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  <w:szCs w:val="24"/>
        </w:rPr>
        <w:t>Лукомский Георгий Крескентьевич (1884–195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еоргий Крескентьевич Лукомский (1884-1952) – одна из самых заметных, можно сказать, знаковых фигур в архитектурной жизни России Серебряного века. Архитектор по образованию (ничего не построивший), он снискал широкую известность как талантливый художник-график, изображавший памятники зодчества, и на редкость плодовитый писатель об архитектуре – критик и историк. Вся многогранная творческая деятельность Лукомского была проникнута ретроспективным мироощущением. Ревнитель художественной старины, естественно, выступал и поборником возрождения классицистических традиций в новом строительстве. По возрасту он принадлежал ко второй волне мощного ретроспективного движения, у истоков которого стояли «мирискусники» во главе с А.Н. Бенуа, заново открывшим для современников своеобразную красоту старого Петербурга. Детство и юность Георгия Лукомского прошли в Калуге, Орле и Казани. Окончив в 1903 г. Казанскую художественную школу со званием техника по архитектуре и учителя рисования, он поступил на архитектурное отделение Академии художеств, где занимался без увлечения, с перерывами и получил диплом лишь в 1915 г. К этому моменту Лукомский уже прочно занял свою «нишу» в профессиональной среде. Важную роль в его развитии сыграло влияние пассеистских идей и образного языка «Мира искусства» и, конечно же, постижение наследия петербургского зодчества. Сильнее всего привлекали Лукомского историческая среда и неповторимый колорит старых городов. Долгие поездки по России и Европе давали обширный материал для творчества. Уже на выставках 1909-1910 гг. он предстал вполне сложившимся художником. Тогда же появились его первые публикации – обзоры современной архитектуры и очерки провинциальной старины. Они совпали с принципиальной сменой вех – общим поворотом от модерна к неоклассицизму. Энергия и оперативность, острота взгляда и суждений выдвинули Лукомского в число ведущих авторов, печатавшихся в журналах «Зодчий», «Старые годы», «Аполлон», «Столица и усадьба». Влюбленный в старину, Лукомский не только ностальгически описывал картины прошлого, но и решительно боролся за сохранение памятников, сотрудничая с разными обществами и музеями. Вместе с тем именно он взял на себя роль главного летописца и проповедника идей петербургской неоклассики. Высший расцвет его издательско-литературной деятельности наступил в годы Первой мировой войны, когда одна за другой вышли в свет книги «Памятники старинной архитектуры России в типах художественного строительства», «Старинная архитектура Галиции в очерках и рисунках Г.К. Лукомского», «Прогулки по старым кварталам Парижа», издания о памятниках отдельных губерний. В этом ряду, впечатляющим тематической широтой, для нас особенно значима дилогия «Старый Петербург. Прогулки по старинным кварталам столицы» и «Современный Петроград. Очерк истории возникновения и развития классического строительства. 1900-1915», выразившая квинтэссенцию столичного ретроспективизма в канун революционных потрясений. Поразительно, что такие результаты были достигнуты, в сущности, молодым автором тридцати с небольшим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.К. Лукомский – график, акварелист, историк архитектуры, занимался изучением памятников исторического прошлого, председатель Художественно-Исторической комиссии (ХИК) по превращению дворцов Царского Села в муз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его публикаций огромен. Им написаны такие монографии, как Прогулки по старым кварталам Парижа (СПб, 1912), Кострома (совместно с В.К. Лукомским, СПб, 1913), Вологда в ее старине (Пг., 1914), Старый Петербург. Прогулки по старым кварталам (Пг., 1916), Памятники старинной русской архитектуры в типах художественного строительства (Пг., 1916) и многие другие. Лукомский активно участвовал в работе Музея старого Петербурга и в различных выставочных комисс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сле Февральской революции Лукомский стал активным сотрудником Особого совещания по делам искусств при комиссаре над Бывшем Министерством двора и уделов Ф.А. Головине и возглавил работы по описи и реставрации памятников Царского Села. Г.К. Лукомский был избран председателем Художественно-Исторической Комиссии (ХИ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Художественно-Историческая комиссия работала при Управлении царскосельскими дворцами на правах автономии и подчинялись комиссариату имуществ Республики, заменившему Министерство двора. В январе 1918 г. была создана Коллегия по делам музеев и по охране памятников искусства и старины при Народном комиссариате имуществ, которая приняла на себя руководство художественным наследием царскосельских дворцов. Главной задачей ХИК на всех этапах работы являлось составление новых описей, которые в отличие от дореволюционных, выполняли роль первых музейных инвентарных книг и каталогов. До конца 1930-х г. они являлись официальными доку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 полтора года работы Художественно-Историческая комиссия завершила описание имущества царскосельских дворцов, организовала охрану художественных ценностей, начала реставрацию музейных экспонатов, парковых павильонов, интерьеров дворца, в том числе Агатовых и Янтарной комнат, завершила ремонт Камероновой галереи. Осуществлялась сложнейшая задача по превращению бывших царских резиденций в художественные музеи. Одновременно открывались для посетителей павильоны Эрмитаж, Адмиралтейство, Турецкий киоск, Концертный зал, Вечерний зал, Детский остров, Белая башня. Результаты этой работы получили частичное отражение в двух каталогах, составленных Г.К. Лукомским, под общим названием Дворцы-музеи Царского Села.</w:t>
        <w:br/>
        <w:t>В конце 1918 г. меняется система управления пригородными дворцами. Художественные комиссии преобразуются в Художественные отделы при Управлениях дворцов-музеев. Лукомский передает дела и уезжает в отпуск, из которого уже никогда не вернется ни в Царское Село, ни в Россию. В ноябре 1918 г. он уехал в Киев, где организовал и возглавил художественный музей из частной коллекции Б.И. Ханенко (ныне Музей восточного и западного искусства). В 1921-1924 гг. жил в Берлине, с 1925 г. – в Париже. В 1940 г. поселился в Англии, где провел последние годы.</w:t>
        <w:br/>
        <w:t>В 1920-е гг. сотрудничал как в эмигрантских журналах, так и в советских изданиях. В 1923 г. Лукомский опубликовал в Берлине мемуарные очерки, в том числе в виде небольших книг Художник и Революция и Музей Ханенко, посвященные его участию в музейном строительстве в послереволюцион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ллекциям Царского Села посвящены написанные им в разные годы книги: Г.К. Лукомский. Дворцы-музеи Царского Села. Краткий каталог музея Большого Екатерининского дворца. Пг. 1918. Г.К. Лукомский. Дворцы-музеи Царского Села. Краткий каталог музея Александ-ровского дворца. Пг. 1918. Г.К. Лукомский. Художник и революция. Берлин, 1923. Г.К. Лукомский. Царское Село. Описание дворцов, сада и павильонов. Мюнхен, 1923. Г.К. Лукомский. Мебель. Берлин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, 1923. Lukomskij G. Zarskoje Selo. Innenräume und Möbel des ehemals kaiserlich russischen Residenzschlosses. Berlin, 1924. Lukomskij G. Les demeurs des Tsars. Les Palais des Emprereurs de toutes les Russies. Paris, 1929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Lukomskij G. Furniture &amp; interiors. Adapted &amp; idited from the oridinal germantekst by Richard Garnier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Th. Heneage. London, 1987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 границей художественная деятельность Лукомского по-прежнему сочеталась с литературной и критической. Он написал и иллюстрировал многочисленные книги на русском, украинском, немецком, французском, итальянском и английском языках о памятниках мирового зодчества, декоративно-прикладном и изобразительном искусстве, устраивал выставки русского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следние годы его жизни неизвестны, как неизвестна судьба огромного архива Лукомского, оставшегося за границей, в том числе, цветных автохромов и черно-белых фотографий, вывезенных из Царского С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Arial" w:hAnsi="Arial" w:eastAsia="Calibri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47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1T11:47:00Z</dcterms:modified>
  <cp:revision>2</cp:revision>
  <dc:subject/>
  <dc:title>Лукомский Георгий Крескентьевич (1884–1952)</dc:title>
</cp:coreProperties>
</file>