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щего и профессионального образования Свердловской област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Свердловский областной музыкально-эстетический педагогический колледж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40"/>
        </w:rPr>
        <w:t>Гений Марис Лиеп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Реферат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чкарёва В.С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ка 1-го курса 102 гр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сть 050710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Педагогика дополнительного образования»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алицина О.В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Екатеринбург – 2010 г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32"/>
          <w:lang w:val="en-US"/>
        </w:rPr>
      </w:pPr>
      <w:r>
        <w:rPr>
          <w:bCs/>
          <w:sz w:val="28"/>
          <w:szCs w:val="32"/>
        </w:rPr>
        <w:t>ОГЛАВЛЕНИЕ</w:t>
      </w:r>
    </w:p>
    <w:p>
      <w:pPr>
        <w:pStyle w:val="Normal"/>
        <w:keepNext w:val="true"/>
        <w:widowControl w:val="false"/>
        <w:tabs>
          <w:tab w:val="clear" w:pos="708"/>
          <w:tab w:val="left" w:pos="9540" w:leader="none"/>
        </w:tabs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  <w:tab w:val="left" w:pos="954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  <w:tab w:val="left" w:pos="954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1. ТАНЦОВЩИК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>ЛИЕПА МАРИС-РУДОЛЬФ ЭДУАРДОВИЧ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54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е шаги к мечте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54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Шаг назад. </w:t>
      </w:r>
      <w:r>
        <w:rPr>
          <w:bCs/>
          <w:sz w:val="28"/>
          <w:szCs w:val="28"/>
        </w:rPr>
        <w:t xml:space="preserve">Государственном театре и балета Латвийской ССР и </w:t>
      </w:r>
      <w:r>
        <w:rPr>
          <w:sz w:val="28"/>
          <w:szCs w:val="28"/>
        </w:rPr>
        <w:t xml:space="preserve">Музыкальный </w:t>
      </w:r>
      <w:r>
        <w:rPr>
          <w:bCs/>
          <w:sz w:val="28"/>
          <w:szCs w:val="28"/>
        </w:rPr>
        <w:t>театр</w:t>
      </w:r>
      <w:r>
        <w:rPr>
          <w:sz w:val="28"/>
          <w:szCs w:val="28"/>
        </w:rPr>
        <w:t xml:space="preserve"> им. К.С. </w:t>
      </w:r>
      <w:r>
        <w:rPr>
          <w:bCs/>
          <w:sz w:val="28"/>
          <w:szCs w:val="28"/>
        </w:rPr>
        <w:t>Станиславского</w:t>
      </w:r>
      <w:r>
        <w:rPr>
          <w:sz w:val="28"/>
          <w:szCs w:val="28"/>
        </w:rPr>
        <w:t xml:space="preserve"> и Вл.И. Немировича-Данченко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54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е мечты – Большой театр СССР</w:t>
      </w:r>
    </w:p>
    <w:p>
      <w:pPr>
        <w:pStyle w:val="Normal"/>
        <w:keepNext w:val="true"/>
        <w:widowControl w:val="false"/>
        <w:numPr>
          <w:ilvl w:val="1"/>
          <w:numId w:val="7"/>
        </w:numPr>
        <w:tabs>
          <w:tab w:val="clear" w:pos="708"/>
          <w:tab w:val="left" w:pos="567" w:leader="none"/>
          <w:tab w:val="left" w:pos="9540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Большом, но изредка на сцены любимого театра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  <w:tab w:val="left" w:pos="954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 по материалам главы 1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2. МНОГОСТРОНИЕ ТАЛАНТЫ МАРИСА-РУДОЛЬФА ЛИЕПЫ</w:t>
      </w:r>
    </w:p>
    <w:p>
      <w:pPr>
        <w:pStyle w:val="Normal"/>
        <w:keepNext w:val="true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летмейстер Марис Лиепа</w:t>
      </w:r>
    </w:p>
    <w:p>
      <w:pPr>
        <w:pStyle w:val="Normal"/>
        <w:keepNext w:val="true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едагогическая деятельность Мариса Эдуардовича</w:t>
      </w:r>
    </w:p>
    <w:p>
      <w:pPr>
        <w:pStyle w:val="Normal"/>
        <w:keepNext w:val="true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ворчество и увлечения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 по материалам главы 2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ЛЮЧЕНИ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keepNext w:val="true"/>
        <w:widowControl w:val="false"/>
        <w:tabs>
          <w:tab w:val="clear" w:pos="708"/>
          <w:tab w:val="left" w:pos="567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туальность: современность данной темы заключается в том, что в наше время многие не знают о тех, кто сделал вклад в культуру, в особенности культуру своей родной страны, не знают их имен. С получением более полной информации об одном из представителей, появляется возможность на компетентном уровне её распространить. Выбран был Марис Лиепа, потому что он яркий представитель культуры России в области хореографии, наиболее интересен, и как танцовщик, и как педагог, и как организатор танцевальных коллективов.</w:t>
      </w:r>
    </w:p>
    <w:p>
      <w:pPr>
        <w:pStyle w:val="Normal"/>
        <w:keepNext w:val="true"/>
        <w:widowControl w:val="false"/>
        <w:tabs>
          <w:tab w:val="clear" w:pos="708"/>
          <w:tab w:val="left" w:pos="12240" w:leader="none"/>
        </w:tabs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изучить биографию Мариса Лиепы и в особенности рассмотреть его таланты, на основе сбора и анализа, различных по авторству и году издания источников для раскрытия его гениально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  <w:tab/>
        <w:t>1. Изучить литературу и другие источники информации по биографии Мариса Лиеп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крыть исторические аспекты биографии Мариса Лиепы как танцовщи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яснить многосторонние таланты Мариса Лиеп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1. ТАНЦОВЩИК</w:t>
      </w:r>
      <w:r>
        <w:rPr>
          <w:bCs/>
          <w:sz w:val="28"/>
        </w:rPr>
        <w:t xml:space="preserve"> </w:t>
      </w:r>
      <w:r>
        <w:rPr>
          <w:bCs/>
          <w:sz w:val="28"/>
          <w:szCs w:val="28"/>
        </w:rPr>
        <w:t>ЛИЕПА МАРИС-РУДОЛЬФ ЭДУАРДОВИЧ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1"/>
          <w:numId w:val="4"/>
        </w:numPr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ые шаги к мечт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с-Рудольф Лиепа родился 27 июля 1936 г. в Риге, столице Латвии. Его отец, Эдуард Лиепа, работал машинистом сцены Латвийской национальной оперы. Марис в детстве часто болел, и, по совету друга отца (директора балетной студии</w:t>
      </w:r>
      <w:r>
        <w:rPr>
          <w:sz w:val="28"/>
        </w:rPr>
        <w:t xml:space="preserve"> </w:t>
      </w:r>
      <w:r>
        <w:rPr>
          <w:sz w:val="28"/>
          <w:szCs w:val="28"/>
        </w:rPr>
        <w:t>Болеслава Милевича), в целях укрепления здоровья, родители отдали сына в балетную студию при Латвийской опере, впоследствии преобразованную в Рижское хореографическое училище (но сценический дебют, был ранее на сцене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Рижского театра оперы и балета в хоре мальчиков в постановке оперы «Кармен»). В училище педагогом Лиепы стал Валентин Блинов, в прошлом характерный танцовщик, и его ученику Лиепе тоже прочили карьеру характерного танцовщи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3 лет Марис уже танцевал не только роли в детских балетах, но и выступал во взрослых партиях, исполняя краковяк и мазурку в «Бахчисарайском фонтане», сегидилью в «Дон Кихоте», китайского кули в «Красном маке», половецкого мальчика в опере «Князь Игорь», страшилище в «Аленьком цветочке». А в «Ромео и Джульетте» Марис исполнил роли Шута, друга Тибальда, слугу Монтекки и юношу из толпы. Всего таких ролей в биографии актёра было около сотни</w:t>
      </w:r>
      <w:r>
        <w:rPr>
          <w:sz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преле 1950 г. на Всесоюзном смотре хореографических училищ в составе Рижского училища Марис впервые выступил в Москве. Из четырех номеров, показанных Рижским хореографическим училищем на конференции, в трех участвовал Лиеп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нятия в училище Марис сочетал с активными занятиями спортом, спортивной гимнастикой и плаванием был неоднократным чемпионом Латвии по плаванию. На соревнованиях по плаванию он и был замечен отдыхавшими на Рижском взморье балетными педагогами из Москвы Е. Сергиевской и Н. Тарасовым. Эти педагоги способствовали переводу перспективного ученика Рижского училища в Московское академическое хореографическое училище (МАХУ). Перевод состоялся в 1953 г.: два последних года Лиепа учился в МАХУ в классе Николая Тарасова.</w:t>
      </w:r>
      <w:r>
        <w:rPr>
          <w:sz w:val="28"/>
        </w:rPr>
        <w:t xml:space="preserve"> </w:t>
      </w:r>
      <w:r>
        <w:rPr>
          <w:sz w:val="28"/>
          <w:szCs w:val="28"/>
        </w:rPr>
        <w:t>Театр не дал ему стипендии, и родители продали дачу на Взморье, чтобы сын мог два года жить учиться в Москве. Также как и в Риге, в Московском училище в Лиепе первоначально видели характерного танцовщика, но через год он исполнил партию Принца в спектакле МАХУ "Щелкунчик", а к выпускному концерту подготовил классические номера - па-де-де из балета "Дон Кихот" и партию Солора в акте "Тени" из "Баядерки". Это решило его дальнейшую судьбу - Марис Лиепа становится классическим танцовщик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5 г. Лиепа с отличием окончил Московское академическое хореографическое училище, имея все шансы остаться в Москве, но Министерство культуры Латвийской республики потребовало возвращения выпускника МАХУ в Ригу, так как национальные кадры должны закрепляться на мес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 Шаг назад. </w:t>
      </w:r>
      <w:r>
        <w:rPr>
          <w:bCs/>
          <w:sz w:val="28"/>
          <w:szCs w:val="28"/>
        </w:rPr>
        <w:t xml:space="preserve">Государственном театре оперы и балета Латвийской ССР и </w:t>
      </w:r>
      <w:r>
        <w:rPr>
          <w:sz w:val="28"/>
          <w:szCs w:val="28"/>
        </w:rPr>
        <w:t xml:space="preserve">Музыкальный </w:t>
      </w:r>
      <w:r>
        <w:rPr>
          <w:bCs/>
          <w:sz w:val="28"/>
          <w:szCs w:val="28"/>
        </w:rPr>
        <w:t>театр</w:t>
      </w:r>
      <w:r>
        <w:rPr>
          <w:sz w:val="28"/>
          <w:szCs w:val="28"/>
        </w:rPr>
        <w:t xml:space="preserve"> им. К.С. </w:t>
      </w:r>
      <w:r>
        <w:rPr>
          <w:bCs/>
          <w:sz w:val="28"/>
          <w:szCs w:val="28"/>
        </w:rPr>
        <w:t>Станиславского</w:t>
      </w:r>
      <w:r>
        <w:rPr>
          <w:sz w:val="28"/>
          <w:szCs w:val="28"/>
        </w:rPr>
        <w:t xml:space="preserve"> и Вл.И. Немировича-Данченк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bCs/>
          <w:sz w:val="28"/>
          <w:szCs w:val="28"/>
        </w:rPr>
        <w:t xml:space="preserve">По окончанию МАХУ Марис Лиепа вернулся в Ригу, работать в Государственном театре оперы и балета Латвийской ССР. Там он </w:t>
      </w:r>
      <w:r>
        <w:rPr>
          <w:sz w:val="28"/>
          <w:szCs w:val="28"/>
        </w:rPr>
        <w:t xml:space="preserve">станцевал несколько сольных партий, в том числе па-д`эсклав из "Корсара" и гран-па из "Раймонды". Марис Лиепа был занят в балете «Лайма», где танцевал русского воина Никиту, и в «Сакте свободы», где предстал в роли деревенского музыканта Тотса, в финале гибнувшего от ножа злодея. В партии Тотса его увидела М. Плисецкая, и по возвращении в Ригу М. Лиепа получил неожиданное приглашение принять участие в Днях культуры СССР в Венгрии, выступить в роли Зигфрида в "Лебедином озере" (редакция Горского - Мессерера). В Будапеште Лиепа танцевал заветную партию Зигфрида в «Лебедином озере», хотя на генеральной репетиции получил серьёзную травму левой голени. По возвращении в Ригу Лиепа получил партию Зигфрида в "Лебедином озере", возобновленном в канонической редакции Иванова-Петипа. Это была последняя партия, исполненная Лиепой в составе Латвийского государственного театра оперы и балета: летом 1956 г. Летом Марис Лиепа лечил ногу в Сочи, куда приехал на гастроли Музыкальный </w:t>
      </w:r>
      <w:r>
        <w:rPr>
          <w:bCs/>
          <w:sz w:val="28"/>
          <w:szCs w:val="28"/>
        </w:rPr>
        <w:t>театр</w:t>
      </w:r>
      <w:r>
        <w:rPr>
          <w:sz w:val="28"/>
          <w:szCs w:val="28"/>
        </w:rPr>
        <w:t xml:space="preserve"> им. К.С. </w:t>
      </w:r>
      <w:r>
        <w:rPr>
          <w:bCs/>
          <w:sz w:val="28"/>
          <w:szCs w:val="28"/>
        </w:rPr>
        <w:t>Станиславского</w:t>
      </w:r>
      <w:r>
        <w:rPr>
          <w:sz w:val="28"/>
          <w:szCs w:val="28"/>
        </w:rPr>
        <w:t xml:space="preserve"> и Вл.И. Немировича-Данченко. Прямо в Сочи главный балетмейстер Владимир Бурмейстер принял Лиепу на работу с окладом премьера в 2000 рублей. Под началом Бурмейстера он работал 4 года, станцевав первой партией Зигфрида в новаторской для того времени редакции "Лебединого озера". В последующие два года исполнил Феба в "Эсмеральде"(1956),</w:t>
      </w:r>
      <w:r>
        <w:rPr>
          <w:sz w:val="28"/>
        </w:rPr>
        <w:t xml:space="preserve"> </w:t>
      </w:r>
      <w:r>
        <w:rPr>
          <w:sz w:val="28"/>
          <w:szCs w:val="28"/>
        </w:rPr>
        <w:t>Конрада в «Корсаре»(1957), Лионеля в «Жанне д’Арк»(1957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7 получил золотую медаль в VI Всемирного фестиваля молодёжи и студентов, где председателем жюри была Галина Улано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58 г. артист подготовил партию Синдбада в "Шехерезаде" В.Бурмейстера. В 1959</w:t>
      </w:r>
      <w:r>
        <w:rPr>
          <w:sz w:val="28"/>
        </w:rPr>
        <w:t xml:space="preserve"> </w:t>
      </w:r>
      <w:r>
        <w:rPr>
          <w:sz w:val="28"/>
          <w:szCs w:val="28"/>
        </w:rPr>
        <w:t>Поэта в "Штраусиане" В. Бурмейстера. Последней работой Лиепы в театре Станиславского стал Чабан в "Лесной фее" А. Чичинадз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 Исполнение мечты – Большой театр СССР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ом 1960 г. Мариса Лиепу пригласили участвовать в гастрольной поездке Большого театра в Польшу. На гастролях он станцевал партии в балетах "Тропою грома" К. Сергеева, "Дон Кихот" и в сцене "Вальпургиева ночь" из "Фауста" в хореографии Л. Лавровск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гастролей Лиепа получил приглашение от главного балетмейстера Большого театра СССР Л. Лавровского поступить в труппу ведущего балетного театра стра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дебют состоялся в начале сезона 1960-61 гг. Марис Лиепа исполнил, подготовленные артистом еще к гастролям партии Базиля в "Дон Кихоте", Вакха в "Вальпургиевой ночи" и Ленни, чернокожего юношу, влюбленного в белую девушку, в балете "Тропою грома" (в постановке К. Сергеев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1961 г. Лиепа подготовил и новые партии в классическом и современном репертуаре. Первой из этих партий стал Зигфрид в "Лебедином озере" в знакомой ему по гастролям с Плисецкой редакции Горского – Мессерера, а второй - Альберт в "Жизели". Эта роль стала этапной в его артистической карьере, именно за нее Лиепа впоследствии в 1971 г. получил в Париже премию имени Вацлава Нижинского, как лучший танцовщик г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же году Леонидом Лавровским впервые "на Лиепу" был поставлен балет - "Ночной город" на музыку Белы Бартока "Чудесный мандарин", в которой Марис станцевал партию Юноши. 1962 г. был посвящен главным образом ролям в советских балетах. Это Георгий в "Страницах жизни" (постановка Л. Лавровского), Армен в "Гаянэ" (постановка В. Вайнонена) и Спартак в оригинальной по пластическому языку версии "Спартака" А. Хачатуряна в постановке Л. Якобсона. За роль Спартака артист был удостоен памятной медали имени К. С. Станиславского. До сих пор Лиепа остался единственным обладателем этой награды среди артистов бал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Кроме современных партий в том же году Лиепа станцевал и классическую партию Юноши в "Шопениане".</w:t>
      </w:r>
      <w:r>
        <w:rPr>
          <w:sz w:val="28"/>
        </w:rPr>
        <w:t xml:space="preserve"> </w:t>
      </w:r>
      <w:r>
        <w:rPr>
          <w:sz w:val="28"/>
          <w:szCs w:val="28"/>
        </w:rPr>
        <w:t>1963 г. стал в творческой биографии Лиепы годом "благородных" героев: Принц в "Золушке" (постановка Р. Захарова), принц Дезире в "Спящей красавице" (постановка Л. Лавровского по М. Петипа и А. Горскому) и Жан де Бриен в "Раймонде" (постановка Ю. Григоровича по М. Петипа). В этом же году Лиепа создал одну из своих лучших ролей - Ромео в версии Л. Лавровского "Ромео и Джульетта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середины 60-х годов наступает период творческой зрелости артиста, который совпадает с приходом в Большой театр в 1964 г. нового главного балетмейстера – Ю.Н. Григоровича. В 1965 г. Григорович перенес из Кировского в Большой театр свою знаменитую постановку "Легенды о любви". В этом спектакле Лиепа создал одну из своих лучших ролей в советском репертуаре – Ферха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езоне 1964-1965 гг. в репертуар Большого театра вошел экспериментальный балет-пантомима И. Стравинского "Сказка о солдате и черте" (Энн Суве), в котором сочетались танец, пантомима, пение и слово. Начав репетировать роль Солдата, Лиепа по ходу репетиций "переключился" на многоликий образ Черта и "сделал" его центральным персонаже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Звездным" в биографии Лиепы стал 1968 год. В этом году состоялась премьера нового балета "Спартак", в котором роль римского полководца Красса была поставлена Ю. Григоровичем специально для Лиепы. Первоначально Лиепа должен был танцевать Спартака в очередь с В. Васильевым - роль Красса во всех предыдущих редакциях балета была второстепенной, решенной пантомимными средствами. Григорович решил сделать эту партию танцевальной, и в процессе работы поручил эту роль Лиепе. В 1970 г. за роль Красса Лиепе была присуждена высшая государственная награда СССР в области литературы и искусства – Ленинская прем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70 г. артист станцевал в новой версии "Лебединого озера" Ю. Григоровича. Конец 60-х – начало 70-х годов – период триумфальных зарубежных гастролей Большого театра по всему миру, в том числе в ведущих балетных странах - во Франции, Англии и США. На этих гастролях Марис Лиепа получает мировое призна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left="709" w:hanging="0"/>
        <w:jc w:val="both"/>
        <w:rPr/>
      </w:pPr>
      <w:r>
        <w:rPr>
          <w:bCs/>
          <w:sz w:val="28"/>
          <w:szCs w:val="28"/>
        </w:rPr>
        <w:t>1.4 В Большом, но изредка на сцены любимого теат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сле Зигфрида в "Лебедином озере" больше ни одной новой роли в балетах Григоровича Лиепа не получил: репетировал, но не получил возможности станцевать Курбского в "Иване Грозном", не был занят и в новой версии "Раймонды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14 последних лет в Большом театре Лиепа танцует лишь четыре новые партии.</w:t>
      </w:r>
      <w:r>
        <w:rPr>
          <w:sz w:val="28"/>
        </w:rPr>
        <w:t xml:space="preserve"> </w:t>
      </w:r>
      <w:r>
        <w:rPr>
          <w:sz w:val="28"/>
          <w:szCs w:val="28"/>
        </w:rPr>
        <w:t>В 1972 г. Марис Лиепа станцевал Вронского в премьере "Анны Карениной" на музыку Р. Щедрина (постановка Н. Рыженко и В. Голованова совместно с М.Плисецкой), в 1974 г. - Каренина в этой же постановке. Появление Лиепы в этом же году в роли принца Дезире в новой редакции "Спящей красавицы" Григоровича стало эпизодическим.</w:t>
      </w:r>
      <w:r>
        <w:rPr>
          <w:sz w:val="28"/>
        </w:rPr>
        <w:t xml:space="preserve"> </w:t>
      </w:r>
      <w:r>
        <w:rPr>
          <w:sz w:val="28"/>
          <w:szCs w:val="28"/>
        </w:rPr>
        <w:t>В 1977 г. Марис Лиепа станцевал свою последнюю крупную игровую партию в Большом театре - принца Лимона в детском балете "Чиполлино" К. Хачатуряна (постановка Г. Майорова).</w:t>
      </w:r>
      <w:r>
        <w:rPr>
          <w:sz w:val="28"/>
        </w:rPr>
        <w:t xml:space="preserve"> </w:t>
      </w:r>
      <w:r>
        <w:rPr>
          <w:sz w:val="28"/>
          <w:szCs w:val="28"/>
        </w:rPr>
        <w:t>Солист в балете «Эти чарующие звуки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исполнил партию Хозе в балете «Кармен-сюита» на сцене античного театра на своё 40-летие в Афинах. В 1977 году в Дании Лиепа танцует Гирея в «Бахчисарайском фонтане», а в Исландии Клавдио в балете «Любовью за любовь».</w:t>
      </w:r>
      <w:r>
        <w:rPr>
          <w:sz w:val="28"/>
        </w:rPr>
        <w:t xml:space="preserve"> </w:t>
      </w:r>
      <w:r>
        <w:rPr>
          <w:sz w:val="28"/>
          <w:szCs w:val="28"/>
        </w:rPr>
        <w:t>Однако в Москве на сцене Большого эти роли показать не удалось. В Австралии Лиепа выходит на сцену Гансом в Жизели. В 1978 г. Лиепа станцевал солиста в бессюжетном балете В. Васильева "Эти чарующие звуки", а в 1979 г. на гастролях в Австралии - лесничего Ганса в "Жизели", однако зрители его Ганса на сцене Большого театра так и не увиде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Arial"/>
          <w:sz w:val="28"/>
        </w:rPr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1977 - 79 гг.</w:t>
      </w:r>
      <w:r>
        <w:rPr>
          <w:sz w:val="28"/>
          <w:szCs w:val="28"/>
        </w:rPr>
        <w:t xml:space="preserve"> Лиепа подготовил и провел свои творческие вечера в</w:t>
      </w:r>
      <w:r>
        <w:rPr>
          <w:rFonts w:cs="Arial"/>
          <w:sz w:val="28"/>
        </w:rPr>
        <w:t xml:space="preserve"> </w:t>
      </w:r>
      <w:r>
        <w:rPr>
          <w:sz w:val="28"/>
          <w:szCs w:val="28"/>
        </w:rPr>
        <w:t>Центральном концертном зале "Россия", где исполнил, в частности, роль Хозе в "Кармен-Сюите" А. Лемберга и впервые в СССР - па-де-де из балета "Сильвия" в постановке Ф. Ашто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 Лиепа работает с балетмейстером Борисом Эйфманом, танцуя Рогожина в балете «Идиот» и Солиста в «Автографах»</w:t>
      </w:r>
      <w:r>
        <w:rPr>
          <w:rFonts w:cs="Arial"/>
          <w:sz w:val="28"/>
        </w:rPr>
        <w:t xml:space="preserve"> </w:t>
      </w:r>
      <w:r>
        <w:rPr>
          <w:sz w:val="28"/>
          <w:szCs w:val="28"/>
        </w:rPr>
        <w:t>вместе с Аллой Осипенко. Первое исполнение Рогожина состоялось на сцене Дворца Съездов в июне 1981 года. В этом же году провел творческий вечер в Большом концертном зале в Олимпийской дерев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ько через два года "безработицы" в театре по личному приказу Министра культуры СССР П.Н. Демичева </w:t>
      </w:r>
      <w:r>
        <w:rPr>
          <w:bCs/>
          <w:sz w:val="28"/>
          <w:szCs w:val="28"/>
        </w:rPr>
        <w:t>28 марта 1982 г.</w:t>
      </w:r>
      <w:r>
        <w:rPr>
          <w:sz w:val="28"/>
          <w:szCs w:val="28"/>
        </w:rPr>
        <w:t xml:space="preserve"> состоялось возвращение Лиепы на сцену Большого театра. Но триумфально станцованный в тот вечер Красс стал последним выступлением Мариса Лиепы на сцене любимого театра: после "бенефиса" его вынудили уйти на пенсию (артисту было 45 ле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 по материалам главы 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арис-Рудольф Эдуардович Лиепа был прирожденным танцором. Его не остановили трудности. Он всегда умел воспользоваться случаем, никогда не прекращал трудиться над собой, часами отрабатывая один и тот же прыжок. Он исполнял все свои партии с неким юмором, но всегда грациозно. Чувствовал партнёршу так, что М. Плисецкая </w:t>
      </w:r>
      <w:r>
        <w:rPr>
          <w:sz w:val="28"/>
          <w:szCs w:val="28"/>
        </w:rPr>
        <w:t>много позже скажет о нём как о партнере: «У него удобные руки». Ему подражали, в особенности этим его «удобным» рукам, за которые он благодарен Николаю Тарасову. Марис Лиепа был и остается кумиром многих, как талантливый артист бал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ГЛАВА 2. МНОГОСТРОНИЕ ТАЛАНТЫ МАРИСА-РУДОЛЬФА ЛИЕП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1 Балетмейстер Марис Лие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60 г. начинается работа Мариса Лиепы, как балетмейстера. Первая постановка оказалась достаточно сложной, поскольку предстояло восстановить балет русского артиста, балетмейстера и педагога начала 20 века М. Фокина. В течение шести лет артист занимается восстановлением легендарного балета "Видение розы", премьера которого состоялась в 1966 г. на Кубе, а Большом театре спектакль включен в репертуар с 1967 г. Блестяще справился со своей задачей и этим спектаклем продемонстрировал не только талант балетмейстера, но и твёрдую волю, и неплохие организаторские качества. Кроме того в своём новом балете исполнил и ведущую парт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я учебу на балетмейстерском отделении ГИТИСа, поставил балет "Дон Кихот" и несколько балетных миниатюр в Днепропетровском театре оперы и бале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1973 </w:t>
      </w:r>
      <w:r>
        <w:rPr>
          <w:sz w:val="28"/>
          <w:szCs w:val="28"/>
        </w:rPr>
        <w:t>Лиепа поставил самую выразительную из всех его постановок балетную миниатюру в фильме "Четвертый", которую сам называет «Икаром на три минуты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>1980 г.</w:t>
      </w:r>
      <w:r>
        <w:rPr>
          <w:sz w:val="28"/>
          <w:szCs w:val="28"/>
        </w:rPr>
        <w:t xml:space="preserve"> поставил танцы к художественному фильму "Музыка ко дню рождению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1983-85 годах </w:t>
      </w:r>
      <w:r>
        <w:rPr>
          <w:sz w:val="28"/>
          <w:szCs w:val="28"/>
        </w:rPr>
        <w:t>по приглашению Болгарского правительства Марис Лиепа работал художественным руководителем балетной труппы в Софийской Народной опере, где поставил два балета - "Дон Кихот" и "Спящую красавицу". В "Спящей красавице" Лиепа создал свои последние игровые роли в балете - Короля Флорестана и Фею Карабос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нью 1986 года Марису Лиепе не доверяют вакантный пост балетмейстера в Рижском оперном театре и не позволяют создать в Риге новый театр балета на Тихой улице. Министр культуры Латвии Раймонд Паулс вмешаться не хочет, зато Моссовет принимает решение: создать Театр Мариса Лиепы в столице, художественное руководство которым должен был осуществлять сам Лиепа, а бывший ведущий характерный артист Большого театра Сергей Радченко должен был стать директором. В «Советской культуре» 4 марта 1989 года появляется объявление о конкурсе в театр «Балет Мариса Лиепы». Он состоялся 15 марта. Но 26 марта 1989 г. Марис Лиепа умер от инфаркта (охранник не впустил его в Большой театр и отобрал пропуск; вот сердце и не выдержало), а укомплектованная при его жизни труппа Балетного театра Мариса Лиепы была преобразована в "Фестиваль-балет" под руководством Сергея Радченк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едагогическая деятельность Мариса Эдуардович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3 г. стал для Лиепы началом педагогической деятельности (танцовщику исполнилось 27 лет) – он взял мужской класс, после долгих уговоров, в Московском академическом хореографическом училище. «Педагог Елена Николаевна Сергиевская неожиданно объявляет нам, что последние два года наш экспериментальный класс будет вести Марис Лиепа», - пишет в воспоминаниях о Лиепе Борис Акимов, самый в дальнейшем выпускник. Выпустив шесть учеников из взятого класса, Лиепа стал преподавать классический дуэ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ис Эдуардович выезжал в другие страны, где давал мастер-классы, например, в Нью-Йорке, Лондоне, Берлин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3 </w:t>
      </w:r>
      <w:r>
        <w:rPr>
          <w:bCs/>
          <w:sz w:val="28"/>
          <w:szCs w:val="28"/>
        </w:rPr>
        <w:t>Творчество и увле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лечения Мариса Лиепы были разносторонние, но многие, так или иначе, сводились к творчеству. Он снимался в кино, и не только как танцор, но и как драматический актёр. Так же он лепил из глины и любил плавание. В течение всей своей творческой биографии Лиепа активно сотрудничал с прессой. Приготавливал свои творческие вече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к танцор в кино Лиепа впервые снялся в 1969 году, станцевав Гамлета в одноименном фильме-балете на музыку Шостаковича (хореография В. Камкова). Далее следует бесцветный фильм-балет «Имя твое» - Анри. В 1976 г. Марис Лиепа снялся в экранизации балета Большого театра "Спартак" в роли Красса. Несомненная удача - роль Хиггинса в фильме-балете «Галатея» по пьесе Шоу «Пигмалион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снимался в музыкальных художественных видео фильмах «Орех Кракатук» - Советник, Король мышей, Щелкунчик-принц (1977); «Бенефис Людмилы Гурченко» в целом букете забавных образов. После «Бенефиса» некоторые коллеги по театру заявляют: «Нам за тебя стыдно!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арисе Лиепе был и драматический талант, и он позволил ему сняться в образе князя Всеслава в историческом фильме «Могила льва» в 1972 году. В 1973 году Лиепа снимается на «Мосфильме» в художественном фильме «Четвёртый» - Джек Уиллер. В многосерийном телефильме "В одном микрорайоне" играет Яниса Берзиньш. В 80-е сыграл в фильмах «Лермонтов», « Миф», « Дорога в ад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бособлено находится в его творчестве роль в фильмах режиссера Н. Бондарчука "Детство Бэмби" и "Отрочество Бэмби" - Отца Бэмб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епа активно сотрудничал с прессой, писал статьи в газетах, журналах, сборниках, выпустил автобиографию "Я хочу танцевать 100 лет" (1980 г.), и "Вчера и сегодня в балете. Марис Лиепа" (1986 г.) в течение всей своей творческой биограф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его деятельности не ограничивалась драматическим и танцевальным искусством - в конце 70-х годов он записал пластинку с песнями Д. Тухмано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ы по материалам главы 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была названа «Многосторонние таланты…», только потому, что Марис Лиепа всю жизнь искал себя, искал в себе. Всё что он сделал, было талантливо, и держалось на вложенном труд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12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122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а биография Мариса Лиепы и в особенности рассмотрены его таланты в области хореографии, такие как танцовщик, балетмейстер, организатор, на основе сбора и анализа, различных по авторству и году издания источников. Раскрыта и подтверждена его гениальность.</w:t>
      </w:r>
    </w:p>
    <w:p>
      <w:pPr>
        <w:pStyle w:val="Normal"/>
        <w:keepNext w:val="true"/>
        <w:widowControl w:val="false"/>
        <w:tabs>
          <w:tab w:val="clear" w:pos="708"/>
          <w:tab w:val="left" w:pos="122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ыяснено, что в некоторых источниках факты намерено искажены или упущены (написанные до 1990 года), что подвергло к утере некоторых фактов его биографии.</w:t>
      </w:r>
    </w:p>
    <w:p>
      <w:pPr>
        <w:pStyle w:val="Normal"/>
        <w:keepNext w:val="true"/>
        <w:widowControl w:val="false"/>
        <w:tabs>
          <w:tab w:val="clear" w:pos="708"/>
          <w:tab w:val="left" w:pos="122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перспективе возможно углубление в конкретные стороны его г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1980" w:leader="none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ркина Н. Е. Артисты балета. - М.: Знание. - 1984. - 56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1980" w:leader="none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лаготворительный фонд им. Мариса Лиепы. Марис Эдуардович Лиепа. Страницы Биографии. -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http://www.liepa.ru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1980" w:leader="none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</w:rPr>
        <w:t>Ванслов В. В. Статьи о балете. – Л.: Музыка. – 1980. - 192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1980" w:leader="none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икипедия. Лиепа, Марис-Рудольф Эдуардович. - http://ru.wikipedia.org/wiki/Марис_Лиепа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1980" w:leader="none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епа М. Я хочу танцевать сто лет. – М.: АСТ-ПРЕСС КНИГА. – 344с., 144 с. ил. – (Звёзды балета)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1980" w:leader="none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«Лучшие люди страны». Марис Лиепа. Биография. - http://www.bestpeopleofrussia.ru/persona/Maris-Liepa/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1980" w:leader="none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ьвов-Анохин Б. А. Балетные спектакли последних лет. - М., Знание. – 1972. - 72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1980" w:leader="none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славлева Н. П. Марис Лиепа. – М.: Искусство. – 1978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1980" w:leader="none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умилова Э. И. Национальное своеобразие балета. – М.: Знание. – 1976. 46 с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-1980" w:leader="none"/>
          <w:tab w:val="left" w:pos="426" w:leader="none"/>
        </w:tabs>
        <w:spacing w:lineRule="auto" w:line="36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ьяш Н.И. Балет народов СССР. – М.: Знание. – 1977. – 164 с.</w:t>
      </w:r>
    </w:p>
    <w:p>
      <w:pPr>
        <w:pStyle w:val="Normal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иложение №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ГРАФИЯ И РОЛИ МАРИСА ЛИЕПЫ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rStyle w:val="Style13"/>
          <w:b w:val="false"/>
          <w:b w:val="false"/>
          <w:sz w:val="28"/>
          <w:szCs w:val="28"/>
          <w:lang w:val="ru-RU" w:eastAsia="en-US"/>
        </w:rPr>
      </w:pPr>
      <w:r>
        <w:rPr>
          <w:sz w:val="28"/>
          <w:szCs w:val="28"/>
          <w:lang w:val="en-US"/>
        </w:rPr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rStyle w:val="Style13"/>
          <w:b w:val="false"/>
          <w:sz w:val="28"/>
          <w:szCs w:val="28"/>
        </w:rPr>
        <w:t>1936,</w:t>
      </w:r>
      <w:r>
        <w:rPr>
          <w:sz w:val="28"/>
          <w:szCs w:val="28"/>
        </w:rPr>
        <w:t xml:space="preserve"> 27 июля. Родился в г. Риге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rStyle w:val="Style13"/>
          <w:b w:val="false"/>
          <w:sz w:val="28"/>
          <w:szCs w:val="28"/>
        </w:rPr>
        <w:t>1955</w:t>
      </w:r>
      <w:r>
        <w:rPr>
          <w:sz w:val="28"/>
          <w:szCs w:val="28"/>
        </w:rPr>
        <w:t xml:space="preserve"> Окончил Московское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хореографическое училище (педагог Н. И. Тарасов)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ЛАТВИЙСКИЙ АКАДЕМИЧЕСКИЙ ТЕАТР ОПЕРЫ И БАЛЕТА</w:t>
      </w:r>
      <w:bookmarkStart w:id="0" w:name="bookmark1"/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>1955</w:t>
      </w:r>
      <w:bookmarkEnd w:id="0"/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35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с - «Сакта свободы» А. Скулте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балетмейстер Е. Чанга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-54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ст в Гран па - «Раймонда» А. Глазунова, хореография М. Петипа, балетмейстер Е. Тангиева-Берзниек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6"/>
        </w:numPr>
        <w:shd w:fill="auto" w:val="clear"/>
        <w:tabs>
          <w:tab w:val="clear" w:pos="708"/>
          <w:tab w:val="left" w:pos="-54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ита - «Лайма» А. Лиепиня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балетмейстер Е. Тангиева-Берзниек</w:t>
      </w:r>
      <w:r>
        <w:rPr>
          <w:sz w:val="28"/>
          <w:szCs w:val="28"/>
          <w:lang w:val="ru-RU" w:eastAsia="en-US"/>
        </w:rPr>
        <w:t>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56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21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лист в Па д'эсклав - «Корсар» А. Адана, Л. Делиба, балетмейстер Е. Чанга;</w:t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-216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 Зигфрид – «Лебединое озеро» П. Чайковский, хореография Л. Иванова, М. Петипа, балетмейстер Е. Тангиева-Берзниек.</w:t>
      </w:r>
      <w:bookmarkStart w:id="1" w:name="bookmark0"/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СКОВСКИЙ АКАДЕМИЧЕСКИЙ</w:t>
      </w:r>
      <w:bookmarkEnd w:id="1"/>
      <w:r>
        <w:rPr>
          <w:sz w:val="28"/>
          <w:szCs w:val="28"/>
        </w:rPr>
        <w:t xml:space="preserve"> МУЗЫКАЛЬНЫЙ ТЕАТР ИМЕНИ К. С. СТАНИСЛАВСКОГО и ВЛ. И. НЕМИРОВИЧА-ДАНЧЕНКО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56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378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 Зигфрид - «Лебединое озеро» П. Чайковского, балетмейстер В. Бурмейстер (2-й акт в хореографии Л. Иванова)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378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б - «Эсмеральда» Ц. Пуни, Р. Глиэра, С. Василенко, балетмейстер В. Бурмейстер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57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3780" w:leader="none"/>
          <w:tab w:val="left" w:pos="993" w:leader="none"/>
        </w:tabs>
        <w:spacing w:lineRule="auto" w:line="360"/>
        <w:ind w:left="0" w:firstLine="709"/>
        <w:jc w:val="both"/>
        <w:rPr>
          <w:rStyle w:val="12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Лионель - «Жанна д'Арк» Н. Пейко, балетмейстер В. Бурмейстер </w:t>
      </w:r>
      <w:r>
        <w:rPr>
          <w:rStyle w:val="12"/>
          <w:i/>
          <w:sz w:val="28"/>
          <w:szCs w:val="28"/>
        </w:rPr>
        <w:t>(первый исполнитель партии);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3780" w:leader="none"/>
          <w:tab w:val="left" w:pos="993" w:leader="none"/>
        </w:tabs>
        <w:spacing w:lineRule="auto" w:line="360"/>
        <w:ind w:left="0" w:firstLine="709"/>
        <w:jc w:val="both"/>
        <w:rPr>
          <w:rStyle w:val="12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нрад - «Корсар» А. Адана, Л. Делиба, балетмейстер Н. Гришина </w:t>
      </w:r>
      <w:r>
        <w:rPr>
          <w:rStyle w:val="12"/>
          <w:i/>
          <w:sz w:val="28"/>
          <w:szCs w:val="28"/>
        </w:rPr>
        <w:t>(первый исполнитель партии)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Style w:val="12"/>
          <w:i/>
          <w:i/>
          <w:iCs/>
          <w:sz w:val="28"/>
          <w:szCs w:val="28"/>
        </w:rPr>
      </w:pPr>
      <w:r>
        <w:rPr>
          <w:rStyle w:val="12"/>
          <w:i/>
          <w:sz w:val="28"/>
          <w:szCs w:val="28"/>
        </w:rPr>
        <w:t>1958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378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индбад - «Шехеразада» на музыку Н. Римского-Корсакова, балетмейстер В. Бурмейстер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59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378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 - «Штраусиана» на музыку И. Штрауса, балетмейстер В. Бурмейстер.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0</w:t>
      </w:r>
    </w:p>
    <w:p>
      <w:pPr>
        <w:pStyle w:val="Normal"/>
        <w:keepNext w:val="true"/>
        <w:widowControl w:val="false"/>
        <w:numPr>
          <w:ilvl w:val="0"/>
          <w:numId w:val="5"/>
        </w:numPr>
        <w:tabs>
          <w:tab w:val="clear" w:pos="708"/>
          <w:tab w:val="left" w:pos="-378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бан - «Лесная фея» Ю. Ефимова, балетмейстер А. Чичинадзе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Й ТЕАТР СОЮЗА ССР</w:t>
      </w:r>
    </w:p>
    <w:p>
      <w:pPr>
        <w:pStyle w:val="Normal"/>
        <w:keepNext w:val="true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60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ль - «Дон Кихот» Л. Минкуса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балетмейстер А. Горский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нни - «Тропою грома» К. Караева, балетмейстер К. Сергеев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1961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ерт - «Жизель» А. Адана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хореография Ж. Коралли, Ж. Перро, М. Петипа, балетмейстер Л. Лавровский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 Зигфрид- «Лебединое озеро» П. Чайковского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балетмейстеры А. Горский, А. Мессерер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кх - «Вальпургиева ночь» из оперы «Фауст» Ш. Гуно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балетмейстер Л. Лавровский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Style w:val="12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Юноша - «Ночной город» на музыку Б. Бартока, балетмейстер Л. Лавровский </w:t>
      </w:r>
      <w:r>
        <w:rPr>
          <w:rStyle w:val="12"/>
          <w:i/>
          <w:sz w:val="28"/>
          <w:szCs w:val="28"/>
        </w:rPr>
        <w:t>(первый исполнитель партии)</w:t>
      </w:r>
      <w:r>
        <w:rPr>
          <w:rStyle w:val="12"/>
          <w:i/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Style w:val="12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Георгий - «Страницы жизни» А. Баланчивадзе, балетмейстер Л. Лавровский </w:t>
      </w:r>
      <w:r>
        <w:rPr>
          <w:rStyle w:val="12"/>
          <w:i/>
          <w:sz w:val="28"/>
          <w:szCs w:val="28"/>
        </w:rPr>
        <w:t>(первый исполнитель партии)</w:t>
      </w:r>
      <w:r>
        <w:rPr>
          <w:rStyle w:val="12"/>
          <w:i/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1962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ртак - «Спартак» А. Хачатуряна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балетмейстер Л. Якобсон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ен - «Гаянэ» А. Хачатуряна, балетмейстер Н. Анисимова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1963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Юноша - «Шопениана» на музыку Ф. Шопена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балетмейстер М. Фокин 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Style w:val="12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Солист - «Класс-концерт» на музыку А. Глазунова, К. Лядова, С. Ляпунова, А. Рубинштейна, Д. Шостаковича, балетмейстер А. Мессерер </w:t>
      </w:r>
      <w:r>
        <w:rPr>
          <w:rStyle w:val="12"/>
          <w:i/>
          <w:sz w:val="28"/>
          <w:szCs w:val="28"/>
        </w:rPr>
        <w:t>(первый исполнитель партии)</w:t>
      </w:r>
      <w:r>
        <w:rPr>
          <w:rStyle w:val="12"/>
          <w:i/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 - «Золушка» С. Прокофьева, балетмейстер Р. Захаров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 де Бриен - «Раймонда» А. Глазунова, балетмейстер Л. Лавровский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мео - «Ромео и Джульетта» С. Прокофьева, балетмейстер Л. Лавровский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 Дезире - «Спящая красавица» П. Чайковского, хореография М. Петипа, редакция Ю. Григоровича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964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т - «Сказка о Солдате и Черте» И. Стравинского, балетмейстер Э. Суве, режиссер Б. Гобатов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своено звание заслуженного артиста РСФСР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965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-1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Style w:val="12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ерхад - «Легенда о любви» А. Меликова, балетмейстер Ю. Григорович </w:t>
      </w:r>
      <w:r>
        <w:rPr>
          <w:rStyle w:val="12"/>
          <w:i/>
          <w:sz w:val="28"/>
          <w:szCs w:val="28"/>
        </w:rPr>
        <w:t>(первый исполнитель партии)</w:t>
      </w:r>
      <w:r>
        <w:rPr>
          <w:rStyle w:val="12"/>
          <w:i/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Style w:val="12"/>
          <w:i/>
          <w:i/>
          <w:iCs/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967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-1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цлав - «Бахчисарайский фонтан» Б. Асафьева, балетмейстер Р. Захаров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-1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ение розы - «Видение розы» на музыку К. М. Вебера, балетмейстер М. Фокин, возобновление М. Лиепы </w:t>
      </w:r>
      <w:r>
        <w:rPr>
          <w:rStyle w:val="12"/>
          <w:i/>
          <w:sz w:val="28"/>
          <w:szCs w:val="28"/>
        </w:rPr>
        <w:t>(первый и единственный</w:t>
      </w:r>
      <w:r>
        <w:rPr>
          <w:rStyle w:val="12"/>
          <w:i/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исполнитель партии в этой редакции балета на сцене Большого театра)</w:t>
      </w:r>
      <w:r>
        <w:rPr>
          <w:sz w:val="28"/>
          <w:szCs w:val="28"/>
          <w:lang w:val="ru-RU" w:eastAsia="en-US"/>
        </w:rPr>
        <w:t>;</w:t>
      </w:r>
    </w:p>
    <w:p>
      <w:pPr>
        <w:pStyle w:val="TextBody"/>
        <w:keepNext w:val="true"/>
        <w:widowControl w:val="false"/>
        <w:numPr>
          <w:ilvl w:val="0"/>
          <w:numId w:val="5"/>
        </w:numPr>
        <w:shd w:fill="auto" w:val="clear"/>
        <w:tabs>
          <w:tab w:val="clear" w:pos="708"/>
          <w:tab w:val="left" w:pos="-1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с - «Спартак» А. Хачатуряна, балетмейстер Ю. Григорович </w:t>
      </w:r>
      <w:r>
        <w:rPr>
          <w:rStyle w:val="12"/>
          <w:i/>
          <w:sz w:val="28"/>
          <w:szCs w:val="28"/>
        </w:rPr>
        <w:t>(первый исполнитель партии)</w:t>
      </w:r>
      <w:r>
        <w:rPr>
          <w:rStyle w:val="12"/>
          <w:i/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своено звание народного артиста Латвийской ССР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rStyle w:val="BookAntiqua"/>
          <w:rFonts w:cs="Times New Roman"/>
          <w:b w:val="false"/>
          <w:sz w:val="28"/>
          <w:szCs w:val="28"/>
        </w:rPr>
        <w:t>1969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своено звание народного артиста РСФСР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970</w:t>
      </w:r>
    </w:p>
    <w:p>
      <w:pPr>
        <w:pStyle w:val="TextBody"/>
        <w:keepNext w:val="true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-18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 Зигфрид </w:t>
      </w:r>
      <w:r>
        <w:rPr>
          <w:sz w:val="28"/>
          <w:szCs w:val="28"/>
          <w:lang w:val="ru-RU" w:eastAsia="en-US"/>
        </w:rPr>
        <w:t>-</w:t>
      </w:r>
      <w:r>
        <w:rPr>
          <w:sz w:val="28"/>
          <w:szCs w:val="28"/>
        </w:rPr>
        <w:t xml:space="preserve"> «Лебединое озеро» П.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Чайковского, балетмейстер Ю. Григорович (в спектакле использованы хореографические фрагменты А. Горского, Л. Иванова, М. Петипа)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суждена Ленинская премия за партию Красса в балете «Спартак»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971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суждена премия имени Вацлава Нижинского Парижской академии танца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972</w:t>
      </w:r>
    </w:p>
    <w:p>
      <w:pPr>
        <w:pStyle w:val="TextBody"/>
        <w:keepNext w:val="true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-27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Style w:val="12"/>
          <w:i/>
          <w:i/>
          <w:iCs/>
          <w:sz w:val="28"/>
          <w:szCs w:val="28"/>
        </w:rPr>
      </w:pPr>
      <w:r>
        <w:rPr>
          <w:sz w:val="28"/>
          <w:szCs w:val="28"/>
        </w:rPr>
        <w:t>Вронский - «Анна Каренина» Р. Щедрина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балетмейстеры М. Плисецкая, Н. Рыженко, В. Смирнов-Голованов </w:t>
      </w:r>
      <w:r>
        <w:rPr>
          <w:rStyle w:val="12"/>
          <w:i/>
          <w:sz w:val="28"/>
          <w:szCs w:val="28"/>
        </w:rPr>
        <w:t xml:space="preserve">(первый исполнитель </w:t>
      </w:r>
      <w:r>
        <w:rPr>
          <w:rStyle w:val="12"/>
          <w:i/>
          <w:sz w:val="28"/>
          <w:szCs w:val="28"/>
          <w:lang w:val="ru-RU" w:eastAsia="en-US"/>
        </w:rPr>
        <w:t>п</w:t>
      </w:r>
      <w:r>
        <w:rPr>
          <w:rStyle w:val="12"/>
          <w:i/>
          <w:sz w:val="28"/>
          <w:szCs w:val="28"/>
        </w:rPr>
        <w:t>артии)</w:t>
      </w:r>
      <w:r>
        <w:rPr>
          <w:rStyle w:val="12"/>
          <w:i/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Style w:val="12"/>
          <w:i/>
          <w:i/>
          <w:iCs/>
          <w:sz w:val="28"/>
          <w:szCs w:val="28"/>
        </w:rPr>
      </w:pPr>
      <w:r>
        <w:rPr>
          <w:rStyle w:val="12"/>
          <w:i/>
          <w:sz w:val="28"/>
          <w:szCs w:val="28"/>
          <w:lang w:val="ru-RU" w:eastAsia="en-US"/>
        </w:rPr>
        <w:t>1976</w:t>
      </w:r>
    </w:p>
    <w:p>
      <w:pPr>
        <w:pStyle w:val="TextBody"/>
        <w:keepNext w:val="true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-270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енин - «Анна Каренина» Р. Щедрина,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>балетмейстеры М. Плисецкая, Н. Рыженко, В. Смирнов-Голованов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 w:eastAsia="en-US"/>
        </w:rPr>
        <w:t>1977</w:t>
      </w:r>
    </w:p>
    <w:p>
      <w:pPr>
        <w:pStyle w:val="TextBody"/>
        <w:keepNext w:val="true"/>
        <w:widowControl w:val="false"/>
        <w:numPr>
          <w:ilvl w:val="0"/>
          <w:numId w:val="10"/>
        </w:numPr>
        <w:shd w:fill="auto" w:val="clear"/>
        <w:tabs>
          <w:tab w:val="clear" w:pos="708"/>
          <w:tab w:val="left" w:pos="-162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 Лимон - «Чиполлино» К. Хачатуряна, балетмейстер Г. Майоров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суждена премия имени Мариуса Петипа Парижской академии танца</w:t>
      </w:r>
      <w:r>
        <w:rPr>
          <w:sz w:val="28"/>
          <w:szCs w:val="28"/>
          <w:lang w:val="ru-RU" w:eastAsia="en-US"/>
        </w:rPr>
        <w:t>.</w:t>
      </w:r>
    </w:p>
    <w:p>
      <w:pPr>
        <w:pStyle w:val="TextBody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1978</w:t>
      </w:r>
    </w:p>
    <w:p>
      <w:pPr>
        <w:pStyle w:val="TextBody"/>
        <w:keepNext w:val="true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-144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Style w:val="12"/>
          <w:i/>
          <w:i/>
          <w:iCs/>
          <w:sz w:val="28"/>
          <w:szCs w:val="28"/>
        </w:rPr>
      </w:pPr>
      <w:r>
        <w:rPr>
          <w:sz w:val="28"/>
          <w:szCs w:val="28"/>
        </w:rPr>
        <w:t>Солист - «Эти чарующие звуки...» на музыку</w:t>
      </w:r>
      <w:r>
        <w:rPr>
          <w:sz w:val="28"/>
          <w:szCs w:val="28"/>
          <w:lang w:val="ru-RU" w:eastAsia="en-US"/>
        </w:rPr>
        <w:t xml:space="preserve"> </w:t>
      </w:r>
      <w:r>
        <w:rPr>
          <w:sz w:val="28"/>
          <w:szCs w:val="28"/>
        </w:rPr>
        <w:t xml:space="preserve">А. Корелли, Д. Торелли, Ж. Рамо и В. А. Моцарта, балетмейстер В. Васильев </w:t>
      </w:r>
      <w:r>
        <w:rPr>
          <w:rStyle w:val="12"/>
          <w:i/>
          <w:sz w:val="28"/>
          <w:szCs w:val="28"/>
        </w:rPr>
        <w:t>(первый исполнитель партии)</w:t>
      </w:r>
      <w:r>
        <w:rPr>
          <w:rStyle w:val="12"/>
          <w:i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АТВИЙСКИЙ АКАДЕМИЧЕСКИЙ ТЕАТР ОПЕРЫ И БАЛЕТА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76</w:t>
      </w:r>
    </w:p>
    <w:p>
      <w:pPr>
        <w:pStyle w:val="41"/>
        <w:keepNext w:val="true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Хосе - «Кармен-сюита» на музыку Ж. Визе — Р. Щедрина, балетмейстер А. Лемберг (на гастролях театра в Греции)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СЛАНДСКАЯ ТАНЦЕВАЛЬНАЯ ТРУППА НАЦИОНАЛЬНОГО ТЕАТРА В РЕЙКЬЯВИКЕ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77</w:t>
      </w:r>
    </w:p>
    <w:p>
      <w:pPr>
        <w:pStyle w:val="41"/>
        <w:keepNext w:val="true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-162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лавдио - «Много шума из ничего» Т. Хренникова, балетмейстер Н. Конюс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ЛЕНИНГРАДСКИЙ АНСАМБЛЬ БАЛЕТА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81</w:t>
      </w:r>
    </w:p>
    <w:p>
      <w:pPr>
        <w:pStyle w:val="41"/>
        <w:keepNext w:val="true"/>
        <w:widowControl w:val="false"/>
        <w:numPr>
          <w:ilvl w:val="0"/>
          <w:numId w:val="8"/>
        </w:numPr>
        <w:shd w:fill="auto" w:val="clear"/>
        <w:tabs>
          <w:tab w:val="clear" w:pos="708"/>
          <w:tab w:val="left" w:pos="-2700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огожин - «Идиот» на музыку П. Чайковского, балетмейстер Б. Эйфман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СОФИЙСКАЯ НАРОДНАЯ ОПЕРА</w:t>
      </w:r>
      <w:bookmarkStart w:id="2" w:name="bookmark3"/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984</w:t>
      </w:r>
      <w:bookmarkEnd w:id="2"/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2520" w:leader="none"/>
          <w:tab w:val="left" w:pos="993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ороль Флорестан XIV и Фея Карабос - «Спящая красавица» П. Чайковского, хореография М. Петипа, постановка М. Лиепы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  <w:bookmarkStart w:id="3" w:name="bookmark4"/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986</w:t>
      </w:r>
      <w:bookmarkEnd w:id="3"/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исужден орден Дружбы народов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ОЛИ В ТЕЛЕВИЗИОННЫХ БАЛЕТАХ, КИНОФИЛЬМАХ, ТЕЛЕВИЗИОННЫХ ФИЛЬМАХ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69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Гамлет - телевизионный балет «Гамлет» на музыку Д. Шостаковича, балетмейстер В. Камков, режиссер С. Евлахишвили, т/о «Экран»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70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Анри - телевизионный балет «Имя твое» на музыку Ф. Пуленка, балетмейстеры О. Тарасова, А. Лапаури, режиссеры А. Лапаури, Ю. Сааков, т/о «Экран»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72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нязь Всеслав - художественный фильм «Могила льва», режиссер В. Рубинчик, «Беларусьфильм»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73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Джек Уиллер - художественный фильм «Четвертый», режиссер А. Столпер, «Мосфильм»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76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Янис Берзиныи – телевизионный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многосерийный фильм «В одном микрорайоне», Центральное телевидение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;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Красс - кинофильм-балет «Спартак», балетмейстер Ю. Григорович, режиссеры Ю. Григорович, В. Деребенев, «Мосфильм»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77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Генри Хиггинс - телевизионный балет «Галатея», вариации Т. Когана на темы музыки Ф. Лоу, балетмейстер Д. Брянцев, режиссер А. Белинский, «Лентелефильм»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;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Советник, Король мышей, Щелкунчик-принц - музыкальный художественный видеофильм «Орех Кракатук», композитор В. Лебедев, балетмейстер В. Шубарин, режиссер Л. Квинихидзе, Главная редакция музыкальных программ Центрального телевидения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78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Музыкальный художественный видеофильм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«Бенефис Людмилы Гурченко», режиссер Е. Гинзбург, Центральное телевидение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85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Отец Бэмби - «Детство Бэмби», режиссер Н. Бондарчук, Центральная студия детских и юношеских фильмов им. М. Горького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86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Николай I - художественный фильм «Лермонтов», режиссер Н. Бурляев, «Мосфильм»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;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олковник Валентайн Уолтер - «Приключения Шерлока Холмса и доктора Ватсона. Двадцатый век начинается», режиссер И. Масленников, «Ленфильм»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87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Юрий - телевизионный двухсерийный фильм «Миф», режиссер А. Шихмалиева, «Ленфильм» по заказу Гостелерадио СССР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1988</w:t>
      </w:r>
    </w:p>
    <w:p>
      <w:pPr>
        <w:pStyle w:val="41"/>
        <w:keepNext w:val="true"/>
        <w:widowControl w:val="false"/>
        <w:numPr>
          <w:ilvl w:val="0"/>
          <w:numId w:val="11"/>
        </w:numPr>
        <w:shd w:fill="auto" w:val="clear"/>
        <w:tabs>
          <w:tab w:val="clear" w:pos="708"/>
          <w:tab w:val="left" w:pos="-126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Художественный фильм «Дорога в ад», режиссер Н. Засеев, Киностудия имени А. Довженко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 xml:space="preserve">1989, </w:t>
      </w:r>
      <w:r>
        <w:rPr>
          <w:rFonts w:cs="Times New Roman" w:ascii="Times New Roman" w:hAnsi="Times New Roman"/>
          <w:i w:val="false"/>
          <w:sz w:val="28"/>
          <w:szCs w:val="28"/>
        </w:rPr>
        <w:t>26 марта. Скончался в Москве. Похоронен на Ваганьковском кладбище</w:t>
      </w: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  <w:t>.</w:t>
      </w:r>
    </w:p>
    <w:p>
      <w:pPr>
        <w:pStyle w:val="41"/>
        <w:keepNext w:val="true"/>
        <w:widowControl w:val="false"/>
        <w:shd w:fill="auto" w:val="clear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S Reference Sans Serif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0"/>
        </w:tabs>
        <w:ind w:left="7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2">
    <w:name w:val="Основной текст + 12"/>
    <w:qFormat/>
    <w:rPr/>
  </w:style>
  <w:style w:type="character" w:styleId="Style13">
    <w:name w:val="Основной текст + Полужирный"/>
    <w:qFormat/>
    <w:rPr>
      <w:b/>
      <w:bCs/>
      <w:i/>
      <w:iCs/>
      <w:sz w:val="23"/>
      <w:szCs w:val="23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4">
    <w:name w:val="Основной текст (4)_"/>
    <w:qFormat/>
    <w:rPr>
      <w:rFonts w:ascii="MS Reference Sans Serif" w:hAnsi="MS Reference Sans Serif" w:cs="Times New Roman"/>
      <w:i/>
      <w:iCs/>
      <w:sz w:val="26"/>
      <w:szCs w:val="26"/>
      <w:lang w:bidi="ar-SA"/>
    </w:rPr>
  </w:style>
  <w:style w:type="character" w:styleId="BookAntiqua">
    <w:name w:val="Основной текст + Book Antiqua"/>
    <w:qFormat/>
    <w:rPr>
      <w:rFonts w:ascii="Book Antiqua" w:hAnsi="Book Antiqua" w:cs="Book Antiqua"/>
      <w:b/>
      <w:bCs/>
      <w:i/>
      <w:iCs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78" w:before="4380" w:after="600"/>
      <w:ind w:hanging="580"/>
    </w:pPr>
    <w:rPr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rFonts w:ascii="MS Reference Sans Serif" w:hAnsi="MS Reference Sans Serif" w:cs="MS Reference Sans Serif"/>
      <w:i/>
      <w:iCs/>
      <w:sz w:val="26"/>
      <w:szCs w:val="26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47:00Z</dcterms:created>
  <dc:creator>Admin</dc:creator>
  <dc:description/>
  <cp:keywords/>
  <dc:language>en-US</dc:language>
  <cp:lastModifiedBy>SYSTEM</cp:lastModifiedBy>
  <cp:lastPrinted>2010-06-02T10:55:00Z</cp:lastPrinted>
  <dcterms:modified xsi:type="dcterms:W3CDTF">2011-09-11T11:47:00Z</dcterms:modified>
  <cp:revision>2</cp:revision>
  <dc:subject/>
  <dc:title/>
</cp:coreProperties>
</file>