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5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1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Определить затухание (ослабление), дисперсию, полосу пропускания и максимальную скорость передачи двоичных импульсов в волоконно-оптической системе с длиной секции L (км), километрическим (погонным) затуханием (ослаблением)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(дБ/км) на длине волны излучения передатчика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(мкм), ширине спектра излуч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,5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на уровне половины максимальной мощности излучени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а секции L=113 км.=11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ип волокна - LEAF (одномодовое оптическое волокно со смещённой ненулевой дисперсией)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Затухание α=0,24 дБ/км.=0,24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3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дБ/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а волны λ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1,56 мкм.=1,56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пектр ∆λ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,5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15 нм.=0,1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12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Хроматическая дисперсия D=4,2 пс/(нм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м)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езультирующее максимальное затухание секции находи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α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L+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Nс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– потери мощности оптического сигнала на стыке волокон строительных длин кабеля (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0,05 дБ)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Nс – число стыков, определяемо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Nс = Е[L/l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–1] = 113/2–1 = 55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2 к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0,24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1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+0,0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55 = 29,87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езультирующая совокупная дисперсия секции находитс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336931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лоса пропускания оптической линии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31330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ц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аксимальная скорость передачи двоичных оптических импульсов зависит от ∆F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ов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и их формы, которую принято считать прямоугольной или гауссовской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1,34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F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ов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1,34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5,2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7,0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бит/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2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Определить характеристики многомодового лазера с резонатором Фабри – Перо (FP) и одномодового лазера с распределенной обратной связью (DFB)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Определить число мод в лазере FP, для которых выполняется условие возбуждения в полосе длин волн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при длине резонатора L и показателе преломления активного слоя n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Определить частотный интервал между модами и добротность резонатора на центральной мо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при коэффициенте отражения R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зобразить конструкцию полоскового лазера FP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зобразить модовый спект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Определить частоту и длину волны генерируемой моды в одномодовом лазере DFB для известных значений дифракционной решетки m и длины лазера L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зобразить конструкцию лазера DFB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онструкция полоскового лазера FP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201670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одовый спектр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375535" cy="146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онструкция лазера DFB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024505" cy="168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араметры лазера FP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а лазера L=300 мкм.=300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45 нм.=4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9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n=3,3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4 мкм.=0,4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R=0,39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Частота моды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578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 – скорость света (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8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/с)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m – номер моды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 – длина резонатора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n – показатель преломл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асстояние между модами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705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Добротность резонатора на центральной мо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781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Число мод в интервал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определяется отношением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M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/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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4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9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/0,8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10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556,9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араметры лазера DFB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а лазера L=250 мкм.=250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рядок решётки m=7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Шаг решётки d=0,7 мкм.=0,7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6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казатель преломления n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3,6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длины волны и частоты генерации одномодового лазера DFB необходимо воспользоваться соотношениям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m=2d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&gt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844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082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ц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495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ц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3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строить зависимость выходной мощности источника оптического излучения от величины электрического тока, протекающего через него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я заданных тока смещения и амплитуды модулирующих однополярных импульсов определить графически изменение выходной модуляционной мощности 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мак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и 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мин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и определить глубину модуляци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. По построенной характеристике указать вид источник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"/>
        <w:gridCol w:w="706"/>
        <w:gridCol w:w="706"/>
        <w:gridCol w:w="706"/>
        <w:gridCol w:w="705"/>
        <w:gridCol w:w="706"/>
        <w:gridCol w:w="892"/>
        <w:gridCol w:w="893"/>
        <w:gridCol w:w="892"/>
        <w:gridCol w:w="893"/>
      </w:tblGrid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I, 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, мкВ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0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br w:type="page"/>
      </w:r>
      <w:r>
        <w:rPr>
          <w:sz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ок смещения I=13 м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Амплитуда тока модуляции I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4 м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486025" cy="23145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ис. Ватт - амперная характеристик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max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46 мкВт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33 мкВт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я определения глубины модуляции используем соотношени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124075" cy="427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(в разах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4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строить график зависимости чувствительности фотодетектора от длины волны оптического излучения по данны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спользуя график и данные определить величину фототока на выходе p-i-n фотодиода. По графику определить длинноволновую границу чувствительности фотодетектора. Определить материал для изготовления прибор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91"/>
        <w:gridCol w:w="690"/>
        <w:gridCol w:w="690"/>
        <w:gridCol w:w="690"/>
        <w:gridCol w:w="690"/>
        <w:gridCol w:w="690"/>
        <w:gridCol w:w="554"/>
        <w:gridCol w:w="690"/>
        <w:gridCol w:w="690"/>
        <w:gridCol w:w="688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Чувствительность, А/В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лина волны, мк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78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ощность излучения Pu=2,0 мкВт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Длина волны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1150 нм.=1,15 мк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87955" cy="2038985"/>
            <wp:effectExtent l="0" t="0" r="0" b="0"/>
            <wp:docPr id="14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31" t="-3825" r="-685" b="-2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ри решении задачи необходимо учесть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990600" cy="4273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653415" cy="3892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65455" cy="4273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Ф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– энергия фотона,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е – заряд электрона = 1,6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9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Кл,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η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ВН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– внутренняя квантовая эффективность фотодиода = 0,5,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h – постоянная Планка= 6,26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34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Дж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,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 – скорость света = 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8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м/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 графику определяем, что материал для изготовления прибора - герман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Энергия фотон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6543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э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ок фотодиод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3293745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Чувствительность фотодиод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587500" cy="457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А/Вт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новолновая граница чувствительности фотодетектора определяется соотношением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294765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для германиевых диодов = 0,66 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159000" cy="444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км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5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Определить полосу пропускания и отношение сигнал/шум для фотоприемного устройства, содержащего интегрирующий (ИУ) или транс-импедансный усилитель (ТИУ) и фотодетектор (ЛФД или p-i-n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Характеристики ФПУ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ип ФД: ЛФД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ип усилителя: ТИУ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Rэ=90 кОм=90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О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э=3,8 пФ.=3,8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12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Ф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η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вн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8 М=15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(М)=7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=310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5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у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150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Характеристики передач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е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 дБ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=60 к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=0,6 дБ/к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85 мк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лоса частот усиления ФПУ с ТИУ ограничена полосой пропускания усилителя и находи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3644900" cy="4273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ц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Фототок детектора создаётся падающей оптической мощностью и зависит от типа фотодетектора. Величина фототока вычисляется из соотношений: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3492500" cy="2362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Вт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1402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h - постоянная План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е - заряд электрон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η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ВН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- внутренняя квантовая эффективность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 - коэффициент умножения ЛФД;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- мощность сигнала на передаче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 - километрическое затухание кабеля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 - длина кабельной лин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я вычисления основных шумов ФПУ, а это квантовый и тепловой шумы, необходимо воспользоваться соотношениям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5321300" cy="2362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Вт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330700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Вт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 К- постоянная Больцмана 1,38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23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Отношение сигнал/шум вычис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920365" cy="673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648200" cy="673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а 6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спользуя приложения для оптических интерфейсов аппаратуры SDH, определенных рекомендациями МСЭ-Т G.957, рассчитать число промежуточных регенераторов и расстояние между ним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оставить схему размещения оконечных и промежуточных станций с указанием расстояний. Определить уровень приема 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[дБ] на входе первого, считая от оконечной станции, регенератора, вычислить допустимую вероятность ошибки одного регенератор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ип оптического интерфейса: S-4.1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Затухание оптического кабеля 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5 дБ/к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исперсия оптического кабеля D=3 пс/(нм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м)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ина линии L=1247 к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троительная длина кабеля L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4,5 к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Затухание на стыке длин 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09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Из таблицы к методическим указаниям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ер.мак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-4 дБ – излучаемая мощность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.мин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= -32 дБ – минимальный уровень оптической мощнос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Расстояние между регенераторами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901700" cy="615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А – энергетический потенциал оптического интерфейса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A=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ер.макс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-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.мин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-4-(-32)=28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Э – энергетический запас на старение передатчика и приёмника и восстановление повреждённых линий, рекомендуетс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Э=3 дБ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- затухание оптического кабеля, дБ/км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- затухание на стыке строительных длин, дБ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с- строительная длина кабеля, км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200275" cy="6159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к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Число регенераторов опреде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701800" cy="427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овокупная дисперсия регенерационного участка определяется соотношением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σ=D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λu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Lp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гд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λu=0,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λ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,5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λ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,5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- среднеквадратическая ширина спектра источника излучения на уровне 0,5 от максимальной мощности, что соответствует обозначению –3 дБм от максимального уровн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я интерфейса S-4.1 приведено значение на уровне –3 дБм это 2,1 нм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λu=0,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λ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0,5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0,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2,1=1,05 нм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σ=D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∆λu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Lp=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,0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48,07=151,44 п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Необходимо проверить совокупную дисперсию для регенерационного участка. Она должна быть меньше приведённой в таблице приложения для интерфей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о данным таблицы максимальная хроматическая дисперсия составляет 90 пс/нм, т. е. условие не выполняется: 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48,07 = 144,21 пс/нм что больше 90 пс/нм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Производим пересчет длины регенерационного участка, чтобы совокупная дисперсия не превышала максимальной хроматическо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90/3=30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ля того чтобы обеспечить запас выберем длину регенерационного участка равной 29 к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огда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29 = 87 пс/нм что меньше 90 пс/нм, т.е. условие выполняетс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Число регенераторов определяем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638300" cy="4273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пустимая вероятность ошибки одного регенератора вычисляется из норматива на ошибки для магистрального участка сети 10000 км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ош=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7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Таким образом на 1 км лини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ош=10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en-US" w:eastAsia="en-US"/>
        </w:rPr>
        <w:t>-12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Вероятность ошибки вычисляется из соотнош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628900" cy="419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Минимальную длину участка регенерации определяют по нижеприведённой формуле, уменьшая в ней энергетический потенциал А на величину D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D-динамический диапазон регенератора (D=20-26 дБ), примем D=23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311400" cy="6159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Уровень приёма 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на входе регенератор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=Р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пер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-α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Lp=-4-0,5</w:t>
      </w:r>
      <w:r>
        <w:rPr>
          <w:rFonts w:cs="Times New Roman" w:ascii="Times New Roman" w:hAnsi="Times New Roman"/>
          <w:b/>
          <w:color w:val="000000"/>
          <w:szCs w:val="24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48,07=-28,04 дБ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Схема размещения оконечных и промежуточных станций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886200" cy="98044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1:00Z</dcterms:created>
  <dc:creator>Шайтан-комп</dc:creator>
  <dc:description/>
  <cp:keywords/>
  <dc:language>en-US</dc:language>
  <cp:lastModifiedBy>SYSTEM</cp:lastModifiedBy>
  <dcterms:modified xsi:type="dcterms:W3CDTF">2011-09-11T12:01:00Z</dcterms:modified>
  <cp:revision>2</cp:revision>
  <dc:subject/>
  <dc:title/>
</cp:coreProperties>
</file>