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теме:</w:t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газин продовольственных товаров</w:t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ируемое здание является общественным зданием и предназначено для использования его для обслуживания населения. Магазин продовольственных товаров – встроено-пристроенное помещение к пятиэтажному жилому дому, дающий возможность совершения операций покупки необходимых продовольственных товаров.</w:t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ГЕНЕРАЛЬНЫЙ ПЛАН И БЛАГОУСТРОЙ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неральный план</w:t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кружающая застройка – 5-ти этажные жилые дома.</w:t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е запроектировано:</w:t>
      </w:r>
    </w:p>
    <w:p>
      <w:pPr>
        <w:pStyle w:val="Normal"/>
        <w:tabs>
          <w:tab w:val="clear" w:pos="708"/>
          <w:tab w:val="left" w:pos="1080" w:leader="none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магазин продовольственных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е пешеходной дорожки – фигурными элементами мощения.</w:t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устройство</w:t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t>Территория участка благоустроена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 xml:space="preserve">Площадь участка – </w:t>
      </w:r>
      <w:r>
        <w:rPr>
          <w:szCs w:val="28"/>
          <w:lang w:val="en-US"/>
        </w:rPr>
        <w:t>923</w:t>
      </w:r>
      <w:r>
        <w:rPr>
          <w:szCs w:val="28"/>
        </w:rPr>
        <w:t>,</w:t>
      </w:r>
      <w:r>
        <w:rPr>
          <w:szCs w:val="28"/>
          <w:lang w:val="en-US"/>
        </w:rPr>
        <w:t>4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щадь застройки – </w:t>
      </w:r>
      <w:r>
        <w:rPr>
          <w:sz w:val="28"/>
          <w:szCs w:val="28"/>
          <w:lang w:val="en-US"/>
        </w:rPr>
        <w:t>92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Покрытие тротуара мелкоразмерной плиткой ФЭМ – 248,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установкой поребрика. Снос деревьев отсутствует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Установка бетонных урн – 3 шт.</w:t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ая планировка запроектирована в увязке с прилегающей территорией, с учетом организации нормального отвода атмосферных вод.</w:t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вод атмосферных вод от здания осуществляется по покрытиям отмостки, пешеходным дорожкам, по железобетонным лоткам за пределы участка.</w:t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входом устроена световая реклама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Пожарные мероприятия соблюдены.</w:t>
      </w:r>
    </w:p>
    <w:p>
      <w:pPr>
        <w:pStyle w:val="TextBodyIndent"/>
        <w:tabs>
          <w:tab w:val="clear" w:pos="708"/>
          <w:tab w:val="left" w:pos="3165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TextBodyIndent"/>
        <w:tabs>
          <w:tab w:val="clear" w:pos="708"/>
          <w:tab w:val="left" w:pos="3165" w:leader="none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b/>
          <w:szCs w:val="28"/>
        </w:rPr>
        <w:t>2. ТЕХНИКО-ЭКОНОМИЧЕСКИЕ ПОКАЗАТЕЛИ</w:t>
      </w:r>
    </w:p>
    <w:p>
      <w:pPr>
        <w:pStyle w:val="TextBodyIndent"/>
        <w:tabs>
          <w:tab w:val="clear" w:pos="708"/>
          <w:tab w:val="left" w:pos="3165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60"/>
        <w:gridCol w:w="1021"/>
        <w:gridCol w:w="1226"/>
        <w:gridCol w:w="127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 изм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мечан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газин продовольственных това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арактеристика строитель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тегория сложности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тивный срок строитель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чих дн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тажность реконструируемого помещения/этажность до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таж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ая площад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 участ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23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 застрой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23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Количество образованных рабочих мес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тоянные</w:t>
            </w:r>
          </w:p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вызов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ельная тепловая мощность отоп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т/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Годовое теплопотребл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Дж / кг.у.т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2,77 / 5896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овое потребление электроэнерг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Вт· ча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овое потребление холодной вод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5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крытие тротуара мелкоразмерной плиткой ФЭМ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2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нос деревье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b/>
          <w:szCs w:val="28"/>
        </w:rPr>
        <w:t>3. ТЕХНОЛОГИЧЕСКИЕ РЕШЕНИЯ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uppressAutoHyphens w:val="true"/>
        <w:spacing w:lineRule="auto" w:line="360"/>
        <w:rPr/>
      </w:pPr>
      <w:r>
        <w:rPr>
          <w:b/>
          <w:szCs w:val="28"/>
        </w:rPr>
        <w:t>3.1 Назначение и описание технологического процесса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продовольственных товаров – встроено-пристроенное помещение к пятиэтажному жилому д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продовольственных товаров состоит из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-го этажа: Подвал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торговых помещений; - складских помещ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гардеробной; - помещения приема товар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кладских помещений; - венткамер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фасовочных; - технических помещ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кабинета директора; - тамбура шлюз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моечной; - корид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наты приема пищ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наты уборочного инвентар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ваторного уз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сс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кладского помещ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уз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ушево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амбуров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петчерской;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  <w:u w:val="single"/>
        </w:rPr>
      </w:pPr>
      <w:r>
        <w:rPr>
          <w:szCs w:val="28"/>
          <w:u w:val="single"/>
        </w:rPr>
        <w:t>Торговые залы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Торговые залы укомплектованы специализированным оборудованием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Магазин дает возможность совершения операции покупки необходимых продуктов питания для населения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Ассортиментный перечень продуктов питания: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- кондитерских и хлебобулочных изделий;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- ликеро-водочные изделия;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- молочные изделия;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- колбасные изделия;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- полуфабрикаты;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- товары балейные в ассортименте и т.д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Освещенность помещений выбрана 300 лк в соответствии с ДБН В.2.5-28-2006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В помещениях выполнена приточно-вытяжная вентиляция с механическим побуждением, а также кондиционирование помещений с помощью сплитси</w:t>
      </w:r>
      <w:r>
        <w:rPr>
          <w:szCs w:val="28"/>
          <w:lang w:val="en-US"/>
        </w:rPr>
        <w:t>c</w:t>
      </w:r>
      <w:r>
        <w:rPr>
          <w:szCs w:val="28"/>
        </w:rPr>
        <w:t>темы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  <w:u w:val="single"/>
        </w:rPr>
      </w:pPr>
      <w:r>
        <w:rPr>
          <w:szCs w:val="28"/>
          <w:u w:val="single"/>
        </w:rPr>
        <w:t>Моечная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Помещение моечной оборудовано тремя односекционными мойками с разрывом струи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Освещение помещения моечной выбрано 200 лк в соответствии с ДБН В.2.5-28-2006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  <w:u w:val="single"/>
        </w:rPr>
      </w:pPr>
      <w:r>
        <w:rPr>
          <w:szCs w:val="28"/>
          <w:u w:val="single"/>
        </w:rPr>
        <w:t>Кабинет директора, касса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Кабинет директора укомплектован специализированным компьютерным оборудованием и мебелью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В соответствии с ГСанПиН 5.5.6.009-98, дополнительное освещение рабочего места предусмотрено от настольного светильника, расположенного на рабочем месте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 xml:space="preserve">В помещении применяется монитор типа </w:t>
      </w:r>
      <w:r>
        <w:rPr>
          <w:szCs w:val="28"/>
          <w:lang w:val="en-US"/>
        </w:rPr>
        <w:t>LCD</w:t>
      </w:r>
      <w:r>
        <w:rPr>
          <w:szCs w:val="28"/>
        </w:rPr>
        <w:t>, требующий однократного воздухообмена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  <w:u w:val="single"/>
        </w:rPr>
      </w:pPr>
      <w:r>
        <w:rPr>
          <w:szCs w:val="28"/>
          <w:u w:val="single"/>
        </w:rPr>
        <w:t>Складские помещения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Складские помещения укомплектованы металлическими стеллажами для хранения товара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Освещенность помещений выбрана 75 лк в соответствии с ДБН В.2.5-28-2006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3</w:t>
      </w:r>
      <w:r>
        <w:rPr>
          <w:b/>
          <w:szCs w:val="28"/>
        </w:rPr>
        <w:t>.2 Режим работы и численность персонала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режим работы – с 8.00 до 22.00 – две смены (Понедельник – воскресенье)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Численность персонала приведена в таблице № 4.1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/>
        <w:t>Таблица 4.1 – Численность персонала</w:t>
      </w:r>
    </w:p>
    <w:tbl>
      <w:tblPr>
        <w:tblW w:w="834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595"/>
        <w:gridCol w:w="1936"/>
        <w:gridCol w:w="1451"/>
        <w:gridCol w:w="1275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Количество челове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жи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мечание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ректо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00-1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тоянно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ухгалте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00-1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тоянно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сси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00-16.00</w:t>
            </w:r>
          </w:p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.00-2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менно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аве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00-16.00</w:t>
            </w:r>
          </w:p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.00-2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менно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йщиц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00-16.00</w:t>
            </w:r>
          </w:p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.00-2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менно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асовщи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00-16.00</w:t>
            </w:r>
          </w:p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.00-2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менно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спетче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00-16.00</w:t>
            </w:r>
          </w:p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.00-2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менно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рдеробщи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00-16.00</w:t>
            </w:r>
          </w:p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.00-2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менно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борщиц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вызову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лесарь-электри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вызову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зчи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вызову</w:t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Всего постоянно работающих в 1 смен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Итого постоянно работающи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Итого работающих по вызов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b/>
          <w:szCs w:val="28"/>
        </w:rPr>
        <w:t>3.3 Мероприятия по охране труда, технике безопасности и противопожарные мероприятия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В соответствии с действующими нормами и правилами по охране труда и технике безопасности предусматривается комплекс следующих мероприятий, направленных на обеспечение нормальных условий труда и защиту работающих и посетителей от производственного травматизма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расстановка оборудования и мебели выполнена в соответствии с действующими нормами технологического проектирования и государственными правилами и нормами ГСанПиН 5.5.5.009-98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освещение рабочих мест в соответствии с характером выполняемых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работ и согласно ДБН В.2.5-28-2006 "Естественное и искусственное освещение";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- работники снабжены средствами индивидуальной защиты;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- в помещениях предусмотрены первичные средства пожаротуше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эвакуационные выходы в соответствии с требованиями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ДБН В.1.1-7-2002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left="0" w:firstLine="709"/>
        <w:rPr/>
      </w:pPr>
      <w:r>
        <w:rPr>
          <w:szCs w:val="28"/>
        </w:rPr>
        <w:t>заземление оборудования в соответствии с ПУЭ-86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в помещениях выполнена пожарная сигнализация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В помещении предусмотрена приточно-вытяжная вентиляция, а также местные отсосы от моек в помещении №36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Санитарно-технический минимум проходят все работники, которые изучают правила, нормы и инструкции по пожарной безопасности, учитывающие пожароопасность данного помещения, а также обучение методам и правилам пользования имеющимися первичными средствами пожаротушения и оказания первой медицинской помощи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b/>
          <w:szCs w:val="28"/>
        </w:rPr>
        <w:t>3.4 Перечень стандартов и правил, необходимых для обязательного соблюдения в процессе производства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ГОСТ 1004-91. Пожарная безопасность. Общие требования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2. ГОСТ 12.0.005-84. ССБТ. Метрологическое обеспечение в области безопасности труда. Основные положения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3. ГОСТ 12.3.002-90. ССБТ. Процессы производственные. Общие требования безопасности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4. ГОСТ 12.1.005-88. ССБТ. Общие санитарно-гигиенические требования к воздуху рабочей зоны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ГОСТ 12.1.003-83 ССБТ Шум. Общие требования безопасност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Правила пожарной безопасности в Украине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Законодательство Украины об охране труд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ДБН В.1.1-7-2002 Пожарная безопасность объектов строительства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b/>
          <w:szCs w:val="28"/>
        </w:rPr>
        <w:t>4. АРХИТЕКТУРНО-СТРОИТЕЛЬНЫЕ РЕШЕНИЯ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1 Область приме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яснительная записка разработана в соответствии с действующими нормами и правилам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ДБН В.2.2-9-99 "Общественные здания и сооружения. Основные положения"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СН 54-87 "Предприятия розничной торговли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продовольственных товаров по ул. 8-го Марта, 3 в г.Запорожье относи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степени огнестойкости II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тегории Д по взрывопожароопас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сложности - II (ДБН А.2.2-3-200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иматическая зона строительства III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температура наружного воздуха – (-22º) 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неговая нагрузка – 120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ной напор ветра – 60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убина промерзания – 9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смичность менее 6 бал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2 Объемно-планировочные реш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продовольственных товаров – встроенно-пристроенное помещение в пятиэтажный жилой дом (расположено в цокольном этаже и части подвал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омещений (от пола до потолк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вальной части – 2,45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окольного этажа – 3,35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ых этажей – 3,0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й фасад в осях "1-7" выполнен в виде стеклянной витрины с двумя входами в магазин продовольственных товаров. По торцевому фасаду устроена разгрузочная рампа и дополнительный вход в магазин. По дворовому фасаду здания устроены загрузочные входы в подвал и цокольный этаж здания. На первом этаже магазина расположены торговые залы, административные, складские и технические помещения, а также санузел. Подвальная часть здания вмещает складские и технические по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помещения магазина – </w:t>
      </w:r>
      <w:r>
        <w:rPr>
          <w:sz w:val="28"/>
          <w:szCs w:val="28"/>
          <w:u w:val="single"/>
        </w:rPr>
        <w:t>665,70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Торговая площадь – </w:t>
      </w:r>
      <w:r>
        <w:rPr>
          <w:sz w:val="28"/>
          <w:szCs w:val="28"/>
          <w:u w:val="single"/>
        </w:rPr>
        <w:t>258,69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лощадь застройки – </w:t>
      </w:r>
      <w:r>
        <w:rPr>
          <w:sz w:val="28"/>
          <w:szCs w:val="28"/>
          <w:u w:val="single"/>
        </w:rPr>
        <w:t>923,4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3 Конструктивные реш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дание</w:t>
      </w:r>
      <w:r>
        <w:rPr>
          <w:sz w:val="28"/>
          <w:szCs w:val="28"/>
        </w:rPr>
        <w:t xml:space="preserve"> – неполный каркас с продольными несущими стенами и железобетонными рамами в осях "1-7" и поперечными диафрагмами жесткости. Здание по длине разделено на блок-секции при помощи температурных шв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ундаменты здания</w:t>
      </w:r>
      <w:r>
        <w:rPr>
          <w:sz w:val="28"/>
          <w:szCs w:val="28"/>
        </w:rPr>
        <w:t xml:space="preserve"> – монолитные железобетонные ленточ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лонны</w:t>
      </w:r>
      <w:r>
        <w:rPr>
          <w:sz w:val="28"/>
          <w:szCs w:val="28"/>
        </w:rPr>
        <w:t xml:space="preserve"> – монолитные железобетонные сечением 400 х 40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тены подвала</w:t>
      </w:r>
      <w:r>
        <w:rPr>
          <w:sz w:val="28"/>
          <w:szCs w:val="28"/>
        </w:rPr>
        <w:t xml:space="preserve"> – выполнены из бетонных блоков ФБС (тяжелый бетон класса В15) толщиной: </w:t>
      </w:r>
      <w:r>
        <w:rPr>
          <w:sz w:val="28"/>
          <w:szCs w:val="28"/>
          <w:u w:val="single"/>
        </w:rPr>
        <w:t>наружные</w:t>
      </w:r>
      <w:r>
        <w:rPr>
          <w:sz w:val="28"/>
          <w:szCs w:val="28"/>
        </w:rPr>
        <w:t xml:space="preserve"> – 600 мм и </w:t>
      </w:r>
      <w:r>
        <w:rPr>
          <w:sz w:val="28"/>
          <w:szCs w:val="28"/>
          <w:u w:val="single"/>
        </w:rPr>
        <w:t>внутренние</w:t>
      </w:r>
      <w:r>
        <w:rPr>
          <w:sz w:val="28"/>
          <w:szCs w:val="28"/>
        </w:rPr>
        <w:t xml:space="preserve"> – 50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тены здания</w:t>
      </w:r>
      <w:r>
        <w:rPr>
          <w:sz w:val="28"/>
          <w:szCs w:val="28"/>
        </w:rPr>
        <w:t xml:space="preserve"> – выполнены из силикатного кирпича толщиной: </w:t>
      </w:r>
      <w:r>
        <w:rPr>
          <w:sz w:val="28"/>
          <w:szCs w:val="28"/>
          <w:u w:val="single"/>
        </w:rPr>
        <w:t>наружные</w:t>
      </w:r>
      <w:r>
        <w:rPr>
          <w:sz w:val="28"/>
          <w:szCs w:val="28"/>
        </w:rPr>
        <w:t xml:space="preserve"> 510 мм, </w:t>
      </w:r>
      <w:r>
        <w:rPr>
          <w:sz w:val="28"/>
          <w:szCs w:val="28"/>
          <w:u w:val="single"/>
        </w:rPr>
        <w:t>внутренние</w:t>
      </w:r>
      <w:r>
        <w:rPr>
          <w:sz w:val="28"/>
          <w:szCs w:val="28"/>
        </w:rPr>
        <w:t xml:space="preserve"> – 380 и 51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регородки</w:t>
      </w:r>
      <w:r>
        <w:rPr>
          <w:sz w:val="28"/>
          <w:szCs w:val="28"/>
        </w:rPr>
        <w:t xml:space="preserve"> - выполнены из красного керамического кирпича толщиной 120, 250 и 38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Балки перекрытия (в составе железобетонных рам)</w:t>
      </w:r>
      <w:r>
        <w:rPr>
          <w:sz w:val="28"/>
          <w:szCs w:val="28"/>
        </w:rPr>
        <w:t xml:space="preserve"> – монолитные железобетонные сечением 500 х 550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рекрытие (подвала и жилых этажей)</w:t>
      </w:r>
      <w:r>
        <w:rPr>
          <w:sz w:val="28"/>
          <w:szCs w:val="28"/>
        </w:rPr>
        <w:t xml:space="preserve"> – многопустотные панели перекрытия длиной 6,0 м и нормативной нагрузкой 800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также монолитные железобетонные участки в перекрытии подв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крытие здания</w:t>
      </w:r>
      <w:r>
        <w:rPr>
          <w:sz w:val="28"/>
          <w:szCs w:val="28"/>
        </w:rPr>
        <w:t xml:space="preserve"> – мягкая рулонная кров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зырь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итрины – монолитный железобетонный с мягким рулонным покрытие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мпы – выполнен из асбоцементных листов по металлоконструкциям наве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ируемые – выполнены из поликарбонатных листов по металлическому каркас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вер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жные: металлические и металлопластиковые с заполнением стеклопакет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утренние: металлопластиковые с заполнением стеклопакетами, дверные блоки из МДФ, а противопожарные в складских помещен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Окна </w:t>
      </w:r>
      <w:r>
        <w:rPr>
          <w:sz w:val="28"/>
          <w:szCs w:val="28"/>
        </w:rPr>
        <w:t>- металлопластиковые окна системы "REHAU" (R=0,42м</w:t>
      </w:r>
      <w:r>
        <w:rPr>
          <w:sz w:val="28"/>
          <w:szCs w:val="28"/>
          <w:vertAlign w:val="superscript"/>
        </w:rPr>
        <w:t>2 о</w:t>
      </w:r>
      <w:r>
        <w:rPr>
          <w:sz w:val="28"/>
          <w:szCs w:val="28"/>
        </w:rPr>
        <w:t>С/Вт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Лестницы и крыльца</w:t>
      </w:r>
      <w:r>
        <w:rPr>
          <w:sz w:val="28"/>
          <w:szCs w:val="28"/>
        </w:rPr>
        <w:t xml:space="preserve"> – сборные железобетонные и выполненные из красного керамического полнотелого кирпича с заполнением доменным шлаком и последующей штукатуркой и отдел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роительные работы выполнить в соответствии с требования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П-III-4-80 "Техника безопасности в строительстве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П 3.04.01-87 "Изоляционные и отделочные покрытия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П 3.04.03-85 "Защита строительных конструкций и сооружений от коррозии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П 3.03.01-87 "Несущие и ограждающие конструкции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П 3.01.01-85 "Организация строительного производств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ружная отдел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ую отделку см. "Паспорт наружной отделки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утренняя отдел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юю отделку см. "Ведомость внутренней отделки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! Все применяемые материалы должны быть сертифицированы в Украине на момент строительства</w:t>
      </w:r>
      <w:r>
        <w:br w:type="page"/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b/>
          <w:caps/>
          <w:szCs w:val="28"/>
        </w:rPr>
        <w:t>5. ИНЖЕНЕРНОЕ ОБОРУДОВАНИЕ</w:t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b/>
          <w:szCs w:val="28"/>
        </w:rPr>
        <w:t>5.1 Отопление и вентиляция</w:t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b/>
          <w:szCs w:val="28"/>
        </w:rPr>
        <w:t>5.1.1 Отопл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опление магазина продовольственных товаров разработано в соответствии с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П 2.04.05-91* "Отопление, вентиляция и кондиционирование" и изменениями к нем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БН В 2.2.-9-99 "Громадські будинки і споруди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БН В 2.6.-31:2006 "Теплова ізоляція будівель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Н 54-87 "Предприятия розничной торговли. Нормы проектирования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БН В 2.2.-15-2005 "Жилые здания. Основные положени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четные параметры наружного воздух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е объекты расположены в III климатической зоне, для которой расчетные параметры наружного воздуха рав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имняя температура: -20 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тняя температура: +27 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количество градусо-суток отопительного периода: 320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дней отопительного периода: 174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опительными приборами служат алюминиевые радиаторы RAYCO 2000/600 и трубы чугунные отопительные ребристые, ТР-1. Система отопления, с характеристиками теплоносителя +(95-70)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подключена к существующей тепловой сети, с характеристиками теплоносителя +(150-70)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непосредственно на вводе в жилой дом. Точка врезки трубопроводов системы отопления расположена в отдельном помещении магазина (в помещении элеваторного узла 42). Существующий элеваторный узел (элеватор №1) оборудован тепловым счетчиком. После теплового счётчика, до элеватора, подключен теплообменник КФБ-4 системы венти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пительные приборы оборудованы индивидуальными воздуховыпускными ручными клапанами Маевск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тключения отдельного отопительного прибора, на подающем и обратном трубопроводах (для его демонтажа или технического обслуживания без опорожнения всей системы) установлены шаровые к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чёт системы отоп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тепловой энергии на отопление помещений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Q = 21960,0 Вт = 18882,2 ккал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ление тепла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верхности отопления – 32,9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меньше удельной тепловой мощностидля магазинов, универсамов, универмагов – 44,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Годовое теплопотребление, согласно расчёта, составляет – 0,25Г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ниже контрольного показателя удельного теплопотребления для магазинов, универсамов, универмагов – 0,27Г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довое теплопотребление системы отоп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Q = 172,77ГДж = 5896,85 кг.у.т.</w:t>
      </w:r>
    </w:p>
    <w:p>
      <w:pPr>
        <w:pStyle w:val="Normal"/>
        <w:tabs>
          <w:tab w:val="clear" w:pos="708"/>
          <w:tab w:val="left" w:pos="78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теплоносителя G, (кг/ч), в системе отопле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 = 775,5 кг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нтаж системы отопления должен производиться только квалифицированными специалистами которые будут нести ответственность за правильную установку отопительных приборов и пуск в эксплуатацию системы отоп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работ вести в соответств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П 3.05.01-85 "Внутренние санитарно-технические системы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П ІІІ-4-80 "Техника безопасности в строительстве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еобходимо соблюдать меры безопасности, предусмотренные 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Правилах пожарной безопасности в Украине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Правилах безопасной эксплуатации электроустановок потребителей".</w:t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iCs/>
          <w:szCs w:val="28"/>
        </w:rPr>
      </w:pPr>
      <w:r>
        <w:rPr>
          <w:b/>
          <w:szCs w:val="28"/>
        </w:rPr>
        <w:t>5.1.2 Вентиля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ентиляции магазина продовольственных товаров разработан по заданию Заказчика и в соответствии с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П 2.04.05-91*У "Отопление, вентиляция и кондиционирование" и изменениями к нем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Н 54-87 "Предприятия розничной торговли. Нормы проектирования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БН В 2.2.-9-99 "Громадські будинки і споруди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БН В.2.6-31:2006 "Теплова ізоляція будівель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БН В 2.2.-15-2005 "Жилые здания. Основные положения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БН В.1.1.7-2002 "Пожежна безпека обєктів будівництва";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Правила пожарной безопасности в Украине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приток воздуха осуществляется через дверные и оконные проё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точная вентиля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удительная П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еплового счётчика, до элеватора, подключен теплообменник КФБ-4 системы вентиляции. Приток воздуха в помещения торговых залов производится вентилятором ВЦ 4-70, №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тяжная вентиля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удительная В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воздуха из помещений торговых залов производится вентилятором ВЦ 4-70, №8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здуховоды вытяжной вентиляции торговых залов 23, 25, 26, 27, 28 проложены в подвале и подсоединены к существующим каналам в стен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воздуха из помещений 36, 40, и 41 производится вентиляторами установленными непосредственно в существующие венткана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удительная В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ентиляции В2 производит удаление воздуха из помещения моечной-36, L - 100м 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- 20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тяжной вентилятор установлен в помещении моечной и подсоединён в существующий вент.канал жилого до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удительная В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ентиляции В3 производит удаление воздуха из помещения душевой-40, L - 90м 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- 20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тяжной вентилятор установлен в помещении душевой и подсоединён в существующий вент.канал жилого до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удительная В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ентиляции В4 производит удаление воздуха из помещения сан.узла-41, L - 50м 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- 20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тяжной вентилятор установлен в помещении сан.узла и подсоединён в существующий вент.канал жилого до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и прокладки воздуховодов уточнить по месту монтаж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стема кондицион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установке принято четыре кондиционера фирмы MIDEA модель MSА-36HR -3шт. и MSА-36HR -1шт. в комплекте с наружным блоком, которые обеспечивают оптимальный температурный режим в помещениях (смотри лист 09/07-14 ОВ "Расчёт воздухообмена").</w:t>
      </w:r>
    </w:p>
    <w:p>
      <w:pPr>
        <w:pStyle w:val="TextBodyIndent"/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tabs>
          <w:tab w:val="clear" w:pos="708"/>
          <w:tab w:val="left" w:pos="1191" w:leader="none"/>
          <w:tab w:val="left" w:pos="1260" w:leader="none"/>
        </w:tabs>
        <w:suppressAutoHyphens w:val="true"/>
        <w:spacing w:lineRule="auto" w:line="360"/>
        <w:rPr/>
      </w:pPr>
      <w:r>
        <w:rPr>
          <w:b/>
          <w:szCs w:val="28"/>
        </w:rPr>
        <w:t>5.2 Водопровод, канализация, горячее водоснабжение</w:t>
      </w:r>
    </w:p>
    <w:p>
      <w:pPr>
        <w:pStyle w:val="TextBodyIndent"/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Проект разработан на основании: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- задания на проектирование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Помещения магазина продовольственных товаров оборудованы системой хозяйственно-питьевого водоснабжения, системой бытовой канализации.</w:t>
      </w:r>
    </w:p>
    <w:p>
      <w:pPr>
        <w:pStyle w:val="TextBodyIndent"/>
        <w:tabs>
          <w:tab w:val="clear" w:pos="708"/>
          <w:tab w:val="left" w:pos="851" w:leader="none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Точка подключения водопровода холодного водоснабжения – от существующих стояков жилого дома.</w:t>
      </w:r>
    </w:p>
    <w:p>
      <w:pPr>
        <w:pStyle w:val="TextBodyIndent"/>
        <w:tabs>
          <w:tab w:val="clear" w:pos="708"/>
          <w:tab w:val="left" w:pos="851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Горячее водоснабжение – от водонагревателя </w:t>
      </w:r>
      <w:r>
        <w:rPr>
          <w:szCs w:val="28"/>
          <w:lang w:val="en-US"/>
        </w:rPr>
        <w:t>V</w:t>
      </w:r>
      <w:r>
        <w:rPr>
          <w:szCs w:val="28"/>
        </w:rPr>
        <w:t>=80 л.</w:t>
      </w:r>
    </w:p>
    <w:p>
      <w:pPr>
        <w:pStyle w:val="TextBodyIndent"/>
        <w:tabs>
          <w:tab w:val="clear" w:pos="708"/>
          <w:tab w:val="left" w:pos="851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Водомерный узел холодного водоснабжения В1 установлен в коридоре, к нему обеспечен свободный доступ для контроля и снятия показаний. Установлен крыльчатый счетчик КВ-1,5х. Счетчик разрешен для применения Госстандартом Украины. Место установки счетчика указано на чертежах марки "ВК"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Разводящие магистрали систем холодного водоснабжения проведены по стенам. Сети хозяйственно-питьевого выполнены из пластиковых труб системы "</w:t>
      </w:r>
      <w:r>
        <w:rPr>
          <w:szCs w:val="28"/>
          <w:lang w:val="en-US"/>
        </w:rPr>
        <w:t>Ecoplastic</w:t>
      </w:r>
      <w:r>
        <w:rPr>
          <w:szCs w:val="28"/>
        </w:rPr>
        <w:t>". Крепление трубопроводов производить к строительным конструкциям при помощи хомутов с резиновыми или синтетическими прокладками. В местах прохода трубопроводов через перекрытия, стены и перегородки предусмотрены защитные гильзы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Отводные трубопроводы от санитарных приборов – существующие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/>
        <w:t>Расходы систем холодного водоснабжения и бытовой канализации</w:t>
      </w:r>
    </w:p>
    <w:tbl>
      <w:tblPr>
        <w:tblW w:w="63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740"/>
        <w:gridCol w:w="742"/>
        <w:gridCol w:w="666"/>
        <w:gridCol w:w="1726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етный расход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истем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/су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/ча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/се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при пожаре,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л/с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Холодное водоснаб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1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0,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Бытовая канализац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9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9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521" w:leader="none"/>
                <w:tab w:val="left" w:pos="694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Скорости движения воды в трубопроводах не превышают 3 м/сек, что находится в пределах требований СНиП 2.04.01-85 "Внутренний водопровод и канализация зданий". При обслуживании сетей водоснабжения и канализации необходимо соблюдать требования Закона Украины "Охрана труда", НАОП 9.0.00-1.01-79 "Правила техники безопасности при эксплуатации систем водоснабжения и канализации населенных мест".</w:t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При монтаже систем водоснабжения и канализации выполнять требования безопасности, изложенные в НАОП 6.1.00-2.11-85 "Монтаж внутреннего санитарно-технического оборудования" и НАОП 6.1.00-2.17-85 "Монтаж внутренних санитарно-технических устройств".</w:t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Расчетный расход холодной воды питьевого качества определен по СниП 2.04.01–85 "Внутренний водопровод и канализация зданий", решению от 18 декабря 1996 р. № 532 Исполнительного комитета Запорожского совета народных депутатов. Охрана окружающей среды: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выбросы, загрязняющие почву, атмосферу и водные объекты – отсутствуют.</w:t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 xml:space="preserve">расход холодного водоснабжения в год </w:t>
      </w:r>
      <w:r>
        <w:rPr>
          <w:b/>
          <w:bCs/>
          <w:szCs w:val="28"/>
        </w:rPr>
        <w:t xml:space="preserve">– </w:t>
      </w:r>
      <w:r>
        <w:rPr>
          <w:b/>
          <w:bCs/>
          <w:szCs w:val="28"/>
          <w:u w:val="single"/>
        </w:rPr>
        <w:t>1599,0</w:t>
      </w:r>
      <w:r>
        <w:rPr>
          <w:b/>
          <w:szCs w:val="28"/>
          <w:u w:val="single"/>
        </w:rPr>
        <w:t xml:space="preserve"> м</w:t>
      </w:r>
      <w:r>
        <w:rPr>
          <w:b/>
          <w:szCs w:val="28"/>
          <w:u w:val="single"/>
          <w:vertAlign w:val="superscript"/>
        </w:rPr>
        <w:t>3</w:t>
      </w:r>
      <w:r>
        <w:rPr>
          <w:b/>
          <w:szCs w:val="28"/>
          <w:u w:val="single"/>
        </w:rPr>
        <w:t>/год;</w:t>
      </w:r>
    </w:p>
    <w:p>
      <w:pPr>
        <w:pStyle w:val="TextBodyIndent"/>
        <w:tabs>
          <w:tab w:val="clear" w:pos="708"/>
          <w:tab w:val="left" w:pos="6946" w:leader="none"/>
        </w:tabs>
        <w:suppressAutoHyphens w:val="true"/>
        <w:spacing w:lineRule="auto" w:line="360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TextBodyIndent"/>
        <w:tabs>
          <w:tab w:val="clear" w:pos="708"/>
          <w:tab w:val="left" w:pos="6946" w:leader="none"/>
        </w:tabs>
        <w:suppressAutoHyphens w:val="true"/>
        <w:spacing w:lineRule="auto" w:line="360"/>
        <w:rPr/>
      </w:pPr>
      <w:r>
        <w:rPr>
          <w:b/>
          <w:caps/>
          <w:szCs w:val="28"/>
        </w:rPr>
        <w:t xml:space="preserve">5.3 </w:t>
      </w:r>
      <w:r>
        <w:rPr>
          <w:b/>
          <w:szCs w:val="28"/>
        </w:rPr>
        <w:t>Электроснабжение и электроосвещ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подключения ТП-8 РУ-0,4 кВ РБ-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ы учета – электронный счетчик активной и реактивной эл.энергии – Дельта 8010-02 3х5А, 3х380/220В, 1 кл. т. Т-0,66, К</w:t>
      </w:r>
      <w:r>
        <w:rPr>
          <w:sz w:val="28"/>
          <w:szCs w:val="28"/>
          <w:vertAlign w:val="subscript"/>
        </w:rPr>
        <w:t>тт</w:t>
      </w:r>
      <w:r>
        <w:rPr>
          <w:sz w:val="28"/>
          <w:szCs w:val="28"/>
        </w:rPr>
        <w:t>=150/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я надежности электроснабжения – </w:t>
      </w: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яжение питающей сети – 380 к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эффициент мощности – 0,85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– 10,0 кВ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ная мощность –80,0 кВт.</w:t>
      </w:r>
      <w:r>
        <w:br w:type="page"/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b/>
          <w:bCs/>
          <w:szCs w:val="28"/>
        </w:rPr>
        <w:t>6.</w:t>
      </w:r>
      <w:r>
        <w:rPr>
          <w:b/>
          <w:szCs w:val="28"/>
        </w:rPr>
        <w:t xml:space="preserve"> ПРОТИВОПОЖАРНЫЕ МЕРОПРИЯТИЯ</w:t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Категория помещений по взрывопожароопасности – В</w:t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Степень огнестойкости реконструируемого помещения – ІІ.</w:t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Помещения должны быть укомплектованы средствами первичного пожаротушения – углекислотными огнетушителями.</w:t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Помещения магазина продовольственных товаров оборудованы установками пожарной сигнализацией с выводом сигнала тревоги на централизованный пульт пожарного наблюдения.</w:t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Электрооборудование выбрано в соответствии с условиями окружающей среды согласно требованиям ПУЭ-86. Электропроводка соответствует классу зон помещений. Для электрических сетей запроектированы материалы и оборудование, не поддерживающие горению.</w:t>
      </w:r>
    </w:p>
    <w:p>
      <w:pPr>
        <w:pStyle w:val="TextBodyIndent"/>
        <w:suppressAutoHyphens w:val="true"/>
        <w:spacing w:lineRule="auto" w:line="360"/>
        <w:rPr/>
      </w:pPr>
      <w:r>
        <w:rPr>
          <w:szCs w:val="28"/>
        </w:rPr>
        <w:t>На линии питания вентиляции и кондиционеров установлен автоматический выключатель с независимым дистанционным расцепителем, отключающим нагрузку по сигналу пожарной автоматики.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>Электроустановка объекта оборудована быстродействующей защитой от перегрузки, коротких замыканий, дифференциальной защитой и защитой от перенапряжений</w:t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Автоматическая пожарная сигнализация выполняется по отдельному проекту специализированной организацией.</w:t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7.</w:t>
      </w:r>
      <w:r>
        <w:rPr>
          <w:b/>
          <w:szCs w:val="28"/>
        </w:rPr>
        <w:t xml:space="preserve"> МЕРОПРИЯТИЯ ПО ЭНЕРГОСБЕРЕЖЕНИЮ</w:t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С целью экономии теплоэнергетических ресурсов настоящим проектом предусмотрено: Наружные стены выполнены с сопротивлением теплопередаче R</w:t>
      </w:r>
      <w:r>
        <w:rPr>
          <w:szCs w:val="28"/>
          <w:vertAlign w:val="subscript"/>
        </w:rPr>
        <w:t>ф</w:t>
      </w:r>
      <w:r>
        <w:rPr>
          <w:szCs w:val="28"/>
        </w:rPr>
        <w:t>=2,29 м</w:t>
      </w:r>
      <w:r>
        <w:rPr>
          <w:szCs w:val="28"/>
          <w:vertAlign w:val="superscript"/>
        </w:rPr>
        <w:t>2</w:t>
      </w:r>
      <w:r>
        <w:rPr>
          <w:rFonts w:eastAsia="Symbol" w:cs="Symbol" w:ascii="Symbol" w:hAnsi="Symbol"/>
          <w:szCs w:val="28"/>
        </w:rPr>
        <w:t></w:t>
      </w:r>
      <w:r>
        <w:rPr>
          <w:szCs w:val="28"/>
        </w:rPr>
        <w:t>С/Вт согласно выполненных расчетов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Установка наружных оконных и дверных блоков – с заполнением стеклопакетами, выполненными из энергосберегающего стекла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Сопротивление теплопередаче оконных заполнений не менее – 0,42 м</w:t>
      </w:r>
      <w:r>
        <w:rPr>
          <w:szCs w:val="28"/>
          <w:vertAlign w:val="superscript"/>
        </w:rPr>
        <w:t>2</w:t>
      </w:r>
      <w:r>
        <w:rPr>
          <w:rFonts w:eastAsia="Symbol" w:cs="Symbol" w:ascii="Symbol" w:hAnsi="Symbol"/>
          <w:szCs w:val="28"/>
        </w:rPr>
        <w:t></w:t>
      </w:r>
      <w:r>
        <w:rPr>
          <w:szCs w:val="28"/>
        </w:rPr>
        <w:t>С/Вт.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360"/>
        <w:rPr/>
      </w:pPr>
      <w:r>
        <w:rPr/>
        <w:t>Показатели теплопотребления системы отопления</w:t>
      </w:r>
    </w:p>
    <w:tbl>
      <w:tblPr>
        <w:tblW w:w="752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14"/>
        <w:gridCol w:w="260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казател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ение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щность системы отопле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21960,0 В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Удельное значение тепловой мощности для административных помещений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9 &lt; 44,0 Вт/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овое теплопотреблени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172,77 ГДж/5896,85 кг.у.т.</w:t>
            </w:r>
          </w:p>
        </w:tc>
      </w:tr>
    </w:tbl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Для учета холодного водоснабжения предусмотрен счетчик расхода воды Ду=15 КВ-1,5х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Напряжение питания оборудования – 380 кВт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Мощность, кВт: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- расчетная (максимальная), в т.ч. – 80,0;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- освещение в т.ч. – 10,0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Коэффициент мощности – 0,85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Аварийная экологическая и технологическая бронь электрооборудования – не имеется. 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Расчетный учет электроэнергии выполняется электронным счетчиком Дельта 8010-02 3х5А, 3х380/220 В, 1кл. т, Т-0,66 К</w:t>
      </w:r>
      <w:r>
        <w:rPr>
          <w:i/>
          <w:szCs w:val="28"/>
          <w:vertAlign w:val="subscript"/>
        </w:rPr>
        <w:t>тт</w:t>
      </w:r>
      <w:r>
        <w:rPr>
          <w:szCs w:val="28"/>
        </w:rPr>
        <w:t>=150/5. Счетчик включен в Госреестр средств измерения. Узел учета пломбируется энергоснабжающей организацией.</w:t>
      </w:r>
      <w:r>
        <w:br w:type="page"/>
      </w:r>
    </w:p>
    <w:p>
      <w:pPr>
        <w:pStyle w:val="TextBodyIndent"/>
        <w:suppressAutoHyphens w:val="true"/>
        <w:spacing w:lineRule="auto" w:line="360"/>
        <w:rPr/>
      </w:pPr>
      <w:r>
        <w:rPr>
          <w:b/>
          <w:szCs w:val="28"/>
        </w:rPr>
        <w:t>8. МЕРОПРИЯТИЯ ПО ОХРАНЕ ТРУДА</w:t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В качестве мер по охране труда запроектированы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защита электрических сетей от перенагрузки и от коротких замыканий предусматривается автоматическими выключателями.</w:t>
      </w:r>
    </w:p>
    <w:p>
      <w:pPr>
        <w:pStyle w:val="TextBodyIndent"/>
        <w:tabs>
          <w:tab w:val="clear" w:pos="708"/>
          <w:tab w:val="left" w:pos="900" w:leader="none"/>
        </w:tabs>
        <w:suppressAutoHyphens w:val="true"/>
        <w:spacing w:lineRule="auto" w:line="360"/>
        <w:rPr/>
      </w:pPr>
      <w:r>
        <w:rPr>
          <w:szCs w:val="28"/>
        </w:rPr>
        <w:t>Установки защитных автоматических устройств выбраны из условии надежной и селективной работы аппаратов. Для защиты людей от поражения электрическим током проектируется установка автоматических выключателей с дифразащитой для обеспечения максимального быстродействия срабатывания защиты на группах запитки розеток (ДНАОП – 0.00-1.32-01 п.2.8.5 и ДБН В.2.5.-23-2003 п.12.11).</w:t>
      </w:r>
    </w:p>
    <w:p>
      <w:pPr>
        <w:pStyle w:val="TextBodyIndent"/>
        <w:tabs>
          <w:tab w:val="clear" w:pos="708"/>
          <w:tab w:val="left" w:pos="900" w:leader="none"/>
        </w:tabs>
        <w:suppressAutoHyphens w:val="true"/>
        <w:spacing w:lineRule="auto" w:line="360"/>
        <w:rPr/>
      </w:pPr>
      <w:r>
        <w:rPr>
          <w:szCs w:val="28"/>
        </w:rPr>
        <w:t xml:space="preserve">- напряжение питания магазина переменное 50 гц, 3х380/220 В по сети вида </w:t>
      </w:r>
      <w:r>
        <w:rPr>
          <w:szCs w:val="28"/>
          <w:lang w:val="en-US"/>
        </w:rPr>
        <w:t>TN</w:t>
      </w:r>
      <w:r>
        <w:rPr>
          <w:szCs w:val="28"/>
        </w:rPr>
        <w:t>-</w:t>
      </w:r>
      <w:r>
        <w:rPr>
          <w:szCs w:val="28"/>
          <w:lang w:val="en-US"/>
        </w:rPr>
        <w:t>C</w:t>
      </w:r>
      <w:r>
        <w:rPr>
          <w:szCs w:val="28"/>
        </w:rPr>
        <w:t>-</w:t>
      </w:r>
      <w:r>
        <w:rPr>
          <w:szCs w:val="28"/>
          <w:lang w:val="en-US"/>
        </w:rPr>
        <w:t>S</w:t>
      </w:r>
      <w:r>
        <w:rPr>
          <w:szCs w:val="28"/>
        </w:rPr>
        <w:t xml:space="preserve"> с глухозаземленной нейтралью силового трансформатора, в связи с этим все металлические части электрооборудования нормально не находящиеся под напряжением, но в случае нарушения изоляции могущие оказаться под таковым должны быть занулены. В качестве зануления проводников предусматриваются отдельные провода, согласно требований ДНАОП-0.00-1.32-01 п.2.5.5.</w:t>
      </w:r>
    </w:p>
    <w:p>
      <w:pPr>
        <w:pStyle w:val="TextBodyIndent"/>
        <w:tabs>
          <w:tab w:val="clear" w:pos="708"/>
          <w:tab w:val="left" w:pos="900" w:leader="none"/>
        </w:tabs>
        <w:suppressAutoHyphens w:val="true"/>
        <w:spacing w:lineRule="auto" w:line="360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и </w:t>
      </w:r>
      <w:r>
        <w:rPr>
          <w:szCs w:val="28"/>
          <w:lang w:val="en-US"/>
        </w:rPr>
        <w:t>PE</w:t>
      </w:r>
      <w:r>
        <w:rPr>
          <w:szCs w:val="28"/>
        </w:rPr>
        <w:t xml:space="preserve"> проводники на вводном щитке в магазине не допускается подключать под общий контактный зажим, требование ДБН В.2.5-23-2003 п. 5.29. Сопротивление заземления должно быть не более 4 Ом.</w:t>
      </w:r>
    </w:p>
    <w:p>
      <w:pPr>
        <w:pStyle w:val="TextBodyIndent"/>
        <w:tabs>
          <w:tab w:val="clear" w:pos="708"/>
          <w:tab w:val="left" w:pos="900" w:leader="none"/>
        </w:tabs>
        <w:suppressAutoHyphens w:val="true"/>
        <w:spacing w:lineRule="auto" w:line="360"/>
        <w:rPr/>
      </w:pPr>
      <w:r>
        <w:rPr>
          <w:szCs w:val="28"/>
        </w:rPr>
        <w:t xml:space="preserve">- проектом предусматривается, что все монтажные электротехнические, сварочные и другие работы выполняются квалифицированными и аттестованным персоналом. </w:t>
      </w:r>
    </w:p>
    <w:p>
      <w:pPr>
        <w:pStyle w:val="TextBodyIndent"/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TextBodyIndent"/>
        <w:suppressAutoHyphens w:val="true"/>
        <w:spacing w:lineRule="auto" w:line="360"/>
        <w:rPr/>
      </w:pPr>
      <w:r>
        <w:rPr>
          <w:b/>
          <w:szCs w:val="28"/>
        </w:rPr>
        <w:t>9. МЕРОПРИЯТИЯ ПО СНИЖЕНИЮ ШУМА</w:t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uppressAutoHyphens w:val="true"/>
        <w:spacing w:lineRule="auto" w:line="360"/>
        <w:rPr/>
      </w:pPr>
      <w:r>
        <w:rPr>
          <w:szCs w:val="28"/>
        </w:rPr>
        <w:t>Скорость теплоносителя в трубопроводах и скорость воздуха в магистральных воздуховодах не превышает нормативных требований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Шум от работающего оборудования в пределах допустимых норм, т.к. уровень звукового давления не превышает 39 Дб. ГОСТ 12.1.003-83 ССБТ. "Шум. Общие требования безопасности".</w:t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Мероприятия по борьбе с шумом: уровень шума вентиляторов соответствует международным нормам (установлены глушители марки LC</w:t>
      </w:r>
      <w:r>
        <w:rPr>
          <w:szCs w:val="28"/>
          <w:lang w:val="en-US"/>
        </w:rPr>
        <w:t>D</w:t>
      </w:r>
      <w:r>
        <w:rPr>
          <w:szCs w:val="28"/>
        </w:rPr>
        <w:t>).</w:t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szCs w:val="28"/>
        </w:rPr>
        <w:t>Для снижения шума от работающего оборудования предусмотрены резиновые прокладки под опорами оборудования.</w:t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/>
      </w:pPr>
      <w:r>
        <w:rPr>
          <w:b/>
          <w:szCs w:val="28"/>
        </w:rPr>
        <w:t>10. ВИДЫ РАБОТ И КОНСТРУКЦИЙ, НА КОТОРЫЕ ДОЛЖНЫ СОСТАВЛЯТЬСЯ АКТЫ ОСВИДЕТЕЛЬСТВОВАНИЯ СКРЫТЫХ РАБОТ</w:t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  <w:t>ПОЛЫ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6521" w:leader="none"/>
          <w:tab w:val="left" w:pos="6946" w:leader="none"/>
        </w:tabs>
        <w:suppressAutoHyphens w:val="true"/>
        <w:spacing w:lineRule="auto" w:line="360"/>
        <w:ind w:left="0" w:firstLine="709"/>
        <w:rPr/>
      </w:pPr>
      <w:r>
        <w:rPr>
          <w:szCs w:val="28"/>
        </w:rPr>
        <w:t>проверка выполнения конструктивных элементов полов до устройства последующих их слоев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6521" w:leader="none"/>
          <w:tab w:val="left" w:pos="6946" w:leader="none"/>
        </w:tabs>
        <w:suppressAutoHyphens w:val="true"/>
        <w:spacing w:lineRule="auto" w:line="360"/>
        <w:ind w:left="0" w:firstLine="709"/>
        <w:rPr/>
      </w:pPr>
      <w:r>
        <w:rPr>
          <w:szCs w:val="28"/>
        </w:rPr>
        <w:t>гидроизоляция перекрытий санузла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6521" w:leader="none"/>
          <w:tab w:val="left" w:pos="6946" w:leader="none"/>
        </w:tabs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устройство крыльца входа.</w:t>
      </w:r>
    </w:p>
    <w:p>
      <w:pPr>
        <w:pStyle w:val="TextBodyIndent"/>
        <w:tabs>
          <w:tab w:val="clear" w:pos="708"/>
          <w:tab w:val="left" w:pos="0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  <w:t>ВНУТРЕННИЕ САНИТАРНО-ТЕХНИЧЕСКИЕ РАБОТЫ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  <w:tab w:val="left" w:pos="6521" w:leader="none"/>
          <w:tab w:val="left" w:pos="6946" w:leader="none"/>
        </w:tabs>
        <w:suppressAutoHyphens w:val="true"/>
        <w:spacing w:lineRule="auto" w:line="360"/>
        <w:ind w:left="0" w:firstLine="709"/>
        <w:rPr/>
      </w:pPr>
      <w:r>
        <w:rPr>
          <w:szCs w:val="28"/>
        </w:rPr>
        <w:t>скрытая прокладка трубопроводов, устройство оснований под них;</w:t>
      </w:r>
    </w:p>
    <w:p>
      <w:pPr>
        <w:pStyle w:val="TextBodyIndent"/>
        <w:tabs>
          <w:tab w:val="clear" w:pos="708"/>
          <w:tab w:val="left" w:pos="0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- испытание, промывка и дезинфекция всех систем трубопроводов.</w:t>
      </w:r>
    </w:p>
    <w:p>
      <w:pPr>
        <w:pStyle w:val="TextBodyIndent"/>
        <w:tabs>
          <w:tab w:val="clear" w:pos="708"/>
          <w:tab w:val="left" w:pos="0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  <w:t>ЭЛЕКТРОТЕХНИЧЕСКИЕ РАБОТЫ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6521" w:leader="none"/>
          <w:tab w:val="left" w:pos="6946" w:leader="none"/>
        </w:tabs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осмотр кабельной лини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6521" w:leader="none"/>
          <w:tab w:val="left" w:pos="6946" w:leader="none"/>
        </w:tabs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проверка контура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6521" w:leader="none"/>
          <w:tab w:val="left" w:pos="6946" w:leader="none"/>
        </w:tabs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прокладка скрытой электропроводки.</w:t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TextBodyIndent"/>
        <w:tabs>
          <w:tab w:val="clear" w:pos="708"/>
          <w:tab w:val="left" w:pos="567" w:leader="none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  <w:t>СПИСОК ИСПОЛЬЗОВАННОЙ ЛИТЕРАТУРЫ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Cs w:val="28"/>
        </w:rPr>
        <w:t>СНиП II-3-79** часть II "Строительная теплотехника"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1080" w:leader="none"/>
          <w:tab w:val="left" w:pos="6521" w:leader="none"/>
          <w:tab w:val="left" w:pos="6946" w:leader="none"/>
        </w:tabs>
        <w:suppressAutoHyphens w:val="tru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СНиП II-4-79 часть ІІ "Естественное и искусственное освещение"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1080" w:leader="none"/>
          <w:tab w:val="left" w:pos="6521" w:leader="none"/>
          <w:tab w:val="left" w:pos="6946" w:leader="none"/>
        </w:tabs>
        <w:suppressAutoHyphens w:val="tru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СНиП ІІ-22-81. Каменные и армокаменные конструкции / Госстрой СССР.- М.: Стройиздат, 1983.- 40 с.</w:t>
      </w:r>
    </w:p>
    <w:p>
      <w:pPr>
        <w:pStyle w:val="TextBodyIndent"/>
        <w:tabs>
          <w:tab w:val="clear" w:pos="708"/>
          <w:tab w:val="left" w:pos="6521" w:leader="none"/>
          <w:tab w:val="left" w:pos="6946" w:leader="none"/>
        </w:tabs>
        <w:suppressAutoHyphens w:val="true"/>
        <w:spacing w:lineRule="auto" w:line="360"/>
        <w:ind w:hanging="0"/>
        <w:jc w:val="left"/>
        <w:rPr/>
      </w:pPr>
      <w:r>
        <w:rPr>
          <w:szCs w:val="28"/>
        </w:rPr>
        <w:t>4. СНиП 2.01.07- 85. Нагрузки и воздействия / Госстрой СССР. - М. : ЦИТП Госстроя СССР, 1986. - 36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  <w:tab w:val="left" w:pos="694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Cs w:val="28"/>
        </w:rPr>
        <w:t>СНиП 2.02.01-83. Основания зданий и сооружений /Госстрой СССР.- М.: Стройиздат, 1985,- 40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  <w:tab w:val="left" w:pos="694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Cs w:val="28"/>
        </w:rPr>
        <w:t>СНиП 2.03.01-84* Бетонные и железобетонные конструкции / Гос-строй СССР. М. : Стройиздат, 198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  <w:tab w:val="left" w:pos="6946" w:leader="none"/>
        </w:tabs>
        <w:suppressAutoHyphens w:val="tru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СНиП 2.04.01-85 "Внутренний водопровод и канализация зданий"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  <w:tab w:val="left" w:pos="6946" w:leader="none"/>
        </w:tabs>
        <w:suppressAutoHyphens w:val="tru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СНиП 2.04.02-84 "Водоснабжение. Наружные сети и сооружения"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СниП 2.04.05-91 "Отопление, вентиляция и кондиционирование"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СНиП 2.08.02-89 "Общественные здания и сооружения"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СНиП 3.03.01-87. Несущие и ограждающие конструкции / Госстрой СССР.- М.: ЦИТП Госстроя СССР, 1988. – 192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ГОСТ 21.601-79 "Водопровод и канализация. Рабочие чертежи"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ГОСТ 21.613-88 "Силовое элетрооборудование. Рабочие чертежи"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Cs w:val="28"/>
        </w:rPr>
        <w:t>СН 357-77 "Инструкция по проектированию силового и осветительного оборудования".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/>
        <w:ind w:hanging="0"/>
        <w:jc w:val="left"/>
        <w:rPr/>
      </w:pPr>
      <w:r>
        <w:rPr>
          <w:szCs w:val="28"/>
        </w:rPr>
        <w:t>15. Электротехнический справочник.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/>
        <w:ind w:hanging="0"/>
        <w:jc w:val="left"/>
        <w:rPr/>
      </w:pPr>
      <w:r>
        <w:rPr>
          <w:szCs w:val="28"/>
        </w:rPr>
        <w:t>16. Справочник по теплоснабжению и вентиляции (издание 4-е, переработанное и дополненное), Щекин Р. В., Кореневский С. М., Бем Г. Е., Скороходько В. И. и др. Киев, "Будівельник", 1976, стр. 416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080" w:leader="none"/>
        </w:tabs>
        <w:suppressAutoHyphens w:val="true"/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>17. Внутренние санитарно-технические устройства. Водопровод и канализация под ред. Староверова И Г. и Шиллера Ю. И. – 4-е изд., перераб. и доп.- М.: Стройиздат, 1990.-247 с.: ил.- (Справочник проектировщика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Збірник нормативно-правових документів з питань проектування, будівництва і реконструкції житлових будинків в Україні/ Київ. Укрархбудінформ, 2003. – 164 с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080" w:leader="none"/>
        </w:tabs>
        <w:suppressAutoHyphens w:val="true"/>
        <w:spacing w:lineRule="auto" w:line="360"/>
        <w:ind w:hanging="0"/>
        <w:jc w:val="left"/>
        <w:rPr/>
      </w:pPr>
      <w:r>
        <w:rPr>
          <w:szCs w:val="28"/>
        </w:rPr>
        <w:t xml:space="preserve">19. Жилые и общественные здания: Краткий справочник инженера-конструктора/Дыховничий Ю.А., Максименко В.А., и др. под ред. Дыховичного Ю. А. - 9-е изд., пер., и доп. – М.: Стройиздат, 1991. – 6 56 с.: ил. 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2160"/>
      </w:pPr>
      <w:rPr>
        <w:rFonts w:cs="Times New Roman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/>
    <w:lvlOverride w:ilvl="1">
      <w:startOverride w:val="1"/>
    </w:lvlOverride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  <w:tab w:val="left" w:pos="6096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6096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76" w:leader="none"/>
        <w:tab w:val="left" w:pos="6096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276" w:leader="none"/>
        <w:tab w:val="left" w:pos="6096" w:leader="none"/>
      </w:tabs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276" w:leader="none"/>
        <w:tab w:val="left" w:pos="6521" w:leader="none"/>
        <w:tab w:val="left" w:pos="6946" w:leader="none"/>
      </w:tabs>
      <w:ind w:left="1701" w:hanging="425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02:00Z</dcterms:created>
  <dc:creator>user</dc:creator>
  <dc:description/>
  <cp:keywords/>
  <dc:language>en-US</dc:language>
  <cp:lastModifiedBy>SYSTEM</cp:lastModifiedBy>
  <cp:lastPrinted>2007-11-05T16:00:00Z</cp:lastPrinted>
  <dcterms:modified xsi:type="dcterms:W3CDTF">2011-09-11T12:02:00Z</dcterms:modified>
  <cp:revision>2</cp:revision>
  <dc:subject/>
  <dc:title>УКРАИНА</dc:title>
</cp:coreProperties>
</file>