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урсовая работа по теме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агазин «Универсам»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ое здание является общественным зданием и предназначено для использования его для обслуживания населения. Магазин «Универсам» представляет собой торговый комплекс, дающий возможность совершения операций покупки необходимых продовольствен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1. ГЕНЕРАЛЬНЫЙ ПЛАН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участке запроектировано здание торгового комплекса с магазином «Универсам» и кафе, хоз. двор, гостевая автостоянка на 10 машиномест. На проезжей части по ул. Заднепровской предусмотрен карман для стоянки автомобилей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Территория участка благоустроена, проектом предусмотрены пешеходные аллеи и озеленение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Вертикальная планировка запроектирована в увязке с прилегающей территорией, с учетом организации нормального отвода атмосферных вод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Отвод атмосферных вод от здания осуществляется по покрытиям отмотки, тротуара, по лотку за пределы участк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Растительный грунт заблаговременно снимается под пятном проезда, тротуара и распланируется на территории участка под озеленение. Снос деревьев отсутствуе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роектом предусматривается благоустройство территории с мощением тротуарной плиткой по подсыпному щебню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жарные мероприятия соблюдены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2. ТЕХНИКО-ЭКОНОМИЧЕСКИЕ ПОКАЗАТЕЛ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9"/>
        <w:gridCol w:w="988"/>
        <w:gridCol w:w="1700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ощадь учас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Площадь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Площадь покрытий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Автомобильна площадка , автостоянка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ротуа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оту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5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Асфальтобетон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сфальт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Покрытие ФЭ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Площадь озелен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Плотность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нос деревье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3. ТЕХНОЛОГИЧЕСКИЕ РЕШЕ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3.1 НАЗНАЧЕНИЕ И ОПИСАНИЕ ТЕХНОЛОГИЧЕСКОГО ПРОЦЕССА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газин "Универсам" представляет собой торговый комплекс, дающий возможность совершения операций покупки необходимых продовольственных товаров и характеризуется нижеприведенными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щность – торговая площадь 175,7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ая площадь - 191,21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езная площадь – 226,89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ая площадь – 244,13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застройки – 307,40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тельный объем – 1085 м</w:t>
      </w:r>
      <w:r>
        <w:rPr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количество работников – 10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режим работы – 1 с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а обслуживания покупателей – самообслуживани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Магазин "Универсам" состоит из следующих помещений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орговый зал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абинет директора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бухгалтери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ридор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мната отдыха и приема пищи персонала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анузел персонала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уборочного инвентар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мещение для установки холодильников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ридор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овоще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круп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сопутствующих товаров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хозтоваров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ладовая напитков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грузоч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уппы товаров, подлежащих реализ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астроно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акале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локо и молочные проду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леб и хлебобулочные издел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репроду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уфабрикаты мясные, напитки безалкогольные и спиртные, табачные издел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путствующие товары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состав торгового комплекса входит кафетерий, который состоит из следующих помещений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орговый зал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оечная столовой посуды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мещение для приготовления пищ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анузел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ридор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Ассортиментный перечень кафетерия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блюда из полуфабрикатов высокой степени готовност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ликероводочные издели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напитки горячие: кофе, ча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>напитки промышленного производства: пиво, безалкогольные, минеральная вода, сок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дитерские издели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изделия с кремом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ороженое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фрукты, овощ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бульоны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сервы овощные, фруктовы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Удаление мусора осуществляется на существующую мусорную площадку с последующим вызовом спецтранспорт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3.2 РЕЖИМ РАБОТЫ И ЧИСЛЕННОСТЬ ПЕРСОНАЛА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Режим работы с 9.00 до 23.00 – одна смена без выходных дней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Численность персонала приведена в таблице № 1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/>
        <w:t>Таблица № 1</w:t>
      </w:r>
    </w:p>
    <w:tbl>
      <w:tblPr>
        <w:tblW w:w="82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2463"/>
        <w:gridCol w:w="22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Количество  челове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авц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лесарь-электр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вызову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6521" w:leader="none"/>
                <w:tab w:val="left" w:pos="6946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3.3 МЕРОПРИЯТИЯ ПО ОХРАНЕ ТРУДА, ТЕХНИКЕ БЕЗОПАСНОСТИ И ПРОТИВОПОЖАРНЫЕ МЕРОПРИЯТ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соответствии с действующими нормами и правилами по охране труда и технике безопасности предусматривается комплекс следующих мероприятий, направленных на обеспечение нормальных условий труда и защиту работающих от производственного травматизма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 xml:space="preserve">расстановка оборудования выполнена в соответствии с действующими нормами технологического проектирования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свещение рабочих мест в соответствии с характером выполняемых работ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земление оборудования в соответствии с ПУЭ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 помещениях выполнена пожарная сигнализация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анитарно-технический минимум проходят все работники, которые изучают правила, нормы и инструкции по пожарной безопасности, учитывающие пожароопасность данного производства, а также обучение работающих методам и правилам пользования имеющимися первичными средствами пожаротушения и оказания первой медицинской помощ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left="709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РХИТЕКТУРНО-СТРОИТЕЛЬНЫЕ РЕШЕ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4.1 ОБЪЕМНО-ПЛАНИРОВОЧНЫЕ РЕШЕ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Торговый комплекс состоит из блока кафе, магазина "Универсама", объединенных единым композиционным решением вокруг части полузамкнутого хозяйственного двор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  <w:lang w:val="uk-UA"/>
        </w:rPr>
        <w:t>П</w:t>
      </w:r>
      <w:r>
        <w:rPr>
          <w:szCs w:val="28"/>
        </w:rPr>
        <w:t>омещения для кафетерия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орговый зал</w:t>
        <w:tab/>
        <w:tab/>
        <w:t>- 140,23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оечная столовой посуды</w:t>
        <w:tab/>
        <w:tab/>
        <w:t>- 7,8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мещение для приготовления пищи</w:t>
        <w:tab/>
        <w:tab/>
        <w:t>-</w:t>
        <w:tab/>
        <w:t>11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анузел</w:t>
        <w:tab/>
        <w:tab/>
        <w:t>- 3,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ридор</w:t>
        <w:tab/>
        <w:tab/>
        <w:t>- 3,95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Итого:</w:t>
        <w:tab/>
        <w:tab/>
        <w:t>166,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  <w:lang w:val="uk-UA"/>
        </w:rPr>
        <w:t>П</w:t>
      </w:r>
      <w:r>
        <w:rPr>
          <w:szCs w:val="28"/>
        </w:rPr>
        <w:t>омещения в магазине «Универсам»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1. Торговый зал</w:t>
        <w:tab/>
        <w:t xml:space="preserve"> - 294,3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2. Кабинет директора </w:t>
        <w:tab/>
        <w:t xml:space="preserve"> - 8,31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3. Бухгалтерия</w:t>
        <w:tab/>
        <w:t xml:space="preserve"> - 6,5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4. Коридор </w:t>
        <w:tab/>
        <w:tab/>
        <w:tab/>
        <w:t xml:space="preserve"> - 5,4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5. Комната отдыха и приема пищи персонала</w:t>
        <w:tab/>
        <w:t xml:space="preserve"> - 17,4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6. Санузел персонала </w:t>
        <w:tab/>
        <w:t xml:space="preserve"> - 2,71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7. Кладовая уборочного инвентаря</w:t>
        <w:tab/>
        <w:t xml:space="preserve"> - 2,37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>
          <w:szCs w:val="28"/>
        </w:rPr>
      </w:pPr>
      <w:r>
        <w:rPr>
          <w:szCs w:val="28"/>
        </w:rPr>
        <w:t>8. Помещение для установки холодильников</w:t>
        <w:tab/>
        <w:t xml:space="preserve"> </w:t>
        <w:tab/>
        <w:t xml:space="preserve"> - 5,0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9. Коридор</w:t>
        <w:tab/>
        <w:t xml:space="preserve"> - 10,36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10. Кладовая овощей</w:t>
        <w:tab/>
        <w:t xml:space="preserve"> - 3,25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11. Кладовая круп </w:t>
        <w:tab/>
        <w:tab/>
        <w:t xml:space="preserve"> </w:t>
        <w:tab/>
        <w:t xml:space="preserve"> - 13,82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/>
      </w:pPr>
      <w:r>
        <w:rPr>
          <w:szCs w:val="28"/>
        </w:rPr>
        <w:t>12. Кладовая сопутствующих товаров</w:t>
        <w:tab/>
        <w:tab/>
        <w:tab/>
        <w:t xml:space="preserve"> - 13,71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/>
      </w:pPr>
      <w:r>
        <w:rPr>
          <w:szCs w:val="28"/>
        </w:rPr>
        <w:t>13. Кладовая хозтоваров</w:t>
        <w:tab/>
        <w:tab/>
        <w:tab/>
        <w:t xml:space="preserve"> - 4,16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>
          <w:szCs w:val="28"/>
        </w:rPr>
      </w:pPr>
      <w:r>
        <w:rPr>
          <w:szCs w:val="28"/>
        </w:rPr>
        <w:t>14. Кладовая напитков</w:t>
        <w:tab/>
        <w:tab/>
        <w:tab/>
        <w:t xml:space="preserve"> - 3,9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  <w:tab w:val="left" w:pos="7230" w:leader="none"/>
        </w:tabs>
        <w:spacing w:lineRule="auto" w:line="360"/>
        <w:rPr>
          <w:szCs w:val="28"/>
        </w:rPr>
      </w:pPr>
      <w:r>
        <w:rPr>
          <w:szCs w:val="28"/>
        </w:rPr>
        <w:t>15. Загрузочная</w:t>
        <w:tab/>
        <w:tab/>
        <w:tab/>
        <w:t xml:space="preserve"> - 7,56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Итого:</w:t>
        <w:tab/>
        <w:tab/>
        <w:tab/>
        <w:t xml:space="preserve"> 398,7 м</w:t>
      </w:r>
      <w:r>
        <w:rPr>
          <w:szCs w:val="28"/>
          <w:vertAlign w:val="superscript"/>
        </w:rPr>
        <w:t>2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ысота помещений 3,6 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ентиляция осуществляется с помощью системы кондиционирования, разработанных фирмой "ІВІК СІЧ" по воздуховодам, проведенным под подвесными потолкам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Освещение помещений естественное через оконные проемы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Внутренняя отделка помещений кафетерия принимается следующая: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тены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Торговый зал – водоэмульсионная окраска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омещение моечной столовой посуды, помещение для приготовления пищи, в санузле (уборной), коридоре – керамическая плитка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толк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торговом зале устраиваются подвесные потолки из плит «Армстронг»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помещении моечной столовой посуды, помещении для приготовления пищи, в санузле (уборной), коридоре устраиваются потолки из пластиковых панелей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Полы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торговом зале, моечной столовой посуды, помещении для приготовления пищи, санузле (уборная), коридоре – керамическая плитка на цементно-песчаном растворе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нутренняя отделка помещений магазина "Универсама" принимается следующая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тены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Торговый зал, кабинет директора, бухгалтерия, коридор, комната отдыха и приема пищи персонала, помещение для установки холодильников, коридор, кладовая овощей, кладовая круп, кладовая сопутствующих товаров, кладовая хозтоваров, кладовая напитков, загрузочная – водоэмульсионная окраска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Потолки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санузле персонала, кладовой уборочного инвентаря устраиваются из пластиковых панелей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торговом зале, кабинете директора, бухгалтерии, коридоре, комнате отдыха и приема пищи персонала, помещении для установки холодильников, коридоре, кладовой овощей, кладовой круп, кладовой сопутствующих товаров, кладовой хозтоваров, кладовой напитков и загрузочной – подвесные потолки из плит "Амстронг"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Полы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помещениях торгового зала, кабинете директора, бухгалтерии, коридоре, комнате отдыха и приема пищи персонала, санузле персонала, кладовой уборочного инвентаря, помещении для установки холодильников, коридоре, кладовой овощей, кладовой круп, кладовой сопутствующих товаров, кладовой хозтоваров, кладовой напитков, загрузочной - керамическая плитка на цементно-песчаном растворе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Общая площадь – 564,9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том числе: кафетерий – 166,2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2268" w:leader="none"/>
          <w:tab w:val="left" w:pos="6521" w:leader="none"/>
          <w:tab w:val="left" w:pos="6946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tab/>
        <w:t xml:space="preserve"> магазин "Универсам" – 398,7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2268" w:leader="none"/>
          <w:tab w:val="left" w:pos="6521" w:leader="none"/>
          <w:tab w:val="left" w:pos="6946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СТРУКТИВНЫЕ РЕШЕ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троение полнокаркасное. Металлический каркас состоит из колонн, коробчатого пояса, изготовленного из швеллеров №№ 14…24, балок перекрытия, изготовленных из уголка 50х50х5; ферм перекрытия и покрытия, изготовленных из уголка 50х50х5, 75х75х5, которые опираются на металлические колонны. Перемычки стальные уголковые. Кровля – металлочерепица по металлическим прогона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Грунты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Основанием для фундаментов служат лессовидные суглинки просадочные от замачивания с толщиной просадочного слоя от 2.1 м до 5,2 м ІІ типа грунтовых условий. Возможная величина просадки от собственного веса 25 м. Просадочные характеристики С=0,021 МПа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=2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Е=5 МП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Характеристика лессовидных суглинков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иродная влажность</w:t>
        <w:tab/>
        <w:t>W=0.17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>Влажность грунта оптимальная</w:t>
        <w:tab/>
        <w:t>W</w:t>
      </w:r>
      <w:r>
        <w:rPr>
          <w:szCs w:val="28"/>
          <w:vertAlign w:val="subscript"/>
        </w:rPr>
        <w:t>o</w:t>
      </w:r>
      <w:r>
        <w:rPr>
          <w:szCs w:val="28"/>
        </w:rPr>
        <w:t>=0.20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>На границе раскатывания</w:t>
        <w:tab/>
        <w:t>W</w:t>
      </w:r>
      <w:r>
        <w:rPr>
          <w:szCs w:val="28"/>
          <w:vertAlign w:val="subscript"/>
        </w:rPr>
        <w:t>p</w:t>
      </w:r>
      <w:r>
        <w:rPr>
          <w:szCs w:val="28"/>
        </w:rPr>
        <w:t>=0.22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ъемный вес грунта</w:t>
        <w:tab/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>=1.35 г/м</w:t>
      </w:r>
      <w:r>
        <w:rPr>
          <w:szCs w:val="28"/>
          <w:vertAlign w:val="superscript"/>
        </w:rPr>
        <w:t>3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Грунтовые воды на глубине 35 м не обнаружены. Данные приведены по материалам инженерно-геологических изысканий, выполненных Запорожским филиалом института "УкрвостокГИИНТИЗ" (шифр 17802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Фундаменты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Монолитные ленточные железобетонны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Материал железобетонных фундаментов: бетон класса В15, рабочая арматура ф 18 класса АІІ, хомуты – из проволоки ф 8 класса Вр-ІІ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Материал бетонной подготовки – бетон класса В7,5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Глубина заложения фундаментов (– 1,6) 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За отметку нуля принята отметка чистого пол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Стены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1134" w:leader="none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>наружные: кладка из газобетонных блоков толщиной 300 мм, γ = 500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, сопротивление теплопередачи R=2.51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</w:rPr>
        <w:t>С/Вт на клее с декоративной штукатуркой и окраской согласно паспорта наружной отделки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1134" w:leader="none"/>
          <w:tab w:val="left" w:pos="6521" w:leader="none"/>
          <w:tab w:val="left" w:pos="6946" w:leader="none"/>
        </w:tabs>
        <w:spacing w:lineRule="auto" w:line="360"/>
        <w:ind w:left="0" w:firstLine="709"/>
        <w:rPr/>
      </w:pPr>
      <w:r>
        <w:rPr>
          <w:szCs w:val="28"/>
        </w:rPr>
        <w:t>внутренние: перегородки из гипсокартонных листов по металлическому профилю толщиной 124 мм и окраской согласно паспорта внутренней отделк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ерекрыти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ощатое толщиной 40 мм по металлическим фермам и прогонам с утеплением минеральной ватой γ = 120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по ГОСТ 9573-96 и пленкой полиэтиленовой толщиной 1 мм по ГОСТ 10354-82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крыти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Металлочерепица "Монтерей", уложенная по металлическим прогонам и ферма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Дверные проемы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Д-1 – стальная сварная с облицовкой пластиком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Д-2 – металлопластиковая качающаяся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-3…Д-7 – филенчатые, выполнены из ламинированного ДСП с пропиткой огнестойкими составами и пределом огнестойкости 0,6 часа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Оконные блок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Металлопластиковые, витраж В-2 – металлопластиковый с заполнением стеклопакетами (R=0,44 м</w:t>
      </w:r>
      <w:r>
        <w:rPr>
          <w:szCs w:val="28"/>
          <w:vertAlign w:val="superscript"/>
        </w:rPr>
        <w:t>2 о</w:t>
      </w:r>
      <w:r>
        <w:rPr>
          <w:szCs w:val="28"/>
        </w:rPr>
        <w:t>С /Вт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Крыльцо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Монолитный железобетон класса В15; покрытие: керамическая плитка с шероховатой поверхностью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caps/>
          <w:szCs w:val="28"/>
        </w:rPr>
        <w:t>4.3 Наружные инженерные сет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Тепловые сети – городски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ети газоснабжения – отсутствую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Канализационные сети – сточные воды сбрасываются самотеком в наружную сеть канализации. Трубопровод выполнен из пластиковых труб для наружных сетей длиной 10 м. По степени надежности электроснабжения магазин и кафетерий относится к ІІІ категории надежности.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требляемая мощность на вводе составляет 44,5 кВ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Электроснабжение выполнено от существующей трансформаторной подстанции ТП-605 РУ-0,4 кВ по одной кабельной линии к магазину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caps/>
          <w:szCs w:val="28"/>
        </w:rPr>
      </w:pPr>
      <w:r>
        <w:rPr>
          <w:caps/>
          <w:szCs w:val="28"/>
        </w:rPr>
        <w:t>Инженерное оборудование зда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ентиляция и кондиционирование воздуха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ентиляция приточно-вытяжная с естественным принуждение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ля усиления движения воздуха в санузлах и бытовых комнатах вмонтированы вентиляторы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ыбросы из вытяжной вентиляции не содержат примесей загрязняющих окружающую среду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Отопление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1560" w:leader="none"/>
          <w:tab w:val="left" w:pos="6946" w:leader="none"/>
        </w:tabs>
        <w:spacing w:lineRule="auto" w:line="360"/>
        <w:rPr/>
      </w:pPr>
      <w:r>
        <w:rPr>
          <w:szCs w:val="28"/>
        </w:rPr>
        <w:t>Расчетные параметры наружного воздуха: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1560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зимняя – 22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, летняя +27,1 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в помещениях принята согласно СНиП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1560" w:leader="none"/>
          <w:tab w:val="left" w:pos="6946" w:leader="none"/>
        </w:tabs>
        <w:spacing w:lineRule="auto" w:line="360"/>
        <w:rPr/>
      </w:pPr>
      <w:r>
        <w:rPr>
          <w:szCs w:val="28"/>
        </w:rPr>
        <w:t>Теплоснабжение торгового комплекса по ул. Заднепровская запроектировано от существующей системы тепловых сетей.</w:t>
      </w:r>
    </w:p>
    <w:p>
      <w:pPr>
        <w:pStyle w:val="TextBodyIndent"/>
        <w:widowControl w:val="false"/>
        <w:tabs>
          <w:tab w:val="clear" w:pos="720"/>
          <w:tab w:val="left" w:pos="1560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риборы отопления – алюминиевые радиаторы "Asal". На подводках к нагревательным приборам установлены радиаторные терморегуляторы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1560" w:leader="none"/>
          <w:tab w:val="left" w:pos="6946" w:leader="none"/>
        </w:tabs>
        <w:spacing w:lineRule="auto" w:line="360"/>
        <w:rPr/>
      </w:pPr>
      <w:r>
        <w:rPr>
          <w:szCs w:val="28"/>
        </w:rPr>
        <w:t>Расход тепла на отопление – 49681 ккал/час с учетом подогрева отопительными приборами наружного воздуха в объеме однократного воздухообмена в час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одоснабжение (холодное и горячее)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Разводящие магистрали систем холодного и горячего водоснабжения проложены над полом и по стенам помещений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Расход воды на холодное водоснабжение составляет – 0,395 м</w:t>
      </w:r>
      <w:r>
        <w:rPr>
          <w:szCs w:val="28"/>
          <w:vertAlign w:val="superscript"/>
        </w:rPr>
        <w:t>3</w:t>
      </w:r>
      <w:r>
        <w:rPr>
          <w:szCs w:val="28"/>
        </w:rPr>
        <w:t>/сут без учета горячего водоснабжения, т.к. обеспечение горячей водой будет производиться при помощи водонагревателя мощностью 10 кВ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ля определения объема потребляемой воды установлен счетчик холодной воды на ввод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Трубопроводы систем холодного и горячего водоснабжения выполнены из металлопластиковых труб. Отводные трубопроводы от санприборов проложены над полом помещений из пластиковых канализационных труб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Расходы систем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хоз. -питьевой водопровод - 0,395 м</w:t>
      </w:r>
      <w:r>
        <w:rPr>
          <w:szCs w:val="28"/>
          <w:vertAlign w:val="superscript"/>
        </w:rPr>
        <w:t>3</w:t>
      </w:r>
      <w:r>
        <w:rPr>
          <w:szCs w:val="28"/>
        </w:rPr>
        <w:t>/сут; 0,05 м</w:t>
      </w:r>
      <w:r>
        <w:rPr>
          <w:szCs w:val="28"/>
          <w:vertAlign w:val="superscript"/>
        </w:rPr>
        <w:t>3</w:t>
      </w:r>
      <w:r>
        <w:rPr>
          <w:szCs w:val="28"/>
        </w:rPr>
        <w:t>/час; 0,01 л/сек;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бытовая канализация - 0,395 м</w:t>
      </w:r>
      <w:r>
        <w:rPr>
          <w:szCs w:val="28"/>
          <w:vertAlign w:val="superscript"/>
        </w:rPr>
        <w:t>3</w:t>
      </w:r>
      <w:r>
        <w:rPr>
          <w:szCs w:val="28"/>
        </w:rPr>
        <w:t>/сут; 0,05 м</w:t>
      </w:r>
      <w:r>
        <w:rPr>
          <w:szCs w:val="28"/>
          <w:vertAlign w:val="superscript"/>
        </w:rPr>
        <w:t>3</w:t>
      </w:r>
      <w:r>
        <w:rPr>
          <w:szCs w:val="28"/>
        </w:rPr>
        <w:t>/час; 0,01 л/сек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корости движения воды в трубопроводах не превышают 3 м/сек, что находится в пределах требований СНиП 2.04.01-85 «Внутренний водопровод и канализация зданий»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Конструкция примененной трубопроводной, водозаборной и смесительной арматуры обеспечивает плавное открывание и закрывание потока воды, что уменьшает шум в системе. 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ля учета потребления хоз.-питьевого водоснабжения установлен водомерный узел со счетчиком марки Сiч – 15х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Расход хоз.-питьевого водоснабжения – 139,435 м</w:t>
      </w:r>
      <w:r>
        <w:rPr>
          <w:szCs w:val="28"/>
          <w:vertAlign w:val="superscript"/>
        </w:rPr>
        <w:t>3</w:t>
      </w:r>
      <w:r>
        <w:rPr>
          <w:szCs w:val="28"/>
        </w:rPr>
        <w:t>/год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истема электроснабжения и освещения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 степени надежности магазина относится к ІІІ категории надежност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Мощность потребления на вводе составляет 44,5 кВ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 качестве вводного устройства есть вводно-учетное устройство ВРУ, щиты освещения типа SEKTOR 12 (изготовитель Польша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иловые щиты: ЩС-1 с автоматами типа S191 C10 и вводным автоматом S293 C60, ЩС-2 с автоматами типа S191 C10 и вводным автоматом S261 C40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истема освещения обще-равномерная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иды освещения: рабочее и дежурно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ветильники в основных помещениях магазина и кафетерия – с люминесцентными лампами, в вспомогательных – с лампами накаливания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Линии сетей освещения выполнены проводом ППВ скрыто под подвесным потолком в пластиковых рукавах для электропроводк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Линии силовой питающей сети выполнена проводам ПВ в стальных трубах в полу. В качестве защитных мер выполнено зануление и заземление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Годовой расход электроэнергии 134568 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час/год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Заземление (зануление) выполнить согласно требованиям «ДНАОП 0.00-1.32-01 «Правила устройства электроустановок. Электрооборудование специальных установок»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Лифты и другое подъемно-транспортное оборудование – отсутствует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left="709" w:hanging="0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caps/>
          <w:szCs w:val="28"/>
        </w:rPr>
      </w:pPr>
      <w:r>
        <w:rPr>
          <w:caps/>
          <w:szCs w:val="28"/>
        </w:rPr>
        <w:t>Благоустройство прилегающей территори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Территория участка благоустроена, проектом предусмотрены пешеходные аллеи и озеленение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Площадь озеленения 118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ос деревьев не предусмотрен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участке предусмотрена гостевая автостоянка на 10 машиномест. На проезжей части по ул. Заднепровская устроен карман для стоянки автомобилей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окрытие автомобильной площадки, автостоянки – асфальтобетон S=25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окрытие тротуаров – асфальт (S=190 м</w:t>
      </w:r>
      <w:r>
        <w:rPr>
          <w:szCs w:val="28"/>
          <w:vertAlign w:val="superscript"/>
        </w:rPr>
        <w:t>2</w:t>
      </w:r>
      <w:r>
        <w:rPr>
          <w:szCs w:val="28"/>
        </w:rPr>
        <w:t>) и ФЭМ (S=205 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ртикальная планировка запроектирована в увязке с прилегающей территорией, с учетом организации нормального отвода атмосферных вод.</w:t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6521" w:leader="none"/>
          <w:tab w:val="left" w:pos="6946" w:leader="none"/>
        </w:tabs>
        <w:spacing w:lineRule="auto" w:line="360"/>
        <w:ind w:left="0" w:firstLine="709"/>
        <w:rPr>
          <w:caps/>
          <w:szCs w:val="28"/>
        </w:rPr>
      </w:pPr>
      <w:r>
        <w:rPr>
          <w:caps/>
          <w:szCs w:val="28"/>
        </w:rPr>
        <w:t>Расчет ограждающей конструкци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Ограждающая конструкция помещений – кладка из газобетонных блоков толщиной 300 мм, γ = 500 кг/м</w:t>
      </w:r>
      <w:r>
        <w:rPr>
          <w:szCs w:val="28"/>
          <w:vertAlign w:val="superscript"/>
        </w:rPr>
        <w:t>3</w:t>
      </w:r>
      <w:r>
        <w:rPr>
          <w:szCs w:val="28"/>
        </w:rPr>
        <w:t>, с декоративной штукатуркой и окраской с наружной стороны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огласно СНиП II-3-79** часть II «Строительная теплотехника", нормативное значение сопротивления теплопередаче для ограждающих конструкций из газобетонных блоков должно быть Rн = 2,1 м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 xml:space="preserve">С/Вт (изменение № 1 от 27 июня 1993 г.).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Расчет теплопроводности наружных стен 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Определим термическое сопротивление однородной однослойной ограждающей конструкции по формул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 - толщина слоя, м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</w:t>
      </w:r>
      <w:r>
        <w:rPr>
          <w:szCs w:val="28"/>
        </w:rPr>
        <w:t>- расчетный коэффициент теплопроводности материала данного слоя, Вт/ м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Сопротивление теплопередаче R</w:t>
      </w:r>
      <w:r>
        <w:rPr>
          <w:szCs w:val="28"/>
          <w:vertAlign w:val="subscript"/>
        </w:rPr>
        <w:t>0</w:t>
      </w:r>
      <w:r>
        <w:rPr>
          <w:szCs w:val="28"/>
        </w:rPr>
        <w:t>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С/Вт, ограждающей конструкции определим по формул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— коэффициент теплоотдачи внутренней поверхности ограждающих конструкций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R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— термическое сопротивление ограждающей конструкции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— коэффициент теплоотдачи (для зимних условий) наружной поверхности ограждающей конструкции,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огласно СНиП ІІ-3-79**, приложения 3 п.66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о паспорту ОАО ЗЖБК-1 теплопроводность кладки стен из ячеистого бетона на клею с толщиной шва 2…3 мм при γ = 400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=0,13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R1 – термическое сопротивления кладки из газобетона на клею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=0,13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)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=0,3 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 xml:space="preserve">R2 – термическое сопротивления декоративной штукатурки (согласно СНиП ІІ-3-79**, приложения 3, п. 73):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=0,13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)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=0,03 м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Определяем фактическое общее сопротивление теплопередаче существующей ограждающей конструкции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Исходя из расчета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R</w:t>
      </w:r>
      <w:r>
        <w:rPr>
          <w:szCs w:val="28"/>
          <w:vertAlign w:val="subscript"/>
        </w:rPr>
        <w:t>общ</w:t>
      </w:r>
      <w:r>
        <w:rPr>
          <w:szCs w:val="28"/>
        </w:rPr>
        <w:t>=2,515 &gt; R</w:t>
      </w:r>
      <w:r>
        <w:rPr>
          <w:szCs w:val="28"/>
          <w:vertAlign w:val="subscript"/>
        </w:rPr>
        <w:t>треб</w:t>
      </w:r>
      <w:r>
        <w:rPr>
          <w:szCs w:val="28"/>
        </w:rPr>
        <w:t>=2,1 м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/Вт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Фактическое общее сопротивление теплопередаче стен, выполненных из газобетонных блоков с заданной толщиной 300 мм полностью удовлетворяет предъявляемым требованиям СНиП II-3-79** часть II «Строительная теплотехника" (изменение № 1 от 27 июня 1993 г.)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9 РАСЧЕТ ТЕПЛОВОЙ МОЩНОСТИ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Исходные данные для расч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стен - 300,5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факт.</w:t>
      </w:r>
      <w:r>
        <w:rPr>
          <w:szCs w:val="28"/>
        </w:rPr>
        <w:t>=2,51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Площадь перекрытия между чердаком и помещением магазина - 564,9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факт.</w:t>
      </w:r>
      <w:r>
        <w:rPr>
          <w:szCs w:val="28"/>
        </w:rPr>
        <w:t>=2,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по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I зона</w:t>
        <w:tab/>
        <w:t>- 202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R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2,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II зона</w:t>
        <w:tab/>
        <w:t>- 184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R</w:t>
      </w:r>
      <w:r>
        <w:rPr>
          <w:szCs w:val="28"/>
          <w:vertAlign w:val="subscript"/>
        </w:rPr>
        <w:t xml:space="preserve">с </w:t>
      </w:r>
      <w:r>
        <w:rPr>
          <w:szCs w:val="28"/>
        </w:rPr>
        <w:t>= 4,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III зона </w:t>
        <w:tab/>
        <w:t>- 1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8,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IV зона</w:t>
        <w:tab/>
        <w:t>- 2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14,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наружных оконных и дверных заполнений – 75,17 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факт.</w:t>
      </w:r>
      <w:r>
        <w:rPr>
          <w:szCs w:val="28"/>
        </w:rPr>
        <w:t>=0,4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Расчетная тепловая мощность, кВт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 = 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Q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 гд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расчетные тепловые потери здания, кВт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эффициент учета дополнительного теплового потока устанавливаемых отопительных приборов, принимаемый по табл. № 1 СНиП 2.04.05-91*У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– потери теплоты трубопроводами, проходящими в неотапливаемых помещениях, кВт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тепловой поток, регулярно поступающий от освещения, оборудования и людей, который следует учитывать в целом на систему отопления здания, кВт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Расчетные тепловые потери Q</w:t>
      </w:r>
      <w:r>
        <w:rPr>
          <w:szCs w:val="28"/>
          <w:vertAlign w:val="subscript"/>
        </w:rPr>
        <w:t>1</w:t>
      </w:r>
      <w:r>
        <w:rPr>
          <w:szCs w:val="28"/>
        </w:rPr>
        <w:t>, кВт, рассчитываются по формуле: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Q</w:t>
      </w:r>
      <w:r>
        <w:rPr>
          <w:szCs w:val="28"/>
          <w:vertAlign w:val="subscript"/>
        </w:rPr>
        <w:t>а</w:t>
      </w:r>
      <w:r>
        <w:rPr>
          <w:szCs w:val="28"/>
        </w:rPr>
        <w:t>+ Q</w:t>
      </w:r>
      <w:r>
        <w:rPr>
          <w:szCs w:val="28"/>
          <w:vertAlign w:val="subscript"/>
        </w:rPr>
        <w:t>в</w:t>
      </w:r>
      <w:r>
        <w:rPr>
          <w:szCs w:val="28"/>
        </w:rPr>
        <w:t>)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Где Q</w:t>
      </w:r>
      <w:r>
        <w:rPr>
          <w:szCs w:val="28"/>
          <w:vertAlign w:val="subscript"/>
        </w:rPr>
        <w:t xml:space="preserve">a </w:t>
      </w:r>
      <w:r>
        <w:rPr>
          <w:szCs w:val="28"/>
        </w:rPr>
        <w:t>– тепловой поток, кВт, через ограждающие конструкции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– потери теплоты, кВт, на нагревание вентиляционного воздуха.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Тепловой поток Q</w:t>
      </w:r>
      <w:r>
        <w:rPr>
          <w:szCs w:val="28"/>
          <w:vertAlign w:val="subscript"/>
        </w:rPr>
        <w:t xml:space="preserve">a </w:t>
      </w:r>
      <w:r>
        <w:rPr>
          <w:szCs w:val="28"/>
        </w:rPr>
        <w:t>, кВт, рассчитывается для каждого элемента ограждающей конструкции по формуле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</w:rPr>
        <w:t>a стен.</w:t>
      </w:r>
      <w:r>
        <w:rPr>
          <w:szCs w:val="28"/>
        </w:rPr>
        <w:t xml:space="preserve"> 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2,515)] х [300,5 х (18- -(-22)) х (1+0,2)х1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] = 5,735 кВ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a стен.</w:t>
      </w:r>
      <w:r>
        <w:rPr>
          <w:szCs w:val="28"/>
        </w:rPr>
        <w:t xml:space="preserve"> 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0,44) х [75,17 х (18- -(-22))х(1+0,2)х1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8,2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a перекр</w:t>
      </w:r>
      <w:r>
        <w:rPr>
          <w:szCs w:val="28"/>
        </w:rPr>
        <w:t xml:space="preserve"> 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2,5) х [564,9 х (18- -(-22))х1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9,04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a I пол </w:t>
      </w:r>
      <w:r>
        <w:rPr>
          <w:szCs w:val="28"/>
        </w:rPr>
        <w:t>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2,1) х [202 х (18- -(-22))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3,85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I</w:t>
      </w:r>
      <w:r>
        <w:rPr>
          <w:szCs w:val="28"/>
        </w:rPr>
        <w:t>=2,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a II пол </w:t>
      </w:r>
      <w:r>
        <w:rPr>
          <w:szCs w:val="28"/>
        </w:rPr>
        <w:t>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4,3) х [184 х (18- -(-22))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1,72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II</w:t>
      </w:r>
      <w:r>
        <w:rPr>
          <w:szCs w:val="28"/>
        </w:rPr>
        <w:t>=4,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a III пол </w:t>
      </w:r>
      <w:r>
        <w:rPr>
          <w:szCs w:val="28"/>
        </w:rPr>
        <w:t>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8,6) х [150 х (18- -(-22))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0,70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III</w:t>
      </w:r>
      <w:r>
        <w:rPr>
          <w:szCs w:val="28"/>
        </w:rPr>
        <w:t>=8,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a IV пол </w:t>
      </w:r>
      <w:r>
        <w:rPr>
          <w:szCs w:val="28"/>
        </w:rPr>
        <w:t>= (1/R)A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(1 + Σ в)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n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[(1/ 14.2) х [29 х (18- -(-22))х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0,082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IV</w:t>
      </w:r>
      <w:r>
        <w:rPr>
          <w:szCs w:val="28"/>
        </w:rPr>
        <w:t>=14,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/В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a 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 xml:space="preserve"> Q</w:t>
      </w:r>
      <w:r>
        <w:rPr>
          <w:szCs w:val="28"/>
          <w:vertAlign w:val="subscript"/>
        </w:rPr>
        <w:t xml:space="preserve">aі </w:t>
      </w:r>
      <w:r>
        <w:rPr>
          <w:szCs w:val="28"/>
        </w:rPr>
        <w:t>: = 29,33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Q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0,377 х A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 x h x 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>) х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0,377 х 564,9 х 3,5 х (18-(-22) х х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29,81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2 тамбуров</w:t>
      </w:r>
      <w:r>
        <w:rPr>
          <w:szCs w:val="28"/>
        </w:rPr>
        <w:t>= 0,7в х (Н+0,8р) х (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н</w:t>
      </w:r>
      <w:r>
        <w:rPr>
          <w:szCs w:val="28"/>
        </w:rPr>
        <w:t>) х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0,7 х 1 х (3,5 + 0,8 х 50) х х (18-(-22)) х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= 1,218 кВт х 2 = 2,436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 xml:space="preserve"> Q</w:t>
      </w:r>
      <w:r>
        <w:rPr>
          <w:szCs w:val="28"/>
          <w:vertAlign w:val="subscript"/>
        </w:rPr>
        <w:t xml:space="preserve">ві </w:t>
      </w:r>
      <w:r>
        <w:rPr>
          <w:szCs w:val="28"/>
        </w:rPr>
        <w:t>: = 32,246 кВт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Q</w:t>
      </w:r>
      <w:r>
        <w:rPr>
          <w:szCs w:val="28"/>
          <w:vertAlign w:val="subscript"/>
        </w:rPr>
        <w:t>a+</w:t>
      </w:r>
      <w:r>
        <w:rPr>
          <w:szCs w:val="28"/>
        </w:rPr>
        <w:t xml:space="preserve"> Q</w:t>
      </w:r>
      <w:r>
        <w:rPr>
          <w:szCs w:val="28"/>
          <w:vertAlign w:val="subscript"/>
        </w:rPr>
        <w:t>B</w:t>
      </w:r>
      <w:r>
        <w:rPr>
          <w:szCs w:val="28"/>
        </w:rPr>
        <w:t xml:space="preserve"> = 29,33 + 32,25 = 61,58 кВт;</w:t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Q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,01 х 564,9 = 5,649 кВт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1,02; В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1,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 = 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Q</w:t>
      </w:r>
      <w:r>
        <w:rPr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Q = 61.58 х 1,02 х 1,01 + 0 – 5,65 = 57,78 кВ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ая тепловая мощ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год.</w:t>
      </w:r>
      <w:r>
        <w:rPr>
          <w:szCs w:val="28"/>
        </w:rPr>
        <w:t xml:space="preserve"> = 0,086 х 57,78 х 3202 х (0,8/40) = 318,2 ГДж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год.</w:t>
      </w:r>
      <w:r>
        <w:rPr>
          <w:szCs w:val="28"/>
        </w:rPr>
        <w:t xml:space="preserve"> = 0,024Q х Z</w:t>
      </w:r>
      <w:r>
        <w:rPr>
          <w:szCs w:val="28"/>
          <w:vertAlign w:val="subscript"/>
        </w:rPr>
        <w:t>оп</w:t>
      </w:r>
      <w:r>
        <w:rPr>
          <w:szCs w:val="28"/>
        </w:rPr>
        <w:t xml:space="preserve"> х (18 – t</w:t>
      </w:r>
      <w:r>
        <w:rPr>
          <w:szCs w:val="28"/>
          <w:vertAlign w:val="subscript"/>
        </w:rPr>
        <w:t xml:space="preserve">оп </w:t>
      </w:r>
      <w:r>
        <w:rPr>
          <w:szCs w:val="28"/>
        </w:rPr>
        <w:t>/18-t</w:t>
      </w:r>
      <w:r>
        <w:rPr>
          <w:szCs w:val="28"/>
          <w:vertAlign w:val="subscript"/>
        </w:rPr>
        <w:t>р</w:t>
      </w:r>
      <w:r>
        <w:rPr>
          <w:szCs w:val="28"/>
        </w:rPr>
        <w:t>) = 0,024 х 102 х 146 х х (18-9/18-(-22))= = 80,41 кВт х ч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год &lt;200 кВт ч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риложение № 2 к приказу Минстройархитектуры Украины от 30 декабря 1993р. № 253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567" w:leader="none"/>
        </w:tabs>
        <w:spacing w:lineRule="auto" w:line="360"/>
        <w:rPr/>
      </w:pPr>
      <w:r>
        <w:rPr>
          <w:szCs w:val="28"/>
        </w:rPr>
        <w:t>10 ПРОТИВОПОЖАРНЫЕ МЕРОПРИЯТИЯ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тепень огнестойкости проектируемого здания – ІІІ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 здании предусмотрены эвакуационные выходы: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из магазина через входные двери (ось 2, между рядами "А" и "Б") и дверь загрузочного отделения, расположенную по оси 14 ряда "Г";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из кафетерия через входные двери, расположенные по оси 2 и смежные двери между кафетерием и магазином, расположенные между осями 6 и 7 ряда "Б". 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 целью повышения предела огнестойкости внутреннего помещения внутренняя отделка принята гипсокартонными плитами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Двери складских и кладовых помещений запроектированы противопожарными, с пределом огнестойкости 0,6 часа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ротивопожарное водоснабжение здания предусмотрено от существующей системы холодного водоснабжения или от пожарного гидранта. Периметр здания доступен для машин пожаротушения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Помещения укомплектованы средствами первичного пожаротушения – углекислотными огнетушителями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Помещения магазина и кафетерия оборудованы установками пожарной сигнализацией. 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Электрооборудование выбрано в соответствии с условиями окружающей среды согласно требованиям ПУЭ 85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Электропроводка соответствует классу зон помещений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Предусмотрен световой указатель места расположения пожарного водоисточника. Предусмотрены световые указатели «Выход» на пути эвакуации. Автоматическая пожарная сигнализация выполняется по отдельному проекту специализированной организацией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Установленная мощность составляет 44,5 кВт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Учет электроэнергии выполнен эл. счетчиком САЧ 4 ІІ кл. 3 х 380/220 В, 50-100 А; 50 Гц. Эл. счетчик установлен во ВРУ.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11. МЕРОПРИЯТИЯ ПО ЭНЕРГОСБЕРЕЖЕНИЮ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С целью экономии теплоэнергетических ресурсов настоящим проектом предусмотрено: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Наружные стены выполнены плитами из газобетона толщиной 300 мм с сопротивлением теплопередаче R=2.515 м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</w:rPr>
        <w:t>С/Вт согласно выполненных расчетов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Установка оконных и дверных блоков со стеклопакетом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В существующей системе отопления перед нагревательными приборами установлены терморегуляторы радиаторные RTD – G, а также узел учета потребления теплоэнергии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Для учета холодного водоснабжения предусмотрен счетчик расхода воды Сiч – 15х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1276" w:leader="none"/>
        </w:tabs>
        <w:spacing w:lineRule="auto" w:line="360"/>
        <w:rPr>
          <w:szCs w:val="28"/>
        </w:rPr>
      </w:pPr>
      <w:r>
        <w:rPr>
          <w:szCs w:val="28"/>
        </w:rPr>
        <w:t>Для учета электроэнергии установлен трехфазный эл. счетчик САЧ 4 ІІ кл. 3х380/220В, 50-100 А; 50 Гц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Для освещения проектом приняты, как более экономичные, люминисцентные светильники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2. МЕРОПРИЯТИЯ ПО ОХРАНЕ ТРУДА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В качестве мер по охране труда запроектированы: установка светильников в соответствии с нормами освещенности, установка специальных светильников (во вспомогательных помещениях) согласно норм, расстановка оборудования выполнена в соответствии с действующими нормами, зануление оборудования выполнено в соответствии с ПУЭ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/>
      </w:pPr>
      <w:r>
        <w:rPr>
          <w:szCs w:val="28"/>
        </w:rPr>
        <w:t>13. МЕРОПРИЯТИЯ ПО СНИЖЕНИЮ ШУМА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/>
      </w:pPr>
      <w:r>
        <w:rPr>
          <w:szCs w:val="28"/>
        </w:rPr>
        <w:t>Скорость теплоносителя в трубопроводах и скорость воздуха в магистральных воздуховодах не превышает нормативных требований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Шум от работающего оборудования в пределах допустимых норм, т.к. уровень звукового давления не превышает 39 Дб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ГОСТ 12.1.003-83 ССБТ. «Шум. Общие требования безопасности»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/>
      </w:pPr>
      <w:r>
        <w:rPr>
          <w:szCs w:val="28"/>
        </w:rPr>
        <w:t>Во всех помещениях устраивается подвесной потолок из плит «Армстронг» с воздушным пространством в кафетерии 200 мм, в магазине «Универсам» 600 мм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  <w:t>Для снижения шума от работающего оборудования предусмотрены резиновые прокладки под опорами оборудования.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/>
      </w:pPr>
      <w:r>
        <w:rPr>
          <w:szCs w:val="28"/>
        </w:rPr>
        <w:t>14 СПИСОК ИСПОЛЬЗОВАННОЙ ЛИТЕРАТУРЫ</w:t>
      </w:r>
    </w:p>
    <w:p>
      <w:pPr>
        <w:pStyle w:val="TextBodyIndent"/>
        <w:widowControl w:val="false"/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>СНиП II-3-79** часть II «Строительная теплотехника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II-4-79 часть ІІ "Естественное и искусственное освещение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ІІ-22-81. Каменные и армокаменные конструкции / Госстрой СССР.- М.: Стройиздат, 1983.- 40 с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>СНиП 2.01.07- 85. Нагрузки и воздействия / Госстрой СССР. - М. : ЦИТП Госстроя СССР, 1986. - 36 с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>СНиП 2.02.01-83. Основания зданий и сооружений /Госстрой СССР.- М.: Стройиздат, 1985,- 40 с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>СНиП 2.03.01-84* Бетонные и железобетонные конструкции / Гос-строй СССР . М. : Стройиздат, 1989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 xml:space="preserve">СНиП 2.04.01-85 "Внутренний водопровод и канализация зданий".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2.04.02-84 "Водоснабжение. Наружные сети и сооружения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2.04.05-91 «Отопление, вентиляция и кондиционирование»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2.08.02-89 "Общественные здания и сооружения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НиП 3.03.01-87. Несущие и ограждающие конструкции / Госстрой СССР.- М.: ЦИТП Госстроя СССР, 1988. – 192 с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21.601-79 "Водопровод и канализация. Рабочие чертежи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21.613-88 "Силовое элетрооборудование. Рабочие чертежи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>СН 357-77 "Инструкция по проектированию силового и осветительного оборудования"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лектротехнический справочник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Справочник по теплоснабжению и вентиляции (издание 4-е, переработанное и дополненное), Щекин Р. В., Кореневский С. М., Бем Г. Е., Скороходько В. И. и др. Киев, "Будівельник", 1976, стр. 416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Внутренние санитарно-технические устройства. Водопровод и канализация под ред. Староверова И Г. и Шиллера Ю. И. – 4-е изд., перераб. и доп.- М.: Стройиздат, 1990.-247 с.: ил.-(Справочник проектировщика)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бірник нормативно-правових документів з питань проектування, будівництва і реконструкції житлових будинків в Україні/ Київ. Укрархбудінформ, 2003. – 164 с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6521" w:leader="none"/>
          <w:tab w:val="left" w:pos="6946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Жилые и общественные здания: Краткий справочник инженера конструктора Дыховничий Ю. А., Максименко В. А., и др. под ред. Дыховичного Ю. А. - 9-е изд., пер., и доп. - М.: Стройиздат, 1991. - 656 с.: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9"/>
        </w:tabs>
        <w:ind w:left="2279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64"/>
        </w:tabs>
        <w:ind w:left="3064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9"/>
        </w:tabs>
        <w:ind w:left="3489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4"/>
        </w:tabs>
        <w:ind w:left="4274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99"/>
        </w:tabs>
        <w:ind w:left="4699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84"/>
        </w:tabs>
        <w:ind w:left="5484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69"/>
        </w:tabs>
        <w:ind w:left="6269" w:hanging="21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144"/>
        </w:tabs>
        <w:ind w:left="1144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144"/>
        </w:tabs>
        <w:ind w:left="1144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1819"/>
        </w:tabs>
        <w:ind w:left="1819" w:hanging="111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276" w:leader="none"/>
        <w:tab w:val="left" w:pos="6521" w:leader="none"/>
        <w:tab w:val="left" w:pos="6946" w:leader="none"/>
      </w:tabs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2:00Z</dcterms:created>
  <dc:creator>new</dc:creator>
  <dc:description/>
  <cp:keywords/>
  <dc:language>en-US</dc:language>
  <cp:lastModifiedBy>SYSTEM</cp:lastModifiedBy>
  <cp:lastPrinted>2004-04-21T14:52:00Z</cp:lastPrinted>
  <dcterms:modified xsi:type="dcterms:W3CDTF">2011-09-11T12:02:00Z</dcterms:modified>
  <cp:revision>2</cp:revision>
  <dc:subject/>
  <dc:title>НАУЧНО - ПРОИЗВОДСТВЕННАЯ ФИРМА</dc:title>
</cp:coreProperties>
</file>