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МОСКОВСКИЙ ГОСУДАРСТВЕНЫЙ УНИВЕРСИТЕТ ИМ. М. В. ЛОМОНОСОВА</w:t>
      </w:r>
    </w:p>
    <w:p>
      <w:pPr>
        <w:pStyle w:val="Style17"/>
        <w:jc w:val="center"/>
        <w:rPr/>
      </w:pPr>
      <w:r>
        <w:rPr/>
        <w:t>ФАКУЛЬТЕТ ЖУРАНАЛИСТИКИ</w:t>
      </w:r>
    </w:p>
    <w:p>
      <w:pPr>
        <w:pStyle w:val="Style17"/>
        <w:jc w:val="center"/>
        <w:rPr/>
      </w:pPr>
      <w:r>
        <w:rPr/>
        <w:t>Кафедра телевидения и радиовещания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Реферат</w:t>
      </w:r>
    </w:p>
    <w:p>
      <w:pPr>
        <w:pStyle w:val="Style17"/>
        <w:jc w:val="center"/>
        <w:rPr/>
      </w:pPr>
      <w:r>
        <w:rPr/>
        <w:t>по курсу</w:t>
      </w:r>
    </w:p>
    <w:p>
      <w:pPr>
        <w:pStyle w:val="Style17"/>
        <w:jc w:val="center"/>
        <w:rPr/>
      </w:pPr>
      <w:r>
        <w:rPr/>
        <w:t>«Введение в теорию журналистики»</w:t>
      </w:r>
    </w:p>
    <w:p>
      <w:pPr>
        <w:pStyle w:val="Style17"/>
        <w:jc w:val="center"/>
        <w:rPr/>
      </w:pPr>
      <w:r>
        <w:rPr/>
        <w:t>на тему</w:t>
      </w:r>
    </w:p>
    <w:p>
      <w:pPr>
        <w:pStyle w:val="Style17"/>
        <w:jc w:val="center"/>
        <w:rPr/>
      </w:pPr>
      <w:r>
        <w:rPr/>
        <w:t>«Отношения журналиста и аудитории»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>Выполнила студентка 1 курса</w:t>
      </w:r>
    </w:p>
    <w:p>
      <w:pPr>
        <w:pStyle w:val="Style17"/>
        <w:rPr/>
      </w:pPr>
      <w:r>
        <w:rPr/>
        <w:t>дневного отделения 114 группы (РВ)</w:t>
      </w:r>
    </w:p>
    <w:p>
      <w:pPr>
        <w:pStyle w:val="Style17"/>
        <w:rPr/>
      </w:pPr>
      <w:r>
        <w:rPr/>
        <w:t>Зотова А. 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верила Платонова Д. В.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Москва – 2008</w:t>
      </w:r>
      <w:r>
        <w:br w:type="page"/>
      </w:r>
    </w:p>
    <w:p>
      <w:pPr>
        <w:pStyle w:val="Style17"/>
        <w:rPr/>
      </w:pPr>
      <w:r>
        <w:rPr/>
        <w:t>Термины и понят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Журналист — человек, занимающийся журналистикой: создаёт информационное наполнение для СМИ путем сбора, осмысления и изложения для аудитории информации о значимых фактах, событиях, людях, явлениях. Журналисты ориентированы на публицистическую работу, как правило имеющую своей целью формирование определенного общественного мнения, а также оказание корректирующего влияния на решения и действия государственной власти и осуществление коммуникации между государством и обществом (распространена метафорическая характеристика журналистики как «четвёртой власти» — в дополнение к трём официальным ветвям)</w:t>
      </w:r>
      <w:r>
        <w:rPr>
          <w:rStyle w:val="FootnoteAnchor"/>
        </w:rPr>
        <w:footnoteReference w:id="2"/>
      </w:r>
      <w:r>
        <w:rPr/>
        <w:t>.</w:t>
      </w:r>
    </w:p>
    <w:p>
      <w:pPr>
        <w:pStyle w:val="Style17"/>
        <w:rPr/>
      </w:pPr>
      <w:r>
        <w:rPr/>
        <w:t>Массовая аудитория — совокупность лиц, которые регулярно пользуются информацией СМИ</w:t>
      </w:r>
      <w:r>
        <w:rPr>
          <w:rStyle w:val="FootnoteAnchor"/>
        </w:rPr>
        <w:footnoteReference w:id="3"/>
      </w:r>
      <w:r>
        <w:rPr/>
        <w:t>; та часть общества, на которую ориентировано определенное издание и к которой оно постоянно обращено; потребители информации.</w:t>
      </w:r>
    </w:p>
    <w:p>
      <w:pPr>
        <w:pStyle w:val="Style17"/>
        <w:rPr/>
      </w:pPr>
      <w:r>
        <w:rPr/>
        <w:t>Отношения — связь или взаимодействие людей или их сообществ между собой или характерная направленность их действий</w:t>
      </w:r>
      <w:r>
        <w:rPr>
          <w:rStyle w:val="FootnoteAnchor"/>
        </w:rPr>
        <w:footnoteReference w:id="4"/>
      </w:r>
      <w:r>
        <w:rPr/>
        <w:t>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ключенность населения в систему СМ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ыяснено, что за пределами непосредственного действия СМИ остается настолько незначительная доля населения (городского — менее 1%, сельского — около 5%), что можно утверждать: практически все население включено в аудиторию в системы средств массовой информации. Здесь действует общий для данной системы информации фактор — объективная потребность общества в информации, которая обеспечивала бы возможность социальной ориентации.</w:t>
      </w:r>
    </w:p>
    <w:p>
      <w:pPr>
        <w:pStyle w:val="Style17"/>
        <w:rPr/>
      </w:pPr>
      <w:r>
        <w:rPr/>
        <w:t>Аудитория может быть задействована как пассивно («получение информации и ее восприятие»), так и активно («участие в акциях, переписка с изданием и т.п.») Кроме того, среди аудитории газеты наверняка есть люди, которые в различных статьях выступали в качестве интервьюируемых (хотя бы, для рубрики «опрос»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лияние массовой аудитории на результативность журналистик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ыполнение или невыполнение функций журналистики напрямую зависит от массовой аудитории. Например, коммуникативная функция реализуется лишь при установлении контакта между журналистом и аудиторией; непосредственно-организаторская функция считается выполненной, если журналисту удалось добиться конкретных поступков от той же аудитории; идеологическая функция рассматривает влияние журналиста на мировоззрение аудитории; культуроформирующая, рекламно-справочная и рекреативная функции также опираются на массовую аудиторию.</w:t>
      </w:r>
    </w:p>
    <w:p>
      <w:pPr>
        <w:pStyle w:val="Style17"/>
        <w:rPr/>
      </w:pPr>
      <w:r>
        <w:rPr/>
        <w:t>От аудитории полностью зависят эффективность и действенность, которые определяются результативностью выполнения того или иного набора функций.</w:t>
      </w:r>
    </w:p>
    <w:p>
      <w:pPr>
        <w:pStyle w:val="Style17"/>
        <w:rPr/>
      </w:pPr>
      <w:r>
        <w:rPr/>
        <w:t>Определение эффективности зависит от того, реализация каких функций становится предметом изучения. Большинство исследователей массовой коммуникации различают два основных уровня функционирования СМИ: на первом изучается реализация функций, связанных с удовлетворением потребностей личности в развлечении (оцениваются различные эффекты восприятия конкретной личностью конкретных сообщений); на втором уровне изучается реализация собственно социальных функций, связанных с удовлетворением потребностей социальных субъектов в управлении и воспитании, формировании и выражении социальной активности. Читатель, слушатель, зритель выступают не как конкретная и единственная в своем роде личность, а как персонифицированный социальный тип, коммуникатор — не как конкретный журналист, а как социальный институт. Социальные функции-цели СМИ при этом выступают в качестве терминальных (цели-ценности) и могут быть определены как социально-стратегические, а социально-психологические и психологические функции-цели выступают в качестве инструментальных (цели-средства) и определяются как социально-прагматические, имеющие подчиненный по отношению к первым характер.</w:t>
      </w:r>
    </w:p>
    <w:p>
      <w:pPr>
        <w:pStyle w:val="Style17"/>
        <w:rPr/>
      </w:pPr>
      <w:r>
        <w:rPr/>
        <w:t>При этом, реализация социально-стратегических целей осуществляется коммуникатором посредством моделирования социальной действительности в сообщениях СМИ через различные характеристики их содержания, а социально-прагматических целей — посредством коммуникативного выражения избранной модели, «картины мира», через различные характеристики их форм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ависимость журналистского материала от аудитори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Единственным средством, которым располагает журналистика для выполнения своей социальной роли, является информация. Информация становится посредником между журналистом и массовой аудиторией, в результате чего решаются те задачи, которые стоят перед журналистикой как перед социальным институтом.</w:t>
      </w:r>
    </w:p>
    <w:p>
      <w:pPr>
        <w:pStyle w:val="Style17"/>
        <w:rPr/>
      </w:pPr>
      <w:r>
        <w:rPr/>
        <w:t>Важное свойство информации – массовость. Это понятие включает в себя направленность на массу (общество, народ, слой, класс, регион, профессию) вне зависимости от ее величины и местонахождения, соответствие нуждам этой массы в информации, доступность информации для массы, стабильность получения аудиторией информации и т.п. Таким образом, слово «информация» для журналиста означает совокупность сведений, которую журналистика несёт аудитории.</w:t>
      </w:r>
    </w:p>
    <w:p>
      <w:pPr>
        <w:pStyle w:val="Style17"/>
        <w:rPr/>
      </w:pPr>
      <w:r>
        <w:rPr/>
        <w:t>Более того, любой журналистский материал можно рассматривать и характеризовать только в системе отношений «журналист - аудитория», потому что только аудитория может оценить его – то есть, «принять» или «отвергнуть».</w:t>
      </w:r>
    </w:p>
    <w:p>
      <w:pPr>
        <w:pStyle w:val="Style17"/>
        <w:rPr/>
      </w:pPr>
      <w:r>
        <w:rPr/>
        <w:t>Разумеется, любой журналист стремиться к тому, чтобы его информация была принята и оценена аудиторией. Соответственно, журналисты будут создавать материалы, ориентируясь на интересы аудитории, образование людей, их тезаурус (язык), эмоциональный опыт, менталитет и т.п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тношения аудитории к журналистике как к власт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пособность журналистов управлять мировоззрениями людей позволило назвать журналистику четвертой властью. Однако определение журналистики как власти весьма неоднозначно. С одной стороны, СМИ может подчинить людей своей воле, заставить их принять какое-либо решение, убедить или разубедить в чем-либо (вспомним информационные войны</w:t>
      </w:r>
      <w:r>
        <w:rPr>
          <w:rStyle w:val="FootnoteAnchor"/>
        </w:rPr>
        <w:footnoteReference w:id="5"/>
      </w:r>
      <w:r>
        <w:rPr/>
        <w:t>), - то есть, СМИ управляет аудиторией (при этом степень власти журналистики сильно зависит от степени доверия аудитории к СМИ). С другой стороны, аудитория управляет СМИ, так как, во-первых, издания ориентируются на аудиторию, а во-вторых, каждое издание выражает мнение какой-либо социальной группы, значит, совокупность СМИ должна выражать и реализовывать интересы народа, иначе, аудитории.</w:t>
      </w:r>
    </w:p>
    <w:p>
      <w:pPr>
        <w:pStyle w:val="Style17"/>
        <w:rPr/>
      </w:pPr>
      <w:r>
        <w:rPr/>
        <w:t>Журналистика как социальный институт является активным фактором становления общества – ей принадлежит огромная роль в информационном обеспечении демократии (власти народа). При этом журналистика опирается на народ, то есть, обязана действовать в соответствии с потребностями аудитории. Если так и происходит в действительности, то доверие к СМИ возрастает, следовательно, возрастает влияние СМИ на аудиторию и власть СМ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 закону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акон о СМИ регулирует отношения между изданиями и массовой аудиторией. Согласно IV главе («Отношения средств массовой информации с гражданами и организациями»), граждане имеют право на получение «достоверных сведений о деятельности государственных органов, организаций, общественных объединений, … должностных лиц», а также информации, которая касается угрозы жизни и здоровью людей. Однако, обязательства СМИ перед аудиторией весьма ограничены: так, у журналистов есть законная возможность не обращать внимания на почту, отказываться от публикации поступивших в редакцию сообщений, не отвечать на письма.</w:t>
      </w:r>
    </w:p>
    <w:p>
      <w:pPr>
        <w:pStyle w:val="Style17"/>
        <w:rPr/>
      </w:pPr>
      <w:r>
        <w:rPr/>
        <w:t>Некоторые аналитики считают, что необходимо переработка закона об этих отношениях с точки зрения информативности, так как формулировки, присутствующие в законе, слишком расплывчаты и трудны для понимания. Также со стороны журналистов существуют пожелания создания законодательно закрепленных характеристик журналистики как социального института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Личность в сфере влияния СМ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ключенность личности в сферу влияния СМИ характеризуется тесными взаимосвязями между активностью личности в основных видах социальной деятельности и ее активностью в массово-коммуникативной деятельности.</w:t>
      </w:r>
    </w:p>
    <w:p>
      <w:pPr>
        <w:pStyle w:val="Style17"/>
        <w:rPr/>
      </w:pPr>
      <w:r>
        <w:rPr/>
        <w:t>Процесс включения личности в сферу влияния СМИ можно представить как единство двух процессов: реализации журналистом предлагаемой модели социальной действительности (модель как система определенных знаний, ценностей, норм поведения) и реализации аудиторией ожидаемой модели социальной действительности (модель как система информационных интересов, ожиданий. Об эффективности данного процесса можно говорить лишь тогда, когда массово-коммуникативная деятельность становится важным и необходимым условием деятельности. Поэтому процесс включения личности в сферу влияния СМИ имеет прогрессивный характер: уровень общей социальной активности личности будет повышаться наряду с возрастанием ее массово-коммуникативной активности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Заклю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Если говорить простым языком, то отношения между журналистом и аудиторией могу быть «хорошими» (доверие, любовь аудитории к материалам) и «плохими» (неприязнь, недоверие). «Хорошие» отношения помогают изданию повысить результативность, поднять рейтинг и увеличить авторитет. Значит, необходимо стремиться к тому, чтобы улучшать отношения с массовой аудиторией путем ориентирования на ее интересы, активное взаимодействие с ней и т.п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писок литературы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1. «Введение в теорию журналистики». Е. П. Прохоров. 5-е издание, исправленное и дополненное. М.: Аспект Пресс, 2003. (серия «Классический университетский учебник»).</w:t>
      </w:r>
    </w:p>
    <w:p>
      <w:pPr>
        <w:pStyle w:val="Style17"/>
        <w:ind w:hanging="0"/>
        <w:jc w:val="left"/>
        <w:rPr/>
      </w:pPr>
      <w:r>
        <w:rPr/>
        <w:t>2. Свободная энциклопедия «Википедия» http://ru.wikipedia.org</w:t>
      </w:r>
    </w:p>
    <w:p>
      <w:pPr>
        <w:pStyle w:val="Style17"/>
        <w:ind w:hanging="0"/>
        <w:jc w:val="left"/>
        <w:rPr/>
      </w:pPr>
      <w:r>
        <w:rPr/>
        <w:t>3. Сайт «Архив политической рекламы» http://www.33333.ru/public/vdsmiiaudit.php?st=2</w:t>
      </w:r>
    </w:p>
    <w:p>
      <w:pPr>
        <w:pStyle w:val="Style17"/>
        <w:ind w:hanging="0"/>
        <w:jc w:val="left"/>
        <w:rPr/>
      </w:pPr>
      <w:r>
        <w:rPr/>
        <w:t>4. «Закон о СМИ» http://www.consultant.ru/popular/smi/</w:t>
      </w:r>
    </w:p>
    <w:p>
      <w:pPr>
        <w:pStyle w:val="Style17"/>
        <w:ind w:hanging="0"/>
        <w:jc w:val="left"/>
        <w:rPr/>
      </w:pPr>
      <w:r>
        <w:rPr/>
        <w:t>5. «Зарубежная коммуникативистика в преддверии информационного общества». Л. М. Землянова. 1999. (Издательство Московского Университета)</w:t>
      </w:r>
    </w:p>
    <w:p>
      <w:pPr>
        <w:pStyle w:val="Style17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>http://ru.wikipedia.org/wiki/%D0%96%D1%83%D1%80%D0%BD%D0%B0%D0%BB%D0%B8%D1%81%D1%82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e-slovar.ru/dictionary/14/24191/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>http://ru.wikipedia.org/wiki/%D0%9E%D1%82%D0%BD%D0%BE%D1%88%D0%B5%D0%BD%D0%B8%D0%B5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Информационная война</w:t>
      </w:r>
      <w:r>
        <w:rPr/>
        <w:t xml:space="preserve"> — комплекс мероприятий по информационному воздействию на массовое сознание для изменения поведения людей и навязывания им целей, которые не входят в число их интересов, а также защита от подобных воздействий</w:t>
      </w:r>
    </w:p>
    <w:p>
      <w:pPr>
        <w:pStyle w:val="Footnote"/>
        <w:spacing w:lineRule="auto" w:line="360"/>
        <w:jc w:val="both"/>
        <w:rPr/>
      </w:pPr>
      <w:r>
        <w:rPr/>
        <w:t>(http://ru.wikipedia.org/wiki/%D0%98%D0%BD%D1%84%D0%BE%D1%80%D0%BC%D0%B0%D1%86%D0%B8%D0%BE%D0%BD%D0%BD%D0%B0%D1%8F_%D0%B2%D0%BE%D0%B9%D0%BD%D0%B0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Style18">
    <w:name w:val="Б"/>
    <w:basedOn w:val="Normal"/>
    <w:qFormat/>
    <w:pPr>
      <w:spacing w:lineRule="auto" w:line="36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10:00Z</dcterms:created>
  <dc:creator>Зотова</dc:creator>
  <dc:description/>
  <cp:keywords/>
  <dc:language>en-US</dc:language>
  <cp:lastModifiedBy>SYSTEM</cp:lastModifiedBy>
  <dcterms:modified xsi:type="dcterms:W3CDTF">2011-09-11T12:10:00Z</dcterms:modified>
  <cp:revision>2</cp:revision>
  <dc:subject/>
  <dc:title>10</dc:title>
</cp:coreProperties>
</file>