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Особенности тематических спортивных программ в и их место в российском телевидении</w:t>
      </w:r>
    </w:p>
    <w:p>
      <w:pPr>
        <w:pStyle w:val="Style16"/>
        <w:jc w:val="center"/>
        <w:rPr/>
      </w:pPr>
      <w:r>
        <w:rPr/>
      </w:r>
      <w:r>
        <w:br w:type="page"/>
      </w:r>
    </w:p>
    <w:p>
      <w:pPr>
        <w:pStyle w:val="Style16"/>
        <w:rPr/>
      </w:pPr>
      <w:r>
        <w:rPr/>
        <w:t>Оглавление</w:t>
      </w:r>
    </w:p>
    <w:p>
      <w:pPr>
        <w:pStyle w:val="Style16"/>
        <w:rPr/>
      </w:pPr>
      <w:r>
        <w:rPr/>
      </w:r>
    </w:p>
    <w:p>
      <w:pPr>
        <w:pStyle w:val="Style17"/>
        <w:tabs>
          <w:tab w:val="clear" w:pos="9072"/>
          <w:tab w:val="left" w:pos="9214" w:leader="dot"/>
        </w:tabs>
        <w:rPr>
          <w:szCs w:val="22"/>
        </w:rPr>
      </w:pPr>
      <w:r>
        <w:rPr>
          <w:rStyle w:val="InternetLink"/>
          <w:color w:val="000000"/>
          <w:u w:val="none"/>
        </w:rPr>
        <w:t>Введение</w:t>
      </w:r>
      <w:r>
        <w:rPr/>
        <w:tab/>
        <w:t>3</w:t>
      </w:r>
    </w:p>
    <w:p>
      <w:pPr>
        <w:pStyle w:val="Style17"/>
        <w:tabs>
          <w:tab w:val="clear" w:pos="9072"/>
          <w:tab w:val="left" w:pos="9214" w:leader="dot"/>
        </w:tabs>
        <w:rPr>
          <w:szCs w:val="22"/>
        </w:rPr>
      </w:pPr>
      <w:r>
        <w:rPr>
          <w:rStyle w:val="InternetLink"/>
          <w:color w:val="000000"/>
          <w:u w:val="none"/>
        </w:rPr>
        <w:t>1. Особенности освещения спортивных событий средствами массовой информации</w:t>
      </w:r>
      <w:r>
        <w:rPr/>
        <w:tab/>
        <w:t>7</w:t>
      </w:r>
    </w:p>
    <w:p>
      <w:pPr>
        <w:pStyle w:val="Style17"/>
        <w:tabs>
          <w:tab w:val="clear" w:pos="9072"/>
          <w:tab w:val="left" w:pos="9214" w:leader="dot"/>
        </w:tabs>
        <w:rPr>
          <w:szCs w:val="22"/>
        </w:rPr>
      </w:pPr>
      <w:r>
        <w:rPr>
          <w:rStyle w:val="InternetLink"/>
          <w:color w:val="000000"/>
          <w:u w:val="none"/>
        </w:rPr>
        <w:t>1.1 Особенности спортивной журналистики в современном обществе</w:t>
      </w:r>
      <w:r>
        <w:rPr/>
        <w:tab/>
        <w:t>7</w:t>
      </w:r>
    </w:p>
    <w:p>
      <w:pPr>
        <w:pStyle w:val="Style17"/>
        <w:rPr>
          <w:szCs w:val="22"/>
        </w:rPr>
      </w:pPr>
      <w:r>
        <w:rPr>
          <w:rStyle w:val="InternetLink"/>
          <w:color w:val="000000"/>
          <w:u w:val="none"/>
        </w:rPr>
        <w:t>1.2 Сущность и особенности телевидения, его влияние на формирование общественного сознания</w:t>
      </w:r>
      <w:r>
        <w:rPr/>
        <w:tab/>
        <w:t>12</w:t>
      </w:r>
    </w:p>
    <w:p>
      <w:pPr>
        <w:pStyle w:val="Style17"/>
        <w:rPr>
          <w:szCs w:val="22"/>
        </w:rPr>
      </w:pPr>
      <w:r>
        <w:rPr>
          <w:rStyle w:val="InternetLink"/>
          <w:color w:val="000000"/>
          <w:u w:val="none"/>
        </w:rPr>
        <w:t>1.3 Анализ спортивных программ на телевидении</w:t>
      </w:r>
      <w:r>
        <w:rPr/>
        <w:tab/>
        <w:t>15</w:t>
      </w:r>
    </w:p>
    <w:p>
      <w:pPr>
        <w:pStyle w:val="Style17"/>
        <w:rPr>
          <w:szCs w:val="22"/>
        </w:rPr>
      </w:pPr>
      <w:r>
        <w:rPr>
          <w:rStyle w:val="InternetLink"/>
          <w:color w:val="000000"/>
          <w:u w:val="none"/>
        </w:rPr>
        <w:t>1.4 Водные виды спорта и специфика их освещения в журналистике</w:t>
      </w:r>
      <w:r>
        <w:rPr/>
        <w:tab/>
        <w:t>21</w:t>
      </w:r>
    </w:p>
    <w:p>
      <w:pPr>
        <w:pStyle w:val="Style17"/>
        <w:rPr>
          <w:szCs w:val="22"/>
        </w:rPr>
      </w:pPr>
      <w:r>
        <w:rPr>
          <w:rStyle w:val="InternetLink"/>
          <w:color w:val="000000"/>
          <w:u w:val="none"/>
        </w:rPr>
        <w:t>1.5 Анализ освещения водных видов спорта телевизионными программами</w:t>
      </w:r>
      <w:r>
        <w:rPr/>
        <w:tab/>
        <w:t>26</w:t>
      </w:r>
    </w:p>
    <w:p>
      <w:pPr>
        <w:pStyle w:val="Style17"/>
        <w:rPr>
          <w:szCs w:val="22"/>
        </w:rPr>
      </w:pPr>
      <w:r>
        <w:rPr>
          <w:rStyle w:val="InternetLink"/>
          <w:color w:val="000000"/>
          <w:u w:val="none"/>
        </w:rPr>
        <w:t>2. Разработка проекта проведения кампании по привлечению общественного внимания к водным видам спорта с помощью телевидения</w:t>
      </w:r>
      <w:r>
        <w:rPr/>
        <w:tab/>
        <w:t>37</w:t>
      </w:r>
    </w:p>
    <w:p>
      <w:pPr>
        <w:pStyle w:val="Style17"/>
        <w:rPr>
          <w:szCs w:val="22"/>
        </w:rPr>
      </w:pPr>
      <w:r>
        <w:rPr>
          <w:rStyle w:val="InternetLink"/>
          <w:color w:val="000000"/>
          <w:u w:val="none"/>
        </w:rPr>
        <w:t>2.1 Классификация состязаний и способы их освещения</w:t>
      </w:r>
      <w:r>
        <w:rPr/>
        <w:tab/>
        <w:t>39</w:t>
      </w:r>
    </w:p>
    <w:p>
      <w:pPr>
        <w:pStyle w:val="Style17"/>
        <w:rPr>
          <w:szCs w:val="22"/>
        </w:rPr>
      </w:pPr>
      <w:r>
        <w:rPr>
          <w:rStyle w:val="InternetLink"/>
          <w:color w:val="000000"/>
          <w:u w:val="none"/>
        </w:rPr>
        <w:t>2.2 Основные проблемы и недостатки рекламы и спонсорства</w:t>
      </w:r>
      <w:r>
        <w:rPr/>
        <w:tab/>
        <w:t>44</w:t>
      </w:r>
    </w:p>
    <w:p>
      <w:pPr>
        <w:pStyle w:val="Style17"/>
        <w:rPr>
          <w:szCs w:val="22"/>
        </w:rPr>
      </w:pPr>
      <w:r>
        <w:rPr>
          <w:rStyle w:val="InternetLink"/>
          <w:color w:val="000000"/>
          <w:u w:val="none"/>
        </w:rPr>
        <w:t>2.3 Роль научно-популярных передач о море и их взаимосвязь со спортивными программами</w:t>
      </w:r>
      <w:r>
        <w:rPr/>
        <w:tab/>
        <w:t>53</w:t>
      </w:r>
    </w:p>
    <w:p>
      <w:pPr>
        <w:pStyle w:val="Style17"/>
        <w:rPr>
          <w:szCs w:val="22"/>
        </w:rPr>
      </w:pPr>
      <w:r>
        <w:rPr>
          <w:rStyle w:val="InternetLink"/>
          <w:color w:val="000000"/>
          <w:u w:val="none"/>
        </w:rPr>
        <w:t>Заключение</w:t>
      </w:r>
      <w:r>
        <w:rPr/>
        <w:tab/>
        <w:t>62</w:t>
      </w:r>
    </w:p>
    <w:p>
      <w:pPr>
        <w:pStyle w:val="Style17"/>
        <w:rPr>
          <w:szCs w:val="22"/>
        </w:rPr>
      </w:pPr>
      <w:r>
        <w:rPr>
          <w:rStyle w:val="InternetLink"/>
          <w:color w:val="000000"/>
          <w:u w:val="none"/>
        </w:rPr>
        <w:t>Литература</w:t>
      </w:r>
      <w:r>
        <w:rPr/>
        <w:tab/>
        <w:t>66</w:t>
      </w:r>
    </w:p>
    <w:p>
      <w:pPr>
        <w:pStyle w:val="Style16"/>
        <w:rPr>
          <w:szCs w:val="22"/>
        </w:rPr>
      </w:pPr>
      <w:r>
        <w:rPr>
          <w:szCs w:val="22"/>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Спорт сегодня воспринимается не столько как средство оздоровления населения, проведение увлекательного досуга, сколько как коммерческое предприятие. Значительная часть клубов существует в первую очередь за счет средств спонсоров и, по сути, является собственностью мощных корпораций. Целью этих корпораций является формирование имиджа за счет интереса людей к спорту, за счет социальной значимости спортивных мероприятий, за счет рекламы.</w:t>
      </w:r>
    </w:p>
    <w:p>
      <w:pPr>
        <w:pStyle w:val="Style16"/>
        <w:rPr/>
      </w:pPr>
      <w:r>
        <w:rPr/>
        <w:t>Социальная значимость спорта, интерес к нему, вызванный непредсказуемостью результатов, постоянной интригой, присущей соревнованиям и привлекающей внимание болельщиков, делают спорт привлекательным для освещения его проблем журналистами различных изданий, для репортажей о наиболее значимых соревнованиях. Спортивные репортажи вызывают столь высокий интерес многочисленной аудитории, что становятся важными объектами, на фоне которых размещается реклама. Действительно, если перед экраном собираются сотни тысяч болельщиков, то переданная в кратком информационном блоке информация сразу доходит до многочисленной целевой аудитории.</w:t>
      </w:r>
    </w:p>
    <w:p>
      <w:pPr>
        <w:pStyle w:val="Style16"/>
        <w:rPr/>
      </w:pPr>
      <w:r>
        <w:rPr/>
        <w:t>Спортивные состязания представляют собой красочные зрелищные мероприятия. Это обстоятельство также делает их привлекательными для создателей рекламных роликов.</w:t>
      </w:r>
    </w:p>
    <w:p>
      <w:pPr>
        <w:pStyle w:val="Style16"/>
        <w:rPr/>
      </w:pPr>
      <w:r>
        <w:rPr/>
        <w:t>Стремление использовать спорт в первую очередь с коммерческими целями становится характерной чертой отечественных СМИ начиная с 90-х годов ХХ века. При этом утрачивается социальная сторона деятельности, в первую очередь – привлечение население к физической культуре и массовому спорту. Формируется потребительское отношение к спорту и спортсменам и утрачивается ряд важных социальных ценностей, воспитываемых спортом, как занятием не только в коммерческих целях.</w:t>
      </w:r>
    </w:p>
    <w:p>
      <w:pPr>
        <w:pStyle w:val="Style16"/>
        <w:rPr/>
      </w:pPr>
      <w:r>
        <w:rPr/>
        <w:t>В Санкт-Петербурге и в других регионах России ряд спортивных объектов разрушили, возведя на их месте элитные коттеджи, рестораны и другие сооружения, приносящие доход. Хотя об этих акциях говорилось в прессе, должного освещения, способного сформировать общественное мнение, стойко отвергающие уничтожение спортивных сооружений, ликвидацию массового спорта, СМИ не дали.</w:t>
      </w:r>
    </w:p>
    <w:p>
      <w:pPr>
        <w:pStyle w:val="Style16"/>
        <w:rPr/>
      </w:pPr>
      <w:r>
        <w:rPr/>
        <w:t>Доминантой спортивных репортажей, программ в эфире радио и телевидения, отчетов в прессе являются сообщения об игровых видах спорта. Действительно, игровые виды зрелищные, востребованы болельщиками. В то же время их социальная значимость в формировании здорового, умного, трудолюбивого гражданина существенно меньшая, чем, например, значимость технических видов спорта, спортивных единоборств и видов спорта, требующих индивидуальной большой работы (легкая атлетика, лыжи).</w:t>
      </w:r>
    </w:p>
    <w:p>
      <w:pPr>
        <w:pStyle w:val="Style16"/>
        <w:rPr/>
      </w:pPr>
      <w:r>
        <w:rPr/>
        <w:t>Таким образом освещение спортивных событий в СМИ носит однонаправленный характер, ему недостает комплексного подхода. Имеется ряд видов спорта, которые несмотря на явные достоинства и высокую значимость почти не находят отражения в прессе. Такими видами спорта являются в первую очередь виды технические, ряд спортивных единоборств, интеллектуальные виды. В то же время специальные каналы спортивных программ демонстрируют в ряде случаев достаточно странные передачи.</w:t>
      </w:r>
    </w:p>
    <w:p>
      <w:pPr>
        <w:pStyle w:val="Style16"/>
        <w:rPr/>
      </w:pPr>
      <w:r>
        <w:rPr/>
        <w:t>Анализ соответствия телевизионных программ спросу населения, а также социальной потребности государства является актуальным.</w:t>
      </w:r>
    </w:p>
    <w:p>
      <w:pPr>
        <w:pStyle w:val="Style16"/>
        <w:rPr/>
      </w:pPr>
      <w:r>
        <w:rPr/>
        <w:t>Целью настоящей работы является исследование телевизионных спортивных программ, выявление их особенностей и тенденций. На основе анализа предполагается дать конструктивную критику имеющейся политики спортивных телепрограмм и других телевизионных выпусков о спорте. Эта критика позволяет сформулировать предложения по реформе спортивных телевизионных программ, и программ, освещающих спортивные события в России и за рубежом, а также использование спортивных сюжетов в телевизионной рекламе.</w:t>
      </w:r>
    </w:p>
    <w:p>
      <w:pPr>
        <w:pStyle w:val="Style16"/>
        <w:rPr/>
      </w:pPr>
      <w:r>
        <w:rPr/>
        <w:t>Для реализации поставленной цели предполагается решить следующие задачи:</w:t>
      </w:r>
    </w:p>
    <w:p>
      <w:pPr>
        <w:pStyle w:val="Style16"/>
        <w:rPr/>
      </w:pPr>
      <w:r>
        <w:rPr/>
        <w:t>1. Рассмотреть состояние спортивных передач и сообщений на российском телевидении и динамику изменения таких передач</w:t>
      </w:r>
    </w:p>
    <w:p>
      <w:pPr>
        <w:pStyle w:val="Style16"/>
        <w:rPr/>
      </w:pPr>
      <w:r>
        <w:rPr/>
        <w:t>2. Проанализировать неигровые виды спорта на предмет их социальной значимости, интереса к ним со стороны потенциальных болельщиков. Со стороны представителей бизнеса и политических деятелей.</w:t>
      </w:r>
    </w:p>
    <w:p>
      <w:pPr>
        <w:pStyle w:val="Style16"/>
        <w:rPr/>
      </w:pPr>
      <w:r>
        <w:rPr/>
        <w:t>3. Проанализировать неигровые виды спорта на предмет их зрелищности и, соответственно, возможности показа соревнований на телевидении.</w:t>
      </w:r>
    </w:p>
    <w:p>
      <w:pPr>
        <w:pStyle w:val="Style16"/>
        <w:rPr/>
      </w:pPr>
      <w:r>
        <w:rPr/>
        <w:t>4. Исследовать возможности выбранных видов спорта с точки зрения проведения PR – акций и рекламных кампаний.</w:t>
      </w:r>
    </w:p>
    <w:p>
      <w:pPr>
        <w:pStyle w:val="Style16"/>
        <w:rPr/>
      </w:pPr>
      <w:r>
        <w:rPr/>
        <w:t>5. Спроектировать телевизионную программу, продвигающую выбранные в качестве базовых неигровые виды спорта</w:t>
      </w:r>
    </w:p>
    <w:p>
      <w:pPr>
        <w:pStyle w:val="Style16"/>
        <w:rPr/>
      </w:pPr>
      <w:r>
        <w:rPr/>
        <w:t>Гипотеза исследования заключается в том, что телевидение может оказать существенное воздействие на пропаганду и продвижение неигровых видов спорта, решая при этом одновременно социальную и коммерческую задачу.</w:t>
      </w:r>
    </w:p>
    <w:p>
      <w:pPr>
        <w:pStyle w:val="Style16"/>
        <w:rPr/>
      </w:pPr>
      <w:r>
        <w:rPr/>
        <w:t>Поскольку Санкт-Петербург является городом, расположенным на крупной и полноводной реке, городом, позиционируемым как морские ворота на Северо-Западе России, естественным является предложение исследовать состояние освещения водноспортивных состязаний средствами массовой информации (в первую очередь – телевидением). Среди разных видов спорта, связанных с водой и морем, наиболее красочным представляется парусный спорт. Именно этот вид спорта рассматривается в настоящей работе наиболее пристально.</w:t>
      </w:r>
    </w:p>
    <w:p>
      <w:pPr>
        <w:pStyle w:val="Style16"/>
        <w:rPr/>
      </w:pPr>
      <w:r>
        <w:rPr/>
        <w:t>Таким образом, предметом исследования является освещение неигровых видов спорта электронными средствами массовой информации, а объектом исследования – водные виды спорта и телепередачи передачи, в которых эти виды демонстрируются.</w:t>
      </w:r>
    </w:p>
    <w:p>
      <w:pPr>
        <w:pStyle w:val="Style16"/>
        <w:rPr/>
      </w:pPr>
      <w:r>
        <w:rPr/>
        <w:t>Методом исследования является анализ литературных публикаций, анализ телевизионных программ и телевизионных передач, самостоятельное исследование общественного мнения, проведенное путем собеседований и опросов.</w:t>
      </w:r>
    </w:p>
    <w:p>
      <w:pPr>
        <w:pStyle w:val="Style16"/>
        <w:rPr/>
      </w:pPr>
      <w:r>
        <w:rPr/>
      </w:r>
      <w:r>
        <w:br w:type="page"/>
      </w:r>
    </w:p>
    <w:p>
      <w:pPr>
        <w:pStyle w:val="Style16"/>
        <w:numPr>
          <w:ilvl w:val="0"/>
          <w:numId w:val="0"/>
        </w:numPr>
        <w:ind w:firstLine="720"/>
        <w:outlineLvl w:val="0"/>
        <w:rPr/>
      </w:pPr>
      <w:r>
        <w:rPr/>
        <w:t>1. Особенности освещения спортивных событий средствами массовой информации</w:t>
      </w:r>
    </w:p>
    <w:p>
      <w:pPr>
        <w:pStyle w:val="Style16"/>
        <w:rPr/>
      </w:pPr>
      <w:r>
        <w:rPr/>
      </w:r>
    </w:p>
    <w:p>
      <w:pPr>
        <w:pStyle w:val="Style16"/>
        <w:numPr>
          <w:ilvl w:val="0"/>
          <w:numId w:val="0"/>
        </w:numPr>
        <w:ind w:firstLine="720"/>
        <w:outlineLvl w:val="0"/>
        <w:rPr/>
      </w:pPr>
      <w:r>
        <w:rPr/>
        <w:t>1.1 Особенности спортивной журналистики в современном обществе</w:t>
      </w:r>
    </w:p>
    <w:p>
      <w:pPr>
        <w:pStyle w:val="Style16"/>
        <w:rPr/>
      </w:pPr>
      <w:r>
        <w:rPr/>
      </w:r>
    </w:p>
    <w:p>
      <w:pPr>
        <w:pStyle w:val="Style16"/>
        <w:rPr/>
      </w:pPr>
      <w:r>
        <w:rPr/>
        <w:t>Средства массовой информации были и остаются надежными помощниками физической культуры и спорта, помогая раскрывать их социальную значимость в жизни общества, показывать высокие физические возможности людей, внедрять опыт оздоровительной работы в массах. Особо отметим роль спортивной журналистики как средства воспитания патриотизма. Высокие достижения российских спортсменов на международных аренах вызывают массовый энтузиазм, единство самых разных социальных кругов, гордость за свою страну, стремление подражать спортивным героям. «Одна из традиций отечественной журналистики – воспитание молодежи на примере ведущих атлетов, ведь спорт высоких достижений будоражит, рождает мечты, зовет к подражанию». Немаловажное значение имеет спортивное зрелище, как форма отдыха, снятия напряжения. Азарт – естественное психологическое состояние человека и выплеск эмоций в ходе спортивных соревнований представляется более органичной формой, чем агрессия (мы, естественно, исключаем хулиганские действия футбольных болельщиков, которые имеют место во всем мире).</w:t>
      </w:r>
    </w:p>
    <w:p>
      <w:pPr>
        <w:pStyle w:val="Style16"/>
        <w:rPr/>
      </w:pPr>
      <w:r>
        <w:rPr/>
        <w:t>В России так же, как и в других странах мира, широко развита физкультурно-спортивная печать – газеты, журналы, бюллетени и другие периодические издания, основной задачей которых является пропаганда физической культуры и спорта. «В наши дни физкультурно-спортивная печать – элемент системы воспитания, сочетающий популяризацию массового физкультурного движения и спорта с освещением организационно – методических и научно-теоретических вопросов их развития».</w:t>
      </w:r>
    </w:p>
    <w:p>
      <w:pPr>
        <w:pStyle w:val="Style16"/>
        <w:rPr/>
      </w:pPr>
      <w:r>
        <w:rPr/>
        <w:t>Во всем мире издается большое число периодических газет и журналов, посвященных как спортивным событиям в целом, так и отдельным видам спорта. Например, в журнале «Спортивная жизнь России» освещаются вопросы социально-общественной роли физической культуры и спорта, опыт организации физкультурно-оздоровительной и спортивной работы на предприятиях, учреждениях, учебных заведениях и т.д., публикуются очерки о спортивных коллективах, выдающихся спортсменах и тренерах т т.п.</w:t>
      </w:r>
    </w:p>
    <w:p>
      <w:pPr>
        <w:pStyle w:val="Style16"/>
        <w:rPr/>
      </w:pPr>
      <w:r>
        <w:rPr/>
        <w:t>Новости о спортивных событиях в нашей стране и за рубежом публикуются в газете «Спорт – Экспресс». На статьи в «Спорт-Экспресс нередко ссылаются новостные порталы сетей Интернет. Имеются региональные спортивные издания: «Спортивная Москва», «Спортивная неделя Петербурга». Спортивные события освещаются в новостных изданиях, как ежедневных («Смена, Вечерний Петербург», «Невское время»), так и в еженедельных («Час пик»). Обычно региональные новостные издания особенно подробно рассказывают о спортивных успехах земляков, а также пишут о событиях федерального уровня. Так, все новостные СМИ широко освещают массовые старты «Лыжня России».</w:t>
      </w:r>
    </w:p>
    <w:p>
      <w:pPr>
        <w:pStyle w:val="Style16"/>
        <w:rPr/>
      </w:pPr>
      <w:r>
        <w:rPr/>
        <w:t>Существуют спортивные издания, посвященные отдельным видам спорта. Например, техническим водным видам: парусному и водно-моторному посвящены два петербургских журнала: «Катера и яхты» и «Капитан».</w:t>
      </w:r>
    </w:p>
    <w:p>
      <w:pPr>
        <w:pStyle w:val="Style16"/>
        <w:rPr/>
      </w:pPr>
      <w:r>
        <w:rPr/>
        <w:t>В современном обществе все большее предпочтение аудитория отдает электронным СМИ. К электронным средствам массовой информации относятся радио, телевидение, и, становящийся все более доступным и популярным Интернет. Важнейшим достоинством электронных СМИ является мобильность. Если газета может сообщить новость лишь спустя пол суток – сутки, то электронные СМИ имеют возможность передавать репортажи непосредственно с места событий, а их новости отстают от происшедших событий редко более чем на три часа.</w:t>
      </w:r>
    </w:p>
    <w:p>
      <w:pPr>
        <w:pStyle w:val="Style16"/>
        <w:rPr/>
      </w:pPr>
      <w:r>
        <w:rPr/>
        <w:t>При освещении спортивных событий электронные СМИ играют огромную роль. Так, практически каждый час, а в ряде эфиров – каждые полчаса (радиостанция «Маяк») в новостях транслируются известия о тех состязаниях, которые считаются наиболее интересными для аудитории. В эфирах осуществляются прямые трансляции о проведении соревнований, а также транслируются видео и реже – аудио записи репортажей.</w:t>
      </w:r>
    </w:p>
    <w:p>
      <w:pPr>
        <w:pStyle w:val="Style16"/>
        <w:rPr/>
      </w:pPr>
      <w:r>
        <w:rPr/>
        <w:t>Освещаются не только соревнования и особо – их итоги. Победители крупнейших состязаний: олимпийские чемпионы, чемпионы мира и Европы, просто популярные спортсмены становятся гостями в эфире: у них берут интервью, о них рассказывают, их имидж используется в рекламных роликах. Нередко популярные спортсмены выбирают своей профессией спортивную журналистику и становятся корреспондентами, телеведущими, комментаторами. Уместно вспомнить, что лучшими футбольными комментаторами были известные вратари В. Набутов и В. Маслаченко. К комментариям состязаний по биатлону привлекают известных в прошлом стреляющих лыжников, а также тех действующих спортсменов, которые по каким-то причинам не участвуют в проводимых соревнованиях.</w:t>
      </w:r>
    </w:p>
    <w:p>
      <w:pPr>
        <w:pStyle w:val="Style16"/>
        <w:rPr/>
      </w:pPr>
      <w:r>
        <w:rPr/>
        <w:t>Если кратко подвести итог, чем привлекательны спортивные публикации и спортивные программы и почему спортивная журналистика столь востребована, необходимо указать следующее:</w:t>
      </w:r>
    </w:p>
    <w:p>
      <w:pPr>
        <w:pStyle w:val="Style16"/>
        <w:rPr/>
      </w:pPr>
      <w:r>
        <w:rPr/>
        <w:t>1. Спорт непредсказуем. Он всегда содержит интригу, неожиданность. Нередки случаи, когда аутсайдер побеждает лидера.</w:t>
      </w:r>
    </w:p>
    <w:p>
      <w:pPr>
        <w:pStyle w:val="Style16"/>
        <w:rPr/>
      </w:pPr>
      <w:r>
        <w:rPr/>
        <w:t>2. Спортивная борьба – борьба не только с соперником, но и с природой (альпинизм, парусный спорт), с техникой (автоспорт, авиамодельный спорт). Здесь все зависит и от волевой подготовки, и от умения, и от тренированности.</w:t>
      </w:r>
    </w:p>
    <w:p>
      <w:pPr>
        <w:pStyle w:val="Style16"/>
        <w:rPr/>
      </w:pPr>
      <w:r>
        <w:rPr/>
        <w:t>3. Спорт патриотичен. Он вызывает стремление болеть за любимую команду. За любимого спортсмена, за любимый автомобиль. Сопричастность к событиям на спортивной арене вызывает желание узнать не только о том, кто победил, но и как завоевана победа.</w:t>
      </w:r>
    </w:p>
    <w:p>
      <w:pPr>
        <w:pStyle w:val="Style16"/>
        <w:rPr/>
      </w:pPr>
      <w:r>
        <w:rPr/>
        <w:t>4. Спорт – эстетичное зрелище. В большинстве видов спорта занятия требуют атлетизма, а именно атлетичные люди с древних времен выступают как эталон красоты. Красивы движения бегунов, лыжников, акробатов и гимнастов. Фигурное катанье – сочетание хореографии и спортивного мастерства. Особо привлекательны красивые сильные люди гармонирующие с суровой природой: скалистыми или покрытыми льдом горами, с высокой морской волной. Особо красочны парусной яхты, летящие по морю сквозь пену брызг.</w:t>
      </w:r>
    </w:p>
    <w:p>
      <w:pPr>
        <w:pStyle w:val="Style16"/>
        <w:rPr/>
      </w:pPr>
      <w:r>
        <w:rPr/>
        <w:t>5. Спорт вызывает стремление подражать победителям, участвовать в состязаниях и тренировках, добиваться пусть малых, но побед. Таким образом, спортивные передачи играют социальную роль, подвигая людей к занятиям физической культурой и спорта. отвлекая от вредных привычек.</w:t>
      </w:r>
    </w:p>
    <w:p>
      <w:pPr>
        <w:pStyle w:val="Style16"/>
        <w:rPr/>
      </w:pPr>
      <w:r>
        <w:rPr/>
        <w:t>6. Спортивные зрелища – хороший способ снятия психологического напряжения, важная форма отдыха. Эта форма досуга распространена была во все времена и, вероятно, специфична для человечества. В то же время спортивные зрелища способны не только снять напряжение, но и вызвать агрессивные инстинкты и сплотить социальные группы. Этим можно умело манипулировать в ходе политических акций.</w:t>
      </w:r>
    </w:p>
    <w:p>
      <w:pPr>
        <w:pStyle w:val="Style16"/>
        <w:rPr/>
      </w:pPr>
      <w:r>
        <w:rPr/>
        <w:t>7. Спорт – это бизнес. Спорт высоких достижений привлекает огромное число зрителей, поэтому умелая организация крупных соревнований оказывается рентабельной. В последнее время основным источником дохода от проведения соревнований стала не оплата билетов посетителями, а доходы от телевизионных компаний, освещающих состязания, от рекламных агентств, использующих крупные зрелищные мероприятия для продвижения товаров, услуг, имиджа фирм. Для формирования репутации компаний широко используется спонсорство.</w:t>
      </w:r>
    </w:p>
    <w:p>
      <w:pPr>
        <w:pStyle w:val="Style16"/>
        <w:rPr/>
      </w:pPr>
      <w:r>
        <w:rPr/>
        <w:t>Как мы видим, спорт играет важную соль в социально-экономической жизни общества. С этим обстоятельством связаны два взаимно дополняющих друг друга явления в журналистике. С одной стороны спорт как социально- экономическое явление привлекает журналистов, которые уделяют его освещению значительное внимание, место в бумажных изданиях, в эфире и сетях Интернет. С другой такое широкое освещение служит еще большей популяризации спорта, спортсменов, спортивных мероприятий и физкультуры.</w:t>
      </w:r>
    </w:p>
    <w:p>
      <w:pPr>
        <w:pStyle w:val="Style16"/>
        <w:rPr/>
      </w:pPr>
      <w:r>
        <w:rPr/>
        <w:t>Теоретические подходы и концепции, лежащих в основе современных коммуникационных технологий, активно развивались и усложнялись на протяжении XX века в рамках теории информации и понимания моделей социальной коммуникации в современном обществе.</w:t>
      </w:r>
    </w:p>
    <w:p>
      <w:pPr>
        <w:pStyle w:val="Style16"/>
        <w:rPr/>
      </w:pPr>
      <w:r>
        <w:rPr/>
        <w:t>Если представить процесс коммуникации СМИ с потребителем в терминах и понятиях теории информации, то он будет выглядеть следующим образом. В каждом процессе PR действует некий субъект или источник информации. Объектом воздействия служит общественность (аудитория). PR всегда реализуется с помощью информации (информационного послания), поступающей по определенным каналам. Весь процесс протекает на фоне конкретной обстановки, а реакция общественности изучается с помощью обратной связи. При этом, как правило, есть необходимость в преодолении различных помех ("шумов"), которые мешают нормальному протеканию процесса.</w:t>
      </w:r>
    </w:p>
    <w:p>
      <w:pPr>
        <w:pStyle w:val="Style16"/>
        <w:rPr/>
      </w:pPr>
      <w:r>
        <w:rPr/>
        <w:t>Важным этапом для становления и развития теории воздействия СМИ на аудиторию стала модель «двухступенчатого потока коммуникации», разработанная Лазарсфельдом в конце 1940-х годов и ее дальнейшие модификации. В результате исследований было установлено, что не происходит прямого влияния СМИ на аудиторию. Воздействие средств массовой коммуникации на аудиторию опосредуется межличностной коммуникацией, т.е. от средств массовой коммуникации идеи распространяются к «лидерам мнений», а уже через них – ко всей аудитории в целом. Информация, поступающая из средств массовой коммуникации, преображается в результате межличностного общения, его содержание интерпретируется «ситуационными лидерами мнений» для своей социальной группы. Реальное воздействие информации СМИ на аудиторию происходит только в результате двухэтапной коммуникации. Лазарсфельд показал, что Mass media как таковые неэффективны на уровне отдельного человека, они не изменяют ни его мнений, ни его установок, но, проникая в первичные группы соседей, семьи, друзей в результате личных и групповых обсуждений, они воздействуют на человека и меняют его мнение. Эта модель особенно ярко проявляется в отношении информации, касающейся «высоких материй» - искусства, культурного наследия, исторической памяти и т.п. Однако и в спорте модель Лазарсфельда представляется адекватной ситуации. Внушенные лидерам мнений симпатии к командам, интерес к состязаниям, мода на отдельные виды спорта транслируются в дальнейшем на другие персоны, создавая тем самым популярность вида спорта, спортсменов и команд.</w:t>
      </w:r>
    </w:p>
    <w:p>
      <w:pPr>
        <w:pStyle w:val="Style16"/>
        <w:rPr/>
      </w:pPr>
      <w:r>
        <w:rPr/>
        <w:t>Наиболее значимым средством массовой информации сегодня является телевидение. Оно и наиболее активно в освещении спортивных событий.</w:t>
      </w:r>
    </w:p>
    <w:p>
      <w:pPr>
        <w:pStyle w:val="Style16"/>
        <w:rPr/>
      </w:pPr>
      <w:r>
        <w:rPr/>
      </w:r>
    </w:p>
    <w:p>
      <w:pPr>
        <w:pStyle w:val="Style16"/>
        <w:numPr>
          <w:ilvl w:val="0"/>
          <w:numId w:val="0"/>
        </w:numPr>
        <w:ind w:firstLine="720"/>
        <w:outlineLvl w:val="0"/>
        <w:rPr/>
      </w:pPr>
      <w:r>
        <w:rPr/>
        <w:t>1.2 Сущность и особенности телевидения, его влияние на формирование общественного сознания</w:t>
      </w:r>
    </w:p>
    <w:p>
      <w:pPr>
        <w:pStyle w:val="Style16"/>
        <w:rPr/>
      </w:pPr>
      <w:r>
        <w:rPr/>
      </w:r>
    </w:p>
    <w:p>
      <w:pPr>
        <w:pStyle w:val="Style16"/>
        <w:rPr/>
      </w:pPr>
      <w:r>
        <w:rPr/>
        <w:t>Рассмотрим подробнее причины, по которым роль телевидения как средства массовой информации стала доминирующей в современном обществе.</w:t>
      </w:r>
    </w:p>
    <w:p>
      <w:pPr>
        <w:pStyle w:val="Style16"/>
        <w:rPr/>
      </w:pPr>
      <w:r>
        <w:rPr/>
        <w:t>С позиций психологов информация воспринимается человеком с помощью органов чувств. Такими органами являются, как известно, осязание, обоняние, слух и зрение. У человека доминирует объем информации поступающий от органов слуха и зрения. Воздействие на зрительные органы оказывает как телевидение, так и печать. Однако наглядность телевизионных передач значительно выше. Действительно, печатные издания представляют информацию в закодированном абстрактном виде: слова и предложения, сам язык – объект, подвергающийся значительному объему интерпретации как журналистом во время написания материала о событии, так и читателем, который реконструирует текст в мысленный образ не вполне идентично тому, как это делал автор материала, и, тем более, тому, что происходило в действительности. Иллюстрации и фотографии существенно увеличивают наглядность печатного материала, однако во-первых при этом значительно удорожается издание. Во-вторых, все равно на бумаге невозможно передать динамику, нет анимационных изображений.</w:t>
      </w:r>
    </w:p>
    <w:p>
      <w:pPr>
        <w:pStyle w:val="Style16"/>
        <w:rPr/>
      </w:pPr>
      <w:r>
        <w:rPr/>
        <w:t>Радио в принципе способно воздействовать только на органы слуха. Каким бы высоким ни было качество радиопередачи (а многие редакции работают высокопрофессионально), все же сама техника ограничивает возможности коммуникации и воздействия на аудиторию.</w:t>
      </w:r>
    </w:p>
    <w:p>
      <w:pPr>
        <w:pStyle w:val="Style16"/>
        <w:rPr/>
      </w:pPr>
      <w:r>
        <w:rPr/>
        <w:t>Телевидение является наиболее синтетическим средством массовой информации. Его синтетичность или комплексность заключается в том, что осуществляется воздействия и на слух, и на зрение, причем задействуются эффекты движения, демонстрации не просто иллюстраций, а динамичных реальных картин, репортажей, имитирующих присутствие телезрителя на месте события.</w:t>
      </w:r>
    </w:p>
    <w:p>
      <w:pPr>
        <w:pStyle w:val="Style16"/>
        <w:rPr/>
      </w:pPr>
      <w:r>
        <w:rPr/>
        <w:t>Очень важным является возможность оперативной трансляции. Если печатные СМИ издаются не чаще одного раза в сутки, поэтому новости из них можно получать с опозданием до 24 часов, то радио и телевидение позволяют передавать репортажи с места событий. Современные технические средства дают возможность делать телевизионные репортажи без привлечения мощных и тяжелых средств освещения, камер. Сегодня видеокамеры имеют малые размеры, легко переносятся одним журналистом, что позволяет повысить скорость и интенсивность подготовки информации, придать ей индивидуальность.</w:t>
      </w:r>
    </w:p>
    <w:p>
      <w:pPr>
        <w:pStyle w:val="Style16"/>
        <w:rPr/>
      </w:pPr>
      <w:r>
        <w:rPr/>
        <w:t>Достоинством телевидения является высокая конкуренция между разными программами и даже между редакциями внутри одной программы. Эта конкуренция является гарантией высокого качества передач, поскольку у потребителя есть возможность выбрать, что ему смотреть.</w:t>
      </w:r>
    </w:p>
    <w:p>
      <w:pPr>
        <w:pStyle w:val="Style16"/>
        <w:rPr/>
      </w:pPr>
      <w:r>
        <w:rPr/>
        <w:t>Совершенствование технических средств приводит к тому, что телевидение не ограничено расстоянием: трансляция ведется через спутники, по проводам, с использованием антенн и телебашен. Потребитель сегодня имеет возможность использовать в качестве приемного устройства на только телевизор, но и компьютер с установленным внутри него устройством – тюнером. Видеомагнитофоны дают возможность записывать интересующие потребителя программы, причем делать это в автоматическом режиме. Последнее особо хорошо поддержано компьютерными программами.</w:t>
      </w:r>
    </w:p>
    <w:p>
      <w:pPr>
        <w:pStyle w:val="Style16"/>
        <w:rPr/>
      </w:pPr>
      <w:r>
        <w:rPr/>
        <w:t>Как и другие СМИ, телевидению приходится решать проблемы коммерческого, государственного вещания и реализации собственных творческих интересов журналистов. Коммерческое вещание – не только реклама, но и те программы, которые привлекут зрителя к экрану, заставят его сидеть у телевидения во время рекламных пауз.</w:t>
      </w:r>
    </w:p>
    <w:p>
      <w:pPr>
        <w:pStyle w:val="Style16"/>
        <w:rPr/>
      </w:pPr>
      <w:r>
        <w:rPr/>
        <w:t>В целом Россия считается сейчас страной, чьи позиции на медиарынке устойчивы и динамически развиваются. Телевизионная компонента этого рынка также оценивается достаточно высоко. «С точки зрения перспектив роста и развития Россия очень выделяется на общем фоне. Мы определили для себя основные направления, по которым мы хотим быть лидерами или входить в тройку лидеров (в России). Во-первых, это медиаизмерения, прежде всего телевизионные, но также и радио, и печатные медиа. И в этом смысле мы абсолютно удовлетворены тем, что делает российское подразделение. Во-вторых, это так называемый Media Intelligence, т. е. измерение и анализ затрат на рекламу в различных СМИ. В-третьих, это продвижение на рынок так называемых «стандартных решений», которые позволяют, сравнивая, например, показатели на одном национальном рынке с аналогичными показателями на других, оценивать, как развивается бизнес».</w:t>
      </w:r>
    </w:p>
    <w:p>
      <w:pPr>
        <w:pStyle w:val="Style16"/>
        <w:rPr/>
      </w:pPr>
      <w:r>
        <w:rPr/>
        <w:t>Как видно из приведенной цитаты, российское телевидение уверенно вливается в мировую информационную систему. «Бразилия, Россия, Индия и Китай — это те рынки, на которые мы возлагаем самые большие надежды. И несмотря на некоторые политические проблемы, именно сюда планируются основные инвестиции и, судя по всему, на эти четыре страны и придется основной рост рынка в ближайшие годы».</w:t>
      </w:r>
    </w:p>
    <w:p>
      <w:pPr>
        <w:pStyle w:val="Style16"/>
        <w:rPr/>
      </w:pPr>
      <w:r>
        <w:rPr/>
        <w:t>Среди основных тенденций отечественного телевизионного рынка отмечается увеличение каналов, расширение возможностей регионального вещания. Последнее особенно важно, поскольку Россия имеет огромную территорию с большим числом часовых поясов и значительной вариативностью региональных интересов.</w:t>
      </w:r>
    </w:p>
    <w:p>
      <w:pPr>
        <w:pStyle w:val="Style16"/>
        <w:rPr/>
      </w:pPr>
      <w:r>
        <w:rPr/>
      </w:r>
    </w:p>
    <w:p>
      <w:pPr>
        <w:pStyle w:val="Style16"/>
        <w:numPr>
          <w:ilvl w:val="0"/>
          <w:numId w:val="0"/>
        </w:numPr>
        <w:ind w:firstLine="720"/>
        <w:outlineLvl w:val="0"/>
        <w:rPr/>
      </w:pPr>
      <w:r>
        <w:rPr/>
        <w:t>1.3 Анализ спортивных программ на телевидении</w:t>
      </w:r>
    </w:p>
    <w:p>
      <w:pPr>
        <w:pStyle w:val="Style16"/>
        <w:rPr/>
      </w:pPr>
      <w:r>
        <w:rPr/>
      </w:r>
    </w:p>
    <w:p>
      <w:pPr>
        <w:pStyle w:val="Style16"/>
        <w:rPr/>
      </w:pPr>
      <w:r>
        <w:rPr/>
        <w:t>«Спортивное телевидение - один из старейших и востребованных жанров вещания. Как только появилась возможность прямого эфира, трансляции важнейших спортивных событий заняли прочное место на голубых экранах.</w:t>
      </w:r>
    </w:p>
    <w:p>
      <w:pPr>
        <w:pStyle w:val="Style16"/>
        <w:rPr/>
      </w:pPr>
      <w:r>
        <w:rPr/>
        <w:t>Спорт - это зрелище, которое всегда привлекало на стадионы миллионы людей. И когда у этих «миллионов» появилась возможность получать любимое зрелище «с доставкой на дом», спортивное телевидение превратилось в один из основных вещательных продуктов».</w:t>
      </w:r>
    </w:p>
    <w:p>
      <w:pPr>
        <w:pStyle w:val="Style16"/>
        <w:rPr/>
      </w:pPr>
      <w:r>
        <w:rPr/>
        <w:t>В соответствии с мировыми тенденциями, на российском телевидении значительной место отводится спортивным программам. Исследованию этих телевизионных программ посвящено исследование П.А. Виноградова. Автор приводит сравнительную таблицу объемов трансляций различных спортивных передач телевизионными каналами:</w:t>
      </w:r>
    </w:p>
    <w:p>
      <w:pPr>
        <w:pStyle w:val="Style16"/>
        <w:rPr/>
      </w:pPr>
      <w:r>
        <w:rPr/>
      </w:r>
    </w:p>
    <w:p>
      <w:pPr>
        <w:pStyle w:val="Style16"/>
        <w:rPr/>
      </w:pPr>
      <w:r>
        <w:rPr/>
        <w:t>Таблица 1. Освещение в программах телевидения физической культуры и спорта (% от общего объема эфира на спортивную тематику)</w:t>
      </w:r>
    </w:p>
    <w:tbl>
      <w:tblPr>
        <w:tblW w:w="4800" w:type="pct"/>
        <w:jc w:val="left"/>
        <w:tblInd w:w="137" w:type="dxa"/>
        <w:tblLayout w:type="fixed"/>
        <w:tblCellMar>
          <w:top w:w="0" w:type="dxa"/>
          <w:left w:w="108" w:type="dxa"/>
          <w:bottom w:w="0" w:type="dxa"/>
          <w:right w:w="108" w:type="dxa"/>
        </w:tblCellMar>
      </w:tblPr>
      <w:tblGrid>
        <w:gridCol w:w="3170"/>
        <w:gridCol w:w="1146"/>
        <w:gridCol w:w="748"/>
        <w:gridCol w:w="747"/>
        <w:gridCol w:w="855"/>
        <w:gridCol w:w="747"/>
        <w:gridCol w:w="747"/>
        <w:gridCol w:w="819"/>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атика</w:t>
            </w:r>
          </w:p>
        </w:tc>
        <w:tc>
          <w:tcPr>
            <w:tcW w:w="5809" w:type="dxa"/>
            <w:gridSpan w:val="7"/>
            <w:tcBorders>
              <w:top w:val="single" w:sz="4" w:space="0" w:color="000000"/>
              <w:left w:val="single" w:sz="4" w:space="0" w:color="000000"/>
              <w:bottom w:val="single" w:sz="4" w:space="0" w:color="000000"/>
              <w:right w:val="single" w:sz="4" w:space="0" w:color="000000"/>
            </w:tcBorders>
          </w:tcPr>
          <w:p>
            <w:pPr>
              <w:pStyle w:val="Style18"/>
              <w:rPr/>
            </w:pPr>
            <w:r>
              <w:rPr/>
              <w:t>Телевизиоиные программы</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 xml:space="preserve">1-й канал </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МТК</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РТ</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С.-Пб.</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НТВ</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ТВЦ</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Развлекательно-игровые (тиражи)</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11,1</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Авто- и мотогонки</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16,1</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22,8</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Футбол</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21,9</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1,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Баскетбол</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Тематические программы</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75,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34,6</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4,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Хоккей</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31,4</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27,1</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6,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Практические передачи</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9,4</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4,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Туризм</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Шахматы</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Теннис</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45,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1,9</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3,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Фигурное катание</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14,7</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4,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физическая культура и здоровье</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Лыжи</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14,4</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5,6</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5,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Волейбол</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4,9</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Бокс</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146"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748"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747"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bl>
    <w:p>
      <w:pPr>
        <w:pStyle w:val="Style16"/>
        <w:rPr/>
      </w:pPr>
      <w:r>
        <w:rPr/>
      </w:r>
    </w:p>
    <w:p>
      <w:pPr>
        <w:pStyle w:val="Style16"/>
        <w:rPr/>
      </w:pPr>
      <w:r>
        <w:rPr/>
        <w:t>Как мы видим из сравнения приведенной таблицы с современной ситуацией, в 1996 году в эфире России отсутствовал специализированный спортивный канал (отметим, что сегодня таких каналов два). В общем объеме вещания доминировали хоккей, автогонки и фигурное катание. Сегодня ситуация существенно иная. Доминирует в телевизионном эфире футбол. Причем транслируются не только матчи российского первенства (высшая лига и в отдельных случаях – первая), и самые значительные матчи европейских и мировых первенств, но также матчи английской футбольной лиги. Весьма велик и объем трансляций состязаний баскетбольных клубов. Так, практически все матчи баскетбольного клуба ЦСКА, по праву считающегося одним из сильнейших в Европе, показываются телеканалом Спорт. Достаточно часто демонстрируются также игры с участием столичного мужского баскетбольного клуба Динамо. Из волейбольных команд чаще других показывают встречи Локомотива из Белогорья, а среди гандбольных команд лидируют в эфире «Медведи» их Чехово. Трансляции хоккея, хотя и являются достаточно частыми, однако их объем стал ниже, чем был в 90-е годы ХХ века, что вызвано падением уровня отечественного хоккея на международной арене.</w:t>
      </w:r>
    </w:p>
    <w:p>
      <w:pPr>
        <w:pStyle w:val="Style16"/>
        <w:rPr/>
      </w:pPr>
      <w:r>
        <w:rPr/>
        <w:t>Обратим внимание на то, что трансляции спортивных игр обычно даются в прямом эфире, а время этого эфира наиболее популярно у телезрителей («Прайм-тайм»).</w:t>
      </w:r>
    </w:p>
    <w:p>
      <w:pPr>
        <w:pStyle w:val="Style16"/>
        <w:rPr/>
      </w:pPr>
      <w:r>
        <w:rPr/>
        <w:t>Уменьшился объем вещания автогонок, а состязания по биатлону стали чаще появляется в эфире. Как и предже особое внимание телевизионные компании уделяют спортивным событиям мирового значения. Так, Зимние Олимпийские игры в Турине (2006) год транслировались практически всеми каналами, причем между Первым каналом и телеканалом Спорт возникла конкуренция за эфир, что не способствовало удобству зрителей, которым по разным каналам показывали одни и те же состязания.</w:t>
      </w:r>
    </w:p>
    <w:p>
      <w:pPr>
        <w:pStyle w:val="Style16"/>
        <w:rPr/>
      </w:pPr>
      <w:r>
        <w:rPr/>
        <w:t>Обратим внимание еще на одну таблицу, приводимую П.А.Виноградовым в своем исследовании.</w:t>
      </w:r>
    </w:p>
    <w:p>
      <w:pPr>
        <w:pStyle w:val="Style16"/>
        <w:rPr/>
      </w:pPr>
      <w:r>
        <w:rPr/>
      </w:r>
    </w:p>
    <w:p>
      <w:pPr>
        <w:pStyle w:val="Style16"/>
        <w:rPr/>
      </w:pPr>
      <w:r>
        <w:rPr/>
        <w:t>Таблица 2. Тематическая направленность передач спортивного канала МТК</w:t>
      </w:r>
    </w:p>
    <w:tbl>
      <w:tblPr>
        <w:tblW w:w="4750" w:type="pct"/>
        <w:jc w:val="left"/>
        <w:tblInd w:w="137" w:type="dxa"/>
        <w:tblLayout w:type="fixed"/>
        <w:tblCellMar>
          <w:top w:w="0" w:type="dxa"/>
          <w:left w:w="108" w:type="dxa"/>
          <w:bottom w:w="0" w:type="dxa"/>
          <w:right w:w="108" w:type="dxa"/>
        </w:tblCellMar>
      </w:tblPr>
      <w:tblGrid>
        <w:gridCol w:w="6212"/>
        <w:gridCol w:w="2674"/>
      </w:tblGrid>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Тематика</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 от числа сюжетов</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Виды спорта</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92,7</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Олимпийское и международное спортивное движение</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Семейный спорт</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Национальные и народные виды спорта</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Конкурсы, викторины</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Экспедиции, походы, путешествия</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Детские соревнования</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Встречи с известными спортсменами</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Встречи с творческой интеллигенцией</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Style18"/>
              <w:rPr/>
            </w:pPr>
            <w:r>
              <w:rPr/>
              <w:t>Развлечения, корриды</w:t>
            </w:r>
          </w:p>
        </w:tc>
        <w:tc>
          <w:tcPr>
            <w:tcW w:w="2674"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bl>
    <w:p>
      <w:pPr>
        <w:pStyle w:val="Style16"/>
        <w:rPr/>
      </w:pPr>
      <w:r>
        <w:rPr/>
      </w:r>
    </w:p>
    <w:p>
      <w:pPr>
        <w:pStyle w:val="Style16"/>
        <w:rPr/>
      </w:pPr>
      <w:r>
        <w:rPr/>
        <w:t>Это соотношение сохраняется и сегодня в региональном эфире. В то же время телевизионные каналы сегодня стремятся специализироваться в каких-то специальных спортивных программах, найдя в них собственную нишу. Так программа НТВ по субботам показывает программу «Ночь нокаутов» о лучших мировых боксерских схватках. Петербургский 5-й канал регулярно транслирует все матчи футбольного клуба «Зенит» (спонсоры трансляций – пивоваренный завод «Балтика» и компания «Мегафон»). На этом же канале по субботам приводится обзор прошедших футбольных матчей недели. На 11 канале петербургского телевидения транслируются еженедельно встречи болельщиков Зенита с ведущими игроками клуба («Двенадцатый игрок»).</w:t>
      </w:r>
    </w:p>
    <w:p>
      <w:pPr>
        <w:pStyle w:val="Style16"/>
        <w:rPr/>
      </w:pPr>
      <w:r>
        <w:rPr/>
        <w:t>Итак, мы снова видим, что футбол доминирует в региональных телеэфирах Петербурга. Это объяснимо, поскольку «Зенит» в последние годы достаточно успешно выступает как в России, так и во встречах с сильнейшими клубами Европы.</w:t>
      </w:r>
    </w:p>
    <w:p>
      <w:pPr>
        <w:pStyle w:val="Style16"/>
        <w:rPr/>
      </w:pPr>
      <w:r>
        <w:rPr/>
        <w:t>В то же время значительно меньше внимания стало уделяться неигровым видам спорта и передачам, относящимся к популяризации отдельных спорта, пропаганде физической культуры. На телеканале Спорт соревнования детей показываются в утренние часы (10 -11), когда соответствующая категория телезрителей в школе или на работе.</w:t>
      </w:r>
    </w:p>
    <w:p>
      <w:pPr>
        <w:pStyle w:val="Style16"/>
        <w:rPr/>
      </w:pPr>
      <w:r>
        <w:rPr/>
        <w:t>П.А. Виноградов отмечает в своем исследовании, что отчетам о спортивных играх посвящено так же основное время в новостных передачах телевидения о спорте. И эта особенность сохранилась в течение истекших 10 лет.</w:t>
      </w:r>
    </w:p>
    <w:p>
      <w:pPr>
        <w:pStyle w:val="Style16"/>
        <w:rPr/>
      </w:pPr>
      <w:r>
        <w:rPr/>
        <w:t>Спортивный канал предлагает также передачи, подробно рассказывающие об отдельных видах спорта. Например, в утренней программе канала от 23.03.06 очень обстоятельно освещались вопросы подготовки каратистов, система подготовки, формы проведения соревнований и популяризация данного вида спортивных единоборств. Приходится отметить, что такие программы обычно транслируются далеко не в самое популярное у зрителей время.</w:t>
      </w:r>
    </w:p>
    <w:p>
      <w:pPr>
        <w:pStyle w:val="Style16"/>
        <w:rPr/>
      </w:pPr>
      <w:r>
        <w:rPr/>
        <w:t>Предлагаются также экзотические для россиян виды спорта и демонстрация состязаний, в которых нет представителей нашей страны. Так, в течение нескольких вечеров демонстрировались состязания мотоциклистов по преодолению препятствий, установленных в закрытых помещениях. Достаточно странными выглядят передачи, посвященный карточным играм (ночная программа «Преферанс по пятницам»). Особенно непонятна эта передача, если вспомнить, что традиционным для России и, действительно, признанным видом спорта шахматам и шашкам места в эфире сегодня не находится, и даже в новостных программах этим состязаниям уделяется очень мало внимания. Можно вспомнить, что в 70-е и 80-е годы, когда число телеканалов было существенно меньше, существовали телевизионные программы, посвященные разбору шахматных партий и обучению любителей этой древней игры.</w:t>
      </w:r>
    </w:p>
    <w:p>
      <w:pPr>
        <w:pStyle w:val="Style16"/>
        <w:rPr/>
      </w:pPr>
      <w:r>
        <w:rPr/>
        <w:t>С появлением специализированных спортивных каналов существенно снизился уровень спортивного вещания всеми остальными. Кроме того, появились каналы, специализирующиеся на показе развлекательных (приключенческих) фильмов (ТВ3), музыкальные каналы (МузТВ). В какой-то мере популяризации спорта способствует появление фильмов со спортивной тематикой (примером является отечественные «Запасной игрок», «Вратарь»). Чаще других эти фильмы показывает канал Домашний. Современные приключенческие кинофильмы, демонстрирующиеся на канале ТВ3, НТВ, Россия и других чаще посвящены специалистам в области спортивных единоборств. Нередко эти специалисты предстают как уже сформировавшиеся «супермены», которые только используют свое мастерство в криминальных разборках или в борьбе с преступниками. Отдельные фильмы (преимущественно отечественные) рассказывают о том, как выдающиеся бойцы занимались и готовились в спортивных секциях и клубах, а уже потом стали участвовать в сражениях с криминальными элементами (также неплохо владеющими приемами восточных единоборств). Нет сомнения, что такие передачи повышают интерес к данному виду спорта.</w:t>
      </w:r>
    </w:p>
    <w:p>
      <w:pPr>
        <w:pStyle w:val="Style16"/>
        <w:rPr/>
      </w:pPr>
      <w:r>
        <w:rPr/>
        <w:t>Достаточно часто спортивные сюжеты используются в рекламных роликах. Причем имеются ролики, использующие спортивные сюжеты для рекламы табачных изделий, хотя большая часть рекламы со спортивным фоном продвигает на рынок парфюмерию (дезодоранты).</w:t>
      </w:r>
    </w:p>
    <w:p>
      <w:pPr>
        <w:pStyle w:val="Style16"/>
        <w:rPr/>
      </w:pPr>
      <w:r>
        <w:rPr/>
        <w:t>Реклама пропагандирует также спортивные принадлежности, в первую очередь тренажеры. Тренажеры продвигаются также с помощью косвенной рекламы: в кинофильмах, в том числе сериалах герои нередко посещают тренажерные залы. Тренажерные залы нередка являются также антуражем эротических фильмов, демонстрирующихся, например, на 11 канале по субботам в ночном эфире.</w:t>
      </w:r>
    </w:p>
    <w:p>
      <w:pPr>
        <w:pStyle w:val="Style16"/>
        <w:rPr/>
      </w:pPr>
      <w:r>
        <w:rPr/>
        <w:t>Анализируя спортивные программы, и сравнивая современные тенденции телеканалов со спортивными программами 90-х и 80-х годов автор делает следующие выводы:</w:t>
      </w:r>
    </w:p>
    <w:p>
      <w:pPr>
        <w:pStyle w:val="Style16"/>
        <w:rPr/>
      </w:pPr>
      <w:r>
        <w:rPr/>
        <w:t>1. Передачи на спортивную тематику ориентированы в первую очередь на достижение коммерческих целей: привлечение зрителей и показа на фоне спортивных программ рекламы. Сами спортивные программы существуют на средства рекламодателей, причем косвенные приемы воздействия рекламодателей на целевую аудиторию (собственно PR) используется редко. Доминирует именно реклама.</w:t>
      </w:r>
    </w:p>
    <w:p>
      <w:pPr>
        <w:pStyle w:val="Style16"/>
        <w:rPr/>
      </w:pPr>
      <w:r>
        <w:rPr/>
        <w:t>2. Не прослеживается какая-либо система в организации спортивных программ. Можно обратить внимание лишь на то, что телевизионные каналы в какой-то мере отслеживают зрительские предпочтения политических лидеров федерального и регионального уровня.</w:t>
      </w:r>
    </w:p>
    <w:p>
      <w:pPr>
        <w:pStyle w:val="Style16"/>
        <w:rPr/>
      </w:pPr>
      <w:r>
        <w:rPr/>
        <w:t>Таким образом, представляется важным сформировать политику телевизионных спортивных программ, имеющую не только коммерческую, но и социальную направленность, продвигающую значимые для жителей региона виды спорта, пропагандирующие именно те спортивные мероприятия, которые наиболее актуальны. Сегодня мода является доминирующим в обществе стимулом, а моду в значительной мере формируют СМИ и в первую очередь – телевидение. Представляется, что «раскрутив» значимый вид спорта, можно получать существенную коммерческую выгоду от показа соревнований по данному виду, от рекламы и пр.</w:t>
      </w:r>
    </w:p>
    <w:p>
      <w:pPr>
        <w:pStyle w:val="Style16"/>
        <w:rPr/>
      </w:pPr>
      <w:r>
        <w:rPr/>
      </w:r>
      <w:r>
        <w:br w:type="page"/>
      </w:r>
    </w:p>
    <w:p>
      <w:pPr>
        <w:pStyle w:val="Style16"/>
        <w:numPr>
          <w:ilvl w:val="0"/>
          <w:numId w:val="0"/>
        </w:numPr>
        <w:ind w:firstLine="720"/>
        <w:outlineLvl w:val="0"/>
        <w:rPr/>
      </w:pPr>
      <w:r>
        <w:rPr/>
        <w:t>1.4 Водные виды спорта и специфика их освещения в журналистике</w:t>
      </w:r>
    </w:p>
    <w:p>
      <w:pPr>
        <w:pStyle w:val="Style16"/>
        <w:rPr/>
      </w:pPr>
      <w:r>
        <w:rPr/>
      </w:r>
    </w:p>
    <w:p>
      <w:pPr>
        <w:pStyle w:val="Style16"/>
        <w:rPr/>
      </w:pPr>
      <w:r>
        <w:rPr/>
        <w:t>Водные виды спорта органичны для региона, в котором расположен Санкт-Петербург. Действительно, Северная столица по замыслу ее создателя предназначалась для обеспечения России выхода к морю. Петр I мечтал о том, чтобы все жители нового города имели суда гребные или парусные и умели ими пользоваться. Город расположен в устье полноводной реки, многочисленные дельта которой создает отличные условия для занятий греблей во всех формах этого вида спорта, а также занятий водномоторным спортом (катера, водные мотоциклы). Невская губа, переходящая за островом Котлин в финский залив предоставляет хорошие возможности любителям парусного спорта, длительных походов по морю. Эти же возможности могут реализовываться на акватории большого и глубоководного Ладожского озера. На доступном расстоянии от Санкт-Петербурга расположено и большое Онежское озеро и весьма значительные Ильмень и Чудское.</w:t>
      </w:r>
    </w:p>
    <w:p>
      <w:pPr>
        <w:pStyle w:val="Style16"/>
        <w:rPr/>
      </w:pPr>
      <w:r>
        <w:rPr/>
        <w:t>Прилегающий к городу район изобилует реками и озерами. В частности на Карельском перешейке имеется целая цепь озер, связанных между собой протоками. Реки о озера на юге и Востоке области также представляют интерес с точки зрения спортивных состязаний на их акватории и проведения походов.</w:t>
      </w:r>
    </w:p>
    <w:p>
      <w:pPr>
        <w:pStyle w:val="Style16"/>
        <w:rPr/>
      </w:pPr>
      <w:r>
        <w:rPr/>
        <w:t>Занятие водными видами спорта представляется социально значимым. Все разновидности водных видов, о которых говорилось выше, закаляют людей и укрепляют их здоровье. Обычно на водных акваториях здоровый, богатый ионами йода воздух. Пребывание на открытом воздухе, под лучами солнца, под ветром и водными брызгами способствует не только закалке, но и формированию позитивного психологического настроя, повышению жизненного тонуса.</w:t>
      </w:r>
    </w:p>
    <w:p>
      <w:pPr>
        <w:pStyle w:val="Style16"/>
        <w:rPr/>
      </w:pPr>
      <w:r>
        <w:rPr/>
        <w:t>Роль водных видов спорта определяется не только их оздоровительным значением. Парусный, водномоторный спорт можно с полным основанием отнести к техническим. Занимающиеся им обычно приобретают производственные навыки работ с двигателем, станочных работ по дереву и металлу, малярных, столярных, плотницких и других работ.</w:t>
      </w:r>
    </w:p>
    <w:p>
      <w:pPr>
        <w:pStyle w:val="Style16"/>
        <w:rPr/>
      </w:pPr>
      <w:r>
        <w:rPr/>
        <w:t>Для того, чтобы получить права яхтенного капитана, спортсмену необходимо пройти серьезную школу и сдать большое число экзаменов. Эти экзамены проверяют знание навигации, общей и местной лоции, правил предупреждения столкновений судов, правил плавания по внутренним водам. Практические экзамены требуют такелажных умений, умения работать с картой и вести прокладку. Кромен того, на практических экзаменах по вождению перед экзаменуемым ставятся задачи о его действиях в различных аварийных обстоятельствах.</w:t>
      </w:r>
    </w:p>
    <w:p>
      <w:pPr>
        <w:pStyle w:val="Style16"/>
        <w:rPr/>
      </w:pPr>
      <w:r>
        <w:rPr/>
        <w:t>Для того, чтобы иметь возможность ходить на яхте, экипажам ежегодно приходится осуществлять большой объем ремонта, в том числе ремонта парусины, корпуса, такелажа, электрической системы. Таким образом, занятие формирует трудолюбие, делает человека мастером на все руки.</w:t>
      </w:r>
    </w:p>
    <w:p>
      <w:pPr>
        <w:pStyle w:val="Style16"/>
        <w:rPr/>
      </w:pPr>
      <w:r>
        <w:rPr/>
        <w:t>Умения яхтсменов оказываются востребованными для всех видов морской работы и на всех типах судов и кораблей. Опыт Великой Отечественной войны показал, что яхтсмены могут с успехом выполнять роль лоцманов, руководить десантными операциями, диверсионными группами, разведкой. Так, первыми, кто прошел по «Дороге жизни» были буеристы.</w:t>
      </w:r>
    </w:p>
    <w:p>
      <w:pPr>
        <w:pStyle w:val="Style16"/>
        <w:rPr/>
      </w:pPr>
      <w:r>
        <w:rPr/>
        <w:t>Занятия как яхтенными походами, так и походами на гребных судах формируют бережное отношение к природе, самостоятельность, инициативу. Рассматриваемые спортивные занятия доступны для людей разного возраста, они демократичны: ими занимаются и бизнесмены, и рабочие, и студены, и преподаватели. Очень важно, что к занятиям привлекается молодежь. Тем самым она отвлекается он улицы, от компьютерных клубов, наркотиков и привлекается к романтическим и очень полезным занятиям, воспитывающим силу, выносливость и уважение к труду.</w:t>
      </w:r>
    </w:p>
    <w:p>
      <w:pPr>
        <w:pStyle w:val="Style16"/>
        <w:rPr/>
      </w:pPr>
      <w:r>
        <w:rPr/>
        <w:t>В то же время освещение спортивных событий о водных видах спорта не достаточна. Если до 90-х годов XX века издавались специальные книги, позволяющие получать знания в сфере как паруса, так моторов, а так же были учебники по морскому делу, также полезные для яхтсменов, то в последние 15 лет в такой литературе обнаруживается дефицит, нехарактерный для рыночной экономики. Продолжает издаваться периодическая литература: два журнала, «Катера и яхты», издание. Имеющее старые традиции (издается с 60-х годов XX века) и «Капитан», издающийся с 1997 года.</w:t>
      </w:r>
    </w:p>
    <w:p>
      <w:pPr>
        <w:pStyle w:val="Style16"/>
        <w:rPr/>
      </w:pPr>
      <w:r>
        <w:rPr/>
        <w:t>В новостной прессе сообщается в основном только о крупных событиях: регатах на олимпийских играх, мировых чемпионатах. В Петербурге по-прежнему проводятся состязания на приз газеты «Вечерний Петербург» «Кубок Большой Невы». Однако освещение этих состязаний имеет однократный характер. Лишь в редких новостных программах сообщается о крупнейших гонках вокруг Земного шара, причем только в тех случаях, когда в этих состязаниях участвуют российские спортсмены. Хотя в последние годы победы наших соотечественников имели место и нашли поддержку на самом высоком уровне, их освещение оставалось весьма лаконичным.</w:t>
      </w:r>
    </w:p>
    <w:p>
      <w:pPr>
        <w:pStyle w:val="Style16"/>
        <w:rPr/>
      </w:pPr>
      <w:r>
        <w:rPr/>
        <w:t>Пропаганда парусного спорта ведется одиночками-энтузиастами. Имена двух таких персон встречаются в СМИ достаточно часто. Так, в Петербурге активно поддерживается проект В. Маркуся «Фрегат Штандарт». Созданный руками энтузиастов под руководством автора проекта и капитана парусного судна – воссоздания флагмана петровских времен фрегат постоянно участвует в международных регатах, походах за рубеж (в европейские страны). Постоянный экипаж парусника небольшой, а к работам и походам привлекается молодежь на конкурсной основе. На навигацию в дальних спортивных плаваниях участвует около сотни людей в возрасте от 16 до 24 лет. Проект активно поддерживается властными структурами Северной столицы, начиная с губернатора города. Он постоянно освещается в различных видах СМИ и разных радиопередачах, от новостных до молодежных. Владими Мартусь охотно дает интервью, помогает в подготовке репортаже, поскольку общение со СМИ является частью его деятельности по популяризации проекта «Штандарт» в молодежной среде.</w:t>
      </w:r>
    </w:p>
    <w:p>
      <w:pPr>
        <w:pStyle w:val="Style16"/>
        <w:rPr/>
      </w:pPr>
      <w:r>
        <w:rPr/>
        <w:t>Наиболее известным российским яхтсменом является Федор Конюхов. Личность этого великого путешественника уже сейчас может рассматриваться как легенда. Кроме достижений в одиночных океанских плаваниях. Он известен как полярный путешественник, в экстремальных ситуациях постоянно доказывающий, насколько велики возможности человека. Информация о плаваниях и достижениях Конюхова периодически транслируется в новостных средствах массовой информации. Эпизодически у путешественника берутся интервью, о нем пишутся репортажи и снимаются хроникальные фильмы. В то же время бывают и весьма продолжительные перерывы «затишья», когда о пресса ничего не сообщает о Федоре Конюхове. Отметим, что подаваемая в эфир и на печатные полосы информация продвигает личность, формирует авторитет страны, и лишь в малой мере способствует продвижению водных видов спорта.</w:t>
      </w:r>
    </w:p>
    <w:p>
      <w:pPr>
        <w:pStyle w:val="Style16"/>
        <w:rPr/>
      </w:pPr>
      <w:r>
        <w:rPr/>
        <w:t>Новостные СМИ сообщают также о состязаниях курсантов морских училищ и их плаваниях на учебных судах. В нашей стране целям обучения морскому делу служат парусные суда «Крузенштерн» и «Мир». Обычно информация об их плаваниях дается краткой строкой в новостях, однако в ряде случаев подается более подробная информация с фотоматериалом или видеозаписью. В начале октября полоса газеты «Час пик» была посвящена парусу. Были опубликованы фотографии, сделанные корреспондентами газеты на яхте «Звезда»</w:t>
      </w:r>
    </w:p>
    <w:p>
      <w:pPr>
        <w:pStyle w:val="Style16"/>
        <w:rPr/>
      </w:pPr>
      <w:r>
        <w:rPr/>
        <w:t>В целом отметим, что традиционные СМИ достаточно скупо отмечают события в водных видах спорта. Так, очень редкими являются сведения о гребном слаломе, о водных походах, хотя пейзажи, на фоне которых проходят походы и соревнования, чрезвычайно живописны. Сами состязания также проходят на высоком уровне азарта и связаны с риском. Однако наибольшее освещение гребной слалом и парусный спорт получили в сетях Интернет на самодеятельных любительских сайтах, не имеющих отношения к официальным средствам массовой информации. Так, новости парусного спорта Санкт-Петербурга излагаются на сайте Федерации парусного спорта, на сайтах ассоциаций отдельных классов яхт. В Интернете же публикуются отдельные статьи из журнала «Катера и яхты», помещен отсканированный учебник «Школа яхтенного рулевого» за 1979 год.</w:t>
      </w:r>
    </w:p>
    <w:p>
      <w:pPr>
        <w:pStyle w:val="Style16"/>
        <w:rPr/>
      </w:pPr>
      <w:r>
        <w:rPr/>
        <w:t>На сайте www.veslo.ru помещены материалы о водных походах, включая карты. Опубликованы главы из книги Ю.Б. Воронова «Избранные материалы для путешествий на байдарке». На сайте организована обратная связь, позволяющая установить контакт между любителями этого вида спорта. Результатом такого контакта становится формирование групп для совместного проведения походов.</w:t>
      </w:r>
    </w:p>
    <w:p>
      <w:pPr>
        <w:pStyle w:val="Style16"/>
        <w:rPr/>
      </w:pPr>
      <w:r>
        <w:rPr/>
      </w:r>
    </w:p>
    <w:p>
      <w:pPr>
        <w:pStyle w:val="Style16"/>
        <w:rPr/>
      </w:pPr>
      <w:r>
        <w:rPr/>
        <w:drawing>
          <wp:inline distT="0" distB="0" distL="0" distR="0">
            <wp:extent cx="5067300"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67300" cy="3350260"/>
                    </a:xfrm>
                    <a:prstGeom prst="rect">
                      <a:avLst/>
                    </a:prstGeom>
                  </pic:spPr>
                </pic:pic>
              </a:graphicData>
            </a:graphic>
          </wp:inline>
        </w:drawing>
      </w:r>
    </w:p>
    <w:p>
      <w:pPr>
        <w:pStyle w:val="Style16"/>
        <w:rPr/>
      </w:pPr>
      <w:r>
        <w:rPr/>
      </w:r>
    </w:p>
    <w:p>
      <w:pPr>
        <w:pStyle w:val="Style16"/>
        <w:rPr/>
      </w:pPr>
      <w:r>
        <w:rPr/>
        <w:t>В сетях Интернет представлены также видеосюжеты походов, состязаний и тренировок, выполненных в том числе и в шутливой форме. Видеоматериалы исполнены на высоком качественном уровне.</w:t>
      </w:r>
    </w:p>
    <w:p>
      <w:pPr>
        <w:pStyle w:val="Style16"/>
        <w:rPr/>
      </w:pPr>
      <w:r>
        <w:rPr/>
        <w:t>Вызывает интерес персональный сайт самого известного в России (возможно, и в мире) путешественника Федора Конюхова. На этом сайте подробно рассказывается как о самом путешественнике, так и об осуществленных и готовящихся к реализации проектах. Сайт сделан на высоком профессиональном уровне (См. Приложение).</w:t>
      </w:r>
    </w:p>
    <w:p>
      <w:pPr>
        <w:pStyle w:val="Style16"/>
        <w:rPr/>
      </w:pPr>
      <w:r>
        <w:rPr/>
        <w:t>Таким образом, мы видим, что в рассматриваемой сфере массового спорта информационная инициатива, включая продвижения имиджа данных видов спорта, принадлежит самодеятельным энтузиастам, а не официальным информационным каналам. При этом ясно, что у энтузиастов не хватает в первую очередь журналистского образования, а, следовательно, профессионализма для действенной пропаганды водных видов спорта и привлечения к ним большого числа занимающихся.</w:t>
      </w:r>
    </w:p>
    <w:p>
      <w:pPr>
        <w:pStyle w:val="Style16"/>
        <w:rPr/>
      </w:pPr>
      <w:r>
        <w:rPr/>
      </w:r>
    </w:p>
    <w:p>
      <w:pPr>
        <w:pStyle w:val="Style16"/>
        <w:numPr>
          <w:ilvl w:val="0"/>
          <w:numId w:val="0"/>
        </w:numPr>
        <w:ind w:firstLine="720"/>
        <w:outlineLvl w:val="0"/>
        <w:rPr/>
      </w:pPr>
      <w:r>
        <w:rPr/>
        <w:t>1.5 Анализ освещения водных видов спорта телевизионными программами</w:t>
      </w:r>
    </w:p>
    <w:p>
      <w:pPr>
        <w:pStyle w:val="Style16"/>
        <w:rPr/>
      </w:pPr>
      <w:r>
        <w:rPr/>
      </w:r>
    </w:p>
    <w:p>
      <w:pPr>
        <w:pStyle w:val="Style16"/>
        <w:rPr/>
      </w:pPr>
      <w:r>
        <w:rPr/>
        <w:t>Освещение гребных, моторных и парусных состязаний и походов СМИ и телевидением в России представляется недостаточным. В первую очередь показывают гребные соревнования на спортивных судах, проходящие в рамках олимпийских игр, реже – мировых и европейских первенств. В отдельных случаях показываются состязания по моторным видам, в первую очередь – слалом, осуществляемый в парах. Эти состязания рассматриваются, вероятно, как зрелищные, однако их демонстрация носит нерегулярный характер.</w:t>
      </w:r>
    </w:p>
    <w:p>
      <w:pPr>
        <w:pStyle w:val="Style16"/>
        <w:rPr/>
      </w:pPr>
      <w:r>
        <w:rPr/>
        <w:t>Центральное телевидения в своих новостных программах сейчас освещает прием во Владивостоке барка «Крузенштерн», осуществляющего учебное кругосветное плавание. При этом, однако, отмечается только сам факт такого плавания, но не его детали.</w:t>
      </w:r>
    </w:p>
    <w:p>
      <w:pPr>
        <w:pStyle w:val="Style16"/>
        <w:rPr/>
      </w:pPr>
      <w:r>
        <w:rPr/>
        <w:t>В эфире Центрального и Петербургского телевидения парусные состязания с деталями и тонкостями их проведения (поиском лучших ветровых и волновых условий, детально показанной работой экипажа с парусами, навигационными приборами) демонстрировались в ночном эфире в 2001 году, когда показывали проведение самых престижных соревнований на Кубок Америки. Как известно, в кубке Америки участвуют самые дорогие яхты. Состязания происходят в формате «один на один». Сначала выявляются «защитники кубка» - представители США и «претенденты» - яхтсмены других стран. Таким образом соревнования распадаются на ряд единоборств. В передачах были показаны тактические противостояния: как экипажи закрывают друг другу ветер, как они ищут лучшие погодные условия и т.п. В передачах показывались видеосъемки западных компаний, прокомментированные на русском языке. К сожалению, отечественных съемок такой же степени подробности и иллюстративности автору не удалось найти.</w:t>
      </w:r>
    </w:p>
    <w:p>
      <w:pPr>
        <w:pStyle w:val="Style16"/>
        <w:rPr/>
      </w:pPr>
      <w:r>
        <w:rPr/>
        <w:t>Наиболее активно репортажи о водных состязаниях транслируются спортивными программами во время Олимпийских игр. Приведем график состязаний по трансляций водным видам на олимпиаде с отметкой о показе этих состязаний на телеканале «Спорт» с Олимпийских игр 2008 года.</w:t>
      </w:r>
    </w:p>
    <w:p>
      <w:pPr>
        <w:pStyle w:val="Style16"/>
        <w:rPr/>
      </w:pPr>
      <w:r>
        <w:rPr/>
        <w:t>14 августа (первый день состязаний)</w:t>
      </w:r>
    </w:p>
    <w:p>
      <w:pPr>
        <w:pStyle w:val="Style16"/>
        <w:rPr/>
      </w:pPr>
      <w:r>
        <w:rPr/>
        <w:t>Академическая гребля</w:t>
      </w:r>
    </w:p>
    <w:p>
      <w:pPr>
        <w:pStyle w:val="Style16"/>
        <w:rPr/>
      </w:pPr>
      <w:r>
        <w:rPr/>
        <w:t>Предварительные заезды. 9.30—13.30.</w:t>
      </w:r>
    </w:p>
    <w:p>
      <w:pPr>
        <w:pStyle w:val="Style16"/>
        <w:rPr/>
      </w:pPr>
      <w:r>
        <w:rPr/>
        <w:t>Одиночка (мужчины, женщины). Двойка парная (мужчины, женщины). Двойка распашная без рулевого (мужчины, женщины). Четверка распашная без рулевого (мужчины).</w:t>
      </w:r>
    </w:p>
    <w:p>
      <w:pPr>
        <w:pStyle w:val="Style16"/>
        <w:rPr/>
      </w:pPr>
      <w:r>
        <w:rPr/>
        <w:t>15 августа</w:t>
      </w:r>
    </w:p>
    <w:p>
      <w:pPr>
        <w:pStyle w:val="Style16"/>
        <w:rPr/>
      </w:pPr>
      <w:r>
        <w:rPr/>
        <w:t>Академическая гребля</w:t>
      </w:r>
    </w:p>
    <w:p>
      <w:pPr>
        <w:pStyle w:val="Style16"/>
        <w:rPr/>
      </w:pPr>
      <w:r>
        <w:rPr/>
        <w:t>9.30—12.40.</w:t>
      </w:r>
    </w:p>
    <w:p>
      <w:pPr>
        <w:pStyle w:val="Style16"/>
        <w:rPr/>
      </w:pPr>
      <w:r>
        <w:rPr/>
        <w:t>Четверка распашная без рулевого (мужчины, женщины).</w:t>
      </w:r>
    </w:p>
    <w:p>
      <w:pPr>
        <w:pStyle w:val="Style16"/>
        <w:rPr/>
      </w:pPr>
      <w:r>
        <w:rPr/>
        <w:t>Восьмерка (мужчины, женщины).</w:t>
      </w:r>
    </w:p>
    <w:p>
      <w:pPr>
        <w:pStyle w:val="Style16"/>
        <w:rPr/>
      </w:pPr>
      <w:r>
        <w:rPr/>
        <w:t>Двойка парная, легкий вес (мужчины, женщины).</w:t>
      </w:r>
    </w:p>
    <w:p>
      <w:pPr>
        <w:pStyle w:val="Style16"/>
        <w:rPr/>
      </w:pPr>
      <w:r>
        <w:rPr/>
        <w:t>Четверка распашная, легкий вес (мужчины).</w:t>
      </w:r>
    </w:p>
    <w:p>
      <w:pPr>
        <w:pStyle w:val="Style16"/>
        <w:rPr/>
      </w:pPr>
      <w:r>
        <w:rPr/>
        <w:t>Парусный спорт</w:t>
      </w:r>
    </w:p>
    <w:p>
      <w:pPr>
        <w:pStyle w:val="Style16"/>
        <w:rPr/>
      </w:pPr>
      <w:r>
        <w:rPr/>
        <w:t>14.00—20.00.</w:t>
      </w:r>
    </w:p>
    <w:p>
      <w:pPr>
        <w:pStyle w:val="Style16"/>
        <w:rPr/>
      </w:pPr>
      <w:r>
        <w:rPr/>
        <w:t>Гонки в классах “Мистраль” (мужчины, женщины), “Финн” (мужчины, женщины), “470” (мужчины, женщины), “Европа”, “Лазер”, “Инглинг”.</w:t>
      </w:r>
    </w:p>
    <w:p>
      <w:pPr>
        <w:pStyle w:val="Style16"/>
        <w:rPr/>
      </w:pPr>
      <w:r>
        <w:rPr/>
        <w:t>16 августа</w:t>
      </w:r>
    </w:p>
    <w:p>
      <w:pPr>
        <w:pStyle w:val="Style16"/>
        <w:rPr/>
      </w:pPr>
      <w:r>
        <w:rPr/>
        <w:t>Академическая гребля</w:t>
      </w:r>
    </w:p>
    <w:p>
      <w:pPr>
        <w:pStyle w:val="Style16"/>
        <w:rPr/>
      </w:pPr>
      <w:r>
        <w:rPr/>
        <w:t>(13.15 — “Спорт”)</w:t>
      </w:r>
    </w:p>
    <w:p>
      <w:pPr>
        <w:pStyle w:val="Style16"/>
        <w:rPr/>
      </w:pPr>
      <w:r>
        <w:rPr/>
        <w:t>9.10—12.20.</w:t>
      </w:r>
    </w:p>
    <w:p>
      <w:pPr>
        <w:pStyle w:val="Style16"/>
        <w:rPr/>
      </w:pPr>
      <w:r>
        <w:rPr/>
        <w:t>Одиночка (мужчины, женщины).</w:t>
      </w:r>
    </w:p>
    <w:p>
      <w:pPr>
        <w:pStyle w:val="Style16"/>
        <w:rPr/>
      </w:pPr>
      <w:r>
        <w:rPr/>
        <w:t>Двойка распашная без рулевого (мужчины, женщины).</w:t>
      </w:r>
    </w:p>
    <w:p>
      <w:pPr>
        <w:pStyle w:val="Style16"/>
        <w:rPr/>
      </w:pPr>
      <w:r>
        <w:rPr/>
        <w:t>Двойка парная (мужчины, женщины).</w:t>
      </w:r>
    </w:p>
    <w:p>
      <w:pPr>
        <w:pStyle w:val="Style16"/>
        <w:rPr/>
      </w:pPr>
      <w:r>
        <w:rPr/>
        <w:t>Четверка распашная без рулевого (мужчины, женщины).</w:t>
      </w:r>
    </w:p>
    <w:p>
      <w:pPr>
        <w:pStyle w:val="Style16"/>
        <w:rPr/>
      </w:pPr>
      <w:r>
        <w:rPr/>
        <w:t>17 августа</w:t>
      </w:r>
    </w:p>
    <w:p>
      <w:pPr>
        <w:pStyle w:val="Style16"/>
        <w:rPr/>
      </w:pPr>
      <w:r>
        <w:rPr/>
        <w:t>Академическая гребля</w:t>
      </w:r>
    </w:p>
    <w:p>
      <w:pPr>
        <w:pStyle w:val="Style16"/>
        <w:rPr/>
      </w:pPr>
      <w:r>
        <w:rPr/>
        <w:t>9.30—11.40.</w:t>
      </w:r>
    </w:p>
    <w:p>
      <w:pPr>
        <w:pStyle w:val="Style16"/>
        <w:rPr/>
      </w:pPr>
      <w:r>
        <w:rPr/>
        <w:t>Восьмерка (мужчины, женщины).</w:t>
      </w:r>
    </w:p>
    <w:p>
      <w:pPr>
        <w:pStyle w:val="Style16"/>
        <w:rPr/>
      </w:pPr>
      <w:r>
        <w:rPr/>
        <w:t>Двойка парная, легкий вес (мужчины, женщины).</w:t>
      </w:r>
    </w:p>
    <w:p>
      <w:pPr>
        <w:pStyle w:val="Style16"/>
        <w:rPr/>
      </w:pPr>
      <w:r>
        <w:rPr/>
        <w:t>Четверка распашная, легкий вес (мужчины).</w:t>
      </w:r>
    </w:p>
    <w:p>
      <w:pPr>
        <w:pStyle w:val="Style16"/>
        <w:rPr/>
      </w:pPr>
      <w:r>
        <w:rPr/>
        <w:t>Четверка парная (мужчины, женщины).</w:t>
      </w:r>
    </w:p>
    <w:p>
      <w:pPr>
        <w:pStyle w:val="Style16"/>
        <w:rPr/>
      </w:pPr>
      <w:r>
        <w:rPr/>
        <w:t>Гребной слалом</w:t>
      </w:r>
    </w:p>
    <w:p>
      <w:pPr>
        <w:pStyle w:val="Style16"/>
        <w:rPr/>
      </w:pPr>
      <w:r>
        <w:rPr/>
        <w:t>11.00—14.40.</w:t>
      </w:r>
    </w:p>
    <w:p>
      <w:pPr>
        <w:pStyle w:val="Style16"/>
        <w:rPr/>
      </w:pPr>
      <w:r>
        <w:rPr/>
        <w:t>Мужчины. Каноэ-одиночка (С-1).</w:t>
      </w:r>
    </w:p>
    <w:p>
      <w:pPr>
        <w:pStyle w:val="Style16"/>
        <w:rPr/>
      </w:pPr>
      <w:r>
        <w:rPr/>
        <w:t>Женщины. Каноэ-одиночка (К-2).</w:t>
      </w:r>
    </w:p>
    <w:p>
      <w:pPr>
        <w:pStyle w:val="Style16"/>
        <w:rPr/>
      </w:pPr>
      <w:r>
        <w:rPr/>
        <w:t>Парусный спорт</w:t>
      </w:r>
    </w:p>
    <w:p>
      <w:pPr>
        <w:pStyle w:val="Style16"/>
        <w:rPr/>
      </w:pPr>
      <w:r>
        <w:rPr/>
        <w:t>14.00—20.00.</w:t>
      </w:r>
    </w:p>
    <w:p>
      <w:pPr>
        <w:pStyle w:val="Style16"/>
        <w:rPr/>
      </w:pPr>
      <w:r>
        <w:rPr/>
        <w:t>Гонки в классах “Мистраль” (мужчины, женщины), “Европа”, “Лазер”.</w:t>
      </w:r>
    </w:p>
    <w:p>
      <w:pPr>
        <w:pStyle w:val="Style16"/>
        <w:rPr/>
      </w:pPr>
      <w:r>
        <w:rPr/>
        <w:t>18 августа</w:t>
      </w:r>
    </w:p>
    <w:p>
      <w:pPr>
        <w:pStyle w:val="Style16"/>
        <w:rPr/>
      </w:pPr>
      <w:r>
        <w:rPr/>
        <w:t>Академическая гребля</w:t>
      </w:r>
    </w:p>
    <w:p>
      <w:pPr>
        <w:pStyle w:val="Style16"/>
        <w:rPr/>
      </w:pPr>
      <w:r>
        <w:rPr/>
        <w:t>9.30—12.30.</w:t>
      </w:r>
    </w:p>
    <w:p>
      <w:pPr>
        <w:pStyle w:val="Style16"/>
        <w:rPr/>
      </w:pPr>
      <w:r>
        <w:rPr/>
        <w:t>Одиночка (мужчины, женщины).</w:t>
      </w:r>
    </w:p>
    <w:p>
      <w:pPr>
        <w:pStyle w:val="Style16"/>
        <w:rPr/>
      </w:pPr>
      <w:r>
        <w:rPr/>
        <w:t>Двойка распашная без рулевого (мужчины).</w:t>
      </w:r>
    </w:p>
    <w:p>
      <w:pPr>
        <w:pStyle w:val="Style16"/>
        <w:rPr/>
      </w:pPr>
      <w:r>
        <w:rPr/>
        <w:t>Двойка парная (мужчины).</w:t>
      </w:r>
    </w:p>
    <w:p>
      <w:pPr>
        <w:pStyle w:val="Style16"/>
        <w:rPr/>
      </w:pPr>
      <w:r>
        <w:rPr/>
        <w:t>Четверка распашная без рулевого (мужчины).</w:t>
      </w:r>
    </w:p>
    <w:p>
      <w:pPr>
        <w:pStyle w:val="Style16"/>
        <w:rPr/>
      </w:pPr>
      <w:r>
        <w:rPr/>
        <w:t>Гребной слалом</w:t>
      </w:r>
    </w:p>
    <w:p>
      <w:pPr>
        <w:pStyle w:val="Style16"/>
        <w:rPr/>
      </w:pPr>
      <w:r>
        <w:rPr/>
        <w:t>(12.10 — “Спорт”)</w:t>
      </w:r>
    </w:p>
    <w:p>
      <w:pPr>
        <w:pStyle w:val="Style16"/>
        <w:rPr/>
      </w:pPr>
      <w:r>
        <w:rPr/>
        <w:t>11.00—13.45.</w:t>
      </w:r>
    </w:p>
    <w:p>
      <w:pPr>
        <w:pStyle w:val="Style16"/>
        <w:rPr/>
      </w:pPr>
      <w:r>
        <w:rPr/>
        <w:t>Мужчины: каноэ-одиночка (С-1).</w:t>
      </w:r>
    </w:p>
    <w:p>
      <w:pPr>
        <w:pStyle w:val="Style16"/>
        <w:rPr/>
      </w:pPr>
      <w:r>
        <w:rPr/>
        <w:t>Женщины: байдарка-одиночка (К-1).</w:t>
      </w:r>
    </w:p>
    <w:p>
      <w:pPr>
        <w:pStyle w:val="Style16"/>
        <w:rPr/>
      </w:pPr>
      <w:r>
        <w:rPr/>
        <w:t>Парусный спорт</w:t>
      </w:r>
    </w:p>
    <w:p>
      <w:pPr>
        <w:pStyle w:val="Style16"/>
        <w:rPr/>
      </w:pPr>
      <w:r>
        <w:rPr/>
        <w:t>14.00—20.00.</w:t>
      </w:r>
    </w:p>
    <w:p>
      <w:pPr>
        <w:pStyle w:val="Style16"/>
        <w:rPr/>
      </w:pPr>
      <w:r>
        <w:rPr/>
        <w:t>Гонки в классах “Финн”, “470” (мужчины, женщины), “Инглинг”, “49-е”.</w:t>
      </w:r>
    </w:p>
    <w:p>
      <w:pPr>
        <w:pStyle w:val="Style16"/>
        <w:rPr/>
      </w:pPr>
      <w:r>
        <w:rPr/>
        <w:t>Как мы видим, объем трансляций с анализируемых соревнований мал. В течение первой недели состязания по парусному спорту не освещались ни разу, академическая гребля и водный слалом – по одному разу не в часы прайм-тайм. Отметим, что в новостных программах вкратце упоминались как сами состязания, так и их победители. Краткие (1-3 минуты сюжеты показывались в сообщениях новостей как каналом «Спорт», так и по первому каналу.</w:t>
      </w:r>
    </w:p>
    <w:p>
      <w:pPr>
        <w:pStyle w:val="Style16"/>
        <w:rPr/>
      </w:pPr>
      <w:r>
        <w:rPr/>
        <w:t>На телеканале «Спорт» в кратких выпусках «Календарь спортивных достижений» упоминают о достижениях в области парусного спорта, например, одиночных трансатлантических переходах или рекордах в одиночных и командных кругосветных плаваниях.</w:t>
      </w:r>
    </w:p>
    <w:p>
      <w:pPr>
        <w:pStyle w:val="Style16"/>
        <w:rPr/>
      </w:pPr>
      <w:r>
        <w:rPr/>
        <w:t>Такие соревнования как SPA-регата и Кильская регата в 2008 году были показаны на канале Евроспорт и канал Grandstand показывает многие регаты этого уровня уже несколько лет. Чемпионат Мира 2007 в классе Торнадо был полностью передан по американским сетям кабельного телевидения и в радиоэфире. Чемпионат ISAF 2008 в олимпийских классах имел отличное телевизионное освещение в Великобритании и на европейских спутниковых телеканалах. В России уже два официальных общероссийских спортивных телеканала регулярно транслируют парусные регаты - это 7ТВ и 41-й канал. В Новосибирске три телевизионных канала - НТН4, НТН12, 10-й канал уже несколько лет транслируют все основные события на региональных парусных регатах. В прошлом году парусные гонки начали транслировать в Новосибирске и по 49 каналу.</w:t>
      </w:r>
    </w:p>
    <w:p>
      <w:pPr>
        <w:pStyle w:val="Style16"/>
        <w:rPr/>
      </w:pPr>
      <w:r>
        <w:rPr/>
        <w:t>В отличие от Новосибирска, каналы петербургского телевидения весьма редко показывают состязания по водным видам спорта. Гребные регаты находят освещение в новостных программах, где на показ эпизодов состязаний отводится не более одной – двух минут. Парусные мероприятия показываются в контексте городских праздничных событий. Так, в 2003 и 2004 годах «Праздник города» (в 2003 году праздновалось 300-летие Санкт-Петербурга) яхты выводились на акваторию Большой Невы для участия в «Лазерном шоу» с подсветкой парусов и показательных соревнований, которые могли наблюдать зрители, собравшиеся на набережных Невы. Репортажи о данных мероприятиях показывались в новостных программах телевидения. Они повторялись достаточно часто и привлекли внимание зрителей. В новостных же программах уделяется внимание открытию навигации в крупнейшем клубе города, а так же подводятся итоги парусной недели города (вторая половина августа).</w:t>
      </w:r>
    </w:p>
    <w:p>
      <w:pPr>
        <w:pStyle w:val="Style16"/>
        <w:rPr/>
      </w:pPr>
      <w:r>
        <w:rPr/>
        <w:t>Эпизодически, на телеканале транслируются аналитико-спортивные обзоры. Свежий пример: 21.04.08 была показана сорокаминутная программа, посвященная развитию виндсерфинга. Демонстрировались фрагменты гонок, элементы «высшего пилотажа». Рассказывалось об истории возникновения спорта, техническом совершенствовании и перспективах.</w:t>
      </w:r>
    </w:p>
    <w:p>
      <w:pPr>
        <w:pStyle w:val="Style16"/>
        <w:rPr/>
      </w:pPr>
      <w:r>
        <w:rPr/>
        <w:t>Значительное внимание освещению парусных соревнований уделяет региональное телевидение Украины. Описывая успешные выступления молодых яхтсменов одесской Детско-Юношеской спортивной школы (ДЮСПШ) «Черноморец», тренер этой школы А. Комлев отмечает: «Безусловно, без поддержки определенных структур команда не смогла бы справиться с трудностями сезона-99, и здесь мне хотелось бы поблагодарить руководство творческо-производственной студии «Атланта», рекламного агентства «Элитт», журнала «Судоходство», фирм «Катран» и «Акватон».</w:t>
      </w:r>
    </w:p>
    <w:p>
      <w:pPr>
        <w:pStyle w:val="Style16"/>
        <w:rPr/>
      </w:pPr>
      <w:r>
        <w:rPr/>
        <w:t>Особое спасибо Константину Михайловичу Прохоровичу — заведующему кафедрой физвоспитания водного института, а также автору и ведущему программы «Сильнее страха» Руслану Зеленяку, благодаря которому все чаще парусный спорт присутствует на телеэкранах нашего города». В телевизионных программах Одессы нередко встречаются указания на программы, транслирующие проведение состязаний на прилегающей к городу морской акватории. Информация сопровождается красочными фотографиями.</w:t>
      </w:r>
    </w:p>
    <w:p>
      <w:pPr>
        <w:pStyle w:val="Style16"/>
        <w:rPr/>
      </w:pPr>
      <w:r>
        <w:rPr/>
        <w:t>Наибольшее внимание уделяется освещению соревнований, называемых «Операция парус». Это не столько состязания, сколько походы больших судов с учетом их скорости. Основная цель – профессиональная подготовка курсантов мореходных училищ и школ разных стран. Кроме учебных парусников к регате допускаются крупные спортивные яхты. Походы «Операции парус» обычно проводятся на акватории Северного и Балтийского морей. Порты России при этом задействуются редко. Можно вспомнить регату 1996 года, когда приход эскадры крупных парусников был воспринят как праздник. Участники регаты ошвартовались у набережной Большой Невы на Васильевском острове и горожане с энтузиазмом посещали суда, знакомились с моряками. Акция нашла широкое освещение в прессе, в том числе в телевизионных репортажах. Однако превращения разовой акции в традицию не произошло.</w:t>
      </w:r>
    </w:p>
    <w:p>
      <w:pPr>
        <w:pStyle w:val="Style16"/>
        <w:rPr/>
      </w:pPr>
      <w:r>
        <w:rPr/>
        <w:t>В отдельных случаях новостное телевидение отмечает сложные, а в ряде случаев – скандальные ситуации в анализируемых видах спорта:</w:t>
      </w:r>
    </w:p>
    <w:p>
      <w:pPr>
        <w:pStyle w:val="Style16"/>
        <w:rPr/>
      </w:pPr>
      <w:r>
        <w:rPr/>
        <w:t>«Яхт-клуб вернут городу</w:t>
      </w:r>
    </w:p>
    <w:p>
      <w:pPr>
        <w:pStyle w:val="Style16"/>
        <w:rPr/>
      </w:pPr>
      <w:r>
        <w:rPr/>
        <w:t>САНКТ-ПЕТЕРБУРГ, 5 марта. Полномочный представитель президента РФ в Совете Федерации Александр Котенков обсудил с губернатором Валентиной Матвиенко вопрос о возвращении Санкт-Петербургского яхт-клуба профсоюзов «в лоно города». Об этом он заявил сегодня журналистам в Смольном. По его словам, яхт-клуб профсоюзов всегда был Центральным яхт-клубом Ленинграда, а потом «произошла непонятная смена собственника». Котенков отметил, что Федерация парусного спорта предлагает, не обижая профсоюзов, создать объединенный городской яхт-клуб, учредителями которого выступят профсоюзы, администрация города и Федерация парусного спорта. По его мнению, это позволит «возродить когда-то крупнейший яхт-клуб в стране».</w:t>
      </w:r>
    </w:p>
    <w:p>
      <w:pPr>
        <w:pStyle w:val="Style16"/>
        <w:rPr/>
      </w:pPr>
      <w:r>
        <w:rPr/>
        <w:t>Вместе с тем президент Федерации парусного спорта заявил, что изменение хозяина клуба до чемпионата не планируется, так как «если начать оргмероприятия по объединению уже сейчас, то из-за возможного раздрая между собственниками чемпионат мира может вообще не состояться». Поэтому объединение произойдет уже после мирового первенства. Котенков пояснил, что город является собственником земли, причальных сооружений, городской школы высшего спортивного мастерства, а профсоюзам принадлежит часть зданий. Кроме того, там же расположена частная судоверфь.</w:t>
      </w:r>
    </w:p>
    <w:p>
      <w:pPr>
        <w:pStyle w:val="Style16"/>
        <w:rPr/>
      </w:pPr>
      <w:r>
        <w:rPr/>
        <w:t>По словам Котенкова, Федерация парусного спорта не претендует на какую-то собственность, а кому принадлежат ее конкретные доли, должны определить город и Федерация независимых профсоюзов Петербурга и Ленинградской области. Тем не менее Федерация парусного спорта войдет в число учредителей интеллектуальным и организационным ресурсом. «Мы являемся единственной в стране организацией, которая владеет парусными технологиями и понятием, что такое парусный спорт, поэтому без нас там ничего не получится», — уверен Котенков».</w:t>
      </w:r>
    </w:p>
    <w:p>
      <w:pPr>
        <w:pStyle w:val="Style16"/>
        <w:rPr/>
      </w:pPr>
      <w:r>
        <w:rPr/>
        <w:t>В ряде случаев в телевизионные программы приглашаются известные петербургские яхтсмены. Об интервью в прессе с В. Мартусем уже говорилось. Его проекту посвящены специальные съемки. Десятого декабря 2005 года на пятом канале было показано интервью с известным яхтенным капитаном И.М. Дементьевым, посвященное 70-летию мастера спорта. Отдельно скажем о передачах, посвященных плаваниям Федора Конюхова. В этих передачах показывают не только интервью с самым известным в России мореходом, но также эпизоды его плаваний, работу на руле, с парусами. Показаны перемещения яхты Конюхова, погодные условия, в которых проходят плавания. Телевизионный канал НТВ позиционирует себя как официального информационного партнера всех путешествий Ф. Конюхова. Корреспонденты канала собираются принять участие в освещении начинающегося путешествие на буере через самый большой остров в мире – Гренландию.</w:t>
      </w:r>
    </w:p>
    <w:p>
      <w:pPr>
        <w:pStyle w:val="Style16"/>
        <w:rPr/>
      </w:pPr>
      <w:r>
        <w:rPr/>
        <w:t>Среди передач о парусном спорте, те, в которых показаны состязания и действия экипажей, борьба с соперником и азарт встречаются редко. Имеет смысл вспомнить цикл научно-популярных программ, посвященных подводным экспедициям Ж.И. Кусто, которые показывались на телевизионном экране в 70-е годы прошлого века и популяризировали подводный спорт. В конце 80-х годов нередкими были демонстрации состязаний по подводному ориентированию. Профессионально комментировались действия спортсменов, правила состязаний. Программа носила достаточно зрелищный характер.</w:t>
      </w:r>
    </w:p>
    <w:p>
      <w:pPr>
        <w:pStyle w:val="Style16"/>
        <w:rPr/>
      </w:pPr>
      <w:r>
        <w:rPr/>
        <w:t>Приведем такое сообщение, свидетельствующее о том, что растущая популярность активного отдыха на воде учитывается тележурналистами: «Наступает долгожданное лето и, наверное, большинство из нас все чаще поглядывают в сторону водоемов. Это неудивительно, ведь водные виды спорта и отдыха являются одними из самых приятных и увлекательных занятий. Независимо от того, являетесь ли вы рыбаком, человеком, увлекающимся подводным плаванием или просто любителем водного туризма, вам наверняка захочется иметь в своем распоряжении собственное судно.</w:t>
      </w:r>
    </w:p>
    <w:p>
      <w:pPr>
        <w:pStyle w:val="Style16"/>
        <w:rPr/>
      </w:pPr>
      <w:r>
        <w:rPr/>
        <w:t>К странному способу отдыхать, рискуя собственным здоровьем, именуемому самодеятельным водным туризмом, каждый приходит по-своему. В некоторых случаях во всем виноват избыток романтики, ностальгические, а следовательно, приукрашенные воспоминания родителей или знакомых. В других случаях причиной становится недостаток адреналина. Но, как большинство серьезных увлечений, водный туризм — это трудноизлечимая болезнь. И уж коль вы ее подхватили, самое время узнать о сопутствующем снаряжении.</w:t>
      </w:r>
    </w:p>
    <w:p>
      <w:pPr>
        <w:pStyle w:val="Style16"/>
        <w:rPr/>
      </w:pPr>
      <w:r>
        <w:rPr/>
        <w:t>Именно об этом и пойдет речь в программе "Умные вещи", которая выйдет в эфир во вторник, 31 мая. Ждем всех любителей водного экстрима у телеэкранов ровно в 12 часов!»</w:t>
      </w:r>
    </w:p>
    <w:p>
      <w:pPr>
        <w:pStyle w:val="Style16"/>
        <w:rPr/>
      </w:pPr>
      <w:r>
        <w:rPr/>
        <w:t>Если собственно спортивных передач, посвященных парусному и другим водным видам спорта сравнительно немного, то в рекламе эпизоды с использований водных спортивных снарядов встречаются достаточно часто. В первую очередь – в рекламе дезодорантов. Несколько реже – в рекламе табачных изделий и алкоголя. Можно с удивлением отметить, что использование в качестве фона состязаний по водным видам спорта практически не используется в рекламе спортивных судов, спортивной одежды и средств для ремонта судов. Не проявляют активности и туристские предприятия, хотя туры на яхте, как и аренда яхт, возможно – с экипажами или капитанами- инструкторами распространена во многих странах, где развита туристская индустрия.</w:t>
      </w:r>
    </w:p>
    <w:p>
      <w:pPr>
        <w:pStyle w:val="Style16"/>
        <w:rPr/>
      </w:pPr>
      <w:r>
        <w:rPr/>
        <w:t>Сюжеты, связанные с водными видами используются в качестве фона в ряде приключенческих фильмов, показываемых по телевидению. Наиболее типичным примером является фильм «Тайны мадам Вонг». Приведем кадр из старого приключенческого кинофильма «Граф Монтекристо», показанный в по каналу RenTv 22.04.06</w:t>
      </w:r>
    </w:p>
    <w:p>
      <w:pPr>
        <w:pStyle w:val="Style16"/>
        <w:rPr/>
      </w:pPr>
      <w:r>
        <w:rPr/>
        <w:t>Что касается фильмов, сюжетом которых были бы рассказы о соревнованиях и спортсменах, то автору с трудом вспоминается единственный о виндсерфинге, сюжет которого, как и режиссуру, нельзя отнести к творческим удачам автора. В приключенческих фильмах и телевизионных сериалах герои постоянно используют подводное снаряжение, катера, реже – парусные суда для осуществления разведывательных либо диверсионных функций. Однако эти сюжеты трудно отнести к сюжетам спортивным. Они не продвигают имидж водных видов спорта, поскольку при отсутствии PR- поддержки со стороны спортивных программ воспринимается только приключенческий сюжет.</w:t>
      </w:r>
    </w:p>
    <w:p>
      <w:pPr>
        <w:pStyle w:val="Style16"/>
        <w:rPr/>
      </w:pPr>
      <w:r>
        <w:rPr/>
        <w:t>Среди фильмов, способных вызвать интерес к парусным гонкам, назовем детский мультипликационный многосерийный фильм «Приключения капитана Врунгеля». Отметим, что в этом фильме сцены, связанные с морем, сделаны профессионально грамотно: движение воды у борта яхты – не мультипликация, а красочная съемка, вызывающая желание смотреть на бег волн.</w:t>
      </w:r>
    </w:p>
    <w:p>
      <w:pPr>
        <w:pStyle w:val="Style16"/>
        <w:rPr/>
      </w:pPr>
      <w:r>
        <w:rPr/>
        <w:t>Итак, мы видим, что социально значимые спортивные виды нуждаются в продвижении средствами массовой информации и в первую очередь телевидением. Объем передач, посвященных водным видам спорта (в настоящей работе они сужены до видов спорта, использующих спортивные лодки, яхты и катера) существенно мал, что с одной стороны объясняется малым интересом зрителей, с другой, низким качеством показа состязаний, результатом которого является непонимание зрителями происходящего, отсутствие у него азарта, эффекта «боления». В. Тихонов отмечает, что зрители Красноярска дружно высказались за замену репортажей о парусном спорте, признанным ими самым непопулярным, репортажами о матчах по хоккею с мячом.</w:t>
      </w:r>
    </w:p>
    <w:p>
      <w:pPr>
        <w:pStyle w:val="Style16"/>
        <w:rPr/>
      </w:pPr>
      <w:r>
        <w:rPr/>
        <w:t>С Тихоновым решительно не согласны руководители холдинга Ricor, занимающегося продвижением в России интерактивного телевидения. Этот холдинг собирается запустить четыре специализированных спортивных канала, один из которых целиком посвятить парусному спорту.</w:t>
      </w:r>
    </w:p>
    <w:p>
      <w:pPr>
        <w:pStyle w:val="Style16"/>
        <w:rPr/>
      </w:pPr>
      <w:r>
        <w:rPr/>
        <w:t>Таким образом встает вопрос, имеет ли смысл продвигать виды спорта, показ которых не пользуется популярностью, с какой целью это делать, на какие средства и каким путем?</w:t>
      </w:r>
    </w:p>
    <w:p>
      <w:pPr>
        <w:pStyle w:val="Style16"/>
        <w:rPr/>
      </w:pPr>
      <w:r>
        <w:rPr/>
        <w:t>Представляется, что ряд телеканалов считает, все же водные виды достаточно увлекательными, чтобы получать прибыли от их трансляции, руководствуясь примером телекомпаний западных стран. Для регионального телевидения выбор передач должен определяться не только меркантильными соображениями, но также интересами региона (которые должны формироваться и поддерживаться также местной администрацией). Для Санкт-Петербурга интерес к водным видам спорта органичен, и вовлечение в сферу этих занятий жителей Северной столицы и Ленинградской области является важной социальной задачей (в отличие от городов средней России, Сибири). Как показывает опыт демонстраций тенниса и биатлона, можно сделать зрелищными любые состязания, если творчески подойти к вопросу их показа. На основе анализа деятельности СМИ по «раскрутке» вокально-инструментальных групп и отдельных представителей шоу-бизнеса, естественным является вывод о возможности формирования интереса к определенным программам. В таком случае стартовые вложения следует рассматривать как инвестиции не только в социальную, но и в коммерческую сферу. Вместо имеющего сегодня места хаотичного освещения спортивных событий необходима концепция, методика формирования интереса к данным видам спорта у телезрителей. В следующем разделе работы автор предлагает свое видение продвижение водных видов спорта (в первую очередь – парусного спорта) в Санкт-Петербурге на экраны телевидения.</w:t>
      </w:r>
    </w:p>
    <w:p>
      <w:pPr>
        <w:pStyle w:val="Style16"/>
        <w:rPr/>
      </w:pPr>
      <w:r>
        <w:rPr/>
      </w:r>
      <w:r>
        <w:br w:type="page"/>
      </w:r>
    </w:p>
    <w:p>
      <w:pPr>
        <w:pStyle w:val="Style16"/>
        <w:numPr>
          <w:ilvl w:val="0"/>
          <w:numId w:val="0"/>
        </w:numPr>
        <w:ind w:firstLine="720"/>
        <w:outlineLvl w:val="0"/>
        <w:rPr/>
      </w:pPr>
      <w:r>
        <w:rPr/>
        <w:t>2. Разработка проекта проведения кампании по привлечению общественного внимания к водным видам спорта с помощью телевидения</w:t>
      </w:r>
    </w:p>
    <w:p>
      <w:pPr>
        <w:pStyle w:val="Style16"/>
        <w:rPr/>
      </w:pPr>
      <w:r>
        <w:rPr/>
      </w:r>
    </w:p>
    <w:p>
      <w:pPr>
        <w:pStyle w:val="Style16"/>
        <w:rPr/>
      </w:pPr>
      <w:r>
        <w:rPr/>
        <w:t>Как было отмечено в первой главе настоящего исследования, основным недостатком в освещении телевидением водных видов спорта является не малое эфирное время и неудачно выбранные часы программ, а отсутствие системности и внутренней логики. В настоящей главе автор предлагает пути проведения PR – кампании средствами телевидения. Эта кампания должна рассматриваться как социальная акция, подпадающая под классификацию социальной коммуникации. В соответствии с таким подходом при разработке кампании автором использовалась методология, описанная Шишкиным Д.П., Гавра Д.П., Бровко С.Л.. В соответствии с этой методикой в первую очередь следует сформировать цели и задачи кампании, определить целевую аудиторию и выяснить имеющиеся ресурсы. Представляется необходимым также предварительно определить ряд терминов. Терминология проводится в соответствии с трактовкой, приведенной М. Шишкиной.</w:t>
      </w:r>
    </w:p>
    <w:p>
      <w:pPr>
        <w:pStyle w:val="Style16"/>
        <w:rPr/>
      </w:pPr>
      <w:r>
        <w:rPr/>
        <w:t>Из огромного числа определений PR остановимся на следующем: «Паблик рилейшнз – это управленческая коммуникативная рыночная деятельность (совокупность социальных практик), направленная на формирование эффективной системы публичных дискурсов социального субъекта, обеспечивающей оптимизацию его взаимодействий со значимыми сегментами социальной среды (с его общественностью)».</w:t>
      </w:r>
    </w:p>
    <w:p>
      <w:pPr>
        <w:pStyle w:val="Style16"/>
        <w:rPr/>
      </w:pPr>
      <w:r>
        <w:rPr/>
        <w:t>В нашем случае смысл слова «управленческая» понимается как деятельность по формированию у целевой аудитории повышенного интереса к продвигаемым спортивным состязаниям и походам с целью влияния на форму проведения досуга, выбора профессии, отношения к государственной и региональной политике по освоению водных ресурсов России. Как мы видим, предлагаемое М. Шишкиной определение дает возможность в значительной мере сформулировать цель телевизионной кампании.</w:t>
      </w:r>
    </w:p>
    <w:p>
      <w:pPr>
        <w:pStyle w:val="Style16"/>
        <w:rPr/>
      </w:pPr>
      <w:r>
        <w:rPr/>
        <w:t>Телевидение должно предложить зрителю информацию, «которая привлекает внимание публики к объекту (индивиду, группе, институту, территории или предмету)», заинтересовать целевую аудиторию в предлагаемой телевизионной программе тематике, создать позитивное общественное мнение как о предлагаемых в программах виде (видах) спорта и личностях, вязанных с этими видами, так и о самих программах. В рамках гносеологического подхода Д.Гавра определяет общественное мнение как «заинтересованно-ценностное оценочное отношение социального субъекта к затрагивающим его интересам, дискуссионным и информационно доступным объектам, функционирующее в духовной или духовно-практической форме (в форме суждения или поведенческой готовности)».</w:t>
      </w:r>
    </w:p>
    <w:p>
      <w:pPr>
        <w:pStyle w:val="Style16"/>
        <w:rPr/>
      </w:pPr>
      <w:r>
        <w:rPr/>
        <w:t>Общественное мнение имеет две стороны, обладает своеобразной двойственной природой. С одной стороны, оно является духовным, а с другой – духовно-практическим образованием. В контексте телевизионных программ дадим утилитарную трактовку теоретическим определениям. Сформированное в ходе телевизионных программ общественное мнение должно стимулировать:</w:t>
      </w:r>
    </w:p>
    <w:p>
      <w:pPr>
        <w:pStyle w:val="Style16"/>
        <w:rPr/>
      </w:pPr>
      <w:r>
        <w:rPr/>
        <w:t>1. Постоянное обращение целевой аудитории к программам и передачам, относящимся к водным видам спорта</w:t>
      </w:r>
    </w:p>
    <w:p>
      <w:pPr>
        <w:pStyle w:val="Style16"/>
        <w:rPr/>
      </w:pPr>
      <w:r>
        <w:rPr/>
        <w:t>2. Привлечение целевой аудитории к состязаниям и походам в качестве зрителей, сочувствующих, участвующих в спонсорских акциях</w:t>
      </w:r>
    </w:p>
    <w:p>
      <w:pPr>
        <w:pStyle w:val="Style16"/>
        <w:rPr/>
      </w:pPr>
      <w:r>
        <w:rPr/>
        <w:t>3. Привлечение целевой аудитории к занятиям водными видами спорта.</w:t>
      </w:r>
    </w:p>
    <w:p>
      <w:pPr>
        <w:pStyle w:val="Style16"/>
        <w:rPr/>
      </w:pPr>
      <w:r>
        <w:rPr/>
        <w:t>В целом можно говорить о том, что телевидение может должно сформировать социальную моду на предлагаемые виды спорта.</w:t>
      </w:r>
    </w:p>
    <w:p>
      <w:pPr>
        <w:pStyle w:val="Style16"/>
        <w:rPr/>
      </w:pPr>
      <w:r>
        <w:rPr/>
        <w:t>Исходя из сложившейся сегодня ситуации, характеризующийся низким интересом зрителей и недостаточным опытом показа состязаний имеет смысл предложить решение проблемы формирования социальной моды путем выпуска в эфир регионального телевидения программ о путешествиях по морю, об истории мореплавания, особенно плавания под парусами, познавательных программ о походах, открытиях и достижениях отечественных и зарубежных спортсменов. Одновременно анализируется соревновательная структура и выявляются возможности привлечения зрительского интереса к таким состязаниям.</w:t>
      </w:r>
    </w:p>
    <w:p>
      <w:pPr>
        <w:pStyle w:val="Style16"/>
        <w:rPr/>
      </w:pPr>
      <w:r>
        <w:rPr/>
      </w:r>
    </w:p>
    <w:p>
      <w:pPr>
        <w:pStyle w:val="Style16"/>
        <w:numPr>
          <w:ilvl w:val="0"/>
          <w:numId w:val="0"/>
        </w:numPr>
        <w:ind w:firstLine="720"/>
        <w:outlineLvl w:val="0"/>
        <w:rPr/>
      </w:pPr>
      <w:r>
        <w:rPr/>
        <w:t>2.1 Классификация состязаний и способы их освещения</w:t>
      </w:r>
    </w:p>
    <w:p>
      <w:pPr>
        <w:pStyle w:val="Style16"/>
        <w:rPr/>
      </w:pPr>
      <w:r>
        <w:rPr/>
      </w:r>
    </w:p>
    <w:p>
      <w:pPr>
        <w:pStyle w:val="Style16"/>
        <w:rPr/>
      </w:pPr>
      <w:r>
        <w:rPr/>
        <w:t>Занятия водными видами спорта распадаются на две связанные друг с другом составляющие: собственно соревнования и походы. Отметим, что походы могут носить также состязательный характер. Приведем в качестве примера режим проведения двух парусных регат: Гриф Поморский (международная парусная регата, проводимая в Польше 1 раз в два года) и Парусной неделе Санкт-Петербурга.</w:t>
      </w:r>
    </w:p>
    <w:p>
      <w:pPr>
        <w:pStyle w:val="Style16"/>
        <w:rPr/>
      </w:pPr>
      <w:r>
        <w:rPr/>
        <w:t>Обе регаты рассчитаны на участие крейсерских парусных яхт от крупных водоизмещением до 15т небольших (четвертьтонного класса). В то же время сравнительно ограниченная морская, а не океанская акватория делает названные регаты не интересными для гигантских парусников типа «Крузенштерна» даже макси яхты Ф. Конюхова «Алые паруса».</w:t>
      </w:r>
    </w:p>
    <w:p>
      <w:pPr>
        <w:pStyle w:val="Style16"/>
        <w:rPr/>
      </w:pPr>
      <w:r>
        <w:rPr/>
        <w:t>Международная регата «Гриф Поморский» включает три коротких гонки (20 миль) по круговой дистанции, являющейся увеличенной в масштабе олимпийской дистанцией. Продолжительность такой гонки не превышает 12 часов (время парусных гонок определяют ветровые условия, однако при большей длительности судейская коллегия отменяет гонку). Две другие гонки – средняя морская 160 миль и большая морская 300 миль проводятся в открытой морской акватории и длятся несколько суток. Они по сути являются походом, проводимом в гоночном формате. Дистанция 300 мильной гонки проходит в нейтральных водах, вблизи датской и шведской территории.</w:t>
      </w:r>
    </w:p>
    <w:p>
      <w:pPr>
        <w:pStyle w:val="Style16"/>
        <w:rPr/>
      </w:pPr>
      <w:r>
        <w:rPr/>
        <w:t>Парусная неделя Санкт-Петербурга проводится на акватории восточной части Финского залива. Формат регаты включает три коротких состязания на акватории Невской губы в режиме, приближенном к формуле олимпийской дистанции. Три гонки проводятся как средние морские. Их дистанции от 90 до 160 миль. В ходе этих гонок яхты огибают живописные острова и маяки: Гогланд, Соммерс, Нерва, Выборгский. Яхтам обеспечивается стоянка в Выборге и Приморске. Дистанция гонок очень живописна, в это время года погода обычно гарантирует переменную ветровую обстановку. На старты выходит до сорока яхт в разных гоночных классах.</w:t>
      </w:r>
    </w:p>
    <w:p>
      <w:pPr>
        <w:pStyle w:val="Style16"/>
        <w:rPr/>
      </w:pPr>
      <w:r>
        <w:rPr/>
        <w:t>Чемпионат Санкт-Петербурга проводится в сентябре на акватории Невской губы. В нем участвуют спортивные суда олимпийских классов и крейсерско-гоночные яхты. Гонки проводятся на олимпийской дистанции и на дистанции, подобной олимпийской, но большего размера.</w:t>
      </w:r>
    </w:p>
    <w:p>
      <w:pPr>
        <w:pStyle w:val="Style16"/>
        <w:rPr/>
      </w:pPr>
      <w:r>
        <w:rPr/>
        <w:t>Парусные гонки на короткой дистанции продолжаются в зависимости от ветровых условий от 1,5 до 7-8 часов. При этом в штилевую погоду зрелище яхт с повисшими парусами не увлекательно. Это значит, что прямые трансляции даже с коротких дистанций не целесообразны. Длительные морские гонки показывать в непрерывном режиме, как показываются репортажи о футбольных матчах тоже невозможно. Мы видим, что демонстрации парусных гонок имеют собственную специфику, требующую принципиально иных подходов, чем при показе спортивных игр и даже более близких состязаний – авторалли.</w:t>
      </w:r>
    </w:p>
    <w:p>
      <w:pPr>
        <w:pStyle w:val="Style16"/>
        <w:rPr/>
      </w:pPr>
      <w:r>
        <w:rPr/>
        <w:t>Автор считает, что передачи репортажей о парусных регатах в режиме прямого эфира осмыслены только на этапах старта, финиша, огибания знаков и особо острых моментов гонок. Таким образом, репортаж может быть сделан как врезки в другие репортажи или в новостные программы, т.е. в форме переклички с разных спортивных арен. Такая форма трансляций используется очень редко и обычно ограничивается устными комментариями. Между тем, она достаточно легко реализуется современной техникой, может сочетаться не только со спортивными программами (например, отчетами об автомобильных ралли, велогонках, соревнованиях марофонцев и т.п.), но и с новостными передачами или обсуждением социально важных вопросов (например, связанных с проблемами здравоохранения). Наиболее рациональным представляется формирование программы «Новости с водных стадионов». Здесь можно объединить показ наиболее интересных моментов не только парусных, но также гребных регат. состязаний по водному слалому, по водно-моторным видам гонок и т.п.</w:t>
      </w:r>
    </w:p>
    <w:p>
      <w:pPr>
        <w:pStyle w:val="Style16"/>
        <w:rPr/>
      </w:pPr>
      <w:r>
        <w:rPr/>
        <w:t>Для организации таких трансляций автору представляется оптимальным размещать на судейском судне оператора с видеокамерой и средствами трансляции и комментатора, ведущего репортаж. Во-первых, с борта судейского судна особенно хорошо видны все нюансы старта, финиша и наиболее острых моментов состязаний. Во-вторых, на судейском судне находятся специалисты – судьи и тренеры, которые могут помочь в объяснении интересных ситуаций, рассказать о том, кто является лидером, разъяснить специфику действий шкиперов в условиях переменной ветровой ситуации. Возможность получения интервью спортсменов и судей всегда высоко ценится спортивными комментаторами. В-третьих, интерес вызывает и сама работа судейских бригад в ходе спортивных состязаний. Например, в функцию судей входит расстановка знаков на дистанции, зависящая от направления ветра, установка стартовой и финишной линии, отслеживание фальстарта в условиях большого числа стартующих, закрывающих друг друга и прием финиша, когда гонщики стремятся закрыть соперникам ветер.</w:t>
      </w:r>
    </w:p>
    <w:p>
      <w:pPr>
        <w:pStyle w:val="Style16"/>
        <w:rPr/>
      </w:pPr>
      <w:r>
        <w:rPr/>
        <w:t>Аналогичные рекомендации можно дать в отношении репортажей о водно-моторных регатах, в соревнованиях гребцов в водном слаломе. Использование судейских судов, места нахождения судей на берегу и т.п. помогает в создании зрелищных и информационно насыщенных телевизионных репортажей.</w:t>
      </w:r>
    </w:p>
    <w:p>
      <w:pPr>
        <w:pStyle w:val="Style16"/>
        <w:rPr/>
      </w:pPr>
      <w:r>
        <w:rPr/>
        <w:t>Гребные суда, катера, яхты олимпийского класса малы по размерам, численность их экипажа регламентирована, что не позволяет тележурналистам непосредственно участвовать в состязаниях. Однако на некоторых классах судов журналист может найти себе место во время тренировок и показать зрителю работу экипажа прямо на судне. Эти кадры оказываются весьма интересными и привлекательными, могут быть смонтированы как в отдельный репортаж о данном виде спорта, так и вставлены в передачу о состязании. В то же время для больших яхт (и морских катеров) наличие лишнего человека и даже двух человек не оказывает существенного воздействия на скорость. Поэтому вполне возможно договориться с экипажами таких судов о том, чтобы репортаж велся непосредственно с их борта. Тем самым зритель как бы оказывается внутри гонки. Эта ситуация должна вызывать особый интерес, поскольку она возможна лишь в немногочисленных видах спорта. Журналист получает возможность показывать работу экипажа, реакцию капитана и матросов на складывающиеся ход гонки, их действия и комментарии с места события. Появляется также возможность съемки соперника в непосредственной близости, ситуации единоборств, тактических маневров и действий экипажа в ходе тактических маневров. Такая съемка возможна как во время короткой однодневной гонки, так и в ходе проведения морского многодневного состязания. Главное, чтобы журналист, ведущий репортаж, оказался невосприимчив к морской болезни и готов к работе в непростых условиях качки, возможных авралов, и, наоборот, штилей. В то же время полученные в результате съемок результаты могут оказаться полезными для создания телевизионного фильма, посвященного данному виду спорта, спортивному судну, экипажу.</w:t>
      </w:r>
    </w:p>
    <w:p>
      <w:pPr>
        <w:pStyle w:val="Style16"/>
        <w:rPr/>
      </w:pPr>
      <w:r>
        <w:rPr/>
        <w:t>В случае очень сложных и престижных состязаний, финансируемых богатыми спонсорами, репортаж о них может проводиться с воздуха, т.е. с вертолета. Однако использование судейского судна либо другой яхты автор считает предпочтительным именно потому, что в таком репортаже журналист может воспользоваться знаниями сопровождающих его судей и спортсменов.</w:t>
      </w:r>
    </w:p>
    <w:p>
      <w:pPr>
        <w:pStyle w:val="Style16"/>
        <w:rPr/>
      </w:pPr>
      <w:r>
        <w:rPr/>
        <w:t>Отчет о походе едва ли разумно давать в прямом эфире даже в режиме новостных врезок. Такой эфир может быть интересен только если поход является экстремальным, на уровне мировых достижений. Однако и в таком случае съемка с задержкой последующей передачей спустя несколько часов и даже суток не представляется критическим.</w:t>
      </w:r>
    </w:p>
    <w:p>
      <w:pPr>
        <w:pStyle w:val="Style16"/>
        <w:rPr/>
      </w:pPr>
      <w:r>
        <w:rPr/>
        <w:t>Приведенные в работе фотографии показывают, что вид гонок является, действительно, красочным зрелищем. Это обстоятельство следует использовать в первую очередь, показывая не только перипетии соревнований и походов, но также пейзажные кадры.</w:t>
      </w:r>
    </w:p>
    <w:p>
      <w:pPr>
        <w:pStyle w:val="Style16"/>
        <w:rPr/>
      </w:pPr>
      <w:r>
        <w:rPr/>
        <w:t>Пример таких видов спорта, как лыжные гонки и биатлон, говорит о том, что наиболее зрелищными являются короткие соревнования на дистанциях, максимально доступных для обзора. Эта идея применима и в парусном спорте, причем как в официальных состязаниях, так и в показательных. Так, во время приема российских яхтсменов в Швеции в 90-е годы в рамках регаты Baltic Tradition проводились гонки капитанов больших крейсерских яхт на детских швертботах на дистанции, проложенной непосредственно в гавани. Эти соревнования оказались зрелищными и вызвали интерес как участников регаты, так и болельщиков, собравшихся на набережной. Время проведения гонки не превысило получаса. Такое состязание вполне вписывается в телевизионную программу. В комплекс водного многоборья можно добавить также греблю на яхтенных шлюпках - «тузах», соревнования на надувных лодках с маломощными моторами и т.п. Можно предложить также трансляции, связанные с парадами судов оригинальной конструкции, либо состязания по технике яхтенного спорта: бросанию линя на дальность, сборке адмиралтейского якоря, взятия пеленгов с помощью магнитного компаса с пеленгатором и др.</w:t>
      </w:r>
    </w:p>
    <w:p>
      <w:pPr>
        <w:pStyle w:val="Style16"/>
        <w:rPr/>
      </w:pPr>
      <w:r>
        <w:rPr/>
        <w:t>Итак, мы видим, что существуют технологии увлекательного показа водных состязаний по телевидению. Предложено также расширить виды состязаний для того, чтобы сделать их более зрелищными и увлекательными для неспециалистов.</w:t>
      </w:r>
    </w:p>
    <w:p>
      <w:pPr>
        <w:pStyle w:val="Style16"/>
        <w:rPr/>
      </w:pPr>
      <w:r>
        <w:rPr/>
      </w:r>
      <w:r>
        <w:br w:type="page"/>
      </w:r>
    </w:p>
    <w:p>
      <w:pPr>
        <w:pStyle w:val="Style16"/>
        <w:numPr>
          <w:ilvl w:val="0"/>
          <w:numId w:val="0"/>
        </w:numPr>
        <w:ind w:firstLine="720"/>
        <w:outlineLvl w:val="0"/>
        <w:rPr/>
      </w:pPr>
      <w:r>
        <w:rPr/>
        <w:t>2.2 Основные проблемы и недостатки рекламы и спонсорства</w:t>
      </w:r>
    </w:p>
    <w:p>
      <w:pPr>
        <w:pStyle w:val="Style16"/>
        <w:rPr/>
      </w:pPr>
      <w:r>
        <w:rPr/>
      </w:r>
    </w:p>
    <w:p>
      <w:pPr>
        <w:pStyle w:val="Style16"/>
        <w:rPr/>
      </w:pPr>
      <w:r>
        <w:rPr/>
        <w:t>Финансирование электронных средств массовой информации осуществляется в первую очередь за счет рекламы. Основными рекламодателями являются коммерческие компании, а в период избирательных кампаний – политические партии. В то же время социальная реклама в России используется незначительно. Тем не менее, в последнее время именно социальной рекламе в специальной литературе, посвященной рекламе, уделяется особое внимание. Например, проводятся конкурсы на лучшую рекламу в социальной сфере. Рассмотрим, как могут использоваться состязания по водным видам спорта и водные походы в коммерческой и социальной рекламе.</w:t>
      </w:r>
    </w:p>
    <w:p>
      <w:pPr>
        <w:pStyle w:val="Style16"/>
        <w:rPr/>
      </w:pPr>
      <w:r>
        <w:rPr/>
        <w:t>Спортивные состязания, а также личности спортсменов часто используются в рекламе. Например, Мария Шарапова снимается во многих роликах, продвигающих спортивную одежду, мобильные средства связи и т.п. Использование красочных парусных соревнований в качестве рекламного фона перспективно и часто применяется на телевидении. Приведенная ниже иллюстрация даже в статическом виде говорит о высокой зрелищности водных видов спорта, а именно видовая сторона рассматривается как особо значимая в рекламе, поскольку привлекает внимание целевой аудитории. Напомним, что цель рекламы: остановить потенциального потребителя, привлечь его внимание, а уже потом предложить информацию.</w:t>
      </w:r>
    </w:p>
    <w:p>
      <w:pPr>
        <w:pStyle w:val="Style16"/>
        <w:rPr/>
      </w:pPr>
      <w:r>
        <w:rPr/>
        <w:t>В большинстве существующих рекламных роликов фоном служит фрагмент соревнований или тренировок на парусной доске, либо швертботе. Личность, которую при этом показывают, не персонифицирована, т.е. с ней у зрителя не связаны никакие ассоциации. Персона не является примером подражания, предметом восхищения, в отличие от таких известных личностей, как футболисты Бекхем, Аршавин, Кержаков или уже упоминавшаяся теннисистка Шарапова. Как показывает международный опыт, реклама более действенна в том случае, если на экране присутствует знакомая личность. Для россиян сегодня знакомыми и узнаваемыми в рассматриваемых видах спорта являются только Федор Конюхов и, возможно, но в значительно меньшей мере и только в Санкт-Петербурге, Владимир Маркусь. Среди гребцов, аквалангистов, спортсменов, занимающихся водным слаломом трудно назвать тех, кого зрители знали бы в лицо.</w:t>
      </w:r>
    </w:p>
    <w:p>
      <w:pPr>
        <w:pStyle w:val="Style16"/>
        <w:rPr/>
      </w:pPr>
      <w:r>
        <w:rPr/>
        <w:t>Для того, чтобы реклама приобрела действенность, полезно сформировать имидж победителям состязаний в водных видах спорта, участникам экстремальных переходов и глубинных погружений и т.п. Создание рекламы является, как представляется автору, процессом с положительной обратной связью: формирование позитивного имиджа вида спорта формирует позитивный имидж спортсменов, им занимающихся. Эти спортсмены превращаются в кумиров зрителей и болельщиков (примером является великий автогонщик Михаэль Шумахер). В свою очередь показ любимца публики с рекламируемым напитком в руках, одетого в куртку определенной компании, либо сидящего в автомобиле определенной марки сразу продвигает товар в глазах целевой аудитории. Целевой же аудиторией являются в первую очередь болельщики и почитатели спортсмена. Представляется, что, несмотря на высокие затраты, связанные с формированием такой протяженной цепочки, реклама может быть оправдана, поскольку существенно расширяет спектр рекламных средств, приносит разнообразие, столь важное для привлечения внимания целевой аудитории.</w:t>
      </w:r>
    </w:p>
    <w:p>
      <w:pPr>
        <w:pStyle w:val="Style16"/>
        <w:rPr/>
      </w:pPr>
      <w:r>
        <w:rPr/>
        <w:t>Исследователи методов воздействия средств массовой информации на целевую аудиторию отмечают существенную разницу между рекламой и PR. Ряд исследователей утверждает, что если целью рекламы является продвижение товара или услуги, то взаимодействие с общественностью способствует продвижению имиджа фирмы. Говорят так же о том, что PR отличается от рекламы тем, что его не оплачивают явно, т.е. с квадратного метра площади рекламного плаката в метро или площади на газетном листе, либо длительности и частоты роликов на телевидении и радио, а так же времени выпуска в электронных СМИ.</w:t>
      </w:r>
    </w:p>
    <w:p>
      <w:pPr>
        <w:pStyle w:val="Style16"/>
        <w:rPr/>
      </w:pPr>
      <w:r>
        <w:rPr/>
        <w:t>Если реклама характеризует товар (услугу), дает о нем информацию и предлагает купить у определенного продавца, то PR – это информационная технология. Из более 500 определений PR, принятых во всем мире, наиболее обобщенным и универсальным представляется следующее: PR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 PR – по сути информационная технология, технология управления информацией для достижения целей организации и с помощью информации.</w:t>
      </w:r>
    </w:p>
    <w:p>
      <w:pPr>
        <w:pStyle w:val="Style16"/>
        <w:rPr/>
      </w:pPr>
      <w:r>
        <w:rPr/>
        <w:t>Среди многочисленных приемов и методов связей с общественностью особо важным является создание информационного повода, который привлекает внимание журналистов. В контексте настоящего исследования информационным поводом может являться проведение зрелищных состязаний спонсором. При этом в силу красочности, азарта или высокой социальной значимости состязаний они привлекают внимание представителей средств массовой информации, в особенности – телевидения.</w:t>
      </w:r>
    </w:p>
    <w:p>
      <w:pPr>
        <w:pStyle w:val="Style16"/>
        <w:rPr/>
      </w:pPr>
      <w:r>
        <w:rPr/>
        <w:t>В 2006 – 2008 годах в начале июня торговая компания «Ахмат-чай» проводила на базе Петербургского речного яхт-клуба PR – акцию. Эта акция заключалась в организации парусных гонок членов Детско-юношеской спортивной школы по Малой Невке, организации концерта, викторин, игр на берегу. Хорошая организация акции привлекала к участию в ней не только любителей парусного спорта, но и родителей с детьми, которые с удовольствием проводили выходной день на свежем воздухе в обстановке праздника. Акция освещалась в новостных сообщениях регионального телевидения. Организаторы акции добивались сразу нескольких целей:</w:t>
      </w:r>
    </w:p>
    <w:p>
      <w:pPr>
        <w:pStyle w:val="Style16"/>
        <w:rPr/>
      </w:pPr>
      <w:r>
        <w:rPr/>
        <w:t>1. Продвигали имидж фирмы и ее репутацию за счет того, что о фирме узнавали сразу сотни тысяч телезрителей.</w:t>
      </w:r>
    </w:p>
    <w:p>
      <w:pPr>
        <w:pStyle w:val="Style16"/>
        <w:rPr/>
      </w:pPr>
      <w:r>
        <w:rPr/>
        <w:t>2. Продвигали продукцию фирмы, организуя рекламу этой продукции на фоне проводимого мероприятия.</w:t>
      </w:r>
    </w:p>
    <w:p>
      <w:pPr>
        <w:pStyle w:val="Style16"/>
        <w:rPr/>
      </w:pPr>
      <w:r>
        <w:rPr/>
        <w:t>3. Устанавливали прямые контакты с журналистами, освещавшими акцию. Для осуществления таких контактов использовались традиционные приемы: пресс-конференция, шведский стол для представителей прессы, раздача памятных сувениров, а также приемы нетрадиционные: организация специальных конкурсов для представителей прессы, приглашение этих представителей в торговое представительство фирмы и пр.</w:t>
      </w:r>
    </w:p>
    <w:p>
      <w:pPr>
        <w:pStyle w:val="Style16"/>
        <w:rPr/>
      </w:pPr>
      <w:r>
        <w:rPr/>
      </w:r>
    </w:p>
    <w:p>
      <w:pPr>
        <w:pStyle w:val="Style16"/>
        <w:rPr/>
      </w:pPr>
      <w:r>
        <w:rPr/>
        <w:drawing>
          <wp:inline distT="0" distB="0" distL="0" distR="0">
            <wp:extent cx="4761865" cy="337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61865" cy="3375025"/>
                    </a:xfrm>
                    <a:prstGeom prst="rect">
                      <a:avLst/>
                    </a:prstGeom>
                  </pic:spPr>
                </pic:pic>
              </a:graphicData>
            </a:graphic>
          </wp:inline>
        </w:drawing>
      </w:r>
    </w:p>
    <w:p>
      <w:pPr>
        <w:pStyle w:val="Style16"/>
        <w:rPr/>
      </w:pPr>
      <w:r>
        <w:rPr/>
      </w:r>
    </w:p>
    <w:p>
      <w:pPr>
        <w:pStyle w:val="Style16"/>
        <w:rPr/>
      </w:pPr>
      <w:r>
        <w:rPr/>
        <w:t>4. Расширялась целевая аудитория за счет привлечения внимания к продукции фирмы молодые семьи, любителей водных видов спорта.</w:t>
      </w:r>
    </w:p>
    <w:p>
      <w:pPr>
        <w:pStyle w:val="Style16"/>
        <w:rPr/>
      </w:pPr>
      <w:r>
        <w:rPr/>
        <w:t>5. Обеспечивалась поддержка руководителей района (Петроградского) и города, поскольку проведение спортивно-развлекательного мероприятия справедливо оценивалось как значимая социальная акция. Ее социальная цель - обеспечить отдых семьям и привлечь молодежь к занятиям спортом.</w:t>
      </w:r>
    </w:p>
    <w:p>
      <w:pPr>
        <w:pStyle w:val="Style16"/>
        <w:rPr/>
      </w:pPr>
      <w:r>
        <w:rPr/>
        <w:t>6. В обществе формируется интерес к водным видам спорта. Это дает возможность в дальнейшем использовать аудиторию болельщиков, предлагая на фоне состязаний рекламную информацию.</w:t>
      </w:r>
    </w:p>
    <w:p>
      <w:pPr>
        <w:pStyle w:val="Style16"/>
        <w:rPr/>
      </w:pPr>
      <w:r>
        <w:rPr/>
        <w:t>Таким образом организация PR-акций с использований спортивных ресурсов Санкт-Петербурга имеет целый ряд преимуществ и может использоваться разными фирмами для продвижения своего имиджа. Попутно населению региона прививается интерес к данному виду спорта, а с именем фирмы начинает связываться запоминающийся зрительный образ. Как видно из приведенных в настоящей работе иллюстраций, картины, заснятые во время соревнований и связанные с парусниками, гребными судами, подводными видами, вызывают позитивные эмоции у целевой аудитории.</w:t>
      </w:r>
    </w:p>
    <w:p>
      <w:pPr>
        <w:pStyle w:val="Style16"/>
        <w:rPr/>
      </w:pPr>
      <w:r>
        <w:rPr/>
        <w:t>Представляет интерес вопрос, каким коммерческим структурам наиболее разумно использовать водные виды спорта как рекламный фон и как объект для проведения PR – акций.</w:t>
      </w:r>
    </w:p>
    <w:p>
      <w:pPr>
        <w:pStyle w:val="Style16"/>
        <w:rPr/>
      </w:pPr>
      <w:r>
        <w:rPr/>
      </w:r>
    </w:p>
    <w:p>
      <w:pPr>
        <w:pStyle w:val="Style16"/>
        <w:rPr/>
      </w:pPr>
      <w:r>
        <w:rPr/>
        <w:drawing>
          <wp:inline distT="0" distB="0" distL="0" distR="0">
            <wp:extent cx="3500755" cy="497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00755" cy="4975860"/>
                    </a:xfrm>
                    <a:prstGeom prst="rect">
                      <a:avLst/>
                    </a:prstGeom>
                  </pic:spPr>
                </pic:pic>
              </a:graphicData>
            </a:graphic>
          </wp:inline>
        </w:drawing>
      </w:r>
    </w:p>
    <w:p>
      <w:pPr>
        <w:pStyle w:val="Style16"/>
        <w:rPr/>
      </w:pPr>
      <w:r>
        <w:rPr/>
      </w:r>
    </w:p>
    <w:p>
      <w:pPr>
        <w:pStyle w:val="Style16"/>
        <w:rPr/>
      </w:pPr>
      <w:r>
        <w:rPr/>
        <w:t>По мнению автора такими коммерческими структурами являются:</w:t>
      </w:r>
    </w:p>
    <w:p>
      <w:pPr>
        <w:pStyle w:val="Style16"/>
        <w:rPr/>
      </w:pPr>
      <w:r>
        <w:rPr/>
        <w:t>1. Туристские компании. Во многих государствах туристам предлагают путешествия на спортивных судах, которые сдаются в аренду. В ряде случаев опытный экипаж осуществляет катание гостей по заранее оговоренному маршруту с оказанием дополнительных услуг. Туристам предлагают также прокат спортивных лодок, яхт и катеров. Продвижение такого бизнеса путем показа, в том числе телевизионного, фрагментов с отдыхом на воде является предметно-ориентированной рекламой.</w:t>
      </w:r>
    </w:p>
    <w:p>
      <w:pPr>
        <w:pStyle w:val="Style16"/>
        <w:rPr/>
      </w:pPr>
      <w:r>
        <w:rPr/>
        <w:t>Видовые киносюжеты являются рекламой тех мест, куда туристская фирма предлагает совершить путешествие. Например, сюжет о проведении международной парусной регаты на самой южной точке Финляндии – полуострове Ханко, может привлечь новых покупателей туров в этот регион.</w:t>
      </w:r>
    </w:p>
    <w:p>
      <w:pPr>
        <w:pStyle w:val="Style16"/>
        <w:rPr/>
      </w:pPr>
      <w:r>
        <w:rPr/>
        <w:t>2. Производители и продавцы спортивного снаряжения. Привлечение граждан к спортивным занятиям формирует и расширяет потребительский сегмент. Названная категория оказывается вдвойне заинтересованной в предлагаемых выше акциях, поскольку они не только способствуют росту продаж, но и являются средством воспитания потребителя, приучения его к мысли о необходимости предлагаемого товара.</w:t>
      </w:r>
    </w:p>
    <w:p>
      <w:pPr>
        <w:pStyle w:val="Style16"/>
        <w:rPr/>
      </w:pPr>
      <w:r>
        <w:rPr/>
        <w:t>3. Производители и продавцы пищевых товаров и пищевых добавок для спортсменов. Любые спортивные сюжеты являются тем фоном, который хорошо сочетается с предложением продуктов, ориентированных на поддержание сил, быстрое восстановление. Если вспомнить телевизионную рекламу сникерса и других высококалорийных продуктов, то сюжет показывает людей занятия которых связано с огромными энергетическими затратами.</w:t>
      </w:r>
    </w:p>
    <w:p>
      <w:pPr>
        <w:pStyle w:val="Style16"/>
        <w:rPr/>
      </w:pPr>
      <w:r>
        <w:rPr/>
        <w:t>4. Как уже отмечалось в настоящей работе, традиционно сюжеты водных состязаний используются производителями и продавцами парфюмерной продукции. В слоганах, используемых в этих рекламных материалах обыгрывается свежесть морского воздуха, чистота воды, а также качества дезодоранта, защищающего от запаха пота при напряженной нагрузке, связанное с Интенсивной работой веслами или активными действиями на шкотах при работе с парусами.</w:t>
      </w:r>
    </w:p>
    <w:p>
      <w:pPr>
        <w:pStyle w:val="Style16"/>
        <w:rPr/>
      </w:pPr>
      <w:r>
        <w:rPr/>
        <w:t>Отдельно остановимся на социальной рекламе. Поскольку именно для такой рекламы, как представляется автору, наиболее благоприятным фоном является показ водных состязаний. Социальная реклама ориентирована на вскрытие негативных явлений общественной жизни. «Строго говоря, термин социальная реклама, являющийся дословным переводом с английского public advertising, используется только в России. А во всем мире ему соответствуют понятия некоммерческая реклама и общественная реклама. Раскроем эти определения. «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w:t>
      </w:r>
    </w:p>
    <w:p>
      <w:pPr>
        <w:pStyle w:val="Style16"/>
        <w:rPr/>
      </w:pPr>
      <w:r>
        <w:rPr/>
        <w:t>1. «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p>
    <w:p>
      <w:pPr>
        <w:pStyle w:val="Style16"/>
        <w:rPr/>
      </w:pPr>
      <w:r>
        <w:rPr/>
        <w:t>2. В США для обозначения такого типа рекламы используются термины public service advertising и public service announcement (PSA). Предметом PSA является идея, которая должна обладать определенной социальной ценностью. Цель такого типа рекламы – «изменить отношение публики к какой-либо проблеме, а в долгосрочной перспективе – создать новые социальные ценности»</w:t>
      </w:r>
    </w:p>
    <w:p>
      <w:pPr>
        <w:pStyle w:val="Style16"/>
        <w:rPr/>
      </w:pPr>
      <w:r>
        <w:rPr/>
        <w:t>3. Исходя из всех предложенных определений, очевидно, что стремление изменить поведенческую модель общества является и целью PSA, и целью некоммерческой рекламы. Таким образом, целесообразно объединить все используемые разными исследователями термины в одно понятие – социальная реклама.</w:t>
      </w:r>
    </w:p>
    <w:p>
      <w:pPr>
        <w:pStyle w:val="Style16"/>
        <w:rPr/>
      </w:pPr>
      <w:r>
        <w:rPr/>
        <w:t>В Федеральном Законе РФ «О рекламе» в статье 18 дается такое определение социальной рекламы: «Социальная реклама представляет общественные и государственные интересы и направлена на достижение благотворительных целей»</w:t>
      </w:r>
    </w:p>
    <w:p>
      <w:pPr>
        <w:pStyle w:val="Style16"/>
        <w:rPr/>
      </w:pPr>
      <w:r>
        <w:rPr/>
        <w:t>Автор процитированной выше статьи исследует заказчиков социальной рекламы, классифицируя их на следующие группы:</w:t>
      </w:r>
    </w:p>
    <w:p>
      <w:pPr>
        <w:pStyle w:val="Style16"/>
        <w:rPr/>
      </w:pPr>
      <w:r>
        <w:rPr/>
        <w:t>Первый тип – некоммерческие организации. Как правило, это благотворительные фонды, больницы, церкви. Деятельность их заключается в помощи больным, нуждающимся. Такой характер деятельности во многом определяет направленность социальной рекламы, размещаемой ими. В основном, это привлечение средств либо на строительство храма, либо в различные фонды, либо целевая помощь конкретным людям, нуждающимся в лечении. Пропаганду здорового образа жизни, безопасного секса, несмотря на специфичность, также можно отнести к социальной рекламе. Можно сказать, что среди всего объема социальной рекламы, размещаемой в средствах массовой информации, именно реклама некоммерческих организаций встречается наиболее часто и, соответственно, находит больший отклик среди людей.</w:t>
      </w:r>
    </w:p>
    <w:p>
      <w:pPr>
        <w:pStyle w:val="Style16"/>
        <w:rPr/>
      </w:pPr>
      <w:r>
        <w:rPr/>
        <w:t>Другой тип – ассоциации. Различные профессиональные, торговые и гражданские ассоциации также пользуются рекламой для достижения своих целей. Часто целью такой рекламы является создание позитивного общественного мнения, общественного спокойствия. В качестве примера приведем рекламу, размещаемую Рекламным Советом России. Первым проявлением деятельности этой ассоциации стали рекламные ролики, с сюжетами из повседневной жизни, с утверждением простых жизненных истин. Следующая акция ставила целью решение проблемы одиноких стариков: напоминание о телефонном звонке родителям получило широкий резонанс общественности, возможно, благодаря слогану-призыву: «Позвоните родителям!».</w:t>
      </w:r>
    </w:p>
    <w:p>
      <w:pPr>
        <w:pStyle w:val="Style16"/>
        <w:rPr/>
      </w:pPr>
      <w:r>
        <w:rPr/>
        <w:t>Третий тип – государственные структуры. В России такого рода рекламу активно используют налоговые органы, ГИБДД. Объем такой рекламы невелик, но весьма подвержен колебаниям. Например, в течение апреля, последнего месяца сдачи налоговой декларации учащаются рекламные призывы и напоминания заплатить налоги.</w:t>
      </w:r>
    </w:p>
    <w:p>
      <w:pPr>
        <w:pStyle w:val="Style16"/>
        <w:rPr/>
      </w:pPr>
      <w:r>
        <w:rPr/>
        <w:t>Как видно, социальная реклама использует тот же набор средст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В то время как коммерческие рекламодатели стимулируют благожелательное отношение к тому или иному товару или рост его продаж, цель социальной рекламы заключается в привлечении внимания к общественному явлению. Например, если конечной целью коммерческой телевизионной рекламы нового сорта кофе является изменение потребительских привычек, то целью ролика социальной рекламы, например по борьбе с беспризорностью, является привлечение внимания к этой проблеме, а в стратегической перспективе – изменение поведенческой модели общества.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w:t>
      </w:r>
    </w:p>
    <w:p>
      <w:pPr>
        <w:pStyle w:val="Style16"/>
        <w:rPr/>
      </w:pPr>
      <w:r>
        <w:rPr/>
        <w:t>Очевидно, что использование соревнований по водным видам спорта во-первых предлагает удачный фон для социальной рекламы. Примерами наиболее вписывающейся в данный контекст социальной рекламы являются:</w:t>
      </w:r>
    </w:p>
    <w:p>
      <w:pPr>
        <w:pStyle w:val="Style16"/>
        <w:rPr/>
      </w:pPr>
      <w:r>
        <w:rPr/>
        <w:t>1. Реклама здорового образа жизни. Действительно, вода, солнце, спорт, постоянный труд, сочетающий интеллектуальную и физическую составляющую, присущи анализируемым видам спорта. В настоящее время особое внимание уделяется борьбе с наркотиками. Проведенная в 2004 году акция «Парус против наркотиков» являет собой пример социальной рекламы, более того, социального пиара, в котором были задействованы крупные крейсерские яхты. Акция освещалась электронными СМИ в новостных и аналитических программах, в частности приводилось интервью яхтенного капитана И.М. Дементьева.</w:t>
      </w:r>
    </w:p>
    <w:p>
      <w:pPr>
        <w:pStyle w:val="Style16"/>
        <w:rPr/>
      </w:pPr>
      <w:r>
        <w:rPr/>
        <w:t>2. Экологическая реклама. С водными видами спорта ассоциируется чистота акватории. Гребные и парусные суда рассматриваются как эталон средств передвижения по воде, не несущий никаких загрязнений. Хотя в таком имидже, несомненно, значительная идеализация (например, ремонт судов связан с использованием химических средств, красителей, наносящих ущерб окружающей среде, далеко не всегда в водных походах пищевые отходы собираются в контейнеры: нередко их выбрасывают прямо за борт), однако для рекламных целей такой имидж очень полезен. Слоганом под видеороликом с восходом солнца над морем может быть такой: «Сохраним мир в его первозданной чистоте».</w:t>
      </w:r>
    </w:p>
    <w:p>
      <w:pPr>
        <w:pStyle w:val="Style16"/>
        <w:rPr/>
      </w:pPr>
      <w:r>
        <w:rPr/>
        <w:t>3. Реклама политических партий или политических лидеров, связанная с продвижением спорта в стране и регионе. Такая реклама может использоваться в ходе проведения избирательной кампании. Политическая партия при этом позиционирует себя как сторонница водных видов спорта. спонсор проводимых соревнований, организатор строительства спортивных центров по водным видам спорта.</w:t>
      </w:r>
    </w:p>
    <w:p>
      <w:pPr>
        <w:pStyle w:val="Style16"/>
        <w:rPr/>
      </w:pPr>
      <w:r>
        <w:rPr/>
        <w:t>Итак, мы показали, что водные виды спорта являются привлекательными для их использования в сфере рекламы и маркетинговых коммуникаций при создании кинороликов, для демонстрации по телевидению. При этом сами ролики и мероприятия, в ходе которых они снимаются являются в свою очередь средством продвижения спорта на телевидении.</w:t>
      </w:r>
    </w:p>
    <w:p>
      <w:pPr>
        <w:pStyle w:val="Style16"/>
        <w:rPr/>
      </w:pPr>
      <w:r>
        <w:rPr/>
      </w:r>
    </w:p>
    <w:p>
      <w:pPr>
        <w:pStyle w:val="Style16"/>
        <w:numPr>
          <w:ilvl w:val="0"/>
          <w:numId w:val="0"/>
        </w:numPr>
        <w:ind w:firstLine="720"/>
        <w:outlineLvl w:val="0"/>
        <w:rPr/>
      </w:pPr>
      <w:r>
        <w:rPr/>
        <w:t>2.3 Роль научно-популярных передач о море и их взаимосвязь со спортивными программами</w:t>
      </w:r>
    </w:p>
    <w:p>
      <w:pPr>
        <w:pStyle w:val="Style16"/>
        <w:rPr/>
      </w:pPr>
      <w:r>
        <w:rPr/>
      </w:r>
    </w:p>
    <w:p>
      <w:pPr>
        <w:pStyle w:val="Style16"/>
        <w:rPr/>
      </w:pPr>
      <w:r>
        <w:rPr/>
        <w:t>Спортивные программы, посвященные водным видам спорта, в силу специфики этих видов, органически сочетаются с программами научно-популярными. Такие передачи, как «Клуб кинопутешествий» представляются не менее значимыми для показа походов на различных судах как по внутренним водным путям (по рекам и озерам), так и в открытом океане, включая трансатлантические и кругосветные гонки. В таких программах могут вызвать значительный интерес также передачи, посвященные путешествиям в подводный мир и исследованиям этого мира.</w:t>
      </w:r>
    </w:p>
    <w:p>
      <w:pPr>
        <w:pStyle w:val="Style16"/>
        <w:rPr/>
      </w:pPr>
      <w:r>
        <w:rPr/>
        <w:t>На основании проведенного автором анализа как состязаний и походов по воде, так и работ, связанных с подготовкой к таким мероприятиям, представляется интересным показывать самые разные стороны жизни человека в окружении водной среды.</w:t>
      </w:r>
    </w:p>
    <w:p>
      <w:pPr>
        <w:pStyle w:val="Style16"/>
        <w:rPr/>
      </w:pPr>
      <w:r>
        <w:rPr/>
        <w:t>Первыми, стартовыми сюжетами видятся сюжеты, связанные с историей человеческих путешествий по морю. Тематика такой программы чрезвычайно широка. Она включает комментарии к легендарным путешествиям аргонавтов, плаваниям Геракла и Одиссея, истории о морских путешествиях и морских битвах древних афинян. Может обсуждаться реальность и гипотетичность путешествия нанятых египетским фараоном пунийцев вокруг Африки, описанное Геродотом. Интерес вызывает и флот, созданный в государстве Александра Македонского.</w:t>
      </w:r>
    </w:p>
    <w:p>
      <w:pPr>
        <w:pStyle w:val="Style16"/>
        <w:rPr/>
      </w:pPr>
      <w:r>
        <w:rPr/>
        <w:t>Следующие сюжеты о развитии древних судов связаны с многокорпусными постройками, распространенными в Юго-восточной Азии и на островах Тихого океана. Уместно вспомнить о путешествиях Тура Хейердала, доказывающих, что построенные в глубокой древности плоты и корабли были весьма мореходными.</w:t>
      </w:r>
    </w:p>
    <w:p>
      <w:pPr>
        <w:pStyle w:val="Style16"/>
        <w:rPr/>
      </w:pPr>
      <w:r>
        <w:rPr/>
        <w:t>История средневековых плаваний связана с путешествиями викингов и Великими географическими открытиями. Говоря о путешествиях викингов, стоит вспомнить как недоказанную и не опровергнутую гипотезу об открытии ими Северной Америки, так и вполне исторически проработанные сведения о проходящих по территории Руси водных маршрутах «их варяг в греки».</w:t>
      </w:r>
    </w:p>
    <w:p>
      <w:pPr>
        <w:pStyle w:val="Style16"/>
        <w:rPr/>
      </w:pPr>
      <w:r>
        <w:rPr/>
        <w:t>Особый интерес могут вызывать телевизионные сюжеты, связанные с открытиями великих морских путешественников: Абеля, Тасмана. Кука, Лаперуза и др. Для России особо значимыми являются исследования приполярных областей, тем более, что не только многие острова Северного Ледовитого океана, но и находящийся на юге материк Антарктида открыты русскими путешественниками.</w:t>
      </w:r>
    </w:p>
    <w:p>
      <w:pPr>
        <w:pStyle w:val="Style16"/>
        <w:rPr/>
      </w:pPr>
      <w:r>
        <w:rPr/>
        <w:t>Отдельный цикл телевизионных передач, посвященных морской истории, может быть связан с историей морских сражений. В этой интересной и обширной теме для нас особенно актуальны передачи, в которых бы рассказывалось о действиях советских яхтсменов в период Великой Отечественной войны. В первую очередь важны воспоминания о первых переходах на буерах по Дороге жизни, о разведывательных действиях буеристов на акватории Невской губы и участии яхтсменов как лоцманов при проведении десантных операций.</w:t>
      </w:r>
    </w:p>
    <w:p>
      <w:pPr>
        <w:pStyle w:val="Style16"/>
        <w:rPr/>
      </w:pPr>
      <w:r>
        <w:rPr/>
        <w:t>Целевая аудитория предлагаемой телевизионной программы представляется весьма широкой. В первую очередь программа несет познавательную и воспитательную нагрузку, следовательно, в ней должны быть заинтересованы образовательные учреждения. Для привлечения школьников к просмотру программы ее материалы могут быть заданными учителями истории в качестве домашних заданий.</w:t>
      </w:r>
    </w:p>
    <w:p>
      <w:pPr>
        <w:pStyle w:val="Style16"/>
        <w:rPr/>
      </w:pPr>
      <w:r>
        <w:rPr/>
        <w:t>В предлагаемом цикле особняком стоят передачи, посвященные истории спортивного мореплавания. Здесь следует рассказать о тех замечательных моряках, которые в одиночку обошли вокруг Земли. Такое плавание рассматривается как штурм «морского Эвереста». Безусловно, начинать следует с передачи, посвященной Джошуа Слокаму, который был первым, совершившим такое плавание на сделанном собственными руками судне «Спрей». С 90-х годов XIX века до 1966 года подвиг Слокама повторили несколько десятков смельчаков, правда, не все они обошли и мыс Доброй Надежды, и бурные воды мыса Горн. Некоторые воспользовались каналами. Пройда по ним на двигателе. Спортивность одиночным плаваниям принес рейс Ф. Чичестера, который решил доказать, что способен повторить рекордные по скорости плавания так называемых «Чайных клиперов».</w:t>
      </w:r>
    </w:p>
    <w:p>
      <w:pPr>
        <w:pStyle w:val="Style16"/>
        <w:rPr/>
      </w:pPr>
      <w:r>
        <w:rPr/>
        <w:t>Тема этих судов заслуживает нескольких отдельных передач, которые могут проводиться в историческом цикле, либо в цикле, рассказывающем о самых совершенных судах своего времени, о конструкции двигателях, строительном материале, инструментах.</w:t>
      </w:r>
    </w:p>
    <w:p>
      <w:pPr>
        <w:pStyle w:val="Style16"/>
        <w:rPr/>
      </w:pPr>
      <w:r>
        <w:rPr/>
        <w:t>Плавание Чичестера отличалось от предыдущих тем, что проходило в режиме гонки, пусть гонки с графиком парусников далекого прошлого. Предусмотрена была лишь одна остановка в Австралии. Тем самым ровно сорок лет назад была озвучена идея плавания в одиночку в режиме «нон стоп». Она стала толчком к организации состязания спортсменов, которые должны были за возможно более короткий срок обойти без заходов в порты вокруг Земного шара (не проходя каналами). Победителем этого состязания и единственным спортсменом, сумевшим преодолеть дистанцию стал английский яхтсмен Робин Нокджонсон. Как и Чичестеру, этому яхтсмену можно посвятить несколько передач, тем более, что он жив, еще ходит под парусом и с ним можно встретиться, взять интервью, а также получить материалы о многократном победителе состязаний разного уровня в английских спортивных архивах.</w:t>
      </w:r>
    </w:p>
    <w:p>
      <w:pPr>
        <w:pStyle w:val="Style16"/>
        <w:rPr/>
      </w:pPr>
      <w:r>
        <w:rPr/>
        <w:t>За сорок лет кругосветные плавания без заходов в порты стали привычными, а время прохождения дистанции постоянно сокращается. Такие плавания стали частью истории развития морских спортивных судов.</w:t>
      </w:r>
    </w:p>
    <w:p>
      <w:pPr>
        <w:pStyle w:val="Style16"/>
        <w:rPr/>
      </w:pPr>
      <w:r>
        <w:rPr/>
        <w:t>Еще одна интересная часть истории парусных состязаний относится к соревнованиям на «Кубок Америки». Эти состязания крупных и очень дорогих яхт являлись не только престижными. В ходе гонок совершенствовались не только ходовые качества снарядов и мастерство экипажа, подобно тому, как это происходит в автогонках «Формула 1», но и судебная теория и практика. Действительно, в связи с несовершенством правил обмера судов, определенными недоговоренностями, использованием прецедента в судебном разбирательстве, самые престижные парусные командные соревнования стали одновременно и самыми скандальными.</w:t>
      </w:r>
    </w:p>
    <w:p>
      <w:pPr>
        <w:pStyle w:val="Style16"/>
        <w:rPr/>
      </w:pPr>
      <w:r>
        <w:rPr/>
        <w:t>Целевая аудитория для таких передач – любители истории, экстремальных видов спорта, приключений и риска.</w:t>
      </w:r>
    </w:p>
    <w:p>
      <w:pPr>
        <w:pStyle w:val="Style16"/>
        <w:rPr/>
      </w:pPr>
      <w:r>
        <w:rPr/>
        <w:t>В первой главе отмечалось наличие большого числа приключенческих кинолент, на которых плаванию под парусами (катере, аквабайке) отводится значительное место. Расширение показа таких лент на одном из телевизионных каналов может восприниматься позитивно. Особо это относится к возможному каналу для учащихся. Представляются очень полезными для образования и повышения нравственного уровня школьников такие проверенные временем ленты, как «Дети капитана Гранта» и «Пятнадцатилетний капитан», поставленные по одноименным произведениям Жюля Верна. Можно предложить и другие кинофильмы («Человек-амфибия»), в которых показываются приключения на воде и одновременно даются знания географии и истории, рассказывается о животном и растительном мире морей, об отношении людей к обитателям моря.</w:t>
      </w:r>
    </w:p>
    <w:p>
      <w:pPr>
        <w:pStyle w:val="Style16"/>
        <w:rPr/>
      </w:pPr>
      <w:r>
        <w:rPr/>
        <w:t>Целевая аудитория таких передач – дети младшего и среднего школьного возраста. Было бы очень полезно, чтобы эти фильмы (возможно – с последующими или предшествующими комментариями) смотрели и родители. Тогда детям будет с кем обсудить увиденное, у кого получить дополнительные сведения об увиденном.</w:t>
      </w:r>
    </w:p>
    <w:p>
      <w:pPr>
        <w:pStyle w:val="Style16"/>
        <w:rPr/>
      </w:pPr>
      <w:r>
        <w:rPr/>
        <w:t>Выдающиеся личности всегда вызывают интерес. Цикл передач, посвященных путешественникам прошлого и настоящего, морякам, спортсменам, ученым, занятым в сфере судостроения должен вызвать интерес. Сегодня СМИ уделяет недостаточно внимания именно персонам, занятым в сфере производительного труда, а также исследователям. Вместе с тем и тем, кто занимается исследованиям возможностей человека на собственном опыте уделяется недостаточное внимание. В качестве примера человека, о котором следовало бы говорить в двух – трех сорокаминутных программах, назовем Алена Бомбара. Этот французский исследователь и моряк пытался доказать, что человек способен выживать в экстремальных ситуациях кораблекрушения. Он отправлялся один в океан на маленькой гребной лодке, не беря на борт ни провизии, ни пресной воды. Он пил соленую воду, ел то, что приносило море и ухитрялся пересечь Атлантику, доказывая справедливость своего утверждения о том, что большая часть жертв морских катастроф погибла не от голода, не от жажды, не от разгула морских стихий, а от страха.</w:t>
      </w:r>
    </w:p>
    <w:p>
      <w:pPr>
        <w:pStyle w:val="Style16"/>
        <w:rPr/>
      </w:pPr>
      <w:r>
        <w:rPr/>
        <w:t>Переход на гребной лодке через Атлантический океан, причем в кратчайший срок, но не создавая себе дополнительных экстремальных сложностей с питьем и пищей осуществил также упоминавшийся выше Федор Конюхов. Интервью с Конюховым, в котором этот великий путешественник дал бы оценку своим предшественникам, перечисленным в настоящем разделе, должно вызвать интерес.</w:t>
      </w:r>
    </w:p>
    <w:p>
      <w:pPr>
        <w:pStyle w:val="Style16"/>
        <w:rPr/>
      </w:pPr>
      <w:r>
        <w:rPr/>
        <w:t>Еще одна серия передач, которая, по мысли автора, была бы полезной и интересной, относится к спортивным судам, технологии их постройки, материалам, способам ухода. В этом цикле интересно показать прогресс человечества и в то же время традиционность в выборе такого материала, как дерево. Отметим, что во многих странах любители считают самыми дорогими и красивыми суда, сделанные по образцу исторических. Они как бы являются осовремененными моделями знаменитых кораблей Колумба, Магеллана, Кука, «Чайных клиперов». Стоимость этих действующих моделей бывает необычайно высока. В то же время современные синтетические материалы и технологии их обработки дают возможность создавать сверхлегкие корпуса, когда весь вес сосредоточен в плавнике, что придает судну огромную остойчивость, обеспечивает высочайшие ходовые качества. Сегодня спортивные суда. которые подготавливают для престижных состязаний, создаются с использованием самых последних научно-технических достижений. Корпуса «прокатывают» в испытательных бассейнах, паруса продувают в аэродинамических трубах.</w:t>
      </w:r>
    </w:p>
    <w:p>
      <w:pPr>
        <w:pStyle w:val="Style16"/>
        <w:rPr/>
      </w:pPr>
      <w:r>
        <w:rPr/>
        <w:t>При создании цикла таких передач имеет смысл приглашать к диалогу конструкторов-кораблестроителей, мастеров производства, а также спортсменов. В этом цикле можно также обсуждать характеристики двигателей разного типа, согласованность двигателей с конструкцией судна и пр. Отметим, что и современные гребные суда изготавливаются в соответствии с достижениями науки, с использованием полимеров. Они отличаются легкостью, высокой прочностью и гидродинамическим совершенством. Проектирование и расчет судов, в том числе раскрой парусов, построение теоретического чертежа сегодня осуществляется с помощью специальных компьютерных программ. Рассказ о таких программах и демонстрация их работы привлекут внимание многочисленных любителей компьютера, возможно, заставят их перейти от «виртуальной реальности» в реальный увлекательный мир.</w:t>
      </w:r>
    </w:p>
    <w:p>
      <w:pPr>
        <w:pStyle w:val="Style16"/>
        <w:rPr/>
      </w:pPr>
      <w:r>
        <w:rPr/>
        <w:t>Отдельная передача (цикл из двух сорокаминутных программ) может быть посвящен навигации и современным навигационным приборам. Такие передачи вызовут интерес не только у любителей водных видов спорта, но и у туристов, а также у многочисленных автолюбителей.</w:t>
      </w:r>
    </w:p>
    <w:p>
      <w:pPr>
        <w:pStyle w:val="Style16"/>
        <w:rPr/>
      </w:pPr>
      <w:r>
        <w:rPr/>
        <w:t>Водные походы связаны с наличием современной экипировки спортсменов: непромокаемой одеждой, специальными герметическими пакетами, оборудованием для организации страховки на порогах, удобными и компактными палатками и т.п. Несколько передач могут рассказывать о прогрессе в сфере современного туризма, в первую очередь – туризма водного. Такие передачи должны вызвать интерес как у туристов, так и у тех, кого можно отнести к категории потенциальных туристов.</w:t>
      </w:r>
    </w:p>
    <w:p>
      <w:pPr>
        <w:pStyle w:val="Style16"/>
        <w:rPr/>
      </w:pPr>
      <w:r>
        <w:rPr/>
        <w:t>Можно предположить, что такие передачи будут полезны также как средство профессиональной ориентации учащихся: судостроительная промышленность Петербурга испытывает потребность в специалистах. Это определяет социальную сторону передач. Кроме того, передачи являются косвенной рекламой производителей спортивных судов. Поэтому естественным было бы спонсорство таких производителей и продавцов спортивных товаров (в частности российских дилеров зарубежных компаний) предлагаемым программам. Столь же обоснованно ожидание поддержки предлагаемых программ со стороны местной исполнительной власти. Как мы видим, значительная часть этих передач несет педагогическую нагрузку. Судя по популярности познавательных программ, связанных с путешествиями, морской романтикой и особенностями всех форм корабельного мастерства и корабельного искусства, описанный цикл программ вполне привлекателен для широкой аудитории зрителей, что обосновывает его как фон для разных широких рекламных роликов, хотя, по мнению автора, наиболее органичными для данных программ являются рекламные ролики от описанных в предыдущем разделе коммерческих структур.</w:t>
      </w:r>
    </w:p>
    <w:p>
      <w:pPr>
        <w:pStyle w:val="Style16"/>
        <w:rPr/>
      </w:pPr>
      <w:r>
        <w:rPr/>
        <w:t>Предварительная подготовка зрителей к показу спортивных программ должна сформировать общий интерес к просмотру передач о водных состязаниях. Программы, посвященные анализу соревнований по водным видам спорта, правилам разных соревнований. Выше описывалось, что оптимальным представляется участие журналиста в походе или его непосредственная близость к состязаниям (пребывание на судейском судне, прямой контакт с экипажем). Если говорить о регатах, то наиболее интересны для просмотра репортажи со скоротечных соревнований, когда на небольшой промежуток времени зритель видит все перипетии борьбы и узнает, кто же стал победителем.</w:t>
      </w:r>
    </w:p>
    <w:p>
      <w:pPr>
        <w:pStyle w:val="Style16"/>
        <w:rPr/>
      </w:pPr>
      <w:r>
        <w:rPr/>
        <w:t>Итак, в настоящей главе сформулированы предложения автора о методике формирования зрительского интереса к водным видам спорта и телевизионным программам, посвященным этим видам. Предлагаются циклы программ, связанных с историей водных путешествий, с развитием судостроения и использованием в судостроении вообще и в спортивном судостроении в частности новейших научных достижений.</w:t>
      </w:r>
    </w:p>
    <w:p>
      <w:pPr>
        <w:pStyle w:val="Style16"/>
        <w:rPr/>
      </w:pPr>
      <w:r>
        <w:rPr/>
        <w:t>Поскольку водные виды спорта теснейшим образом связаны с различными видами морского дела (навигацией, устройством судна, ходкостью, мореходностью, управляемостью и многим другим), программы телевидения должны носить синтетический характер. Такой характер программ сделает их и более увлекательными, и более полезными, они привлекут внимание широкой аудитории, а потому станут привлекательными для спонсоров и рекламодателей.</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 современном мире высокой интенсивности жизни спорт как вид отдыха, как средство воспитания, как самостоятельный бизнес вызывает интерес у большинства населения планеты. Огромная социально-психологическая роль спорта привлекает к нему внимание журналистов. Средства массовой информации подробно освещают крупнейшие соревнования как в специальных спортивных программах, так и в новостных СМИ. Победители состязаний становятся известными всему миру, превращаются в кумиров, в образцы для подражания. Их фотографии, интервью с ними используют в рекламных целях не только в бизнесе, но в политической и социальной рекламе. Сами же спортивные соревнования служат фоном для показа рекламных роликов. Отметим, что в условиях рыночной экономики реклама является основным средством финансирования средств массовой информации.</w:t>
      </w:r>
    </w:p>
    <w:p>
      <w:pPr>
        <w:pStyle w:val="Style16"/>
        <w:rPr/>
      </w:pPr>
      <w:r>
        <w:rPr/>
        <w:t>Телевидение является наиболее популярным и востребованным СМИ. В первой главе настоящей работы приводится сравнение печатных и электронных СМИ и обосновывается приоритет телевидения над другими видами средств массовой информации. Трансляции спортивных программ занимают значительной место в программах телевидения. Существуют телеканалы, специализирующиеся именно на демонстрации спорта. Преобладают при этом трансляции спортивных игр. Здесь на первом месте стоит футбол, за которым следуют хоккей, баскетбол, теннис. Передачи о футболе не ограничиваются трансляцией репортажей, комментируются туры. Выбирается лучший игрок тура, многократно прокручивается самый красивый гол.</w:t>
      </w:r>
    </w:p>
    <w:p>
      <w:pPr>
        <w:pStyle w:val="Style16"/>
        <w:rPr/>
      </w:pPr>
      <w:r>
        <w:rPr/>
        <w:t>В работе отмечается, что, хотя перекос в спортивных телепрограммах в сторону игровых видов спорта обоснован интересами зрителей, при этом происходит отказ журналистов от одной из своих важных функций: воспитания зрителей (читателей, слушателей). Сегодня коммерческая сторона представляется настолько доминирующей, что при этом страдает не только социальная журналистика, но и все общество, поскольку лишается целого пласта культуры, которые несут отдельные виды спорта.</w:t>
      </w:r>
    </w:p>
    <w:p>
      <w:pPr>
        <w:pStyle w:val="Style16"/>
        <w:rPr/>
      </w:pPr>
      <w:r>
        <w:rPr/>
        <w:t>Среди видов спорта, наиболее тесно связанных с развитием человеческой цивилизации, способствующих росту культуры, развитию технического мышления и в то же время служащих оздоровлению людей приоритет принадлежит водным видам спорта: парусу, гребле, подводному плаванию, водно-моторным состязаниям. В настоящей работе отмечается, что эти виды спорта недостаточно подробно освещаются телевидением и предлагаются методы изменить сложившуюся ситуацию.</w:t>
      </w:r>
    </w:p>
    <w:p>
      <w:pPr>
        <w:pStyle w:val="Style16"/>
        <w:rPr/>
      </w:pPr>
      <w:r>
        <w:rPr/>
        <w:t>В первой главе анализируется ситуация со спортивными программами в современной журналистике. Отмечается, что телевидение использует анализируемые виды спорта в основном не системно. Между тем сюжеты морской жизни, хождения под парусами используются во-первых в сюжетах приключенческих фильмов, во-вторых в рекламе. Имеются также небезынтересные программы, рассказывающие о походах по морю, по рекам и озерам, о соревнованиях и походах, в том числе экстремальных. Среди героев спорта особо отмечается Федор Конюхов, великий путешественник нашего временит.</w:t>
      </w:r>
    </w:p>
    <w:p>
      <w:pPr>
        <w:pStyle w:val="Style16"/>
        <w:rPr/>
      </w:pPr>
      <w:r>
        <w:rPr/>
        <w:t>В первой главе рассмотрены во-первых теоретические основы СМИ, в частности – классификация, роль СМИ в рекламе, во-вторых ситуация освещения водных видов спорта на телеэкране. Приводятся примеры, подтверждающие, что даже в период Олимпийских игр водным видам спорта уделяется недостаточное внимание. Автор отмечает, что на Украине и в Сибири парусным состязаниям телевизионными журналистами уделяется большее внимание, чем в морской столице России – Санкт-Петербурге. В то же время в экономически развитых странах занятия хождение по морю является составной частью быта, отдыха. Многочисленные соревнования широко освещаются и показываются таким образом, что вызывают интерес к ним у широких зрительских масс.</w:t>
      </w:r>
    </w:p>
    <w:p>
      <w:pPr>
        <w:pStyle w:val="Style16"/>
        <w:rPr/>
      </w:pPr>
      <w:r>
        <w:rPr/>
        <w:t>Во второй главе автор предлагает свою концепцию создания нескольких циклов программ, посвященных водным видам спорта. Их целью является формирование интереса и увлечения названными видами многочисленной целевой аудитории. Представляется, что именно для жителей Санкт-Петербурга это занятие должно быть особенно привлекательно.</w:t>
      </w:r>
    </w:p>
    <w:p>
      <w:pPr>
        <w:pStyle w:val="Style16"/>
        <w:rPr/>
      </w:pPr>
      <w:r>
        <w:rPr/>
        <w:t>Во второй главе автор предлагает концепцию освещения регат с борта судейского судна, либо путем создания телевизионного фильма журналистом, непосредственно участвующим в гонке. Исходя из специфики состязаний, их длительности, зависимости от погодных условий и неудобств, возникающих у зрителя при прямом показе, автор предлагает подготавливать либо конечный отчет о состязаниях, либо демонстрацию только наиболее зрелищных фрагментов в режиме прямого включения. Представляется также оправданным организация кратких гонок с целью повышения их зрелищности и азартности.</w:t>
      </w:r>
    </w:p>
    <w:p>
      <w:pPr>
        <w:pStyle w:val="Style16"/>
        <w:rPr/>
      </w:pPr>
      <w:r>
        <w:rPr/>
        <w:t>Поскольку как сами состязания, так и трансляция их в эфир требуют значительных средств, в главе исследуются возможности рекламы и связей с общественностью, фоном для которых являются водные соревнования. Даются как теоретические положения, касающиеся связей с общественностью и маргетинговых коммуникаций, так и анализ потенциала спортивных состязаний и программ их освещения как средств продвижения фирм и товаров. Предлагаются и обосновываются приоритеты в выборе компаний – спонсоров и компаний – рекламодателей.</w:t>
      </w:r>
    </w:p>
    <w:p>
      <w:pPr>
        <w:pStyle w:val="Style16"/>
        <w:rPr/>
      </w:pPr>
      <w:r>
        <w:rPr/>
        <w:t>Автор считает, что привлечение общественного интереса к спортивным программам, посвященным водным видам спорта возможно только в контексте комплексной программы, посвященной морю. Возможно, идеальным было бы создание «морского канала». Предлагается серия передач по данной тематике. Эта серия включает показ познавательно- приключенческих кинолент, создание цикла передач, посвященных истории развития мореплавания, выдающимся морякам – путешественникам, как российским, так и зарубежным, роли русских военных моряков в победах нашей страны. В историческом контексте могут даваться интереснейшие материалы о парусном спорте и экстремальных путешествиях: одиночных кругосветках, трансокеанских состязаниях. Интересными и познавательными представляются также программы о технических достижениях в сфере проектирования и строительства спортивных судов – совершенных гоночных снарядов, использующих последние открытия в мире науки. Тот интерес, который обнаруживается в ходе анализа ресурсов сети Интернет в отношении данной проблемы, позволяет считать обоснованной гипотезу о том, что авторы и посетители сайтов, посвященных водным видам спорта, станут активными телезрителями, будут способствовать продвижению интересов к передачам о водных видах спорта и предоставят журналистам собственный эксклюзивный материал.</w:t>
      </w:r>
    </w:p>
    <w:p>
      <w:pPr>
        <w:pStyle w:val="Style16"/>
        <w:rPr/>
      </w:pPr>
      <w:r>
        <w:rPr/>
        <w:t>Автором обосновывается значимость предлагаемых программ для образования и для бизнеса – как средства продвижения ряда товаров, связанных со спортом и туризмом.</w:t>
      </w:r>
    </w:p>
    <w:p>
      <w:pPr>
        <w:pStyle w:val="Style16"/>
        <w:rPr/>
      </w:pPr>
      <w:r>
        <w:rPr/>
        <w:t>Работа иллюстрируется фотографиями, часть которых предоставлена из частных коллекций спортсменов, занимающихся парусными гонками и водным слаломом.</w:t>
      </w:r>
      <w:r>
        <w:br w:type="page"/>
      </w:r>
    </w:p>
    <w:p>
      <w:pPr>
        <w:pStyle w:val="Style16"/>
        <w:numPr>
          <w:ilvl w:val="0"/>
          <w:numId w:val="0"/>
        </w:numPr>
        <w:ind w:firstLine="720"/>
        <w:outlineLvl w:val="0"/>
        <w:rPr/>
      </w:pPr>
      <w:r>
        <w:rPr/>
        <w:t>Литература</w:t>
      </w:r>
    </w:p>
    <w:p>
      <w:pPr>
        <w:pStyle w:val="Style16"/>
        <w:rPr/>
      </w:pPr>
      <w:r>
        <w:rPr/>
      </w:r>
    </w:p>
    <w:p>
      <w:pPr>
        <w:pStyle w:val="Style16"/>
        <w:numPr>
          <w:ilvl w:val="0"/>
          <w:numId w:val="2"/>
        </w:numPr>
        <w:ind w:left="0" w:hanging="0"/>
        <w:jc w:val="left"/>
        <w:rPr/>
      </w:pPr>
      <w:r>
        <w:rPr/>
        <w:t>PR-технологии в информационном обществе, Материалы конференции в Политехническом университете Санкт-Петербурга 2008г).</w:t>
      </w:r>
    </w:p>
    <w:p>
      <w:pPr>
        <w:pStyle w:val="Style16"/>
        <w:numPr>
          <w:ilvl w:val="0"/>
          <w:numId w:val="2"/>
        </w:numPr>
        <w:ind w:left="0" w:hanging="0"/>
        <w:jc w:val="left"/>
        <w:rPr/>
      </w:pPr>
      <w:r>
        <w:rPr/>
        <w:t>Айтуганова М., Особенности вещания этнокультурных программ на Российские регионы, //Вечерняя Казань, 12.11.2007</w:t>
      </w:r>
    </w:p>
    <w:p>
      <w:pPr>
        <w:pStyle w:val="Style16"/>
        <w:numPr>
          <w:ilvl w:val="0"/>
          <w:numId w:val="2"/>
        </w:numPr>
        <w:ind w:left="0" w:hanging="0"/>
        <w:jc w:val="left"/>
        <w:rPr/>
      </w:pPr>
      <w:r>
        <w:rPr/>
        <w:t>Анфиса Воронина, Интервью: Майк Кирхам, генеральный директор группы компаний TNS //Ведомости от 14.01.08</w:t>
      </w:r>
    </w:p>
    <w:p>
      <w:pPr>
        <w:pStyle w:val="Style16"/>
        <w:numPr>
          <w:ilvl w:val="0"/>
          <w:numId w:val="2"/>
        </w:numPr>
        <w:ind w:left="0" w:hanging="0"/>
        <w:jc w:val="left"/>
        <w:rPr/>
      </w:pPr>
      <w:r>
        <w:rPr/>
        <w:t>Арредондо Л. Искусство деловой презентации: Пер. с англ. – Челябинск, 2006</w:t>
      </w:r>
    </w:p>
    <w:p>
      <w:pPr>
        <w:pStyle w:val="Style16"/>
        <w:numPr>
          <w:ilvl w:val="0"/>
          <w:numId w:val="2"/>
        </w:numPr>
        <w:ind w:left="0" w:hanging="0"/>
        <w:jc w:val="left"/>
        <w:rPr/>
      </w:pPr>
      <w:r>
        <w:rPr/>
        <w:t>Бернет Д., Мориарти С- Маркетинговые коммуникации: Интегрированный. подход. М.; СПб.; Харьков; Минск, 2007</w:t>
      </w:r>
    </w:p>
    <w:p>
      <w:pPr>
        <w:pStyle w:val="Style16"/>
        <w:numPr>
          <w:ilvl w:val="0"/>
          <w:numId w:val="2"/>
        </w:numPr>
        <w:ind w:left="0" w:hanging="0"/>
        <w:jc w:val="left"/>
        <w:rPr/>
      </w:pPr>
      <w:r>
        <w:rPr/>
        <w:t>Блек С., Доти Д., Введение в Паблик Рилейшнз. М., 2007</w:t>
      </w:r>
    </w:p>
    <w:p>
      <w:pPr>
        <w:pStyle w:val="Style16"/>
        <w:numPr>
          <w:ilvl w:val="0"/>
          <w:numId w:val="2"/>
        </w:numPr>
        <w:ind w:left="0" w:hanging="0"/>
        <w:jc w:val="left"/>
        <w:rPr/>
      </w:pPr>
      <w:r>
        <w:rPr/>
        <w:t>Бонд Б., Справочник яхтсмена, М., Советский спорт, 1988</w:t>
      </w:r>
    </w:p>
    <w:p>
      <w:pPr>
        <w:pStyle w:val="Style16"/>
        <w:numPr>
          <w:ilvl w:val="0"/>
          <w:numId w:val="2"/>
        </w:numPr>
        <w:ind w:left="0" w:hanging="0"/>
        <w:jc w:val="left"/>
        <w:rPr/>
      </w:pPr>
      <w:r>
        <w:rPr/>
        <w:t>Векслер А. История public relations: Попытка хронологии // Советник. 2008. № 10 (34)</w:t>
      </w:r>
    </w:p>
    <w:p>
      <w:pPr>
        <w:pStyle w:val="Style16"/>
        <w:numPr>
          <w:ilvl w:val="0"/>
          <w:numId w:val="2"/>
        </w:numPr>
        <w:ind w:left="0" w:hanging="0"/>
        <w:jc w:val="left"/>
        <w:rPr/>
      </w:pPr>
      <w:r>
        <w:rPr/>
        <w:t>Гавра Д., Бизнес PR в России. Взгляд аналитика. СП-б, 2004</w:t>
      </w:r>
    </w:p>
    <w:p>
      <w:pPr>
        <w:pStyle w:val="Style16"/>
        <w:numPr>
          <w:ilvl w:val="0"/>
          <w:numId w:val="2"/>
        </w:numPr>
        <w:ind w:left="0" w:hanging="0"/>
        <w:jc w:val="left"/>
        <w:rPr/>
      </w:pPr>
      <w:r>
        <w:rPr/>
        <w:t>Газета.ru от 21.05.2005</w:t>
      </w:r>
    </w:p>
    <w:p>
      <w:pPr>
        <w:pStyle w:val="Style16"/>
        <w:numPr>
          <w:ilvl w:val="0"/>
          <w:numId w:val="2"/>
        </w:numPr>
        <w:ind w:left="0" w:hanging="0"/>
        <w:jc w:val="left"/>
        <w:rPr/>
      </w:pPr>
      <w:r>
        <w:rPr/>
        <w:t>Джи Б. Имидж фирмы – путь к успеху. Москва, Прогресс, 1997</w:t>
      </w:r>
    </w:p>
    <w:p>
      <w:pPr>
        <w:pStyle w:val="Style16"/>
        <w:numPr>
          <w:ilvl w:val="0"/>
          <w:numId w:val="2"/>
        </w:numPr>
        <w:ind w:left="0" w:hanging="0"/>
        <w:jc w:val="left"/>
        <w:rPr/>
      </w:pPr>
      <w:r>
        <w:rPr/>
        <w:t>Доти Д. Паблисити и паблик рилейшнз. М., 1998</w:t>
      </w:r>
    </w:p>
    <w:p>
      <w:pPr>
        <w:pStyle w:val="Style16"/>
        <w:numPr>
          <w:ilvl w:val="0"/>
          <w:numId w:val="2"/>
        </w:numPr>
        <w:ind w:left="0" w:hanging="0"/>
        <w:jc w:val="left"/>
        <w:rPr/>
      </w:pPr>
      <w:r>
        <w:rPr/>
        <w:t>Засурский Иван, Масс-медиа второй республики. М., АСТ-Пресс, 2001</w:t>
      </w:r>
    </w:p>
    <w:p>
      <w:pPr>
        <w:pStyle w:val="Style16"/>
        <w:numPr>
          <w:ilvl w:val="0"/>
          <w:numId w:val="2"/>
        </w:numPr>
        <w:ind w:left="0" w:hanging="0"/>
        <w:jc w:val="left"/>
        <w:rPr/>
      </w:pPr>
      <w:r>
        <w:rPr/>
        <w:t>Карасев М.Д., Яхтинг в Сибири //Новости Новосибирска №4, 2003</w:t>
      </w:r>
    </w:p>
    <w:p>
      <w:pPr>
        <w:pStyle w:val="Style16"/>
        <w:numPr>
          <w:ilvl w:val="0"/>
          <w:numId w:val="2"/>
        </w:numPr>
        <w:ind w:left="0" w:hanging="0"/>
        <w:jc w:val="left"/>
        <w:rPr/>
      </w:pPr>
      <w:r>
        <w:rPr/>
        <w:t>Комлев А., Удачный сезон команды «Черноморец» //Спортивная Одесса № 48 (366) 26.11.1999</w:t>
      </w:r>
    </w:p>
    <w:p>
      <w:pPr>
        <w:pStyle w:val="Style16"/>
        <w:numPr>
          <w:ilvl w:val="0"/>
          <w:numId w:val="2"/>
        </w:numPr>
        <w:ind w:left="0" w:hanging="0"/>
        <w:jc w:val="left"/>
        <w:rPr/>
      </w:pPr>
      <w:r>
        <w:rPr/>
        <w:t>Кривоносов А.Д., PR-текст в системе публичных коммуникаций, СП-б, Издательство Михайлова В.А., 2003</w:t>
      </w:r>
    </w:p>
    <w:p>
      <w:pPr>
        <w:pStyle w:val="Style16"/>
        <w:numPr>
          <w:ilvl w:val="0"/>
          <w:numId w:val="2"/>
        </w:numPr>
        <w:ind w:left="0" w:hanging="0"/>
        <w:jc w:val="left"/>
        <w:rPr/>
      </w:pPr>
      <w:r>
        <w:rPr/>
        <w:t>Курочкина Е., Социальная реклама //Российский рекламист №5, 2004</w:t>
      </w:r>
    </w:p>
    <w:p>
      <w:pPr>
        <w:pStyle w:val="Style16"/>
        <w:numPr>
          <w:ilvl w:val="0"/>
          <w:numId w:val="2"/>
        </w:numPr>
        <w:ind w:left="0" w:hanging="0"/>
        <w:jc w:val="left"/>
        <w:rPr/>
      </w:pPr>
      <w:r>
        <w:rPr/>
        <w:t>Марлоу Юджин, Пиар в электронных СМИ, М., Мир, 2002</w:t>
      </w:r>
    </w:p>
    <w:p>
      <w:pPr>
        <w:pStyle w:val="Style16"/>
        <w:numPr>
          <w:ilvl w:val="0"/>
          <w:numId w:val="2"/>
        </w:numPr>
        <w:ind w:left="0" w:hanging="0"/>
        <w:jc w:val="left"/>
        <w:rPr/>
      </w:pPr>
      <w:r>
        <w:rPr/>
        <w:t>Михайлов С.А., Мостов А.Г., Спортивная журналистика, СП-б, изд. Михайлова В.А., 2005</w:t>
      </w:r>
    </w:p>
    <w:p>
      <w:pPr>
        <w:pStyle w:val="Style16"/>
        <w:numPr>
          <w:ilvl w:val="0"/>
          <w:numId w:val="2"/>
        </w:numPr>
        <w:ind w:left="0" w:hanging="0"/>
        <w:jc w:val="left"/>
        <w:rPr/>
      </w:pPr>
      <w:r>
        <w:rPr/>
        <w:t>Моисеенко А. PR-индустрия: тенденции роста // Финансовая Россия № 4 февраль 2002).</w:t>
      </w:r>
    </w:p>
    <w:p>
      <w:pPr>
        <w:pStyle w:val="Style16"/>
        <w:numPr>
          <w:ilvl w:val="0"/>
          <w:numId w:val="2"/>
        </w:numPr>
        <w:ind w:left="0" w:hanging="0"/>
        <w:jc w:val="left"/>
        <w:rPr/>
      </w:pPr>
      <w:r>
        <w:rPr/>
        <w:t>Музыкант В. Л. Теория и практика современной рекламы. Учебное пособие по базовому курсу "Паблик рилейшнз" и "Реклама", М., комп. "Евраз. Регион", 1998 г</w:t>
      </w:r>
    </w:p>
    <w:p>
      <w:pPr>
        <w:pStyle w:val="Style16"/>
        <w:numPr>
          <w:ilvl w:val="0"/>
          <w:numId w:val="2"/>
        </w:numPr>
        <w:ind w:left="0" w:hanging="0"/>
        <w:jc w:val="left"/>
        <w:rPr/>
      </w:pPr>
      <w:r>
        <w:rPr/>
        <w:t>Музыкант В.Л. "Реклама и PR-технологии", М.: "Армада-пресс", 2001 г</w:t>
      </w:r>
    </w:p>
    <w:p>
      <w:pPr>
        <w:pStyle w:val="Style16"/>
        <w:numPr>
          <w:ilvl w:val="0"/>
          <w:numId w:val="2"/>
        </w:numPr>
        <w:ind w:left="0" w:hanging="0"/>
        <w:jc w:val="left"/>
        <w:rPr/>
      </w:pPr>
      <w:r>
        <w:rPr/>
        <w:t>Мурашко Ю. Планирование и проведение РR-кампаний. СПб., 2001</w:t>
      </w:r>
    </w:p>
    <w:p>
      <w:pPr>
        <w:pStyle w:val="Style16"/>
        <w:numPr>
          <w:ilvl w:val="0"/>
          <w:numId w:val="2"/>
        </w:numPr>
        <w:ind w:left="0" w:hanging="0"/>
        <w:jc w:val="left"/>
        <w:rPr/>
      </w:pPr>
      <w:r>
        <w:rPr/>
        <w:t>Плавание Фрэнсиса Чичестера в одиночку вокруг света, 1966 -1967 гг. на сайте www.marin.ru</w:t>
      </w:r>
    </w:p>
    <w:p>
      <w:pPr>
        <w:pStyle w:val="Style16"/>
        <w:numPr>
          <w:ilvl w:val="0"/>
          <w:numId w:val="2"/>
        </w:numPr>
        <w:ind w:left="0" w:hanging="0"/>
        <w:jc w:val="left"/>
        <w:rPr/>
      </w:pPr>
      <w:r>
        <w:rPr/>
        <w:t>Скрипко Борис, Энергетика кадра //ТелеЦентр №3, июнь-июль 2005</w:t>
      </w:r>
    </w:p>
    <w:p>
      <w:pPr>
        <w:pStyle w:val="Style16"/>
        <w:numPr>
          <w:ilvl w:val="0"/>
          <w:numId w:val="2"/>
        </w:numPr>
        <w:ind w:left="0" w:hanging="0"/>
        <w:jc w:val="left"/>
        <w:rPr/>
      </w:pPr>
      <w:r>
        <w:rPr/>
        <w:t>Слокам Д. «Один под парусом вокруг света», М., Армада-ПРЕСС, 2002</w:t>
      </w:r>
    </w:p>
    <w:p>
      <w:pPr>
        <w:pStyle w:val="Style16"/>
        <w:numPr>
          <w:ilvl w:val="0"/>
          <w:numId w:val="2"/>
        </w:numPr>
        <w:ind w:left="0" w:hanging="0"/>
        <w:jc w:val="left"/>
        <w:rPr/>
      </w:pPr>
      <w:r>
        <w:rPr/>
        <w:t>Спорт-Экспресс от 04.12.2005</w:t>
      </w:r>
    </w:p>
    <w:p>
      <w:pPr>
        <w:pStyle w:val="Style16"/>
        <w:numPr>
          <w:ilvl w:val="0"/>
          <w:numId w:val="2"/>
        </w:numPr>
        <w:ind w:left="0" w:hanging="0"/>
        <w:jc w:val="left"/>
        <w:rPr/>
      </w:pPr>
      <w:r>
        <w:rPr/>
        <w:t>Тихонов В., Борьба с нетелегеничностью, сайт Телеспорт.Ru (2003)</w:t>
      </w:r>
    </w:p>
    <w:p>
      <w:pPr>
        <w:pStyle w:val="Style16"/>
        <w:numPr>
          <w:ilvl w:val="0"/>
          <w:numId w:val="2"/>
        </w:numPr>
        <w:ind w:left="0" w:hanging="0"/>
        <w:jc w:val="left"/>
        <w:rPr/>
      </w:pPr>
      <w:r>
        <w:rPr/>
        <w:t>Урбанчик А., В одиночку через океан. К 100-летию одиночных плаваний, М., 1974</w:t>
      </w:r>
    </w:p>
    <w:p>
      <w:pPr>
        <w:pStyle w:val="Style16"/>
        <w:numPr>
          <w:ilvl w:val="0"/>
          <w:numId w:val="2"/>
        </w:numPr>
        <w:ind w:left="0" w:hanging="0"/>
        <w:jc w:val="left"/>
        <w:rPr/>
      </w:pPr>
      <w:r>
        <w:rPr/>
        <w:t>Чичестер Ф. Одиночное плавание на «Джипси мот IV», М. ГеографГиз, 1968</w:t>
      </w:r>
    </w:p>
    <w:p>
      <w:pPr>
        <w:pStyle w:val="Style16"/>
        <w:numPr>
          <w:ilvl w:val="0"/>
          <w:numId w:val="2"/>
        </w:numPr>
        <w:ind w:left="0" w:hanging="0"/>
        <w:jc w:val="left"/>
        <w:rPr/>
      </w:pPr>
      <w:r>
        <w:rPr/>
        <w:t>Шишкин Д.П., Гавра Д.П., Бровко С.Л., PR – кампания: методология и технология. Учебное пособие, Изд. Санкт-Петербургского Государственного Университете, 2004.</w:t>
      </w:r>
    </w:p>
    <w:p>
      <w:pPr>
        <w:pStyle w:val="Style16"/>
        <w:numPr>
          <w:ilvl w:val="0"/>
          <w:numId w:val="2"/>
        </w:numPr>
        <w:ind w:left="0" w:hanging="0"/>
        <w:jc w:val="left"/>
        <w:rPr/>
      </w:pPr>
      <w:r>
        <w:rPr/>
        <w:t>Шишкина М, Паблик рилейшнз в системе социального управления. Материалы к семинару в Новосибирске «Школа гражданского общества» 18 – 21 июня 2004</w:t>
      </w:r>
    </w:p>
    <w:p>
      <w:pPr>
        <w:pStyle w:val="Style16"/>
        <w:numPr>
          <w:ilvl w:val="0"/>
          <w:numId w:val="2"/>
        </w:numPr>
        <w:ind w:left="0" w:hanging="0"/>
        <w:jc w:val="left"/>
        <w:rPr/>
      </w:pPr>
      <w:r>
        <w:rPr/>
        <w:t>Школа яхтенного капитана (под ред. К.Г. Байкова), Лениздат, 1983</w:t>
      </w:r>
    </w:p>
    <w:p>
      <w:pPr>
        <w:pStyle w:val="Style16"/>
        <w:numPr>
          <w:ilvl w:val="0"/>
          <w:numId w:val="2"/>
        </w:numPr>
        <w:ind w:left="0" w:hanging="0"/>
        <w:jc w:val="left"/>
        <w:rPr/>
      </w:pPr>
      <w:r>
        <w:rPr/>
        <w:t>http://www.utsport.ru</w:t>
      </w:r>
    </w:p>
    <w:p>
      <w:pPr>
        <w:pStyle w:val="Style16"/>
        <w:numPr>
          <w:ilvl w:val="0"/>
          <w:numId w:val="2"/>
        </w:numPr>
        <w:ind w:left="0" w:hanging="0"/>
        <w:jc w:val="left"/>
        <w:rPr/>
      </w:pPr>
      <w:r>
        <w:rPr/>
        <w:t>http://whitewater.ru/slalom</w:t>
      </w:r>
    </w:p>
    <w:p>
      <w:pPr>
        <w:pStyle w:val="Style16"/>
        <w:numPr>
          <w:ilvl w:val="0"/>
          <w:numId w:val="2"/>
        </w:numPr>
        <w:ind w:left="0" w:hanging="0"/>
        <w:jc w:val="left"/>
        <w:rPr/>
      </w:pPr>
      <w:r>
        <w:rPr/>
        <w:t>http://www.altaiinter.org/news</w:t>
      </w:r>
    </w:p>
    <w:p>
      <w:pPr>
        <w:pStyle w:val="Style16"/>
        <w:numPr>
          <w:ilvl w:val="0"/>
          <w:numId w:val="2"/>
        </w:numPr>
        <w:ind w:left="0" w:hanging="0"/>
        <w:jc w:val="left"/>
        <w:rPr/>
      </w:pPr>
      <w:r>
        <w:rPr/>
        <w:t>http://www.aeromir.ru</w:t>
      </w:r>
    </w:p>
    <w:p>
      <w:pPr>
        <w:pStyle w:val="Style16"/>
        <w:numPr>
          <w:ilvl w:val="0"/>
          <w:numId w:val="2"/>
        </w:numPr>
        <w:ind w:left="0" w:hanging="0"/>
        <w:jc w:val="left"/>
        <w:rPr/>
      </w:pPr>
      <w:r>
        <w:rPr/>
        <w:t>http://sport.gazeta.ru/sport/2005/12/04</w:t>
      </w:r>
    </w:p>
    <w:p>
      <w:pPr>
        <w:pStyle w:val="Style16"/>
        <w:numPr>
          <w:ilvl w:val="0"/>
          <w:numId w:val="2"/>
        </w:numPr>
        <w:ind w:left="0" w:hanging="0"/>
        <w:jc w:val="left"/>
        <w:rPr/>
      </w:pPr>
      <w:r>
        <w:rPr/>
        <w:t>http://sport.deita.ru</w:t>
      </w:r>
    </w:p>
    <w:p>
      <w:pPr>
        <w:pStyle w:val="Style16"/>
        <w:numPr>
          <w:ilvl w:val="0"/>
          <w:numId w:val="2"/>
        </w:numPr>
        <w:ind w:left="0" w:hanging="0"/>
        <w:jc w:val="left"/>
        <w:rPr/>
      </w:pPr>
      <w:r>
        <w:rPr/>
        <w:t>http://www.yachtsman.org/russian</w:t>
      </w:r>
    </w:p>
    <w:p>
      <w:pPr>
        <w:pStyle w:val="Style16"/>
        <w:numPr>
          <w:ilvl w:val="0"/>
          <w:numId w:val="2"/>
        </w:numPr>
        <w:ind w:left="0" w:hanging="0"/>
        <w:jc w:val="left"/>
        <w:rPr/>
      </w:pPr>
      <w:r>
        <w:rPr/>
        <w:t>http://www.greensalvation.org/Russian/Cooperation</w:t>
      </w:r>
    </w:p>
    <w:p>
      <w:pPr>
        <w:pStyle w:val="Style16"/>
        <w:numPr>
          <w:ilvl w:val="0"/>
          <w:numId w:val="2"/>
        </w:numPr>
        <w:ind w:left="0" w:hanging="0"/>
        <w:jc w:val="left"/>
        <w:rPr/>
      </w:pPr>
      <w:r>
        <w:rPr/>
        <w:t>http://archiv.slovo.odessa.ua</w:t>
      </w:r>
    </w:p>
    <w:p>
      <w:pPr>
        <w:pStyle w:val="Style16"/>
        <w:ind w:hanging="0"/>
        <w:jc w:val="left"/>
        <w:rPr/>
      </w:pPr>
      <w:r>
        <w:rPr/>
      </w:r>
    </w:p>
    <w:sectPr>
      <w:footerReference w:type="default" r:id="rId5"/>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nb1">
    <w:name w:val="snb1"/>
    <w:qFormat/>
    <w:rPr>
      <w:rFonts w:ascii="Verdana" w:hAnsi="Verdana" w:cs="Times New Roman"/>
      <w:color w:val="000000"/>
      <w:sz w:val="11"/>
      <w:szCs w:val="11"/>
    </w:rPr>
  </w:style>
  <w:style w:type="character" w:styleId="Text5">
    <w:name w:val="text5"/>
    <w:qFormat/>
    <w:rPr>
      <w:rFonts w:cs="Times New Roman"/>
    </w:rPr>
  </w:style>
  <w:style w:type="character" w:styleId="Name1">
    <w:name w:val="name1"/>
    <w:qFormat/>
    <w:rPr>
      <w:rFonts w:ascii="Verdana" w:hAnsi="Verdana" w:cs="Times New Roman"/>
      <w:b/>
      <w:bCs/>
      <w:color w:val="000000"/>
      <w:sz w:val="14"/>
      <w:szCs w:val="14"/>
    </w:rPr>
  </w:style>
  <w:style w:type="character" w:styleId="Textheader1">
    <w:name w:val="text-header1"/>
    <w:qFormat/>
    <w:rPr>
      <w:rFonts w:ascii="Verdana" w:hAnsi="Verdana" w:cs="Times New Roman"/>
      <w:b/>
      <w:bCs/>
      <w:color w:val="000000"/>
      <w:sz w:val="12"/>
      <w:szCs w:val="12"/>
    </w:rPr>
  </w:style>
  <w:style w:type="character" w:styleId="Htheme1">
    <w:name w:val="htheme1"/>
    <w:qFormat/>
    <w:rPr>
      <w:rFonts w:ascii="Arial" w:hAnsi="Arial" w:cs="Arial"/>
      <w:b/>
      <w:bCs/>
      <w:sz w:val="24"/>
      <w:szCs w:val="24"/>
    </w:rPr>
  </w:style>
  <w:style w:type="character" w:styleId="Dgrey1">
    <w:name w:val="dgrey1"/>
    <w:qFormat/>
    <w:rPr>
      <w:rFonts w:cs="Times New Roman"/>
      <w:color w:val="333333"/>
    </w:rPr>
  </w:style>
  <w:style w:type="character" w:styleId="Grey1">
    <w:name w:val="grey1"/>
    <w:qFormat/>
    <w:rPr>
      <w:rFonts w:cs="Times New Roman"/>
      <w:color w:val="717171"/>
    </w:rPr>
  </w:style>
  <w:style w:type="character" w:styleId="Title1">
    <w:name w:val="title1"/>
    <w:qFormat/>
    <w:rPr>
      <w:rFonts w:ascii="Trebuchet MS" w:hAnsi="Trebuchet MS" w:cs="Times New Roman"/>
      <w:sz w:val="36"/>
      <w:szCs w:val="36"/>
    </w:rPr>
  </w:style>
  <w:style w:type="character" w:styleId="PageNumber">
    <w:name w:val="Page Number"/>
    <w:rPr>
      <w:rFonts w:cs="Times New Roman"/>
    </w:rPr>
  </w:style>
  <w:style w:type="character" w:styleId="StrongEmphasis">
    <w:name w:val="Strong"/>
    <w:qFormat/>
    <w:rPr>
      <w:rFonts w:cs="Times New Roman"/>
      <w:b/>
      <w:bCs/>
    </w:rPr>
  </w:style>
  <w:style w:type="character" w:styleId="Textd1">
    <w:name w:val="textd1"/>
    <w:qFormat/>
    <w:rPr>
      <w:rFonts w:cs="Times New Roman"/>
      <w:color w:val="787878"/>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pPr>
    <w:rPr>
      <w:rFonts w:ascii="Verdana" w:hAnsi="Verdana" w:cs="Verdana"/>
      <w:color w:val="000000"/>
      <w:sz w:val="16"/>
      <w:szCs w:val="16"/>
    </w:rPr>
  </w:style>
  <w:style w:type="paragraph" w:styleId="Csmall">
    <w:name w:val="csmall"/>
    <w:basedOn w:val="Normal"/>
    <w:qFormat/>
    <w:pPr>
      <w:spacing w:before="280" w:after="280"/>
      <w:jc w:val="center"/>
    </w:pPr>
    <w:rPr>
      <w:rFonts w:ascii="Verdana" w:hAnsi="Verdana" w:cs="Verdana"/>
      <w:color w:val="000000"/>
      <w:sz w:val="16"/>
      <w:szCs w:val="16"/>
    </w:rPr>
  </w:style>
  <w:style w:type="paragraph" w:styleId="TextBodyIndent">
    <w:name w:val="Body Text Indent"/>
    <w:basedOn w:val="Normal"/>
    <w:pPr>
      <w:autoSpaceDE w:val="false"/>
      <w:ind w:firstLine="567"/>
      <w:jc w:val="both"/>
    </w:pPr>
    <w:rPr>
      <w:rFonts w:ascii="Verdana" w:hAnsi="Verdana" w:cs="Verdan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
    <w:name w:val="main"/>
    <w:basedOn w:val="Normal"/>
    <w:qFormat/>
    <w:pPr>
      <w:spacing w:lineRule="atLeast" w:line="220" w:before="30" w:after="30"/>
      <w:ind w:firstLine="50"/>
      <w:jc w:val="both"/>
    </w:pPr>
    <w:rPr>
      <w:rFonts w:ascii="Arial" w:hAnsi="Arial" w:cs="Arial"/>
      <w:color w:val="000000"/>
      <w:sz w:val="18"/>
      <w:szCs w:val="18"/>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1:00Z</dcterms:created>
  <dc:creator>Khait_A_M</dc:creator>
  <dc:description/>
  <cp:keywords/>
  <dc:language>en-US</dc:language>
  <cp:lastModifiedBy>SYSTEM</cp:lastModifiedBy>
  <dcterms:modified xsi:type="dcterms:W3CDTF">2011-09-11T12:11:00Z</dcterms:modified>
  <cp:revision>2</cp:revision>
  <dc:subject/>
  <dc:title>Специфика тематических спортивных программ в контексте отечественного телевещания</dc:title>
</cp:coreProperties>
</file>