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БЕЛОРУССКИЙ  ГОСУДРА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инженерной граф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алы и ос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, конструкции и материалы валов и ос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еханизмах имеются звенья, передающие вращающее движение. Валы (валики) и оси предназначены для поддержания, установки и крепления на них вращающихся деталей механизмов типа зубчатых колес, шкивов, полумуфт, муфт, маховичков, указателей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валы нагружены поперечными, а иногда и продольными силами, всегда передают вращающий момент, т.е. подвижны, и испытывают деформацию кручения и изгиба. Оси, в отличие от валов, не передают вращающий момент, т.е. не испытывают кручения, они могут быть подвижными и неподвижными. Нагрузки, действующие на оси, вызывают в них деформацию изгиб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положения геометрической оси валы могут быть с прямолинейной (прямые), ступенчатой (коленчатые) и изменяющейся (гибкие) осью. Наибольшее распространение получили прямые валы и оси. Коленчатые валы применяют для преобразования вращательного движения в возвратно-поступательное или наоборот, они совмещают функции вала и кривошипа. Гибкие валы состоят из нескольких плотно навитых на сердечник слоев стальных проволок с чередующимся направлением навивки. Их подбирают по допустимому крутящему моменту и частоте вращения. Они стандартизированы. С их помощью можно передавать вращение под любым углом. Используют гибкие валики в приводах измерительных приборов и дистанционного контроля, например спидометров, тахометров, роботов. Долговечность и КПД (0,85 … 0,9) гибких валов зависят от величины радиуса кривизны их оси, который рекомендуют принимать равным 15 … 20 диаметрам вала.</w:t>
      </w:r>
    </w:p>
    <w:p>
      <w:pPr>
        <w:pStyle w:val="214pt"/>
        <w:spacing w:lineRule="auto" w:line="360" w:before="0" w:after="0"/>
        <w:ind w:left="0" w:firstLine="709"/>
        <w:rPr/>
      </w:pPr>
      <w:r>
        <w:rPr>
          <w:szCs w:val="28"/>
        </w:rPr>
        <w:t>В зависимости от изменения сечения вдоль геометрической оси валы могут быть гладкие, ступенчатые с цилиндрическими и коническими участками, валы – зубчатые колеса, валы – червяки (рис. 1). Гладкие валы и оси встречаются сравнительно редко, например, при использовании калиброванных прутков и соответственно посадок в системе вала или при отсутствии продольных сил. Ступенчатые валы обеспечивают равнопрочность по длине, более удобны при сборке, установке сопряженных деталей, но менее технологичны. Число и расположение ступеней вала зависят от числа закрепленных на нем деталей (зубчатых колес и т.д.) и от принятого способа сборки, фиксации вала в осевом направлении. Посадочные поверхности под ступицы насаживаемых на вал деталей выполняют цилиндрическими, реже коническими. Конические поверхности сложнее в изготовлении, но позволяют повысить точность центрирования и соосности соединяемых дета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орные части валов и осей называют цапфами. Цапфы, передающие на опоры радиальную нагрузку, называют шипами, а осевую нагрузку – пятами. По форме шипы могут быть цилиндрическими, коническими и сферическими, а пяты – плоскими и шаровыми. Если ось неподвижна, ее опорные части необязательно должны иметь форму тел вращения. Обычно цапфы валов и осей выполняют цилиндрическими. Конические цапфы используют при осевом фиксировании валов. Шаровые цапфы применяют, когда необходимы угловые отклонения осей. Опоры, на которых лежат шипы, называют подшипниками, а опоры пят – подпятни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иаметры посадочных поверхностей валов и осей под ступицы насаживаемых деталей выбирают по ГОСТу из стандартного ряда линейных размеров, а диаметры цапф под подшипники качения – из стандартного ряда диаметров внутреннего кольца подшипников каче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5865" cy="168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3543300</wp:posOffset>
                </wp:positionV>
                <wp:extent cx="210185" cy="24638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9.4pt;mso-wrap-distance-left:9.05pt;mso-wrap-distance-right:9.05pt;mso-wrap-distance-top:0pt;mso-wrap-distance-bottom:0pt;margin-top:279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0535</wp:posOffset>
                </wp:positionH>
                <wp:positionV relativeFrom="paragraph">
                  <wp:posOffset>1389380</wp:posOffset>
                </wp:positionV>
                <wp:extent cx="210185" cy="4527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45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35.65pt;mso-wrap-distance-left:9.05pt;mso-wrap-distance-right:9.05pt;mso-wrap-distance-top:0pt;mso-wrap-distance-bottom:0pt;margin-top:109.4pt;mso-position-vertical-relative:text;margin-left:13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0535</wp:posOffset>
                </wp:positionH>
                <wp:positionV relativeFrom="paragraph">
                  <wp:posOffset>944880</wp:posOffset>
                </wp:positionV>
                <wp:extent cx="210185" cy="444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35pt;mso-wrap-distance-left:9.05pt;mso-wrap-distance-right:9.05pt;mso-wrap-distance-top:0pt;mso-wrap-distance-bottom:0pt;margin-top:74.4pt;mso-position-vertical-relative:text;margin-left:13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8170</wp:posOffset>
                </wp:positionH>
                <wp:positionV relativeFrom="paragraph">
                  <wp:posOffset>311785</wp:posOffset>
                </wp:positionV>
                <wp:extent cx="210185" cy="262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20.65pt;mso-wrap-distance-left:9.05pt;mso-wrap-distance-right:9.05pt;mso-wrap-distance-top:0pt;mso-wrap-distance-bottom:0pt;margin-top:24.55pt;mso-position-vertical-relative:text;margin-left:14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8170</wp:posOffset>
                </wp:positionH>
                <wp:positionV relativeFrom="paragraph">
                  <wp:posOffset>17780</wp:posOffset>
                </wp:positionV>
                <wp:extent cx="234315" cy="2940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3.15pt;mso-wrap-distance-left:9.05pt;mso-wrap-distance-right:9.05pt;mso-wrap-distance-top:0pt;mso-wrap-distance-bottom:0pt;margin-top:1.4pt;mso-position-vertical-relative:text;margin-left:14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2300</wp:posOffset>
                </wp:positionH>
                <wp:positionV relativeFrom="paragraph">
                  <wp:posOffset>17780</wp:posOffset>
                </wp:positionV>
                <wp:extent cx="210185" cy="2463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9.4pt;mso-wrap-distance-left:9.05pt;mso-wrap-distance-right:9.05pt;mso-wrap-distance-top:0pt;mso-wrap-distance-bottom:0pt;margin-top:1.4pt;mso-position-vertical-relative:text;margin-left:14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меньшения концентрации напряжений изменение диаметра ступенчатого вала выполняют плавным переходом – галтелью – по возможно большему радиусу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, r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,1d. Радиус галтели </w:t>
      </w:r>
      <w:r>
        <w:rPr>
          <w:b/>
          <w:sz w:val="28"/>
          <w:szCs w:val="28"/>
        </w:rPr>
        <w:t>r</w:t>
      </w:r>
      <w:r>
        <w:rPr>
          <w:sz w:val="28"/>
          <w:szCs w:val="28"/>
        </w:rPr>
        <w:t xml:space="preserve"> должен быть меньше радиуса закругления </w:t>
      </w:r>
      <w:r>
        <w:rPr>
          <w:b/>
          <w:sz w:val="28"/>
          <w:szCs w:val="28"/>
        </w:rPr>
        <w:t>r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радиального размера фаски насаживаемой детали (рис. 2, а). Участок перехода диаметров может выполняться и в виде кольцевой проточки глубиной 0,15 … 0,25 мм и шириной 1 … 2 мм для выхода шлифовального круга при обработке (рис. 2, б). Но проточки снижают прочность, их рекомендуют выполнять на концевых участках валов и осей в местах наименьших напря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2805" cy="9004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700</wp:posOffset>
                </wp:positionH>
                <wp:positionV relativeFrom="paragraph">
                  <wp:posOffset>802005</wp:posOffset>
                </wp:positionV>
                <wp:extent cx="210185" cy="2463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9.4pt;mso-wrap-distance-left:9.05pt;mso-wrap-distance-right:9.05pt;mso-wrap-distance-top:0pt;mso-wrap-distance-bottom:0pt;margin-top:63.15pt;mso-position-vertical-relative:text;margin-left:12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1705</wp:posOffset>
                </wp:positionH>
                <wp:positionV relativeFrom="paragraph">
                  <wp:posOffset>802005</wp:posOffset>
                </wp:positionV>
                <wp:extent cx="210185" cy="2463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9.4pt;mso-wrap-distance-left:9.05pt;mso-wrap-distance-right:9.05pt;mso-wrap-distance-top:0pt;mso-wrap-distance-bottom:0pt;margin-top:63.15pt;mso-position-vertical-relative:text;margin-left:17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каждой ступени вала определяется шириной насаженных на него деталей: ступиц зубчатых колес, муфт, подшипников, крышек подшипников и т.д. Она должна обеспечивать возможности точной обработки, сборки и съема дета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али на валах и осях крепятся с помощью цилиндрических или конических штифтов при d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6 мм, – с помощью призматических или сегментных шпонок. Размеры штифтов, шпонок должны соответствовать размерам вала, например диаметр штифта 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(0,2 … 0,25)d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рцы осей и валов и их ступеней выполняют с конусными фасками для облегчения посадки деталей и снятия заусенцев, которые могут быть причиной травматизма при сбор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яжение вала с насаженными на него деталями осуществляется, как правило, в системе отверстия по переходным посадкам или посадкам с минимальным зазором (H/h), обеспечивающим точное центрирование и допускающим разборку и повторную сборку узл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посадочных поверхностей вала выполняются по шестому квалитету, в особо точных узлах – по пятому, при соответствии требуемой точности параметров шероховатости. Точность отверстия насаженных деталей принимается, как правило, на один квалитет грубее, т.е. квалитет отверстия больше квалитета вал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алы и оси по назначению являются ответственными деталями механизмов. Материал валов и осей должен хорошо обрабатываться и быть прочным. Чаще всего в качестве материалов применяют следующие углеродистые и легированные стали: качественные стали 40, 45, 50, сталь 40Х – для валов с термообработкой; стали 20, 20Х – для быстроходных валов на подшипниках скольжения с поверхностной цементацией цапф; углеродистые стали обыкновенного качества Ст4, Ст5 – для неответственных валов без термообработки; сталь Х18Н10Т – для коррозионно-стойких, немагнитных валов. Для уменьшения массы валов и осей применяют дюралюминий,  для обеспечения электроизоляционных свойств – пластмассы или керамические материалы. Для валов – червяков, валов – зубчатых колес материал выбирают в соответствии с требованиями, предъявляемыми к материалу червяка, зубчатого колеса.</w:t>
      </w:r>
      <w:r>
        <w:br w:type="page"/>
      </w:r>
    </w:p>
    <w:p>
      <w:pPr>
        <w:pStyle w:val="Heading3"/>
        <w:spacing w:before="0" w:after="0"/>
        <w:ind w:firstLine="709"/>
        <w:rPr/>
      </w:pPr>
      <w:r>
        <w:rPr/>
        <w:t>Расчет валов и осей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расчета на прочность является определение диаметра вала или оси в наиболее нагруженном сечении. При расчете необходимо учитывать выточки, отверстия под штифты, шпоночные пазы, резьбы, которые понижают проч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оси, исходя из условия ее работы только на изгиб, равен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drawing>
          <wp:inline distT="0" distB="0" distL="0" distR="0">
            <wp:extent cx="1002665" cy="2921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[м]</w:t>
        <w:tab/>
        <w:tab/>
        <w:tab/>
        <w:tab/>
        <w:t xml:space="preserve">   (1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изгибающий момент, Н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м;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adm</w:t>
      </w:r>
      <w:r>
        <w:rPr>
          <w:sz w:val="28"/>
          <w:szCs w:val="28"/>
        </w:rPr>
        <w:t xml:space="preserve"> – допускаемое напряжение материала оси на изгиб, М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 округляют до ближайшей большей стандартной величины из нормального ряда линейных разме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предварительный и проверочный расчеты вал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ьной стадии проектирования размеры вала по длине еще не известны, поэтому диаметр вала приближенно определяют из расчета только на кручение при пониженных допускаемых напряжениях материала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41400" cy="2921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 xml:space="preserve">    (2)</w:t>
      </w:r>
    </w:p>
    <w:p>
      <w:pPr>
        <w:pStyle w:val="Normal"/>
        <w:widowControl w:val="false"/>
        <w:tabs>
          <w:tab w:val="clear" w:pos="708"/>
          <w:tab w:val="left" w:pos="2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– крутящий момент, Н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м; </w:t>
      </w:r>
      <w:r>
        <w:rPr>
          <w:rFonts w:eastAsia="Symbol" w:cs="Symbol" w:ascii="Symbol" w:hAnsi="Symbol"/>
          <w:b/>
          <w:sz w:val="28"/>
          <w:szCs w:val="28"/>
        </w:rPr>
        <w:t></w:t>
      </w:r>
      <w:r>
        <w:rPr>
          <w:b/>
          <w:sz w:val="28"/>
          <w:szCs w:val="28"/>
          <w:vertAlign w:val="subscript"/>
          <w:lang w:val="en-US"/>
        </w:rPr>
        <w:t>ad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допускаемое напряжение при кручении, МП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ала округляют до ближайшей большей стандартной величины из нормального ряда линейных размеров, а диаметры различных ступеней вала назначают из условий сборки, фикс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диаметр вала при предварительном расчете берется на основании данных практики проектир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в кинематических передачах диаметр вала связывают с диаметром внутреннего кольца используемого подшипника качения или диаметр ведущего вала редуктора принимают равным 0,8 … 1,2 диаметра вала электродвигателя прив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очные расчеты валов проводят при необходимости на статическую и усталостную прочность, жесткость и антирезонансные свойств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ы проводятся только после окончательного назначения диаметральных и осевых размеров всех элементов вала с учетом внешних сил и моментов, действующих на вал, включая реакции опор. Нагрузки, распределенные по длине подшипника или ступицы, рассматриваются как сосредоточенные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илия, возникающие в зубчатом или червячном зацеплении, представляют в виде радиальной, окружной и осевой составляющих, величины которых зависят от геометрии зацепления и от крутящего момента на вал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очный расчет вала на статическую прочность – это расчет на изгиб и кручение. Он сводится к расчету на изгиб по приведенному момент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133600" cy="3937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 xml:space="preserve">   (3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bscript"/>
        </w:rPr>
        <w:t>и</w:t>
      </w:r>
      <w:r>
        <w:rPr>
          <w:b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vertAlign w:val="subscript"/>
        </w:rPr>
        <w:t>иу</w:t>
      </w:r>
      <w:r>
        <w:rPr>
          <w:sz w:val="28"/>
          <w:szCs w:val="28"/>
        </w:rPr>
        <w:t xml:space="preserve"> – изгибающий момент соответственно в горизонтальной и вертикальной плоскостях, Н∙м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 условия  прочности  σ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≤ ≤ σ</w:t>
      </w:r>
      <w:r>
        <w:rPr>
          <w:sz w:val="28"/>
          <w:szCs w:val="28"/>
          <w:vertAlign w:val="subscript"/>
          <w:lang w:val="en-US"/>
        </w:rPr>
        <w:t>adm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,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момент сопротивления поперечного сечения вала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тносительно нейтральной оси, определим диаметр вала, который будет равен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11300" cy="2921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  <w:tab/>
        <w:tab/>
        <w:tab/>
        <w:tab/>
        <w:tab/>
        <w:t xml:space="preserve">   (4)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Для валов и осей, работающих в условиях длительных переменных нагрузок, проводят расчет на усталостную прочнос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рмальные напряжения от изгиба изменяются по симметричному цикл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кл изменения касательных напряжений от крутящего момента принимают отнулевым для нереверсивного движения (пуск-остановка) и симметричным – для реверсивного движ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заключается в определении коэффициентов запаса прочности по нормальным </w:t>
      </w:r>
      <w:r>
        <w:rPr>
          <w:b/>
          <w:sz w:val="28"/>
          <w:szCs w:val="28"/>
        </w:rPr>
        <w:t>n</w:t>
      </w:r>
      <w:r>
        <w:rPr>
          <w:rFonts w:eastAsia="Symbol" w:cs="Symbol" w:ascii="Symbol" w:hAnsi="Symbol"/>
          <w:b/>
          <w:sz w:val="28"/>
          <w:szCs w:val="28"/>
          <w:vertAlign w:val="subscript"/>
        </w:rPr>
        <w:t></w:t>
      </w:r>
      <w:r>
        <w:rPr>
          <w:sz w:val="28"/>
          <w:szCs w:val="28"/>
        </w:rPr>
        <w:t xml:space="preserve"> и по касательным n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 xml:space="preserve"> напряжениям, величина которых зависит от размеров поперечного сечения, поверхностного упрочнения вала, наличия концентраторов напряжений, параметров циклов нагружения. При этом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dm</w:t>
      </w:r>
      <w:r>
        <w:rPr>
          <w:sz w:val="28"/>
          <w:szCs w:val="28"/>
        </w:rPr>
        <w:t xml:space="preserve"> </w:t>
        <w:tab/>
        <w:t xml:space="preserve">и </w:t>
        <w:tab/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dm</w:t>
      </w:r>
      <w:r>
        <w:rPr>
          <w:sz w:val="28"/>
          <w:szCs w:val="28"/>
        </w:rPr>
        <w:t xml:space="preserve">, </w:t>
        <w:tab/>
        <w:tab/>
        <w:tab/>
        <w:tab/>
        <w:t xml:space="preserve">   (5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  <w:vertAlign w:val="subscript"/>
        </w:rPr>
        <w:t>adm</w:t>
      </w:r>
      <w:r>
        <w:rPr>
          <w:sz w:val="28"/>
          <w:szCs w:val="28"/>
        </w:rPr>
        <w:t xml:space="preserve"> – допускаемый коэффициент запаса прочности, обычно равный 1,5 … 2,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усталостной прочности по нормальным и касательным напряжениям будут соответственно равн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981200" cy="54546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dm</w:t>
      </w:r>
      <w:r>
        <w:rPr>
          <w:sz w:val="28"/>
          <w:szCs w:val="28"/>
        </w:rPr>
        <w:t>,</w:t>
        <w:tab/>
        <w:tab/>
        <w:tab/>
        <w:t xml:space="preserve">   (6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130300" cy="5080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dm</w:t>
      </w:r>
      <w:r>
        <w:rPr>
          <w:sz w:val="28"/>
          <w:szCs w:val="28"/>
        </w:rPr>
        <w:t xml:space="preserve"> ,</w:t>
        <w:tab/>
        <w:tab/>
        <w:tab/>
        <w:tab/>
        <w:t xml:space="preserve">    (7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b/>
          <w:sz w:val="28"/>
          <w:szCs w:val="28"/>
        </w:rPr>
        <w:t></w:t>
      </w:r>
      <w:r>
        <w:rPr>
          <w:b/>
          <w:sz w:val="28"/>
          <w:szCs w:val="28"/>
          <w:vertAlign w:val="subscript"/>
        </w:rPr>
        <w:t>–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sz w:val="28"/>
          <w:szCs w:val="28"/>
        </w:rPr>
        <w:t></w:t>
      </w:r>
      <w:r>
        <w:rPr>
          <w:b/>
          <w:sz w:val="28"/>
          <w:szCs w:val="28"/>
          <w:vertAlign w:val="subscript"/>
        </w:rPr>
        <w:t>–1</w:t>
      </w:r>
      <w:r>
        <w:rPr>
          <w:sz w:val="28"/>
          <w:szCs w:val="28"/>
        </w:rPr>
        <w:t xml:space="preserve"> – пределы выносливости материала вала соответственно при действии нормальных и касательных напряжений. Их можно определить через величину предела прочности при растяжени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  <w:lang w:val="en-US"/>
        </w:rPr>
        <w:t>ut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–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0,4 … 0,45)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ut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ab/>
        <w:tab/>
        <w:tab/>
        <w:tab/>
        <w:t xml:space="preserve">     </w:t>
      </w:r>
      <w:r>
        <w:rPr>
          <w:sz w:val="28"/>
          <w:szCs w:val="28"/>
        </w:rPr>
        <w:t>(8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–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0,55 … 0,6)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–1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ab/>
        <w:tab/>
        <w:tab/>
        <w:tab/>
        <w:t xml:space="preserve">      </w:t>
      </w:r>
      <w:r>
        <w:rPr>
          <w:sz w:val="28"/>
          <w:szCs w:val="28"/>
        </w:rPr>
        <w:t>(9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еобходимости, когда упругие деформации валов и осей влияют на работу связанных с ними деталей, например зубчатых колес, фрикционных катков, подшипников, валы и оси рассчитывают на жесткость. По условию жесткости максимальная деформация не должна превышать допускаемого значения. Различают жесткость валов при изгибе и кручении. Жесткость при изгибе оценивают прогибом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ала и углом поворота </w:t>
      </w:r>
      <w:r>
        <w:rPr>
          <w:rFonts w:eastAsia="Symbol" w:cs="Symbol" w:ascii="Symbol" w:hAnsi="Symbol"/>
          <w:b/>
          <w:sz w:val="28"/>
          <w:szCs w:val="28"/>
        </w:rPr>
        <w:t></w:t>
      </w:r>
      <w:r>
        <w:rPr>
          <w:sz w:val="28"/>
          <w:szCs w:val="28"/>
        </w:rPr>
        <w:t xml:space="preserve"> сечения вала, которые определяют по формулам сопротивления материалов для конкретной конструкции и схемы нагружения вала. При этом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dm</w:t>
      </w:r>
      <w:r>
        <w:rPr>
          <w:sz w:val="28"/>
          <w:szCs w:val="28"/>
        </w:rPr>
        <w:t>=(0,0002 … 0,0003)ℓ,</w:t>
        <w:tab/>
        <w:tab/>
        <w:tab/>
        <w:tab/>
        <w:t xml:space="preserve"> (10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vertAlign w:val="subscript"/>
          <w:lang w:val="en-US"/>
        </w:rPr>
        <w:t>adm</w:t>
      </w:r>
      <w:r>
        <w:rPr>
          <w:sz w:val="28"/>
          <w:szCs w:val="28"/>
        </w:rPr>
        <w:t>,</w:t>
        <w:tab/>
        <w:tab/>
        <w:tab/>
        <w:tab/>
        <w:tab/>
        <w:tab/>
        <w:t>(11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</w:rPr>
        <w:t>adm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b/>
          <w:sz w:val="28"/>
          <w:szCs w:val="28"/>
          <w:vertAlign w:val="subscript"/>
        </w:rPr>
        <w:t>adm</w:t>
      </w:r>
      <w:r>
        <w:rPr>
          <w:sz w:val="28"/>
          <w:szCs w:val="28"/>
        </w:rPr>
        <w:t xml:space="preserve"> – допустимые значения прогиба и угла поворота сечения вала; ℓ – расстояние между опор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ый угол поворота сечения вала определяется типом опор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vertAlign w:val="subscript"/>
        </w:rPr>
        <w:t>adm</w:t>
      </w:r>
      <w:r>
        <w:rPr>
          <w:sz w:val="28"/>
          <w:szCs w:val="28"/>
        </w:rPr>
        <w:t xml:space="preserve"> = 0,001 рад – при подшипниках скольж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vertAlign w:val="subscript"/>
        </w:rPr>
        <w:t>adm</w:t>
      </w:r>
      <w:r>
        <w:rPr>
          <w:sz w:val="28"/>
          <w:szCs w:val="28"/>
        </w:rPr>
        <w:t xml:space="preserve"> = 0,01 рад – при однорядных радиальных шарикоподшипника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  <w:vertAlign w:val="subscript"/>
        </w:rPr>
        <w:t>adm</w:t>
      </w:r>
      <w:r>
        <w:rPr>
          <w:sz w:val="28"/>
          <w:szCs w:val="28"/>
        </w:rPr>
        <w:t xml:space="preserve"> = 0,05 рад – при двухрядных сферических радиальных шарикоподшипник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есткость при кручении оценивается углом закручивания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на единицу длины вал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572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 xml:space="preserve">  (12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минимальное значение диаметра вала по его длине; 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одуль упругости материала вала при сдвиге (для ста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МПа); </w:t>
      </w:r>
      <w:r>
        <w:rPr>
          <w:rFonts w:eastAsia="Symbol" w:cs="Symbol" w:ascii="Symbol" w:hAnsi="Symbol"/>
          <w:b/>
          <w:sz w:val="28"/>
          <w:szCs w:val="28"/>
        </w:rPr>
        <w:t>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  <w:vertAlign w:val="subscript"/>
          <w:lang w:val="en-US"/>
        </w:rPr>
        <w:t>adm</w:t>
      </w:r>
      <w:r>
        <w:rPr>
          <w:sz w:val="28"/>
          <w:szCs w:val="28"/>
        </w:rPr>
        <w:t xml:space="preserve"> – допустимое значение угла закручивания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  <w:vertAlign w:val="subscript"/>
          <w:lang w:val="en-US"/>
        </w:rPr>
        <w:t>adm</w:t>
      </w:r>
      <w:r>
        <w:rPr>
          <w:sz w:val="28"/>
          <w:szCs w:val="28"/>
        </w:rPr>
        <w:t xml:space="preserve"> = 1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3</w:t>
      </w:r>
      <w:r>
        <w:rPr>
          <w:sz w:val="28"/>
          <w:szCs w:val="28"/>
        </w:rPr>
        <w:t xml:space="preserve"> рад/м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на антирезонансные свойства предполагает определение резонансной (критической) частоты вращения вала, которая не должна совпадать с рабочей частотой 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 производится для валов с высокими скоростями вращения (n &gt; 20 000 об/мин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тельная работа вала в резонансной области даже при небольшой неуравновешенности может привести к разрушению вала и опор. Если вал под тяжестью деталей, закрепленных на нем, имеет статический прогиб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>, то критическая частота вращения определится как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1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300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921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об/мин].</w:t>
        <w:tab/>
        <w:tab/>
        <w:tab/>
        <w:tab/>
        <w:t>(13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Желательно, чтобы рабочая частота вращения вала лежала вне диапазона частот резонансной полосы (0,7 … 1,5) n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>. В диапазонах частот 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7 n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(квазистатический режим) и 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1,5 n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(квазиамортизационный режим) прогиб вала не превышает значения статического прогиб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2268"/>
      </w:tblGrid>
      <w:tr>
        <w:trPr>
          <w:trHeight w:val="11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" w:leader="none"/>
              </w:tabs>
              <w:spacing w:lineRule="auto" w:line="360" w:before="0" w:after="0"/>
              <w:jc w:val="both"/>
              <w:rPr/>
            </w:pPr>
            <w:r>
              <w:rPr>
                <w:bCs/>
                <w:i w:val="false"/>
                <w:iCs w:val="false"/>
                <w:sz w:val="28"/>
                <w:szCs w:val="28"/>
              </w:rPr>
              <w:t>Красковский Е.Я., Дружинин Ю.А., Филатова Е.М. Расчет и конструирование механизмов приборов и вычислительных систем: Учебное пособие. М.: – Высш. шк.,  2001. – 480 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1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" w:leader="none"/>
              </w:tabs>
              <w:spacing w:lineRule="auto" w:line="360" w:before="0" w:after="0"/>
              <w:jc w:val="both"/>
              <w:rPr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Cs/>
                <w:i w:val="false"/>
                <w:iCs w:val="false"/>
                <w:sz w:val="28"/>
                <w:szCs w:val="28"/>
              </w:rPr>
              <w:t>Сурин В.М. Техническая механика: Учебное пособие. – Мн.: БГУИР, 2004. – 292 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4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4" w:leader="none"/>
              </w:tabs>
              <w:spacing w:lineRule="auto" w:line="360" w:before="0" w:after="0"/>
              <w:jc w:val="both"/>
              <w:rPr/>
            </w:pPr>
            <w:r>
              <w:rPr>
                <w:bCs/>
                <w:i w:val="false"/>
                <w:iCs w:val="false"/>
                <w:sz w:val="28"/>
                <w:szCs w:val="28"/>
              </w:rPr>
              <w:t>Ванторин В.Д. Механизмы приборных и вычислительных систем: Учебное пособие. – М.: Высш. шк., 1999. – 415 с.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9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0" w:after="180"/>
      <w:jc w:val="center"/>
      <w:outlineLvl w:val="2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caps/>
      <w:sz w:val="28"/>
      <w:lang w:val="ru-RU" w:bidi="ar-SA"/>
    </w:rPr>
  </w:style>
  <w:style w:type="character" w:styleId="3">
    <w:name w:val="Заголовок 3 Знак"/>
    <w:qFormat/>
    <w:rPr>
      <w:rFonts w:cs="Times New Roman"/>
      <w:b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214pt">
    <w:name w:val="Стиль Основной текст с отступом 2 + 14 pt по ширине Первая строка..."/>
    <w:basedOn w:val="22"/>
    <w:qFormat/>
    <w:pPr>
      <w:spacing w:lineRule="auto" w:line="240"/>
      <w:ind w:left="0" w:firstLine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19:00Z</dcterms:created>
  <dc:creator>User</dc:creator>
  <dc:description/>
  <cp:keywords/>
  <dc:language>en-US</dc:language>
  <cp:lastModifiedBy>SYSTEM</cp:lastModifiedBy>
  <dcterms:modified xsi:type="dcterms:W3CDTF">2011-09-11T12:19:00Z</dcterms:modified>
  <cp:revision>2</cp:revision>
  <dc:subject/>
  <dc:title/>
</cp:coreProperties>
</file>