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ЮМ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32"/>
        </w:rPr>
      </w:pPr>
      <w:r>
        <w:rPr>
          <w:sz w:val="32"/>
        </w:rPr>
        <w:t>Реферат на тему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40"/>
          <w:szCs w:val="40"/>
        </w:rPr>
      </w:pPr>
      <w:r>
        <w:rPr>
          <w:sz w:val="40"/>
          <w:szCs w:val="40"/>
        </w:rPr>
        <w:t>Математические методы в экономике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О.В. Ивченко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  <w:t>Тюмень – 2006</w:t>
      </w:r>
      <w:r>
        <w:br w:type="page"/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Содержание.</w:t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Линейное программирование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sz w:val="28"/>
          <w:szCs w:val="28"/>
          <w:lang w:val="en-US" w:eastAsia="en-US"/>
        </w:rPr>
        <w:t xml:space="preserve">§1. </w:t>
      </w:r>
      <w:r>
        <w:rPr>
          <w:rStyle w:val="InternetLink"/>
          <w:rFonts w:cs="Times" w:ascii="Times" w:hAnsi="Times"/>
          <w:sz w:val="28"/>
          <w:szCs w:val="28"/>
          <w:lang w:val="en-US" w:eastAsia="en-US"/>
        </w:rPr>
        <w:t>«Геометрическая интерпретация ЗЛП. Графический метод решения ЗЛП»</w:t>
      </w:r>
      <w:r>
        <w:rPr>
          <w:sz w:val="28"/>
          <w:szCs w:val="28"/>
          <w:lang w:val="en-US" w:eastAsia="en-US"/>
        </w:rPr>
        <w:t xml:space="preserve"> 5</w:t>
      </w:r>
      <w:r>
        <w:rPr>
          <w:rStyle w:val="InternetLink"/>
          <w:rFonts w:cs="Times" w:ascii="Times" w:hAnsi="Times"/>
          <w:sz w:val="28"/>
          <w:szCs w:val="28"/>
          <w:lang w:val="en-US" w:eastAsia="en-US"/>
        </w:rPr>
        <w:t>§2. «Симплексный метод решения ЗЛП»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sz w:val="28"/>
          <w:szCs w:val="28"/>
          <w:lang w:val="en-US" w:eastAsia="en-US"/>
        </w:rPr>
        <w:t>§3. «Метод искусственного базиса»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bCs/>
          <w:sz w:val="28"/>
          <w:szCs w:val="28"/>
          <w:lang w:val="en-US" w:eastAsia="en-US"/>
        </w:rPr>
        <w:t>§4. «Транспортная задача»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6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.1 Алгоритм метода минимального элемента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6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. 2 Алгоритм метода Фогеля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6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.3 Алгоритм метода двойного предпочтения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6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.4. Алгоритм метода северо-западного угла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6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.5. Алгоритм метода потенциалов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bCs/>
          <w:sz w:val="28"/>
          <w:szCs w:val="28"/>
          <w:lang w:val="en-US" w:eastAsia="en-US"/>
        </w:rPr>
        <w:t>§5. «Задачи целочисленного программирования. Метод Гомори»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bCs/>
          <w:sz w:val="28"/>
          <w:szCs w:val="28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" w:ascii="Times" w:hAnsi="Times"/>
          <w:bCs/>
          <w:sz w:val="28"/>
          <w:szCs w:val="28"/>
          <w:lang w:val="en-US" w:eastAsia="en-US"/>
        </w:rPr>
        <w:t>Используемая литература: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/>
        <w:ind w:firstLine="709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</w:rPr>
        <w:t>Введение.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bCs/>
          <w:sz w:val="28"/>
        </w:rPr>
        <w:t>Исторически математическая экономика началась с моделей простого и расширенного воспроизводства. В них отражались потоки денег и потоки товаров и продуктов. Это, например, модель Ф.</w:t>
      </w:r>
      <w:r>
        <w:rPr>
          <w:rFonts w:cs="Times" w:ascii="Times" w:hAnsi="Times"/>
          <w:bCs/>
          <w:sz w:val="28"/>
          <w:lang w:val="en-US"/>
        </w:rPr>
        <w:t xml:space="preserve"> </w:t>
      </w:r>
      <w:r>
        <w:rPr>
          <w:rFonts w:cs="Times" w:ascii="Times" w:hAnsi="Times"/>
          <w:bCs/>
          <w:sz w:val="28"/>
        </w:rPr>
        <w:t>Кенэ. Позднее эти модели подробно и более глубоко изучались в экономической кибернетике - здесь можно указать на работы О. Ланге. Рассмотрены схемы денежных и материальных потоков, обеспечивающих простое и расширенное воспроизводство, их идентификацию, модели математической статистики. Далее возникли концепции производственных функций, предельных и маргинальных значений, предельных полезностей и субъективных полезностей. Дальнейшее развитие - в рамках линейного и выпуклого программирования, выпуклого анализа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  <w:t>Далее: развитие тонких техник моделирования: имитационное моделирование, экспертные системы, нейронные сети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  <w:t>Понятие субъективной полезности ввел в 18-ом веке Ф.Галиани. Затем это понятие и понятие предельной полезности развивали с середины 19-ого века: в рамках австрийской школы - К.Менгер, В.Бем-Баверк, Ф.Визер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  <w:t>Эти же понятия, а также углубленное развитие модели экономического равновесия - в рамках математической школы: Л.Вальрас, У.Джевонс, Эджворт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  <w:t>И австрийская, и математическая школы связаны с маржиналистской концепцией. Точный вид маргинальные оценки получили в теории двойственности в математическом программиров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Линейное программ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пераций в экономике – это научная дисциплина, целью которой является количественное обоснование принимаемых решений. С помощью специальных математических методов решается определенный класс экономических задач. К таким задачам относя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б оптимальном использовании ограниченных ресурсов (сырьевых, трудовых, временных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етевого планирования и управл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ассового обслужива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оставления расписания (календарного планирования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ыбора маршрута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ая задача, в которой целевая функция и неравенства (уравнения), входящие в систему ограничений являются линейными функциями, называется задачей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адача линейного программирован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457450" cy="11620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914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.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-0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.1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(1.1) называется целевой функцией. Система (1.2) называется системой ограничений, а условие (1.3) – условием неотрицательности.</w:t>
      </w:r>
    </w:p>
    <w:p>
      <w:pPr>
        <w:pStyle w:val="Heading3"/>
        <w:spacing w:lineRule="auto" w:line="360"/>
        <w:ind w:firstLine="709"/>
        <w:rPr>
          <w:rFonts w:ascii="Times" w:hAnsi="Times" w:cs="Times"/>
          <w:b/>
          <w:b/>
          <w:i/>
          <w:i/>
          <w:sz w:val="28"/>
          <w:szCs w:val="28"/>
          <w:lang w:val="en-US"/>
        </w:rPr>
      </w:pPr>
      <w:r>
        <w:rPr>
          <w:rFonts w:cs="Times" w:ascii="Times" w:hAnsi="Times"/>
          <w:b/>
          <w:i/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rPr/>
      </w:pPr>
      <w:r>
        <w:rPr>
          <w:rFonts w:cs="Times" w:ascii="Times" w:hAnsi="Times"/>
          <w:b/>
          <w:i/>
          <w:lang w:val="en-US"/>
        </w:rPr>
        <w:t xml:space="preserve">§1. </w:t>
      </w:r>
      <w:r>
        <w:rPr>
          <w:rFonts w:cs="Times" w:ascii="Times" w:hAnsi="Times"/>
          <w:b/>
          <w:i/>
        </w:rPr>
        <w:t>«Геометрическая интерпретация ЗЛП. Графический метод решения ЗЛП»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i/>
          <w:i/>
          <w:sz w:val="28"/>
          <w:szCs w:val="28"/>
          <w:lang w:val="en-US"/>
        </w:rPr>
      </w:pPr>
      <w:r>
        <w:rPr>
          <w:rFonts w:cs="Times" w:ascii="Times" w:hAnsi="Times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етод решения ЗЛП основан на следующих утвер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ограничений ЗЛП геометрически представляет собой выпуклый многоугольник или выпуклую многоугольную область как пересечение полуплоскостей - геометрических образов неравенств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еометрически изображает семейство параллельных прямых, перпендикулярных вектору норма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Эти прямые называются линиями уровн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ния уровня – это прямая, вдоль которой целевая функция принимает фиксирова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При перемещении линии уровня в направлении вектора норма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е целевой функции возрастает, в противоположном направлении - убыва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графического метода решения ЗЛП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найти полуплоскость решения каждого неравенства системы (обозначить стрелками). Для определения полуплоскости необходимо выбрать любую контрольную точку, не лежащую на данной прямой. Подставить ее координаты в систему ограничений. Если неравенство выполняется, то нужно выбрать полуплоскость, содержащую контрольную точку. Если неравенство не выполняется нужно выбрать полуплоскость, не содержащую контрольную точку. В качестве контрольной точки рекомендуется выбирать точку с координатами (0;0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остроить вектор норма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ачало вектора нормали в точке с координатами (0;0), конец вектора в точке с координатами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рез начало координат построить линию уровня, перпендикулярно к вектору нормали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еремещать линию уровня параллельно самой себе по области решения в угловые точки, достига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движении век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движении в противоположном направлении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йти координаты точк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. Для этого необходимо решить систему уравнений прямых, которые пересекаются в этой точке или определить координаты по график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вычислить значение целевой функции в этой точке (ответ).</w:t>
      </w:r>
    </w:p>
    <w:p>
      <w:pPr>
        <w:pStyle w:val="Heading3"/>
        <w:spacing w:lineRule="auto" w:line="360"/>
        <w:ind w:firstLine="709"/>
        <w:rPr>
          <w:rFonts w:ascii="Times" w:hAnsi="Times" w:cs="Times"/>
          <w:b/>
          <w:b/>
          <w:i/>
          <w:i/>
          <w:sz w:val="28"/>
          <w:szCs w:val="28"/>
          <w:lang w:val="en-US"/>
        </w:rPr>
      </w:pPr>
      <w:r>
        <w:rPr>
          <w:rFonts w:cs="Times" w:ascii="Times" w:hAnsi="Times"/>
          <w:b/>
          <w:i/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rPr/>
      </w:pPr>
      <w:r>
        <w:rPr>
          <w:rFonts w:cs="Times" w:ascii="Times" w:hAnsi="Times"/>
          <w:b/>
          <w:i/>
        </w:rPr>
        <w:t>§2. «Симплексный метод решения ЗЛП»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i/>
          <w:i/>
          <w:sz w:val="28"/>
          <w:szCs w:val="28"/>
          <w:lang w:val="en-US"/>
        </w:rPr>
      </w:pPr>
      <w:r>
        <w:rPr>
          <w:rFonts w:cs="Times" w:ascii="Times" w:hAnsi="Times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ный метод представляет собой схему получения оптимального плана за конечное число ш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симплексного метода ЗЛП должна быть приведена к каноническому виду, т.е. система ограничений должна быть представлена в виде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ые исследования ЗЛП удобно проводить, пользуясь симплекс-таблицами. Существует достаточно большое количество форм симплекс-таблиц. Воспользуемся одной из форм, по которой рекомендуется следующий порядок решения ЗЛ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Математическая модель задачи приводится к канонической форме с помощью дополнительных неотрицатель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яется начальное базисное допустимое решение. Для этого переменные разбивают на две группы – основные (базисные) и неосновные. В качестве основных переменных следует выбрать (если возможно) переменные, каждая из которых входит только в одно из уравнений системы ограничений. Дополнительные переменные удовлетворяют этому прав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ставляется исходная симплекс-таблица (таблица 1), в которую записывают параметры, соответствующие начальному базисному допустимо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Весовые коэффициенты c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при переменных x</w:t>
      </w:r>
      <w:r>
        <w:rPr>
          <w:sz w:val="28"/>
          <w:szCs w:val="28"/>
          <w:vertAlign w:val="subscript"/>
        </w:rPr>
        <w:t xml:space="preserve">j  </w:t>
      </w:r>
      <w:r>
        <w:rPr>
          <w:sz w:val="28"/>
          <w:szCs w:val="28"/>
        </w:rPr>
        <w:t xml:space="preserve">(j = 1,...,n) целевой функции (строка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Весовые коэффициенты 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 базисных переменных x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(i = 1,...,m) целевой функции (столбец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Переменные x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(i = 1, ... ,m) , которые входят в текущий базис (столбец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>Свободные коэффициенты  b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(i =1, ... ,m) уравнений ограничений (столбец B). В этом же столбце находим оптимальный план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>Элементы a</w:t>
      </w:r>
      <w:r>
        <w:rPr>
          <w:sz w:val="28"/>
          <w:szCs w:val="28"/>
          <w:vertAlign w:val="subscript"/>
        </w:rPr>
        <w:t xml:space="preserve"> ij</w:t>
      </w:r>
      <w:r>
        <w:rPr>
          <w:sz w:val="28"/>
          <w:szCs w:val="28"/>
        </w:rPr>
        <w:t xml:space="preserve"> (i = 1, ... ,m ; j = 1, ... ,n) матрицы условий задачи (столбцы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,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992"/>
        <w:gridCol w:w="992"/>
        <w:gridCol w:w="1134"/>
        <w:gridCol w:w="815"/>
        <w:gridCol w:w="1034"/>
        <w:gridCol w:w="1034"/>
        <w:gridCol w:w="1034"/>
        <w:gridCol w:w="1034"/>
        <w:gridCol w:w="1034"/>
      </w:tblGrid>
      <w:tr>
        <w:trPr>
          <w:cantSplit w:val="true"/>
        </w:trPr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6. </w:t>
      </w:r>
      <w:r>
        <w:rPr>
          <w:sz w:val="28"/>
          <w:szCs w:val="28"/>
        </w:rPr>
        <w:t>Оценки  S</w:t>
      </w:r>
      <w:r>
        <w:rPr>
          <w:sz w:val="28"/>
          <w:szCs w:val="28"/>
          <w:vertAlign w:val="subscript"/>
        </w:rPr>
        <w:t xml:space="preserve">j   </w:t>
      </w:r>
      <w:r>
        <w:rPr>
          <w:sz w:val="28"/>
          <w:szCs w:val="28"/>
        </w:rPr>
        <w:t>(j=1, ... ,n)  векторов условий  A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, которые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2086610" cy="460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есовые коэффициенты при базис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формулы следует, что коэффициенты z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вычисляются для каждого столбца как сумма почленных произведений коэффициентов c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на одноименные коэффициенты j-го столбца. При заполнении симплекс-таблицы при условии, что рассматривается задача максимизации целевой функции, необходимо иметь в вид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для всех j = 1, ..., n, то полученное решение является оптимальны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если имеются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&lt; 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 столбцах A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соответствующих этим отрицательным оценкам, существует хотя бы один элемент a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 то возможен переход к новому решению, связанному с большим значением целевой фун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Из отрицательных оценок выбирают ту, у которой значение по абсолютной величине больше. Если имеется несколько одинаковых отрицательных оценок, то выбирают ту, которой соответствует максимальный коэффициент целевой функции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если имею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&lt;0 и в столбце A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все элементы a</w:t>
      </w:r>
      <w:r>
        <w:rPr>
          <w:sz w:val="28"/>
          <w:szCs w:val="28"/>
          <w:vertAlign w:val="subscript"/>
        </w:rPr>
        <w:t xml:space="preserve">ik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 то в области допустимых решений целевая функция не ограничена с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пределяется вектор A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, который необходимо ввести в базис для улучшения решения, по наибольшему значен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. Переменная этого столбца 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будет новой базисной переменной, которая вводится в базис. Столбец, содержащий эту переменную, назы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ющим столб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пределяется вектор, который нужно вывести из базиса, используя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28575</wp:posOffset>
            </wp:positionV>
            <wp:extent cx="1002665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словие позволяет найти направляющую строку. Переменная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, соответствующая этой строке, выводится из базисного решения и заменяется переменно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правляющего столбца. Элемент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rk</w:t>
      </w:r>
      <w:r>
        <w:rPr>
          <w:sz w:val="28"/>
          <w:szCs w:val="28"/>
        </w:rPr>
        <w:t>, который стоит на пересечении направляющего столбца и направляющей строки, называется разрешающи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Заполняется таблица соответствующая новому базисному решению. В этой таблице,  прежде всего заполняются клетки строки r с вводимой переменной 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. Для этого все элементы этой строки делятся на направляющий элемент. Получаются элементы новой стр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rk</w:t>
      </w:r>
      <w:r>
        <w:rPr>
          <w:sz w:val="28"/>
          <w:szCs w:val="28"/>
          <w:lang w:val="en-US"/>
        </w:rPr>
        <w:t>,  a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rk</w:t>
      </w:r>
      <w:r>
        <w:rPr>
          <w:sz w:val="28"/>
          <w:szCs w:val="28"/>
          <w:lang w:val="en-US"/>
        </w:rPr>
        <w:t xml:space="preserve"> , ... , a</w:t>
      </w:r>
      <w:r>
        <w:rPr>
          <w:sz w:val="28"/>
          <w:szCs w:val="28"/>
          <w:vertAlign w:val="subscript"/>
          <w:lang w:val="en-US"/>
        </w:rPr>
        <w:t>rn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rk</w:t>
      </w:r>
      <w:r>
        <w:rPr>
          <w:sz w:val="28"/>
          <w:szCs w:val="28"/>
          <w:lang w:val="en-US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элементы новой таблицы определяются по правилу прямоуголь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140970</wp:posOffset>
            </wp:positionV>
            <wp:extent cx="2234565" cy="9271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цесс вычислений заканчивается, когда найдено оптимальное решение см. п.п.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птимальности решения для нахождения максимального значения целевой функции:  если в выражении линейной функции через неосновные переменные отсутствуют положительные коэффициенты при неосновных переменных, то решение опти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птимальности решения для нахождения минимального значения целевой функции: если в выражении линейной функции через неосновные переменные отсутствуют отрицательные коэффициенты при неосновных переменных, то решение оптимально.</w:t>
      </w:r>
    </w:p>
    <w:p>
      <w:pPr>
        <w:pStyle w:val="Heading3"/>
        <w:spacing w:lineRule="auto" w:line="360"/>
        <w:ind w:firstLine="709"/>
        <w:rPr>
          <w:rFonts w:ascii="Times" w:hAnsi="Times" w:cs="Times"/>
          <w:b/>
          <w:b/>
          <w:i/>
          <w:i/>
          <w:sz w:val="28"/>
          <w:szCs w:val="28"/>
          <w:lang w:val="en-US"/>
        </w:rPr>
      </w:pPr>
      <w:r>
        <w:rPr>
          <w:rFonts w:cs="Times" w:ascii="Times" w:hAnsi="Times"/>
          <w:b/>
          <w:i/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rPr/>
      </w:pPr>
      <w:r>
        <w:rPr>
          <w:rFonts w:cs="Times" w:ascii="Times" w:hAnsi="Times"/>
          <w:b/>
          <w:i/>
        </w:rPr>
        <w:t>§3. «Метод искусственного базиса»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i/>
          <w:i/>
          <w:sz w:val="28"/>
          <w:szCs w:val="28"/>
          <w:lang w:val="en-US"/>
        </w:rPr>
      </w:pPr>
      <w:r>
        <w:rPr>
          <w:rFonts w:cs="Times" w:ascii="Times" w:hAnsi="Times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граничения исходной задачи содержат единичную матрицу порядка М, то при неотрицательности правых частей уравнений определен первоначальный план, из которого с помощью симплекс – таблиц находится оптимальны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граничения можно привести к ви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х≤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≥0, то система ограничений содержит единичную матрицу все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ча не содержит единичной матрицы и не приводится к указанному виду, то для решения задачи используется метод искусственного ба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единичной матрицы к каждому ограничению прибавляют по одной неотрицательной переменной, которые называются искусственными. Единичные вектора, соответствующие искусственным переменным, образуют искусственный ба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евую функцию искусственные переменные добавляются с коэффициентом М, если задана задача на нахождение минимума. В этом случае величина М предполагается достаточно большим положительным числом. Если необходимо найти минимальное значение целевой функции, то искусственные переменные записывают с коэффициентом (-М), который предполагается достаточно малым отрицательным числом. Для нахождения оптимального плана в случае, если заранее не задана величина М, применяется симплекс-метод, который в таблице имеет на одну строку больше, чем обычная симплекс-таб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оценок разбивается на д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) – оценка, не зависящая от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2) – коэффициент при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2) строке определяют вектор, подлежащий включению в базис. Итерационный процесс проводят до исключения из базиса всех искусственных векторов. Затем процесс продолжают по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) строке обычным симплекс-методом.</w:t>
      </w:r>
    </w:p>
    <w:p>
      <w:pPr>
        <w:pStyle w:val="Heading3"/>
        <w:spacing w:lineRule="auto" w:line="360"/>
        <w:ind w:firstLine="709"/>
        <w:rPr>
          <w:rFonts w:ascii="Times" w:hAnsi="Times" w:cs="Times"/>
          <w:b/>
          <w:b/>
          <w:bCs/>
          <w:sz w:val="28"/>
          <w:szCs w:val="28"/>
          <w:lang w:val="en-US"/>
        </w:rPr>
      </w:pPr>
      <w:r>
        <w:rPr>
          <w:rFonts w:cs="Times" w:ascii="Times" w:hAnsi="Times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rPr/>
      </w:pPr>
      <w:r>
        <w:rPr>
          <w:rFonts w:cs="Times" w:ascii="Times" w:hAnsi="Times"/>
          <w:b/>
          <w:bCs/>
        </w:rPr>
        <w:t>§4. «Транспортная задача»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bCs/>
          <w:sz w:val="28"/>
          <w:szCs w:val="28"/>
          <w:lang w:val="en-US"/>
        </w:rPr>
      </w:pPr>
      <w:r>
        <w:rPr>
          <w:rFonts w:cs="Times" w:ascii="Times" w:hAnsi="Times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лассическая транспортная задача формулиру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m пунктов отправления (производства)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A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, в которых расположены запасы некоторого однородного продукта (груза). Объём этого продукта в пункте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составляет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единиц. Кроме того, имеется n пунктов потребления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B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. Объём потребления в пункте B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составляет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единиц. Предполагается, что из каждого пункта отправления возможна транспортировка продукта в любой пункт потребления. Известна также стоимость 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перевозки единицы продукта из пункта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 пункт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составить такой план перевозок, при котором все заявки пунктов потребления полностью выполнялись бы пунктами отправления, а общая стоимость перевозок была минимальной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й постановке данную задачу называют транспортной задачей по критерию стоимост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В общем виде исходные данные представлены в таблице 9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9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3238500" cy="1560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Транспортная задача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закрытой</w:t>
      </w:r>
      <w:r>
        <w:rPr>
          <w:rFonts w:cs="Times New Roman" w:ascii="Times New Roman" w:hAnsi="Times New Roman"/>
          <w:sz w:val="28"/>
          <w:szCs w:val="20"/>
        </w:rPr>
        <w:t>, если суммарный объем отправляемых грузов равен суммарному объему потребности в этих грузах по пунктам назначения</w:t>
      </w:r>
    </w:p>
    <w:p>
      <w:pPr>
        <w:pStyle w:val="Normal"/>
        <w:tabs>
          <w:tab w:val="clear" w:pos="708"/>
          <w:tab w:val="left" w:pos="6283" w:leader="none"/>
          <w:tab w:val="left" w:pos="8986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  <w:szCs w:val="20"/>
        </w:rPr>
        <w:drawing>
          <wp:inline distT="0" distB="0" distL="0" distR="0">
            <wp:extent cx="1333500" cy="704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Если такого равенства нет (потребности выше запасов или наоборот), задачу 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открытой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.1 Алгоритм метода минимального элемент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 xml:space="preserve">Из распределительной таблицы 9 выбирают наименьшую стоимость и в клетку, которая ей соответствует, помещают меньшее из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если таких клеток несколько, то выбирают любу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 рассмотрения исключают либо строку, соответствующую поставщику, запасы которого полностью израсходованы, либо столбец, соответствующий потребителю, потребности которого полностью удовлетворены, либо и то и друго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 оставшейся части таблицы снова выбирают наименьшую стоимость и процесс продолжается до тех пор, пока все запасы не будут вывезены, а потребности удовлетворе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ют транспортные расходы: сумма произведений количества перевезенной продукции на стоимость для занятых клеток.</w:t>
      </w:r>
    </w:p>
    <w:p>
      <w:pPr>
        <w:pStyle w:val="Heading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jc w:val="both"/>
        <w:rPr/>
      </w:pPr>
      <w:r>
        <w:rPr>
          <w:sz w:val="28"/>
          <w:szCs w:val="28"/>
        </w:rPr>
        <w:t>П. 2 Алгоритм метода Фог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ждой строке находят разность между двумя наименьшими стоимостями и записывают ее около соответствующей строки спра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ждом столбце находят разность между двумя наименьшими стоимостями и записывают ее под соответствующим столбц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еди всех полученных разностей находят максимальную и распределяют объем перевозки в клетку строки или столбца с наименьшей стоимост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ключают из рассмотрения строку или столбец с распределенными поставками и возвращаются к пункту 1. Процесс продолжается до тех пор, пока все запасы не будут вывезены, а потребности удовлетворе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да план построен, рассчитываются транспортные расходы.</w:t>
      </w:r>
    </w:p>
    <w:p>
      <w:pPr>
        <w:pStyle w:val="Heading6"/>
        <w:spacing w:lineRule="auto" w:line="360" w:before="0" w:after="0"/>
        <w:jc w:val="both"/>
        <w:rPr/>
      </w:pPr>
      <w:r>
        <w:rPr>
          <w:sz w:val="28"/>
          <w:szCs w:val="28"/>
        </w:rPr>
        <w:t>П.3 Алгоритм метода двойного предпочт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це 9 в каждом столбце отмечают галочкой клетку с наименьшей стоимостью и в каждой строке отмечают галочкой клетку с наименьшей стоим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летки с двумя галочками записывают максимально возможные объемы перевозок, каждый раз, исключая соответствующий столбец или стро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яют перевозки по клеткам с одной галоч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ставшейся части таблицы перевозки распределяют в клетки с наименьшей стоим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да план построен, рассчитываются транспортные расходы.</w:t>
      </w:r>
    </w:p>
    <w:p>
      <w:pPr>
        <w:pStyle w:val="Heading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.4. Алгоритм метода северо-западного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Пользуясь таблицей 9 распределяют груз, начиная с левой верхней, условно называемой северо-западной, клетки (1,1). Необходимо удовлетворить потребност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 счет поставщик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 xml:space="preserve">а).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 клетку (1,1) записываю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троку 1 вычеркивают из рассмотрения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 клетку (1,1) записываю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толбец 1 вычеркивают из рассмотр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 xml:space="preserve">а).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∆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еудовлетворенные потребности. Спускаются на клетку вниз и сравнивают ∆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∆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не вывезенные запасы. Двигаются по строке вправо  и сравнивают ∆ 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 вернуться к пункту 2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ются транспортные расходы.</w:t>
      </w:r>
    </w:p>
    <w:p>
      <w:pPr>
        <w:pStyle w:val="Heading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.5. Алгоритм метода потенциа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проверяется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ходится опорный план перевозок путем составления 1-й таблицы одним из способов - северо-западного угла или наименьшей стоимост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ля опорного плана определяются потенциалы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v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соответствующие базисным клеткам, по услов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ij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х уравнений будет m 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n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, а переменных будет m 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n. Для их определения одну из переменных полагают равной любому постоянному значению. Обычно принимают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ле этого для небазисных клеток опорного плана определяются оценк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22350" cy="236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этом есл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0, то опорный план оптимален, если же сред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жется хотя бы один положительный элемент, то опорный план можно улучш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опорного плана осуществляется путем целенаправленного переноса из клетки в клетку  транспортной таблицы отдельных перевозок без нарушения баланса по некоторому замкнутому циклу.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иклом</w:t>
      </w:r>
      <w:r>
        <w:rPr>
          <w:sz w:val="28"/>
          <w:szCs w:val="28"/>
        </w:rPr>
        <w:t xml:space="preserve"> транспортной таблицы называется последовательное соединение замкнутой ломаной линией некоторых клеток, расположенных в одном ряду (строке, столбце), причем число клеток в одном ряду должно быть равно дву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цикл имеет четное число вершин, одна из которых в клетке с небазисной переменной, другие вершины в клетках с базисными переменными. Клетки отмечаются знаком «+», если перевозки в данной клетке увеличиваются и знаком «–» в противном случае. Цикл начинается и заканчивается на выбранной небазисной переменной и отмечается знаком «+». Далее знаки череду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диниц продукта, перемещаемого из клетки в клетку по циклу, постоянно,  поэтому сумма перевозок в каждой строке и в каждом столбце остаются неизменными. Стоимость всего плана изменяется на цену цик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на цикла</w:t>
      </w:r>
      <w:r>
        <w:rPr>
          <w:sz w:val="28"/>
          <w:szCs w:val="28"/>
        </w:rPr>
        <w:t xml:space="preserve"> – это стоимость перевозки единицы продукта по циклу с учетом знаков верш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порного плана осуществляется путем нахождения цикла с отрицательной цен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ритерий оптимальности не выполняется, то переходим к следующему шагу. Для этого: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а) в качестве начальной небазисной переменной принимается та, у которой оценка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аксимальное значение;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оставляется цикл пересчета;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) находится число перерасчета по циклу: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}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08"/>
          <w:tab w:val="left" w:pos="720" w:leader="none"/>
          <w:tab w:val="left" w:pos="43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) составляется новая таблица, добавля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вращаются к пункту 3 и т.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ез конечное число шагов (циклов) обязательно приходят к ответу, так как транспортная задача всегда имеет решение.</w:t>
      </w:r>
    </w:p>
    <w:p>
      <w:pPr>
        <w:pStyle w:val="Heading3"/>
        <w:spacing w:lineRule="auto" w:line="360"/>
        <w:ind w:hanging="0"/>
        <w:rPr>
          <w:rFonts w:ascii="Times" w:hAnsi="Times" w:cs="Times"/>
          <w:b/>
          <w:b/>
          <w:bCs/>
          <w:sz w:val="28"/>
          <w:szCs w:val="28"/>
          <w:lang w:val="en-US"/>
        </w:rPr>
      </w:pPr>
      <w:r>
        <w:rPr>
          <w:rFonts w:cs="Times" w:ascii="Times" w:hAnsi="Times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/>
        <w:ind w:hanging="0"/>
        <w:rPr/>
      </w:pPr>
      <w:r>
        <w:rPr>
          <w:rFonts w:cs="Times" w:ascii="Times" w:hAnsi="Times"/>
          <w:b/>
          <w:bCs/>
        </w:rPr>
        <w:t>§5. «Задачи целочисленного программирования. Метод Гомори»</w:t>
      </w:r>
    </w:p>
    <w:p>
      <w:pPr>
        <w:pStyle w:val="Text"/>
        <w:spacing w:lineRule="auto" w:line="360" w:before="0" w:after="0"/>
        <w:ind w:firstLine="709"/>
        <w:rPr>
          <w:rFonts w:ascii="Times" w:hAnsi="Times" w:cs="Times"/>
          <w:b/>
          <w:b/>
          <w:bCs/>
          <w:sz w:val="28"/>
          <w:szCs w:val="28"/>
          <w:lang w:val="en-US"/>
        </w:rPr>
      </w:pPr>
      <w:r>
        <w:rPr>
          <w:rFonts w:cs="Times" w:ascii="Times" w:hAnsi="Times"/>
          <w:b/>
          <w:bCs/>
          <w:sz w:val="28"/>
          <w:szCs w:val="28"/>
          <w:lang w:val="en-US"/>
        </w:rPr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линейного целочисленного программирования формулируется следующим образом:</w:t>
      </w:r>
    </w:p>
    <w:p>
      <w:pPr>
        <w:pStyle w:val="Text"/>
        <w:spacing w:lineRule="auto" w:line="360" w:before="0" w:after="0"/>
        <w:ind w:firstLine="709"/>
        <w:rPr/>
      </w:pPr>
      <w:r>
        <w:rPr>
          <w:sz w:val="28"/>
          <w:szCs w:val="28"/>
        </w:rPr>
        <w:t>Найти такое решение (план) Х=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при котором линейная функция </w:t>
      </w:r>
    </w:p>
    <w:p>
      <w:pPr>
        <w:pStyle w:val="Text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(5.1)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максимальное значение при ограничения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94310</wp:posOffset>
                </wp:positionV>
                <wp:extent cx="800100" cy="1028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.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.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15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.2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.3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0" cy="939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целочисленной оптимизации можно разделить на три основные группы:</w:t>
      </w:r>
    </w:p>
    <w:p>
      <w:pPr>
        <w:pStyle w:val="Text"/>
        <w:numPr>
          <w:ilvl w:val="1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ы отсечения;</w:t>
      </w:r>
    </w:p>
    <w:p>
      <w:pPr>
        <w:pStyle w:val="Text"/>
        <w:numPr>
          <w:ilvl w:val="1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бинаторные методы;</w:t>
      </w:r>
    </w:p>
    <w:p>
      <w:pPr>
        <w:pStyle w:val="Text"/>
        <w:numPr>
          <w:ilvl w:val="1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лиженные методы.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робнее остановимся на методах отсечения. Сущность методов отсечения состоит в том, что сначала задача решается без условий целочисленности. Если полученный план целочисленный, задача решена. В противном случае к ограничениям задачи добавляется новое ограничение, обладающее следующими свойствами:</w:t>
      </w:r>
    </w:p>
    <w:p>
      <w:pPr>
        <w:pStyle w:val="Text"/>
        <w:numPr>
          <w:ilvl w:val="2"/>
          <w:numId w:val="11"/>
        </w:numPr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но должно быть линейным;</w:t>
      </w:r>
    </w:p>
    <w:p>
      <w:pPr>
        <w:pStyle w:val="Text"/>
        <w:numPr>
          <w:ilvl w:val="2"/>
          <w:numId w:val="11"/>
        </w:numPr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должно отсекать найденный оптимальный нецелочисленный план;</w:t>
      </w:r>
    </w:p>
    <w:p>
      <w:pPr>
        <w:pStyle w:val="Text"/>
        <w:numPr>
          <w:ilvl w:val="2"/>
          <w:numId w:val="1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должно отсекать ни одного целочисленного плана.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ое ограничение, обладающее указанными свойствами, называется правильным отсечением.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ее задача решается с учетом нового ограничения. После этого в случае необходимости добавляется еще одно ограничение и т.д.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ин из алгоритмов решения задачи линейного целочисленного программирования, предложенный Гомори, основан на симплексном методе и использует достаточно простой способ построения правильного отсечения.</w:t>
      </w:r>
    </w:p>
    <w:p>
      <w:pPr>
        <w:pStyle w:val="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метода Гомор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мплексным методом решается задача (5.1)-(5.3) без учета условия целочисленности. Если все компоненты оптимального плана целые, то он является оптимальным и для задачи целочисленного программирования (5.1)-(5.4). Если первая задача (8.1)-(8.3) неразрешима (т.е. не имеет конечного оптимума или условия ее противоречивы), то и вторая задача (5.1)-(5.4) также неразрешима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среди компонент оптимального решения есть нецелые, то выбирают компоненту с наибольшей целой частью и по соответствующему уравнению системы ограничений формируется правильное отсечение: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5.5)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равенство (5.5) введением дополнительной неотрицательной целочисленной переменной преобразовывают в равносильное уравнение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5.6)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ключить его в систему ограничений (5.2)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енную расширенную задачу решить симплексным методом. Если найденный оптимальный план будет целочисленным, то задача целочисленного программирования (5.1)-(5.4) решена. В противном случае возвратиться к пункту 2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задача разрешима в целых числах, то после конечного числа шагов (итераций) оптимальный целочисленный план будет найден.</w:t>
      </w:r>
      <w:r>
        <w:br w:type="page"/>
      </w:r>
    </w:p>
    <w:p>
      <w:pPr>
        <w:pStyle w:val="Heading3"/>
        <w:spacing w:lineRule="auto" w:line="360"/>
        <w:ind w:firstLine="709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</w:rPr>
        <w:t>Заключение.</w:t>
      </w:r>
    </w:p>
    <w:p>
      <w:pPr>
        <w:pStyle w:val="Normal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  <w:t>Задачи экономической науки, требующие применения математики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Имеется ряд определений предмета экономической теории. Из них вытекает необходимость экономико-математических методов, причем требуется самая изощренная современная математика, как теоретическая, так и прикладная. Фактически существует такая дисциплина, как математическая экономика, которая у ряда авторов представляет собой чисто математическую теорию с типичным для нее построением: формальные определения с соответствующими примерами реальных объектов, затем теоремы, их точные доказательства, интерпретация этих теорем. Такой способ построения экономической теории напоминает о некоторых реализациях такой дисциплины, как математическая физика, в виде чисто математической абстрактной теории. Все это крайности, которые необходимы для интенсивного развития математического аппарата, но они должны быть лишь частью теории, служащей некоторым содержательным, жизненно необходимым и в конечном счеты неформализуемым задачам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Определения экономической теории, синтезированные из работ ряда авторов (таких, как Э.Маленво, П.Самуэльсон, Г.Саймон, И.Экланд):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Экономическая теория — это наука, которая: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Во-первых, изучает проблемы наилучшего использования ограниченных возможностей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</w:rPr>
        <w:t xml:space="preserve">Но так как люди редко действуют рационально и  эффективно, то: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Во-вторых, она изучает РЕАЛЬНОЕ поведение человека, который В ПРИНЦИПЕ умеет связывать экономические цели и средства их достижения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Дальше идёт конкретизация: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В-третьих, она изучает, как ограниченные ресурсы используются для удовлетворения потребностей людей, живущих в обществе. И потому предмет её исследований — это основные экономические процессы, такие, как производство, распределение благ и их потребление. С другой стороны, экономическая теория изучает институциональные структуры и процессы, преследующие цель организации упорядоченного прохождения этих операций и процессов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В-четвёртых, экономическая теория описывает и изучает человеческий выбор, в том числе — обмен в условиях ограничений. Ограниченные ресурсы, которые здесь существенны — это материальные, трудовые, финансовые, технологические, информационные и другие. Информационная сторона экономических процессов становится все более важной, в связи с чем все большее значение приобретает экономическая информатика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В-пятых, теория изучает, как из индивидуальных способов поведения, рассматриваемых, как исходные, как заданные, выводятся закономерности на уровне общества; как индивидуальные решения синтезируются в коллективные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При этом следует сказать, что экономическая теория может быть как дескриптивной, так и нормативной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Дескриптивная - описательная - экономическая теория описывает поведение людей при выборе экономических действий (на основе оценок текущего состояния, его диагностики и прогнозирования его развития)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Нормативная теория даёт рекомендации по оптимальному экономическому поведению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Таким образом, в абстрактной форме основные задачи экономики суть математические задачи выбора и диагностики (сюда включаются и прогнозирование, и оценки ситуаций), усложнённые неформализованными элементами, противоречивыми, сингулярными моделями и т.д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атематика в экономической науке, в экономической информатике применяется во все больших масштабах. Сейчас очевидно, что она — необходимая часть экономической теории. Однако она недостаточна, так как и чисто экономическая содержательная составляющая становится все более сложной, а неформализованная сторона описания экономических явлений всегда будет присутствовать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И существует не только рациональный выбор индивидуумами их решений, который есть предмет неоклассической экономической теории. Рациональное целесообразное поведение ограничено в своих возможностях — с точки зрения ресурсов, организационных возможностей, степени охвата разнообразных, разноплановых, в том числе и неформализованных, связей, с точки зрения возможности учёта традиций, психологии и так далее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Оно ограничено также потенциалом вычислительных средств для вычисления эффективного поведения и учёта поведения других субъектов. Это и требует дополнения неклассической теории (основанной на принципах целесообразного поведения) другими средствами моделирования. Неоклассическая теория базируется на концепции выбора из множества альтернатив с использованием функции полезности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Но это нужно дополнить средствами решения таких пробле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как обнаруживать и записывать эти альтернативы, их множество и способы выбора из ни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как описывать и идентифицировать функцию полезности или отношения предпочт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Как связывать альтернативы, полезности, действия, выбора и реализации альтернатив (причем и чисто эмпирические реализаци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как учитывать реальную и нормативную рациональную эмпири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как учитывать ограничения на передачу информации (скорость, объемы) и на вычислительную сложность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В отношении экономики можно сказать, что это динамическая система - множество, обладающее целостностью, в котором эволюционируют и элементы множества, и их свойства, и отношения между ними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Систему, в том числе алгебраическую, можно рассматривать и как инструмент принятия решений, и как модель, как способ восприятия реальных феноменов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Абстрактная система - это совокупность взаимосвязанных переменных (разной алгебраической природы), отражающих характеристики описываемого явления или объекта. Фактически это математическая модель. Опишем структуру системы. В систему входят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совокупность взаимосвязанных элемен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субъект исследования - исследователь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формулировка задачи - отношения наблюдателя, исследователя, к совокупности элементов, соответствующий отбор элементов и их существенных свойст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отношения между элемента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описание наборов элементов, переменных, параметров и констант, а также связей между ними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И теперь нужно обратиться к понятию структуализма в экономической теории. Структуралистская идея заключается в аксиоматическом формальном задании отношений и связей между элементами системы, включая как идентифицированные, так и неизвестные элементы, первоначально заданные чисто символически. Кроме того задается логика анализа следствий из имеющихся посылок и правил вывода. В результате многократного применения (иногда в бесконечном процессе) этих правил происходит частичная или полная идентификация искомых блоков модели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Структурное исследование экономики - эт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логико-математическое описание реальных или абстрактных процессов и явл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если же имеет место дополнение постструктуалистской методологией, то к этому добавляется подобное изучение во всей многоплановости и полноте экономических явлений, в их противоречивости и возможной неформализованности.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  <w:t>Модели математической экономики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Математическая экономика изучает свойства экономической динамики и равновесия с помощью математических моделей этих феноменов и точного исследования моделей. При этом получены условия положительного экономического роста и условия равновесия экономики при различных предположениях о природе производства. и распределения продуктов, о механизме рынка и установления цен, ренты и других экономических величин. 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Классические модели математической экономики таковы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одель оптимального использования ограниченных ресурсов в технологических способах. Это модель оптимального выбор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одель Леонтьева — модель межотраслевого баланса — как в статической, так и в динамической формах. Это модель прямых, косвенных и полных взаимосвязей подразделений экономик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теоретико-игровые модел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одель фон Неймана о росте капитала и натурального производства, об образовании ценностей товаров и о вычислении объективно обоснованной ренты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одели технологических множеств и теоремы о магистралях как образцовых траекториях экономического развит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модели равновесия: Вальраса, Эрроу, Дебре и других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модели обмена, в том числе международного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одели согласования предпочтений экономических субъект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модели прямого и расширенного воспроизводства национальной экономики;</w:t>
      </w:r>
    </w:p>
    <w:p>
      <w:pPr>
        <w:pStyle w:val="Normal"/>
        <w:spacing w:lineRule="auto" w:line="360"/>
        <w:ind w:firstLine="709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В настоящее время интенсивно развиваются модели финансовой и актуарной математики, которые включают в себя в качестве блоков математическую статистику и распознавание образов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rFonts w:cs="Times" w:ascii="Times" w:hAnsi="Times"/>
          <w:sz w:val="28"/>
        </w:rPr>
        <w:t>Модели исследования операций являются граничащими с математической экономикой моделями, они дополняют теоретические исследования и позволяют строить и исследовать более практические модели — такие, например, как модели управления запасами, модели календарного планирования и другие.</w:t>
      </w:r>
      <w:r>
        <w:br w:type="page"/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ind w:hanging="0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</w:rPr>
        <w:t>Используемая литература: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С. Вентцель. Исследование операций: задачи, принципы, методология. - М.: 20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А. Косоруков, А.В. Мищенко. Учебник для ВУЗов. - М.: «Экзамен»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Ш. Кремер, Б.А. Путко, И.М. Тришин, М.Н. Фридман.- М.: ЮНИТИ,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емди А. Таха. Введение в исследование операций. 6-е издание: пер. с англ.-М.: Издательский дом «Вильямс», 20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В. Конюховский. Математические методы исследования операций. - М.: Питер, 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Ш. Кремер. Исследование операций в экономике. - М.: «Банки и биржи» Издательское объединение «ЮНИТИ», 199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Б. Аронович, М.Ю.Афанасьев, Б.П. Суворов. Сборник задач по исследованию операций. – М.: Издательство МГУ, 199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И. Дегтярев. Системный анализ и исследование операций. Учебник для ВУЗов. – М.: Высшая школа, 199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агнер. Основы исследований операций. Т.1-3. - М.: Мир, 197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пераций. Учебник для ВУЗов под общей редакцией д.э.н. Н.П. Тихомир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"/>
      <w:numFmt w:val="lowerLetter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1">
    <w:name w:val="text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InternetLink">
    <w:name w:val="Hyperlink"/>
    <w:rPr>
      <w:rFonts w:cs="Times New Roman"/>
      <w:color w:val="FFFF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Name3">
    <w:name w:val="name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lackzagl">
    <w:name w:val="blackzagl"/>
    <w:basedOn w:val="Normal"/>
    <w:qFormat/>
    <w:pP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-284" w:right="-286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5:00Z</dcterms:created>
  <dc:creator>саня </dc:creator>
  <dc:description/>
  <cp:keywords/>
  <dc:language>en-US</dc:language>
  <cp:lastModifiedBy>SYSTEM</cp:lastModifiedBy>
  <cp:lastPrinted>2003-09-15T13:34:00Z</cp:lastPrinted>
  <dcterms:modified xsi:type="dcterms:W3CDTF">2011-09-11T12:35:00Z</dcterms:modified>
  <cp:revision>2</cp:revision>
  <dc:subject/>
  <dc:title>Варианты задач к контрольной работе №1 на тему:</dc:title>
</cp:coreProperties>
</file>