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Математическая статистика»</w:t>
      </w:r>
      <w:r>
        <w:br w:type="page"/>
      </w:r>
    </w:p>
    <w:p>
      <w:pPr>
        <w:pStyle w:val="Heading3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контрольной работ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Генеральная совокупность. Выборка. Объем выборки. Среднее значение. Дисперсия. Среднеквадратическое отклонение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. Найти коэффициент эластичности для указанной модели в заданной точке </w:t>
      </w:r>
      <w:r>
        <w:rPr>
          <w:szCs w:val="28"/>
          <w:lang w:val="en-US"/>
        </w:rPr>
        <w:t>X</w:t>
      </w:r>
      <w:r>
        <w:rPr>
          <w:szCs w:val="28"/>
        </w:rPr>
        <w:t xml:space="preserve">. Сделать экономический вывод. Модель : </w:t>
      </w: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t>X</w:t>
      </w:r>
      <w:r>
        <w:rPr>
          <w:szCs w:val="28"/>
        </w:rPr>
        <w:t xml:space="preserve"> =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редставленных данных выполнить следующее задание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Провести эконометрический анализ линейной зависимости показателя от первого фактора. Сделать прогноз для любой точки из области прогноза, построить доверительную область. Найти коэффициент эластичности в точке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Провести эконометрический анализ нелинейной зависимости показателя от второго фактора, воспользовавшись подсказкой. Сделать прогноз для любой точки из области прогноза, построить доверительную область. Найти коэффициент эластичности в точке прогноза.</w:t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 Провести эконометрический анализ линейной зависимости показателя от двух факторов. Сделать точечный прогноз для любой точки из области прогноза. Найти частичные коэффициенты эластичности в точке прогн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, фондоотдача и уровень рентабельности по хлебозаводам области за год характеризуются следующими дан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483"/>
        <w:gridCol w:w="2761"/>
        <w:gridCol w:w="2588"/>
      </w:tblGrid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вод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Уровень рентабельности,</w:t>
            </w:r>
          </w:p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423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Фондоотдача, гр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Производительность труда, грн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инейную зависимость принять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Генеральная совокупность. Выборка. Объем выборки. Среднее значение. Дисперсия. Среднеквадратическое отклон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ая совокупность - вся изучаемая выборочным методом статистическая совокупность объектов и/или явлений общественной жизни, имеющих общие качественные признаки или количественные перем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ая совокупность (выборка)- часть объектов из генеральной совокупности, отобранных для изучения, с тем чтобы сделать заключение о всей генеральной совокуп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заключение, полученное путем изучения выборки </w:t>
      </w:r>
      <w:bookmarkStart w:id="0" w:name="YANDEX_0"/>
      <w:bookmarkEnd w:id="0"/>
      <w:r>
        <w:rPr>
          <w:sz w:val="28"/>
          <w:szCs w:val="28"/>
        </w:rPr>
        <w:t>, можно было распространить на всю генеральную совокупность выборка должна обладать свойством репрезента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ыборки - общее число единиц наблюдения в выборочной совокупности. Определение объема выборки представляет собой один из основных этапов ее формирования. Объем выборки для генеральной совокупности обозначается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выборк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выборки можно вычис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(от лат. dispersio - рассеяние), в математической статистике и теории вероятностей, наиболее употребительная мера рассеивания, т. е. отклонения от среднего. Дисперсия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09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ая дисперсия,</w:t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вешенная дисперсия.</w:t>
      </w:r>
      <w:r>
        <w:br w:type="page"/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сперсия есть средняя величина квадратов отклонений. Для этого достаточно извлечь из дисперсии корень второй степени, получится среднее квадратическое отклонение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е квадратическое отклонение – это обобщающая характеристика размеров вариации признака в совокупност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2. Найти коэффициент эластичности для указанной модели в заданной точке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Сделать экономический анализ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звестно, что коэффициент эластичности показывает, на сколько процентов изменится в среднем результат, если фактор изменится на 1 %. Формула расчета коэффициента эластичности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36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Э = </w:t>
      </w:r>
      <w:r>
        <w:rPr>
          <w:szCs w:val="28"/>
          <w:lang w:val="en-US"/>
        </w:rPr>
        <w:t>f</w:t>
      </w:r>
      <w:r>
        <w:rPr>
          <w:szCs w:val="28"/>
        </w:rPr>
        <w:t>′(</w:t>
      </w:r>
      <w:r>
        <w:rPr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  <w:lang w:val="en-US"/>
        </w:rPr>
        <w:t>X</w:t>
      </w:r>
      <w:r>
        <w:rPr>
          <w:szCs w:val="28"/>
        </w:rPr>
        <w:t>/</w:t>
      </w:r>
      <w:r>
        <w:rPr>
          <w:szCs w:val="28"/>
          <w:lang w:val="en-US"/>
        </w:rPr>
        <w:t>Y</w:t>
      </w:r>
      <w:r>
        <w:rPr>
          <w:szCs w:val="28"/>
        </w:rPr>
        <w:t>,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</w:rPr>
        <w:t>′(</w:t>
      </w:r>
      <w:r>
        <w:rPr>
          <w:szCs w:val="28"/>
          <w:lang w:val="en-US"/>
        </w:rPr>
        <w:t>x</w:t>
      </w:r>
      <w:r>
        <w:rPr>
          <w:szCs w:val="28"/>
        </w:rPr>
        <w:t>) – первая производная, характеризующая соотношение прироста результата и фактора для соответствующей формы связ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49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овательно получим следующее математическое выраж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955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 заданном значении </w:t>
      </w:r>
      <w:r>
        <w:rPr>
          <w:szCs w:val="28"/>
          <w:lang w:val="en-US"/>
        </w:rPr>
        <w:t>X</w:t>
      </w:r>
      <w:r>
        <w:rPr>
          <w:szCs w:val="28"/>
        </w:rPr>
        <w:t>=4 получим, что коэффициент эластичности равен  Э=0,25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пустим, что заданная функция </w:t>
      </w: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 зависимость спроса от цены. В этом случае с ростом цены на 4% спрос повысится в среднем на 0,2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оизводительность труда, фондоотдача и уровень рентабельности по хлебозаводам области за год характеризуются следующими дан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483"/>
        <w:gridCol w:w="2761"/>
        <w:gridCol w:w="2588"/>
      </w:tblGrid>
      <w:tr>
        <w:trPr>
          <w:trHeight w:val="2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вод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Уровень рентабельности,</w:t>
            </w:r>
          </w:p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Фондоотдача, гр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Производительность труда, грн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инейную зависимость принять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выполнения задания 3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одим данные .Определяем основные числовые характерис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оим диаграмму рассеивания (корреляционное пол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тесноту линейной связи по коэффициенту корреля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троим линейную модель вида у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пределяем общее качество модели по коэффициенту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ряем полученную модель на адекватность по критерию Фишер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яем статистическую значимость коэффициентов мод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 полученной модели рассчитываем значение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всех точек выборки и в точке прогноза (точку прогноза выбираем произвольно из области прогноз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ассчитаем полуширину доверительного интервал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. =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359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3pt" to="160.6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9880" cy="4330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Рассчитаем доверительный интервал для всех точек выборки и в точке прогноза: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считываем коэффициент эластичност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нейной модели y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лучим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у(х) - рассчитанное по модели значение показателя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Строим, используя «Мастер диаграмм», корреляционное поле, график эластичности и доверительную обла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елаем лист с формул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1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водим данные. Определяем основные статистики. Строим корреляционное поле. По виду корреляционного поля выдвигаем гипотезу о нелинейной зависимости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 помощью формул перехода линеаризуем нелинейную модель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у. Получаем линейную модель относительно новых переменных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читываем основные числовые характеристи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Y, V, U с помощью «Мастера функций» и функции «Описательная статистика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должим регрессионный анализ с помощью вкладки «Анализ данных» и функции «Регрессия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ычислим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ссчитаем полуширину доверительного интервал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 формулам обратного перехода пересчитываем значения Y, </w:t>
      </w:r>
      <w:r>
        <w:rPr>
          <w:sz w:val="28"/>
          <w:szCs w:val="28"/>
          <w:lang w:val="en-US"/>
        </w:rPr>
        <w:t>Ymin</w:t>
      </w:r>
      <w:r>
        <w:rPr>
          <w:sz w:val="28"/>
          <w:szCs w:val="28"/>
        </w:rPr>
        <w:t xml:space="preserve"> (левая граница доверительного интервала»,Y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х(правая граница доверительного интервал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читываем коэффициент эластичн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Строим доверительные обла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х) и график эластичност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Делаем лист с формул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2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одим дан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основные статист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корреляционной таблице проверяем факторы на коллинеар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оим линейную модель вида </w:t>
      </w:r>
      <w:r>
        <w:rPr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х+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пределяем общее качество модели по коэффициенту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ряем полученную модель на адекватность по критерию Фише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яем статистическую значимость коэффициентов мод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 полученной модели рассчитываем значения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всех точек выборки и в точке прогноза(точку прогноза выбрали произвольно из области прогноз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читываем частичные коэффициенты эластичности: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фактор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актору Х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Экономический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Фондоотдачу (грн.) – Х, Уровень рентабельности (%)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Найдем основные числовые характерис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 </w:t>
        <w:noBreakHyphen/>
        <w:t xml:space="preserve"> суммарное количество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изменяется от 16,1 до 38,9 грн., уровень рентабельности изменяется от 4,2 до 14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фондоотдачи составляет 28,83 грн, среднее значение уровня рентабельности составляет 9,6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значение можно вычислить по формуле: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4102100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,23, значит среднее отклонение фондоотдачи от среднего значения, составляет 7,23 грн.,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92, значит среднее отклонение уровня рентабельности от среднего значения, составляет 2,9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, связаны ли X и У между собой, и, если да, то определить формулу связ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строим корреляционное поле (диаграмму рассеивания) - нанесем точк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а график. Точка с координатами (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(28,83;9.63) называется центром рассе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иду корреляционного поля можно предположить, что зависимость межд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иней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тесноты линейной связи найдем коэффициент корреляции (из таблицы регрессионная статистик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660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линейная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статоч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ытаемся описать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исимостью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методу наименьших квадра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висимост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ямая: с ростом фондоотдачи уровень рентабельности повышается. Проверим значимость коэффициентов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коэффициента может быть проверена с помощью критерия Стьюд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меньше 5%. Коэффициен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актически равно 0%. Это меньше 5%. Коэффициент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модель на адекватность. Проанализировав таблицу Дисперсионный анализ можно сказать, разброс данных, объясняемый регрессией </w:t>
      </w: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тки, необъясненный разброс </w:t>
      </w: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ий разброс данных </w:t>
      </w: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брос данных объясняется на 50,49% линейной моделью и на 49,51% - случайными ошиб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модель с помощью критерия Фишера. Для проверки найдем величины: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яем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мость этого критерия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роцент ошибки практически равен 0%, что меньше чем 5%. Модель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адекватной с гарантией более 9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гно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за точку прогноза значение фондоотдачи 33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рогнозные значения по модели для всех точек выборки и для точки прогноз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оверительную область для точки прогноза и всех точ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олуширину доверительного интервала в каждой точке выбо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647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квадратическое отклонение выборочных точек от линии регрессии; </w:t>
      </w: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noBreakHyphen/>
        <w:t xml:space="preserve"> </w:t>
      </w:r>
      <w:r>
        <w:rPr>
          <w:sz w:val="28"/>
          <w:szCs w:val="28"/>
        </w:rPr>
        <w:t xml:space="preserve">критическая точка распределения Стьюдента для надежност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мый доверительный интервал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кой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т от 6,0157 до 15,6503 с гарантией 95%., т.е. при фондоотдаче 33 грн. Уровень рентабельности составит от 6,0157% до 15,650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ейной модел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показывает, что при изменении фондоотдачи на 1% уровень рентабельности увеличится с 10,83% на 0,876%. Т.е. при увеличении фондоотдачи рентабельность рас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е № 3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производительность труда в расчете на одного работника (грн.) – Х, Уровень рентабельности (%)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строим нелинейную зависимость показателя от фактора вида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анализируем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спользуя таблицу описательная статист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в расчете на одного работника изменяется от 1843 до 3742 грн. Средняя производительность составляет 2535,27 грн. Отклонение от среднего составляет 546,9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, связаны ли X и У между собой, и, если да, то определить формулу связ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строим корреляционное поле (диаграмму рассеивания) - нанесем точк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а граф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иду корреляционного поля можно предположить, что зависимость межд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линей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ытаемся описать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исимостью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линейной модели. Делаем линеаризующую подстановку: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м новые дан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ля этих данных строим линейную модель: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рим тесноту линейной связ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айдем коэффициент корреляции (из таблицы Регрессионная статистика):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Меж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статочная связ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методу наименьших квадра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коэффициента может быть проверена с помощью критерия Стьюд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0021, что практически равно 0%. Это меньше 5%. Коэффициен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0,00083, что практически равно 0%. Это меньше 5%. Коэффициент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линейную модель </w:t>
      </w:r>
      <w:r>
        <w:rPr>
          <w:sz w:val="28"/>
          <w:szCs w:val="28"/>
        </w:rPr>
        <w:drawing>
          <wp:inline distT="0" distB="0" distL="0" distR="0">
            <wp:extent cx="1308100" cy="17716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модель на адекватность. Проанализировав таблицу дисперсионный анализ можно сказать, разброс данных, объясняемый регрессией </w:t>
      </w: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тки, необъясненный разброс </w:t>
      </w: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ий разброс данных </w:t>
      </w: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брос данных объясняется на 59,92% линейной моделью и на 40,08% - случайными ошиб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модель с помощью критерия Фишера. Для проверки найдем величины: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яем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мость этого критерия </w:t>
      </w: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роцент ошибки практически равен 0%, что меньше чем 5%. Модель </w:t>
      </w:r>
      <w:r>
        <w:rPr>
          <w:sz w:val="28"/>
          <w:szCs w:val="28"/>
        </w:rPr>
        <w:drawing>
          <wp:inline distT="0" distB="0" distL="0" distR="0">
            <wp:extent cx="13081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адекватной с гарантией более 95%. Так как линейная модель адекватна, то и соответствующая ей нелинейная модель адекватна. Находим параметры исходной нелинейной модели: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нелинейной функции: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можно сказать, что зависимость уровня рентабельности от производительности труда можно описать следующей функцией: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огноз. Примем за точку прогноза значение производительности труда 25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огнозные значения по модели для всех точек выборки и для точки прогноза: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оверительную область для точки прогноза и всех точ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олуширину доверительного интервала в каждой точке выбо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647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квадратическое отклонение выборочных точек от линии регрессии; 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noBreakHyphen/>
        <w:t xml:space="preserve"> </w:t>
      </w:r>
      <w:r>
        <w:rPr>
          <w:sz w:val="28"/>
          <w:szCs w:val="28"/>
        </w:rPr>
        <w:t xml:space="preserve">критическая точка распределения Стьюдента для надежност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мый доверительный интервал 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кой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644525" cy="20955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т от 5,35 до 14,03 с гарантией 95%., т.е. при производительности 2500 грн. Уровень рентабельности составит от 5,35% до 14,0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линейной модели найдем доверительный интервал, воспользовавшись обратной заменой: </w:t>
      </w: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вокупность доверительных интервалов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области прогнозов образует доверительную обл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инейной модели </w:t>
      </w: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тогда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эластичности для точки прогноза: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показывает, что при увеличении производительности на 1% уровень рентабельности увеличится с 9,69% на 1.1%. Т.е. при увеличении производительности труда рентабельность рас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е № 3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Фондоотдачу (грн.) – Х1, Производительность труда в расчете на одного работника (грн)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Уровень рентабельности (%)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строим линейную зависимость показателя от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чем строить модель проверим факторы на коллинеарность. По исходным данным строим корреляционную матрицу. Коэффициент корреляции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равен 0,87. Так как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– неколлинеарные факторы. Пытаемся описать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исимостью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методу наименьших квадра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значимость коэффициентов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коэффициента может быть проверена с помощью критерия Стьюд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99, т.е 99% больше 5%. Коэффициен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незна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39,6%, что больше 5%. Коэффициент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незна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35%, что больше 5%. Коэффициент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тистически незна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одель на адекват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таблицу дисперсионный анализ можно сказать, разброс данных, объясняемый регрессией </w:t>
      </w: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татки, необъясненный разброс </w:t>
      </w: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щий разброс данных </w:t>
      </w: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брос данных объясняется на 54,11% линейной моделью и на 45,89% - случайными ошиб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модель с помощью критерия Фишера. Для проверки найдем величины: </w:t>
      </w: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числяем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мость этого критерия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роцент ошибки практически равен 0%, что меньше чем 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считается адекватной с гарантией более 9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ой модели можно сделать вывод, что уровень рентабельности от фондоотдачи и производительности труда описывается следующей зависимостью: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гно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за точку прогноза значение производительности труда 25000 грн, фондоотдачи 33 грн. Получили при данных условиях уровень рентабельно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рогнозные значения по модели для всех точек выборки и для точки прогноз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 по каждому факт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инейной модели </w:t>
      </w:r>
      <w:r>
        <w:rPr>
          <w:sz w:val="28"/>
          <w:szCs w:val="28"/>
        </w:rPr>
        <w:drawing>
          <wp:inline distT="0" distB="0" distL="0" distR="0">
            <wp:extent cx="1834515" cy="24701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ри производительности труда 2500 грн. и увеличении фондоотдачи с 33 грн. на 1% уровень рентабельности снижается на 0,473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ри фондоотдаче 33 грн и увеличении производительности труда с 2500 грн. на 1% уровень рентабельности увеличивается на 0,5243%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Значит для увеличения рентабельности целесообразнее увеличивать производительность труд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Udar">
    <w:name w:val="ud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1">
    <w:name w:val="Таблица"/>
    <w:basedOn w:val="Normal"/>
    <w:next w:val="Normal"/>
    <w:qFormat/>
    <w:pPr>
      <w:jc w:val="center"/>
    </w:pPr>
    <w:rPr>
      <w:sz w:val="22"/>
      <w:szCs w:val="20"/>
    </w:rPr>
  </w:style>
  <w:style w:type="paragraph" w:styleId="22">
    <w:name w:val="Основной текст 2"/>
    <w:basedOn w:val="Normal"/>
    <w:qFormat/>
    <w:pPr/>
    <w:rPr>
      <w:sz w:val="32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3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3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0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25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30.wmf"/><Relationship Id="rId75" Type="http://schemas.openxmlformats.org/officeDocument/2006/relationships/image" Target="media/image32.wmf"/><Relationship Id="rId76" Type="http://schemas.openxmlformats.org/officeDocument/2006/relationships/image" Target="media/image66.wmf"/><Relationship Id="rId77" Type="http://schemas.openxmlformats.org/officeDocument/2006/relationships/image" Target="media/image30.wmf"/><Relationship Id="rId78" Type="http://schemas.openxmlformats.org/officeDocument/2006/relationships/image" Target="media/image35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67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49.wmf"/><Relationship Id="rId98" Type="http://schemas.openxmlformats.org/officeDocument/2006/relationships/image" Target="media/image82.wmf"/><Relationship Id="rId99" Type="http://schemas.openxmlformats.org/officeDocument/2006/relationships/image" Target="media/image51.wmf"/><Relationship Id="rId100" Type="http://schemas.openxmlformats.org/officeDocument/2006/relationships/image" Target="media/image52.wmf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28.wmf"/><Relationship Id="rId115" Type="http://schemas.openxmlformats.org/officeDocument/2006/relationships/image" Target="media/image93.wmf"/><Relationship Id="rId116" Type="http://schemas.openxmlformats.org/officeDocument/2006/relationships/image" Target="media/image30.wmf"/><Relationship Id="rId117" Type="http://schemas.openxmlformats.org/officeDocument/2006/relationships/image" Target="media/image32.wmf"/><Relationship Id="rId118" Type="http://schemas.openxmlformats.org/officeDocument/2006/relationships/image" Target="media/image94.wmf"/><Relationship Id="rId119" Type="http://schemas.openxmlformats.org/officeDocument/2006/relationships/image" Target="media/image30.wmf"/><Relationship Id="rId120" Type="http://schemas.openxmlformats.org/officeDocument/2006/relationships/image" Target="media/image95.wmf"/><Relationship Id="rId121" Type="http://schemas.openxmlformats.org/officeDocument/2006/relationships/image" Target="media/image35.wmf"/><Relationship Id="rId122" Type="http://schemas.openxmlformats.org/officeDocument/2006/relationships/image" Target="media/image96.wmf"/><Relationship Id="rId123" Type="http://schemas.openxmlformats.org/officeDocument/2006/relationships/image" Target="media/image30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6:00Z</dcterms:created>
  <dc:creator>Литвиненко Сергей Николаевич</dc:creator>
  <dc:description/>
  <cp:keywords/>
  <dc:language>en-US</dc:language>
  <cp:lastModifiedBy>SYSTEM</cp:lastModifiedBy>
  <cp:lastPrinted>2004-03-26T15:37:00Z</cp:lastPrinted>
  <dcterms:modified xsi:type="dcterms:W3CDTF">2011-09-11T12:36:00Z</dcterms:modified>
  <cp:revision>2</cp:revision>
  <dc:subject/>
  <dc:title>МИНИСТЕРСТВО ОБРАЗОВАНИЯ  И НАУКИ УКРАИНЫ</dc:title>
</cp:coreProperties>
</file>