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Составить линейную оптимизационную модель и решить любым известным мето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хранения нормальной жизнедеятельности человек должен в сутки потреблять белков не менее 120 условных единиц (усл. ед.), жиров – не менее 70 и витаминов – не менее 10 усл. ед. Содержание их в каждой единице продуктов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соответственно (0,2; 0,075; 0) и (0,1; 0,1; 0,1) усл. ед. Стоимость 1 ед. продукта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2 руб., </w:t>
      </w:r>
      <w:r>
        <w:rPr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3 руб. Постройте математическую модель задачи, позволяющую так организовать питание, чтобы его стоимость была минимальной, а организм получил необходимое количество питатель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абора продукции можно представить как фун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= 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м, что должны выполняться ограничения по набору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леднего неравенства, должно выполняться услов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троим 3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,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,1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75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1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0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по очереди приравняем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точки (1200;0) и (0:600) для линии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(700;0) и (0;933) для линии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е координат ось абсцисс - это ось Х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ординат – ось Х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еобходимо, чтобы набор элементов был не меньше установленных значений, то значит искомая область значений находится за линиями (выделено темным цвет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троим вектор исходя из того, что цена на продукты х1-2 руб., а цена на продукт х2-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линию, перпендикулярно вектору. Получается, что ближайшая точка - это точка В(100;8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х1 = 8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2 =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328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, при полученных значения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по условию содержания элементов данное соотношение подхо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будут рав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*800 + 3*100 = 19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адание 2. Сетевое и календарное планирова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труктуры сетевого графика, построение календарного графика, расчет и представление на графике временных характеристик событий, расчет временных характеристик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номер варианта (указан на первой странице документ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=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] + 1, где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] – целая часть данной дроб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8/2 +1 =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 – 5 =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895" cy="1471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расчет сетевого графика проведем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й срок начала работы равен раннему сроку свершения ее начального соб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й срок начала работы равен разности между поздним сроком свершения ее конечного события и ожидаемой продолжительностью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й срок окончания работы равен сумме раннего срока свершения ее начального события и ожидаемой продолжительностью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й срок окончания работы равен позднему сроку свершения ее конечного соб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резерв работы (i,j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t</w:t>
      </w:r>
      <w:r>
        <w:rPr>
          <w:sz w:val="28"/>
          <w:szCs w:val="28"/>
          <w:vertAlign w:val="subscript"/>
        </w:rPr>
        <w:t>ij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резерв времени R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работы (i,j) представляет часть полного резерва времени, на которую можно увеличить продолжительность работы, не изменив при этом раннего срока ее конечного собы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t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=1 – R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/(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>(i,j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лен на рис. 2. и в табл. 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0605" cy="2881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Расчет сетевого график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70"/>
        <w:gridCol w:w="969"/>
        <w:gridCol w:w="971"/>
        <w:gridCol w:w="969"/>
        <w:gridCol w:w="970"/>
        <w:gridCol w:w="969"/>
        <w:gridCol w:w="970"/>
        <w:gridCol w:w="1597"/>
      </w:tblGrid>
      <w:tr>
        <w:trPr>
          <w:trHeight w:val="23" w:hRule="atLeast"/>
        </w:trPr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боты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продолжительность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 события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 события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времени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пряженности </w:t>
            </w:r>
          </w:p>
        </w:tc>
      </w:tr>
      <w:tr>
        <w:trPr>
          <w:trHeight w:val="23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1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9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Управление запасам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од радиоэлектронной аппаратуры производит </w:t>
      </w:r>
      <w:r>
        <w:rPr>
          <w:sz w:val="28"/>
          <w:szCs w:val="28"/>
        </w:rPr>
        <w:drawing>
          <wp:inline distT="0" distB="0" distL="0" distR="0">
            <wp:extent cx="17970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иоприемников в сутки. Микросхемы для радиоприемников (по 1 шт. на приемник) производятся на этом же заводе с интенсивностью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 шт. в сутки. Затраты на подготовку производства партии микросхем составляю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 </w:t>
      </w:r>
      <w:r>
        <w:rPr>
          <w:i/>
          <w:sz w:val="28"/>
          <w:szCs w:val="28"/>
        </w:rPr>
        <w:t>(числа в задаче условные)</w:t>
      </w:r>
      <w:r>
        <w:rPr>
          <w:sz w:val="28"/>
          <w:szCs w:val="28"/>
        </w:rPr>
        <w:t xml:space="preserve">, себестоимость производства 1 тыс. шт. микросхем равна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 Хранение микросхем на складе обходится заводу в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 за каждую тысячу в сутки. У завода появилась возможность закупать микросхемы в другом месте по цене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 за 1 тыс. шт. Стоимость доставки равна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е, стоит ли заводу закупать микросхемы вместо того, чтобы их производить. Для более выгодного режима работы завода (производство или закупка) определите периодичность подачи заказа, и затраты на управление запасами в месяц (22 рабочих д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48"/>
        <w:gridCol w:w="1223"/>
        <w:gridCol w:w="874"/>
        <w:gridCol w:w="1265"/>
        <w:gridCol w:w="1265"/>
        <w:gridCol w:w="1265"/>
        <w:gridCol w:w="126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705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умма стоимости покупных микросхем и затрат на их доставку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 =4+78 = 82) меньше суммы себестоимости производимых и затрат на подготовку производства парти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 = 92+4,2 = 96,2), то заводу выгоднее закупать микросх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ность подачи заказов определяется по фор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8830" cy="560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1380" cy="739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одачи зак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4495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равление запасами в меся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269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0">
    <w:name w:val="xl40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9:00Z</dcterms:created>
  <dc:creator>Admin</dc:creator>
  <dc:description/>
  <cp:keywords/>
  <dc:language>en-US</dc:language>
  <cp:lastModifiedBy>SYSTEM</cp:lastModifiedBy>
  <dcterms:modified xsi:type="dcterms:W3CDTF">2011-09-11T12:39:00Z</dcterms:modified>
  <cp:revision>2</cp:revision>
  <dc:subject/>
  <dc:title>Вариант  8</dc:title>
</cp:coreProperties>
</file>