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7.wmf" ContentType="image/x-wmf"/>
  <Override PartName="/word/media/image12.wmf" ContentType="image/x-wmf"/>
  <Override PartName="/word/media/image9.wmf" ContentType="image/x-wmf"/>
  <Override PartName="/word/media/image13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2.png" ContentType="image/png"/>
  <Override PartName="/word/media/image1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задачу линейного программирования симплекс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наибольшее значение функции f(X) =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при ограничения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66675</wp:posOffset>
                </wp:positionV>
                <wp:extent cx="63500" cy="3454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560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5040 h 195840"/>
                            <a:gd name="textAreaBottom" fmla="*/ 1908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pt;margin-top:5.25pt;width:4.95pt;height:2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3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5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, j = 1, 2, 3,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записана в каноническом виде, но не имеет необходимого числа единичных столбцов, т. е. не обладает очевидным начальным опорным реш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опорного плана переходим к М-задач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(X) =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4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max</w:t>
      </w:r>
    </w:p>
    <w:p>
      <w:pPr>
        <w:pStyle w:val="Normal"/>
        <w:spacing w:lineRule="auto" w:line="360"/>
        <w:ind w:left="708" w:firstLine="709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63500" cy="3454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560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5040 h 195840"/>
                            <a:gd name="textAreaBottom" fmla="*/ 1908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3.6pt;width:4.95pt;height:2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3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2, 3, 4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е начальное опорное решение (0; 0; 0; 3;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существляется симплекс-методом с искусственным бази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оформим в симплекс-таблиц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820"/>
        <w:gridCol w:w="960"/>
        <w:gridCol w:w="1058"/>
        <w:gridCol w:w="820"/>
        <w:gridCol w:w="820"/>
        <w:gridCol w:w="820"/>
        <w:gridCol w:w="820"/>
        <w:gridCol w:w="820"/>
        <w:gridCol w:w="1132"/>
      </w:tblGrid>
      <w:tr>
        <w:trPr>
          <w:trHeight w:val="264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имплекс-таблицы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M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</w:tr>
      <w:tr>
        <w:trPr>
          <w:trHeight w:val="555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:1 =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M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5M-1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M-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M+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M-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3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/2</w:t>
            </w:r>
            <w:r>
              <w:rPr>
                <w:sz w:val="20"/>
                <w:szCs w:val="20"/>
                <w:lang w:val="en-US"/>
              </w:rPr>
              <w:t>=1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/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/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/2</w:t>
            </w:r>
            <w:r>
              <w:rPr>
                <w:sz w:val="20"/>
                <w:szCs w:val="20"/>
                <w:lang w:val="en-US"/>
              </w:rPr>
              <w:t>=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:2=1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/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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/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опорное решение (0; 0; 0; 3; 5), соответствующее симплекс-таблице 0, неоптимальное, так как 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строке есть отрицательные значения, наименьшее в столбце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Этот столбец будет направляющим. Минимальное положительное оценочное отношение Q в строк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эта строка направляющая. Направляющий элемент на пересечении направляющих строки и столбца. Столбец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ыводим из базиса, 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вводим в баз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счете таблицы столбец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алее можно не рассчит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есчета получаем симплекс-таблицу 1. Соответствующее опорное решение (0; 0; 5/2; 1/2; 0) не оптимально, так как 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строке есть отрицательные значения, в столбц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Этот столбец будет направляющим. Минимальное положительное оценочное отношение Q в строке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качестве направляющей строки возьмем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Направляющий элемент на пересечении направляющих строки и столбца. Столбец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водим из базиса, 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вводим в ба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есчета получаем симплекс-таблицу 2. Опорное решение, соответствующее симплекс-таблице 2 (1; 0; 2; 0; 0) – не оптимально, так как 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строке есть отрицательные значения, в столбце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Этот столбец будет направляющим. Минимальное положительное оценочное отношение Q в строке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В качестве направляющей строки возьмем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Направляющий элемент на пересечении направляющих строки и столбца. Столбец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ыводим из базиса, 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водим в баз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ересчета получаем симплекс-таблицу 3. Опорное решение, соответствующее симплекс-таблице 3 (4; 1; 0; 0; 0) – оптимально, так как 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строке нет отрицательн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брасывая значения перемен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олучаем оптимальное решение исходной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;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;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; f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 + 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 + 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 –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 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Сформулировать экономико-математическую модель исходной экономическ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2. Решить полученную задачу линейного программирования графически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 Сформулировать двойственную задачу и найти ее оптимальное решение, используя теоремы двой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роизводит полки для ванных комнат двух размеров А и Б. Служба маркетинга определили, что на рынке может быть реализовано до 550 полок в неделю, а объем поставляемого на предприятие материала, из которого делаются полки, равен 1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неделю. Для каждой полки типов А и Б требуется 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3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материала соответственно, а затраты станочного времени на обработку одной полки типа А и Б составляют соответственно 12 и 30 минут. Общий недельный объем станочного времени равен 160 часов, а прибыль от продажи каждой полки типа А и Б составляет 3 и 4 ден. единиц соответственно. Определить, сколько полок каждого типа следует выпускать в неделю для получения наибольше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личество полок типа А и Б, соответственно (план выпуска). Очевидно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 и цел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объем реализации в неделю составляет до 550 полок, то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материала составит 2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эта величина не должна превышать запаса материала 1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ледовательно, должно выполняться неравенство 2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2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станочного времени составят 0,2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0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ас. и не могут быть больше недельного объема 160 час. Следовательно, должно выполняться неравенство 0,2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0,5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60. Чтобы не было дробей, умножим его на 10 и получим 2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6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от реализации полок составит f(X) = 3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4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ен. единиц, и она должна быть наибольш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экономико-математическую модель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максимум функции f(X) при заданных ограничен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(X) = 3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4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5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3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1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6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, цел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м задачу без условия целочисленности решения. Построим множество допустимых решени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ые ограничения x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 выделяют первую четверть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прямую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50 через точки (0; 550) и (550; 0). Подставим в первое неравенство координаты точки (0; 0):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 +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 = 0 &lt; 550, так как неравенство выполняется, то выбираем полуплоскость, содержащую эту т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прямую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00 через точки (0; 400) и (600; 0). Подставим в первое неравенство координаты точки (0; 0):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 +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 = 0 &lt; 1200, так как неравенство выполняется, то выбираем полуплоскость, содержащую эту то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прямую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00 через точки (0; 320) и (800; 0). Подставим в первое неравенство координаты точки (0; 0):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 +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 = 0 &lt; 1600, так как неравенство выполняется, то выбираем полуплоскость, содержащую эту т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допустимых решений – это многоугольник ABCD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линию уровня целевой функции f(X) = 3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4x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4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 через точки (200; -150 ) и (-200; 15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-градиент {3; 4} задает направление, перемещаясь вдоль которого, можно увеличить значение целевой функции; перемещаясь в противоположном направлении, можно уменьшить ее значение. На чертеже построен вектор, пропорциональный градиенту (60; 80), так как сам градиент имеет малый масштаб на черте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ртежа видно, что наибольшее значение целевой функции будет на линии уровня, проходящей через точку С, являющейся пересечением прямых (1) и (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этой точки найдем из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63500" cy="3454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560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5040 h 195840"/>
                            <a:gd name="textAreaBottom" fmla="*/ 19080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75pt;width:4.95pt;height:2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5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уравнение умножим на 2 и вычтем из второго, получаем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и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ах</w:t>
      </w:r>
      <w:r>
        <w:rPr>
          <w:sz w:val="28"/>
          <w:szCs w:val="28"/>
        </w:rPr>
        <w:t xml:space="preserve"> = 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450 + 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 = 1750 ден.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оптимальное решение оказалось целым, следовательно, это решение поставленной задачи. Получили: в оптимальном плане выпуска следует произвести полок типа А 450 шт., а полок типа Б – 100 шт.При этом прибыль от реализации составит 1750 ден. единиц и будет наибольш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118110</wp:posOffset>
                </wp:positionV>
                <wp:extent cx="4899660" cy="3474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9600" cy="3474720"/>
                          <a:chOff x="0" y="0"/>
                          <a:chExt cx="4899600" cy="347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99600" cy="34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97280" y="144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3000" y="2469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153160"/>
                            <a:ext cx="2030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03560"/>
                            <a:ext cx="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000" y="2462040"/>
                            <a:ext cx="209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1316520"/>
                            <a:ext cx="1109880" cy="40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1960" y="1712520"/>
                            <a:ext cx="673200" cy="40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2122920"/>
                            <a:ext cx="37908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000" y="1341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560" y="1715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058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2241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41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172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98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2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3pt;width:385.8pt;height:273.6pt" coordorigin="1080,186" coordsize="7716,54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186;width:7715;height:54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808,414" to="2808,7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24,4075" to="8483,4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8,3577" to="3207,39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2239" to="2808,40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95,4063" to="6099,406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808,2259" to="4555,2893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516,2883" to="5575,3526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561,3529" to="6157,40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24;top:229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24;top:28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60;top:34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20;top:37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80;top:37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80;top:72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20;top:36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80;top:33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920;top:36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80;top:36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ственная за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минимум функции g(Y) при огранич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(Y) = 550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1200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600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m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2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,2,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ое решение прямой задачи Х = (450; 100). Подставим его в ограничения этой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50 +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 = 5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50 +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 = 1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50 +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 = 1400 &lt; 16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ополняющей нежесткости (вторая теорема двойственности): для оптимальных планов двойственных задач имеют место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20165" cy="965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ля оптимального решения прямой задачи треть ограничение выполняется как неравенство, то в оптимальном решении двойственной задачи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для оптимального решения прямой задач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0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0, то оба ограничения двойственной задачи выполняются как равенство. Для нахождения решения двойственной задачи получаем сист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22225</wp:posOffset>
                </wp:positionV>
                <wp:extent cx="63500" cy="60452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0444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8640 h 342720"/>
                            <a:gd name="textAreaBottom" fmla="*/ 334080 h 3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75pt;width:4.95pt;height:4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 решение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е целевой функции двойственной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5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 + 12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 + 16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 = 17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750 ден.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значения прямой и двойственной функций равны, то Y = (1; 1; 0) является оптимальным решением двойственной задачи (по первой теореме двойств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Записать исходные данные задачи в виде транспортной таблицы, определить, открытой или закрытой является транспортная за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овать экономико-математическую модель исходной транспортн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йти оптимальный план перевозок, отметив при этом единственность или неединственность оптимальн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клад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Д находится соответственно 50 т, 40 т, 40 т и 70 т муки, которую нужно доставить четырем хлебозаводам. Первому хлебозаводу требуется 50 т муки, второму – 40 т, третьему – 50 т и четвертому – 60 т муки. Стоимость доставки одной тонны муки со склада А каждому хлебозаводу соответственно равны 8, 3, 5 и 2 ден. единиц, со склада В – 7, 4, 9 и 8 ден. единиц, со склада С – 6, 3, 3 и 1 ден. единиц, со склада Д – 2, 4, 1 и 5 ден. единиц. Составить план перевозки муки, обеспечивающий минимальные транспорт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588"/>
        <w:gridCol w:w="588"/>
        <w:gridCol w:w="588"/>
        <w:gridCol w:w="588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ов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потребителей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мощностей поставщиков (запасы муки на всех складах) 50+40+40+70 = 200, сумма мощностей потребителей (потребности всех хлебозаводов) 50+40+50+60 = 200. Суммы равны, данная задача является транспортной задачей закрыт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объем поставок муки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ставщика (склада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му потребителю (хлебозаводу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3, 4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2, 3, 4. Очевидно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0. В закрытой транспортной задаче все ограничения являются равен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требности должны быть удовлетворены, то выполняются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1 </w:t>
      </w:r>
      <w:r>
        <w:rPr>
          <w:sz w:val="28"/>
          <w:szCs w:val="28"/>
        </w:rPr>
        <w:t>= 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2 </w:t>
      </w:r>
      <w:r>
        <w:rPr>
          <w:sz w:val="28"/>
          <w:szCs w:val="28"/>
        </w:rPr>
        <w:t>= 40</w:t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3 </w:t>
      </w:r>
      <w:r>
        <w:rPr>
          <w:sz w:val="28"/>
          <w:szCs w:val="28"/>
        </w:rPr>
        <w:t>=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4 </w:t>
      </w:r>
      <w:r>
        <w:rPr>
          <w:sz w:val="28"/>
          <w:szCs w:val="28"/>
        </w:rPr>
        <w:t>= 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ставки от поставщика всем потребителям не могут быть больше его возможностей, то выполняются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= 40 </w:t>
        <w:tab/>
        <w:t xml:space="preserve">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44 </w:t>
      </w:r>
      <w:r>
        <w:rPr>
          <w:sz w:val="28"/>
          <w:szCs w:val="28"/>
        </w:rPr>
        <w:t>= 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ранспортировку составя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8х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5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7х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+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+ 8х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6х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+ 1х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 2х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+ 1х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+ 5х</w:t>
      </w:r>
      <w:r>
        <w:rPr>
          <w:sz w:val="28"/>
          <w:szCs w:val="28"/>
          <w:vertAlign w:val="subscript"/>
        </w:rPr>
        <w:t>44</w:t>
      </w:r>
      <w:r>
        <w:rPr>
          <w:sz w:val="28"/>
          <w:szCs w:val="28"/>
        </w:rPr>
        <w:t>+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найти неотрицательное решение системы уравнений (1) – (2), на котором целевая функция затра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нимает минималь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план перевозок находим методом минималь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ем клетку (3; 4) х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{60, 40} = 40, от поставщика 3 вывезено все, в строке 3 больше поставок нет. Заполняем клетку (4; 3) х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{50, 70} = 50, потребителю 3 все завезено, в столбец 3 больше поставок нет. Клетка (1; 4) х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{60 - 40, 50} = 20, потребителю 4 все завезено, в столбец 4 больше поставок нет. Клетка (4; 1) х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{50, 70 - 50} = 20, от поставщика 4 вывезено все, в строке 4 больше поставок нет. Клетка (1; 2) 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{40, 50 - 20} = 30, от поставщика 1 вывезено все, в строке 1 больше поставок нет. Клетка (2; 2) 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{40 - 30, 40} = 10, потребителю 2 все завезено, в столбец 2 больше поставок нет. Клетка (2; 1) х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30. Все клетки, в которые даны поставки, считаем занятыми, остальные – свободными. Первоначальный план перевозок задается таблицей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4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11"/>
        <w:gridCol w:w="611"/>
        <w:gridCol w:w="611"/>
        <w:gridCol w:w="611"/>
        <w:gridCol w:w="398"/>
      </w:tblGrid>
      <w:tr>
        <w:trPr>
          <w:trHeight w:val="329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ов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потребителей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144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>
          <w:trHeight w:val="68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уем этот план перевозок на оптимальность методом потенциалов. Потенциалы для занятых клеток удовлетворяют уравнениям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; по клетке (1; 2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3; по клетке (1; 4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2; по клетке (2; 2) наход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-1; по клетке (2; 1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6; по клетке (3; 4) наход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1; по клетке (4; 1) наход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4; по клетке (4; 3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ех клеток матрицы перевозок найдем оценки клет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6200" cy="1054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ценок есть отрицательная, следовательно план перевозок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таблица 1) не оптимальный. Наименьшая оценка в клетке (3; 3).</w:t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цикл пересчета и пометим клетки поочередно знаками «+» и «-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- + -</w:t>
        <w:tab/>
        <w:t xml:space="preserve"> + - + -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3; 3), (3; 4), (1; 4), (1; 2), (2; 2), (2; 1), (4; 1), (4;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етки с «+» переместим из клеток с «-» величину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40; 30; 30; 50} = 30. В этом случае план перевозок станет таким ( таблиц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4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588"/>
        <w:gridCol w:w="588"/>
        <w:gridCol w:w="588"/>
        <w:gridCol w:w="588"/>
        <w:gridCol w:w="383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ов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и потребителей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дилось две клетки (1; 2) и (2; 1). Клетку (1; 2) считаем занятой с нулевой поста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ценок нет отрицательных, следовательно план перевозок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таблица 1) оптим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уем этот план перевозок на оптимальность методом потенциалов. Потенциалы для занятых клеток удовлетворяют уравнениям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; по клетке (1; 2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3; по клетке (1; 4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2; по клетке (2; 2) наход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-1; по клетке (3; 4) наход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1; по клетке (3; 3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4; по клетке (4; 3) наход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3; по клетке (4; 1)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ех клеток матрицы перевозок найдем оценки клет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6200" cy="10541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реди оценок свободных клеток нет нулевых, то оптимальный план перевозок единств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перево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2*50 + 4*40 + 3*30 + 1*10 + 2*50 + 1*20 = 480 ден. еди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т минимальными п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5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4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30, х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1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= 5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= 20, осталь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птимальному плану перевозок следует перевезти му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склада А на четвертый хлебозавод </w:t>
        <w:tab/>
        <w:tab/>
        <w:t>- 50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склада В на второй хлебозавод </w:t>
        <w:tab/>
        <w:tab/>
        <w:t>- 40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клада С на третий хлебозавод </w:t>
        <w:tab/>
        <w:tab/>
        <w:t>- 30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четвертый хлебозавод </w:t>
        <w:tab/>
        <w:tab/>
        <w:t>- 10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клада Д на первый хлебозавод </w:t>
        <w:tab/>
        <w:tab/>
        <w:t>- 50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ретий хлебозавод </w:t>
        <w:tab/>
        <w:tab/>
        <w:t>- 20 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приведены годовые данные о трудоемкости производ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 цемента (нормо-смен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последняя цифра зачетной книжки студент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5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омер года (t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доемкость 1 т цемента (y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+0,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+0,N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1. Сгладить временной ряд методом простой скользящей средней, выбрав длину интервала сглажива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; результаты отра</w:t>
        <w:softHyphen/>
        <w:t>зить на граф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2. Определить наличие тренда во временном ряду методом Фостера - Стьюарта. Табличные значения статистики Стьюдента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ринять равными при уровне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.05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= 2,23 , а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30 -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= 1,09; другие необходимые табличные данные приведены в таблице 4.5 учебника на с.153 (описание метода Фостера - Стьюар</w:t>
        <w:softHyphen/>
        <w:t>та см. учебник с. 151- 15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3. Для исходного временного ряда построить линейную трендовую модель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ив ее параметры на основе метода наименьших квадратов (соответствующую систему нормальных уравнений см. в учебнике на с. 196 формула (5.5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. Оценить адекватность построенной модели на основе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лизости математического ожидания остаточной компоненты (ряда остатков) нулю; критические значения r-критерия принять равным тому числу, как указанно в задании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лучайности отклонений остаточной компоненты по критерию пиков (поворотных точек); Расчеты выполнить на основе соотношения 5.9. учебника на с. 2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зависимости уровней ряда остатков (отсутствие автокорреляции) на основе критерия Дарбина — Уотсона (см. учебник с. 203— 204), используя в качестве критических значений d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= 1.08 и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36; если критерий Дарбина — Уотсона ответа не дает, исследование независимости провести по первому коэффициенту автокорре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- уровни остаточной компон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первого коэффициента автокорреляции сравнить с критическим уровнем этого коэффициента, значение которого принять равным 0,3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ормальности закона распределения уровней остаточной компоненты на основе RS-критер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ических значений принять интервал от 2,7 до 3,7 (см. учебник, стр. 201—-20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 Оценить точность построенной трендовой линейной модели, используя показатели среднего квадратического отклонения от линии тренда (формула (5,17) учебника на с. 210, k = 1) и средней относительной ошибки аппроксимации (формула (5.14) учебника на с. 20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6. Построить точечный и интервальный прогноз трудоемкости производства 1 т цемента на два шага вперед (формула (5.18) учебника на с. 210). Результаты моделирования и прогнозирования отразить на граф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межуточные результаты вычислений представить в табли</w:t>
        <w:softHyphen/>
        <w:t>цах, вычисления провести с двумя десятичными знаками в дробно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. Условия при N =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33"/>
        <w:gridCol w:w="734"/>
        <w:gridCol w:w="733"/>
        <w:gridCol w:w="734"/>
        <w:gridCol w:w="733"/>
        <w:gridCol w:w="734"/>
        <w:gridCol w:w="733"/>
        <w:gridCol w:w="734"/>
        <w:gridCol w:w="733"/>
        <w:gridCol w:w="734"/>
      </w:tblGrid>
      <w:tr>
        <w:trPr>
          <w:trHeight w:val="5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омер года (t)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8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доемкость 1 т цемента (y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Сглаживание ряда Y(t) произведем по простой скользящей сред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езультаты в таблице 1.</w:t>
      </w:r>
    </w:p>
    <w:tbl>
      <w:tblPr>
        <w:tblW w:w="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80"/>
        <w:gridCol w:w="1365"/>
        <w:gridCol w:w="1368"/>
      </w:tblGrid>
      <w:tr>
        <w:trPr>
          <w:trHeight w:val="264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.</w:t>
            </w:r>
          </w:p>
        </w:tc>
      </w:tr>
      <w:tr>
        <w:trPr>
          <w:trHeight w:val="264" w:hRule="atLeast"/>
        </w:trPr>
        <w:tc>
          <w:tcPr>
            <w:tcW w:w="583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лаживание ряда динамики</w:t>
            </w:r>
          </w:p>
        </w:tc>
      </w:tr>
      <w:tr>
        <w:trPr>
          <w:trHeight w:val="40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Y(t)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ая сумм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ее среднее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00100</wp:posOffset>
            </wp:positionH>
            <wp:positionV relativeFrom="paragraph">
              <wp:posOffset>76835</wp:posOffset>
            </wp:positionV>
            <wp:extent cx="4526280" cy="45872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1. Строим две числовые последовательности k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и l</w:t>
      </w:r>
      <w:r>
        <w:rPr>
          <w:sz w:val="28"/>
          <w:szCs w:val="28"/>
          <w:vertAlign w:val="subscript"/>
        </w:rPr>
        <w:t>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1140"/>
      </w:tblGrid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2. Находим велич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7; </w:t>
      </w: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– 6 = -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п 3. Для n = 10 выпишем табличные значения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3,858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288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  <w:tab/>
        <w:t>1,96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,44; </w:t>
      </w: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счетные значения t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2,44 и t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2,55 больше табличного значения t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,23, то в данном временном ряду присутствуют тренд и тенденция в дисперсии ря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 видно, что ряд Y(t) имеет тенденцию к сни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. Линейную трендовую модель ищем в виде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араметры модели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йдем, решив систему уравн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5588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четную таблицу 2.</w:t>
      </w:r>
    </w:p>
    <w:p>
      <w:pPr>
        <w:sectPr>
          <w:footerReference w:type="default" r:id="rId17"/>
          <w:type w:val="nextPage"/>
          <w:pgSz w:w="11906" w:h="16838"/>
          <w:pgMar w:left="1701" w:right="851" w:gutter="0" w:header="0" w:top="1134" w:footer="1021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415"/>
        <w:gridCol w:w="1345"/>
        <w:gridCol w:w="1555"/>
      </w:tblGrid>
      <w:tr>
        <w:trPr>
          <w:trHeight w:val="264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систем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5454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82700" cy="5454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ли 1,5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0,64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0,64:1,5 = -0,43;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,65</w:t>
        <w:tab/>
        <w:t>- 5,5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,65 - 5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-0,43) =</w:t>
        <w:tab/>
        <w:t>9,0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ли трендовую модель: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ценим качество модели. Для этого найдем расчетные значения Y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(t), подставляя t =1, …, 10 в трендовую модель, найдем отклонения расчетных значений от исходных E(t) = Y(t) - Y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(t). Для исследования модели на адекватность составим таблицу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0"/>
        <w:gridCol w:w="700"/>
        <w:gridCol w:w="700"/>
        <w:gridCol w:w="400"/>
        <w:gridCol w:w="700"/>
        <w:gridCol w:w="1180"/>
        <w:gridCol w:w="1500"/>
        <w:gridCol w:w="1300"/>
        <w:gridCol w:w="1449"/>
      </w:tblGrid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3.</w:t>
            </w:r>
          </w:p>
        </w:tc>
      </w:tr>
      <w:tr>
        <w:trPr>
          <w:trHeight w:val="312" w:hRule="atLeast"/>
        </w:trPr>
        <w:tc>
          <w:tcPr>
            <w:tcW w:w="9349" w:type="dxa"/>
            <w:gridSpan w:val="10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величины для оценки адекватности модели</w:t>
            </w:r>
          </w:p>
        </w:tc>
      </w:tr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(t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(t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(t)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(t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(t)-E(t-1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(t)-E(t-1)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(t)*E(t-1)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(t)I:Y(t)*1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8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9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6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5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4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5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лизость математического ожидания остаточной компоненты ну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остатков равна 0. Расчетное значение критерия Стьюдента </w:t>
      </w: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значение t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,23 больше расчетного, следовательно, математическое ожидание остаточной компоненты равно ну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ка остатков E(t) на случай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количество поворотных точек для n =10 равно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3200" cy="5334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ряда количество таких точек k = 5. Это больше 2, поэтому остатки E(t) случай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ка остатков E(t) на независ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(отсутствие автокорреляции) проверим, используя критерий Дарбина-Уотсо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8509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2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2, преобразу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' = 4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 - 2,20 = 1,80, получили 1,36 &l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' = 1,80 &lt; 2. Это означает, что остатки не зависи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ка остатков на соответствие нормальному закону рас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- критер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953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133600" cy="6731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82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87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R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,7 - 3,7; так как расчетное значение RS - критерия RS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2,87 попадает внутрь интервала от 2,7 до 3,7, то остатки E(t) подчиняются по нормальному закону рас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так как выполняются все условия адекватности, то модель является полностью адекватной реальному ряду экономической динамики. Ее можно использовать для построения прогнозных оценок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чность модели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от линии трен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5080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тносительная ошиб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4953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3,91% &lt; 5%, то точность модели высо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ечный прогноз для Y получим, подставляя в трендовую модель t =11 и t = 1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,285; </w:t>
      </w: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85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тервального прогноза найдем ширину интерв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7112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исла степеней свободы k = n -2 = 10 - 2 = 8 и уровня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05 t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,3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82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00; </w:t>
      </w:r>
      <w:r>
        <w:rPr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0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интервалов прогноза: НГ = Y</w:t>
      </w:r>
      <w:r>
        <w:rPr>
          <w:sz w:val="28"/>
          <w:szCs w:val="28"/>
          <w:vertAlign w:val="subscript"/>
        </w:rPr>
        <w:t>n+k</w:t>
      </w:r>
      <w:r>
        <w:rPr>
          <w:sz w:val="28"/>
          <w:szCs w:val="28"/>
        </w:rPr>
        <w:t xml:space="preserve"> - U(k), ВГ = Y</w:t>
      </w:r>
      <w:r>
        <w:rPr>
          <w:sz w:val="28"/>
          <w:szCs w:val="28"/>
          <w:vertAlign w:val="subscript"/>
        </w:rPr>
        <w:t>n+k</w:t>
      </w:r>
      <w:r>
        <w:rPr>
          <w:sz w:val="28"/>
          <w:szCs w:val="28"/>
        </w:rPr>
        <w:t xml:space="preserve"> + U(k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гноза представлены таблицей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очечный и интервальный прогноз</w:t>
      </w:r>
    </w:p>
    <w:tbl>
      <w:tblPr>
        <w:tblW w:w="4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0"/>
        <w:gridCol w:w="860"/>
        <w:gridCol w:w="788"/>
        <w:gridCol w:w="788"/>
      </w:tblGrid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(k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bscript"/>
              </w:rPr>
              <w:t>n+k p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72440</wp:posOffset>
            </wp:positionH>
            <wp:positionV relativeFrom="paragraph">
              <wp:posOffset>7620</wp:posOffset>
            </wp:positionV>
            <wp:extent cx="4785360" cy="521970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представлены первый (х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и второй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квадранты схемы межотраслевого баланса производства и распределения продукции для трехотраслевой экономической системы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последняя цифра зачет</w:t>
        <w:softHyphen/>
        <w:t>ной книжки студент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420"/>
        <w:gridCol w:w="1420"/>
        <w:gridCol w:w="1420"/>
        <w:gridCol w:w="1420"/>
      </w:tblGrid>
      <w:tr>
        <w:trPr>
          <w:trHeight w:val="25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 отрасл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 отрасл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</w:tr>
      <w:tr>
        <w:trPr>
          <w:trHeight w:val="25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+10N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+10N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+10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+10N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считать объемы валовой продукции отраслей (форму</w:t>
        <w:softHyphen/>
        <w:t>ла (6.2) учебника на с. 23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2. Рассчитать матрицу коэффициентов прямых затрат А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(формула (6.4) учебника на с. 23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3. Найти матрицу коэффициентов полных затра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, используя формулу (6.16) учебника на с. 24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4. Рассчитать объемы условно чистой продукции отраслей </w:t>
      </w:r>
      <w:r>
        <w:rPr>
          <w:sz w:val="28"/>
          <w:szCs w:val="28"/>
          <w:lang w:val="en-US"/>
        </w:rPr>
        <w:t>Zj</w:t>
      </w:r>
      <w:r>
        <w:rPr>
          <w:sz w:val="28"/>
          <w:szCs w:val="28"/>
        </w:rPr>
        <w:t>, используя формулу (6.1) учебника на с. 2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 Представить в таблице полную схему межотраслевого баланса (в соответствии с принципиальной схемой МОБ; табл. 6.1 учебника на с.23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3. Условия при N =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65"/>
        <w:gridCol w:w="976"/>
        <w:gridCol w:w="976"/>
        <w:gridCol w:w="1642"/>
      </w:tblGrid>
      <w:tr>
        <w:trPr>
          <w:trHeight w:val="264" w:hRule="atLeast"/>
        </w:trPr>
        <w:tc>
          <w:tcPr>
            <w:tcW w:w="26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.</w:t>
            </w:r>
          </w:p>
        </w:tc>
      </w:tr>
      <w:tr>
        <w:trPr>
          <w:trHeight w:val="264" w:hRule="atLeast"/>
        </w:trPr>
        <w:tc>
          <w:tcPr>
            <w:tcW w:w="2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 отрасли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 отрасл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</w:tr>
      <w:tr>
        <w:trPr>
          <w:trHeight w:val="264" w:hRule="atLeast"/>
        </w:trPr>
        <w:tc>
          <w:tcPr>
            <w:tcW w:w="2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6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аловой продукции находим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960"/>
        <w:gridCol w:w="960"/>
        <w:gridCol w:w="1186"/>
        <w:gridCol w:w="1018"/>
      </w:tblGrid>
      <w:tr>
        <w:trPr>
          <w:trHeight w:val="264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</w:t>
            </w:r>
          </w:p>
        </w:tc>
      </w:tr>
      <w:tr>
        <w:trPr>
          <w:trHeight w:val="264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 отрасл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 отрасли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одукт</w:t>
            </w:r>
          </w:p>
        </w:tc>
      </w:tr>
      <w:tr>
        <w:trPr>
          <w:trHeight w:val="26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матрицы прямых затрат находим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лучаем матрицу А.</w:t>
      </w:r>
    </w:p>
    <w:tbl>
      <w:tblPr>
        <w:tblW w:w="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44"/>
        <w:gridCol w:w="761"/>
        <w:gridCol w:w="693"/>
      </w:tblGrid>
      <w:tr>
        <w:trPr>
          <w:trHeight w:val="264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080</wp:posOffset>
                      </wp:positionV>
                      <wp:extent cx="1494155" cy="57404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0" cy="574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0.85pt;margin-top:0.4pt;width:117.6pt;height:45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64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=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64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 Чтобы найти матрицу коэффициентов полных затрат В, запишем матрицу Е - А, где Е - единичная матр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06"/>
        <w:gridCol w:w="812"/>
        <w:gridCol w:w="759"/>
      </w:tblGrid>
      <w:tr>
        <w:trPr>
          <w:trHeight w:val="264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-36830</wp:posOffset>
                      </wp:positionV>
                      <wp:extent cx="1524635" cy="57404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4600" cy="574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55pt;margin-top:-2.9pt;width:120pt;height:45.1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0</w:t>
            </w:r>
          </w:p>
        </w:tc>
      </w:tr>
      <w:tr>
        <w:trPr>
          <w:trHeight w:val="264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- А =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</w:tr>
      <w:tr>
        <w:trPr>
          <w:trHeight w:val="264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В находи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285115</wp:posOffset>
                </wp:positionV>
                <wp:extent cx="1431925" cy="57404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574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2.45pt;width:112.7pt;height:45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34"/>
        <w:gridCol w:w="764"/>
        <w:gridCol w:w="717"/>
      </w:tblGrid>
      <w:tr>
        <w:trPr>
          <w:trHeight w:val="264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= (Е - А)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64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. Условно чистую продукцию найдем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 таблице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976"/>
        <w:gridCol w:w="976"/>
        <w:gridCol w:w="976"/>
        <w:gridCol w:w="1186"/>
        <w:gridCol w:w="1018"/>
      </w:tblGrid>
      <w:tr>
        <w:trPr>
          <w:trHeight w:val="264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3.</w:t>
            </w:r>
          </w:p>
        </w:tc>
      </w:tr>
      <w:tr>
        <w:trPr>
          <w:trHeight w:val="26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 отрасли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 отрасли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одукт</w:t>
            </w:r>
          </w:p>
        </w:tc>
      </w:tr>
      <w:tr>
        <w:trPr>
          <w:trHeight w:val="26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>
          <w:trHeight w:val="528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чистая продук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 Межотраслевой баланс производства и распределения продукции отраслей представлен таблицей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976"/>
        <w:gridCol w:w="976"/>
        <w:gridCol w:w="976"/>
        <w:gridCol w:w="1186"/>
        <w:gridCol w:w="1018"/>
      </w:tblGrid>
      <w:tr>
        <w:trPr>
          <w:trHeight w:val="264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4.</w:t>
            </w:r>
          </w:p>
        </w:tc>
      </w:tr>
      <w:tr>
        <w:trPr>
          <w:trHeight w:val="26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 отрасли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 отрасл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одукт</w:t>
            </w:r>
          </w:p>
        </w:tc>
      </w:tr>
      <w:tr>
        <w:trPr>
          <w:trHeight w:val="26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>
          <w:trHeight w:val="528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чистая продукц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одук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Экономико-математические методы и прикладные модели: Учеб. пособие для вузов /В.В.Федосеев, А.Н.Гармаш, Д.М. Дайитбегов и др.; Под ред. В.В. Федосеева. М.: ЮНИТИ, 199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Экономико-математические методы и прикладные модели. Методические указания по изучению дисциплины и задания к контрольной работе для студен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специальностей 061000 «Государственное и муниципальное управление», 061100 «Менеджмент организации», 061500 «Маркетинг». – М.: ВЗФЭИ, 2002</w:t>
      </w:r>
    </w:p>
    <w:sectPr>
      <w:footerReference w:type="default" r:id="rId39"/>
      <w:type w:val="nextPage"/>
      <w:pgSz w:w="11906" w:h="16838"/>
      <w:pgMar w:left="1701" w:right="851" w:gutter="0" w:header="0" w:top="1134" w:footer="102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footer" Target="footer1.xml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png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39:00Z</dcterms:created>
  <dc:creator>Администратор</dc:creator>
  <dc:description/>
  <cp:keywords/>
  <dc:language>en-US</dc:language>
  <cp:lastModifiedBy>SYSTEM</cp:lastModifiedBy>
  <dcterms:modified xsi:type="dcterms:W3CDTF">2011-09-11T12:39:00Z</dcterms:modified>
  <cp:revision>2</cp:revision>
  <dc:subject/>
  <dc:title>Задача 1</dc:title>
</cp:coreProperties>
</file>