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«Економетрі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«Лагові моделі. Метод Койка, Ш. Альмо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гресійному аналізі , якщо регресійна модель включає не лише поточні, а й попередні (лагові, або затримані) значення незалежних змінних (х), вона має назву дистрибутивно-лагова модель. Ця модель має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76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               (1.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73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   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економіці рідко трапляється миттєва залежність змінної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(залежної змінної) від іншої незалежної змінної (змінних) х. Дуже часто значення у змінюється через невеликий проміжок часу після зміни значення х. Такий проміжок часу називається часовим ла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параметрів дистрибутивно-лагових мод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рипустити, що дистрибутивно-лагові моделі відіграють важливу роль в економіці, як можна оцінити параметри такої моделі? Нехай ми маємо таку дистрибутивно-лагову модель з однією пояснювальною змінн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89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            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ми не визначаємо довжину лагу. Така модель має назву нескінченна (лагова) модель, тоді як модель типу (1.2) називається скінченною дистрибутивно-лаговою моделлю, оскільки в ній визначена довжина лагу k. Надалі будемо використовувати модель (1.3) як загальний випадок. Оцінити невідомі параметри α і β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в моделі (1.3) можна за двома способами: послідовного оцінювання та апріорного оцінювання, припускаючи, що β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мають певну систематичну закономірні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хід Койка до дистрибутивно-лагових мод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йк запропонував досить цікавий метод оцінки дистрибутивно-лагових моделей. Припустимо, ми починаємо з дистрибутивно-лагової моделі з невизначеним лaгом (</w:t>
      </w:r>
      <w:r>
        <w:rPr>
          <w:sz w:val="28"/>
          <w:szCs w:val="28"/>
          <w:lang w:val="uk-UA"/>
        </w:rPr>
        <w:drawing>
          <wp:inline distT="0" distB="0" distL="0" distR="0">
            <wp:extent cx="1155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 Припускаючи, що β</w:t>
      </w:r>
      <w:r>
        <w:rPr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ють той самий знак, Койк припустив також, що вони змінюються в геометричній прогресії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k = 0, 1, …,                     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λ такі, що 0 &lt; λ &lt; 1 – темп зменшення дистрибутивного лагу, а (1- λ</w:t>
      </w:r>
      <w:r>
        <w:rPr>
          <w:i/>
          <w:iCs/>
          <w:sz w:val="28"/>
          <w:szCs w:val="28"/>
          <w:lang w:val="uk-UA"/>
        </w:rPr>
        <w:t>)</w:t>
      </w:r>
      <w:r>
        <w:rPr>
          <w:i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швидкість пристосування. Співвідношення (1.4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казує, що кожний наступний коефіцієнт </w:t>
      </w:r>
      <w:r>
        <w:rPr>
          <w:iCs/>
          <w:sz w:val="28"/>
          <w:szCs w:val="28"/>
          <w:lang w:val="uk-UA"/>
        </w:rPr>
        <w:t>β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нший, ніж попередній (оскільки λ&lt; 1), тобто з кожним наступним кроком у минуле вплив лaгу на 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 xml:space="preserve"> поступово зменшується, що є досить імовірним припущенням. Значення лaгового коефіцієнта β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-залежить, крім загального β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також і від λ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Чим ближче значення λ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1, тим повільніший темп зменшення </w:t>
      </w:r>
      <w:r>
        <w:rPr>
          <w:iCs/>
          <w:sz w:val="28"/>
          <w:szCs w:val="28"/>
          <w:lang w:val="uk-UA"/>
        </w:rPr>
        <w:t>β</w:t>
      </w:r>
      <w:r>
        <w:rPr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 чим ближче він до 0, тим швидше спадає </w:t>
      </w:r>
      <w:r>
        <w:rPr>
          <w:iCs/>
          <w:sz w:val="28"/>
          <w:szCs w:val="28"/>
          <w:lang w:val="uk-UA"/>
        </w:rPr>
        <w:t>β</w:t>
      </w:r>
      <w:r>
        <w:rPr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 xml:space="preserve"> . </w:t>
      </w:r>
      <w:r>
        <w:rPr>
          <w:sz w:val="28"/>
          <w:szCs w:val="28"/>
          <w:lang w:val="uk-UA"/>
        </w:rPr>
        <w:t xml:space="preserve">У попередньому випадку віддалені в минулому значення </w:t>
      </w:r>
      <w:r>
        <w:rPr>
          <w:i/>
          <w:iCs/>
          <w:sz w:val="28"/>
          <w:szCs w:val="28"/>
          <w:lang w:val="uk-UA"/>
        </w:rPr>
        <w:t xml:space="preserve">х </w:t>
      </w:r>
      <w:r>
        <w:rPr>
          <w:iCs/>
          <w:sz w:val="28"/>
          <w:szCs w:val="28"/>
          <w:lang w:val="uk-UA"/>
        </w:rPr>
        <w:t>досить</w:t>
      </w:r>
      <w:r>
        <w:rPr>
          <w:sz w:val="28"/>
          <w:szCs w:val="28"/>
          <w:lang w:val="uk-UA"/>
        </w:rPr>
        <w:t xml:space="preserve"> сильно впливали на у</w:t>
      </w:r>
      <w:r>
        <w:rPr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ді як у нашому випадку їхній вплив на 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 xml:space="preserve"> швидко зменшується. Це добре видно в табл. 1.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Таблиця </w:t>
      </w:r>
      <w:r>
        <w:rPr>
          <w:sz w:val="28"/>
          <w:szCs w:val="28"/>
          <w:lang w:val="uk-UA"/>
        </w:rPr>
        <w:t>1.1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980"/>
        <w:gridCol w:w="980"/>
        <w:gridCol w:w="980"/>
        <w:gridCol w:w="979"/>
        <w:gridCol w:w="980"/>
        <w:gridCol w:w="980"/>
        <w:gridCol w:w="980"/>
        <w:gridCol w:w="980"/>
      </w:tblGrid>
      <w:tr>
        <w:trPr>
          <w:trHeight w:val="44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vertAlign w:val="subscript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β</w:t>
            </w:r>
            <w:r>
              <w:rPr>
                <w:iCs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vertAlign w:val="subscript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β</w:t>
            </w:r>
            <w:r>
              <w:rPr>
                <w:iCs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vertAlign w:val="subscript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β</w:t>
            </w:r>
            <w:r>
              <w:rPr>
                <w:iCs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vertAlign w:val="subscript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β</w:t>
            </w:r>
            <w:r>
              <w:rPr>
                <w:iCs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vertAlign w:val="subscript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β</w:t>
            </w:r>
            <w:r>
              <w:rPr>
                <w:iCs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  <w:vertAlign w:val="subscript"/>
                <w:lang w:val="uk-UA"/>
              </w:rPr>
            </w:pPr>
            <w:r>
              <w:rPr>
                <w:iCs/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β</w:t>
            </w:r>
            <w:r>
              <w:rPr>
                <w:iCs/>
                <w:sz w:val="20"/>
                <w:szCs w:val="20"/>
                <w:vertAlign w:val="subscript"/>
                <w:lang w:val="uk-UA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75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56 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42 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32 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24 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06 βо</w:t>
            </w:r>
          </w:p>
        </w:tc>
      </w:tr>
      <w:tr>
        <w:trPr>
          <w:trHeight w:val="44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25 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06 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02 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004 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.001 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ід зазначити, що метод Койка має такі перева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ипускаючи, що λ можуть бути від'ємними, Койк абстрагувався від зміни знака коефіцієнта при β</w:t>
      </w:r>
      <w:r>
        <w:rPr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вдяки тому, що λ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алені за часом, значення β</w:t>
      </w:r>
      <w:r>
        <w:rPr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ли менш впливовими, ніж поточ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ума β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, яка складає довгостроковий мультиплікатор, є скінченною, тоб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                   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результат (1.4), модель з кінцевим лагом (1.5) можна записати таким чин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бачимо, модель (1.6) також незручна для оцінки, оскільки залишається дуже велика (фактично нескінченна) кількість оцінюваних параметрів, крім того, параметр λ входить до моделі в нелінійній формі: тобто метод лінійної (за параметрами) регресії не можна застосувати до цієї моделі. Але Койк пропонує модифікований метод, який полягає в тому, що в модель (1.6) вводиться затримка на один період. Виходячи з цього, модель записується таким чин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03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          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лі помножуємо (1.7) на λ і отримаємо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147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  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нявши (1.8) від (1.6), має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                   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                    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Ця процедура відома як </w:t>
      </w:r>
      <w:r>
        <w:rPr>
          <w:b/>
          <w:i/>
          <w:iCs/>
          <w:sz w:val="28"/>
          <w:szCs w:val="28"/>
          <w:lang w:val="uk-UA"/>
        </w:rPr>
        <w:t>перетворення Койка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орівнюючи (1.10) з (1.3), бачимо надзвичайне спрощення моделі. Якщо раніше нам треба було оцінювати параметр αλ та нескінченну кількість параметрів β</w:t>
      </w:r>
      <w:r>
        <w:rPr>
          <w:sz w:val="28"/>
          <w:szCs w:val="28"/>
          <w:vertAlign w:val="subscript"/>
          <w:lang w:val="uk-UA"/>
        </w:rPr>
        <w:t>і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пер достатньо оцінити лише три змінних: α,β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і λ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бто немає причин очікувати мультиколінеарність. Фактично ми позбулись мультиколінеарності заміною х</w:t>
      </w:r>
      <w:r>
        <w:rPr>
          <w:sz w:val="28"/>
          <w:szCs w:val="28"/>
          <w:vertAlign w:val="subscript"/>
          <w:lang w:val="uk-UA"/>
        </w:rPr>
        <w:t>t-1</w:t>
      </w:r>
      <w:r>
        <w:rPr>
          <w:sz w:val="28"/>
          <w:szCs w:val="28"/>
          <w:lang w:val="uk-UA"/>
        </w:rPr>
        <w:t>, х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-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…</w:t>
      </w:r>
      <w:r>
        <w:rPr>
          <w:sz w:val="28"/>
          <w:szCs w:val="28"/>
          <w:lang w:val="uk-UA"/>
        </w:rPr>
        <w:t xml:space="preserve"> на одну змінну, тобто у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значимо деякі особливості трансформації Кой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рансформація Койка переводить дистрибутивно-лагову модель в авторегресивну, оскільки серед незалежних змінних залишається у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Поява у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може спричинити ряд статистичних проблем: у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як і у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  <w:lang w:val="uk-UA"/>
        </w:rPr>
        <w:t xml:space="preserve">, - стохастична; це означає, що в модель </w:t>
      </w:r>
      <w:r>
        <w:rPr>
          <w:sz w:val="28"/>
          <w:szCs w:val="28"/>
          <w:lang w:val="uk-UA"/>
        </w:rPr>
        <w:t xml:space="preserve">ми вводимо стохастичну змінну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початковій моделі (1.3) помилка дорівнювала ε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 xml:space="preserve">, а в перетвореній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Тепер статистичні властивості υ</w:t>
      </w:r>
      <w:r>
        <w:rPr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ежать від статистичних властивостей ε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Наявність лагового значення </w:t>
      </w:r>
      <w:r>
        <w:rPr>
          <w:i/>
          <w:i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порушує одне з припущень d-тесту Дарбіна-Уотсона. Отже, нам потрібно розробити альтернативу для тестування серійної кореляції при лаговому </w:t>
      </w:r>
      <w:r>
        <w:rPr>
          <w:i/>
          <w:iCs/>
          <w:sz w:val="28"/>
          <w:szCs w:val="28"/>
          <w:lang w:val="uk-UA"/>
        </w:rPr>
        <w:t xml:space="preserve">у. </w:t>
      </w:r>
      <w:r>
        <w:rPr>
          <w:sz w:val="28"/>
          <w:szCs w:val="28"/>
          <w:lang w:val="uk-UA"/>
        </w:rPr>
        <w:t xml:space="preserve">Цією альтернативою є </w:t>
      </w:r>
      <w:r>
        <w:rPr>
          <w:iCs/>
          <w:sz w:val="28"/>
          <w:szCs w:val="28"/>
          <w:lang w:val="uk-UA"/>
        </w:rPr>
        <w:t>h-тес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рбін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Підхід Ш. Альмона до дистрибутивно-лагових моделей: поліноміальний лаг Альм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оча дистрибутивно-лагова модель Койка широко використовується на практиці, вона базується на припущенні, що коефіцієнти β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адають у геометричній прогресії в міру зростання довжини лагу. Це припущення може бути занадто строгим у деяких ситуаціях, і схема дистрибутивно-лагових моделей Койка не спрацює. У складніших випадках параметри β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жна виразити як функцію від </w:t>
      </w:r>
      <w:r>
        <w:rPr>
          <w:i/>
          <w:iCs/>
          <w:sz w:val="28"/>
          <w:szCs w:val="28"/>
          <w:lang w:val="uk-UA"/>
        </w:rPr>
        <w:t xml:space="preserve">і, </w:t>
      </w:r>
      <w:r>
        <w:rPr>
          <w:sz w:val="28"/>
          <w:szCs w:val="28"/>
          <w:lang w:val="uk-UA"/>
        </w:rPr>
        <w:t xml:space="preserve">тривалості лагу (часу) і підібрати відповідні криві, які відображатимуть цю функціональну залежність. Саме цей підхід і запропонований Ш.Альманом. Щоб проілюструвати його метод, повернемося до скінченної дистрибутивно-лагової моделі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71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ЇЇ можна записати в більш компактному вигляді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iCs/>
          <w:sz w:val="28"/>
          <w:szCs w:val="28"/>
          <w:lang w:val="uk-UA"/>
        </w:rPr>
        <w:t>теореми Веєрштрасс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ьмон припустив, що β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можна апроксимувати поліномом відповідного ступеня від </w:t>
      </w:r>
      <w:r>
        <w:rPr>
          <w:i/>
          <w:iCs/>
          <w:sz w:val="28"/>
          <w:szCs w:val="28"/>
          <w:lang w:val="uk-UA"/>
        </w:rPr>
        <w:t xml:space="preserve">і, </w:t>
      </w:r>
      <w:r>
        <w:rPr>
          <w:sz w:val="28"/>
          <w:szCs w:val="28"/>
          <w:lang w:val="uk-UA"/>
        </w:rPr>
        <w:t>тривалості лагу. Наприкла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6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пояснити, </w:t>
      </w:r>
      <w:r>
        <w:rPr>
          <w:iCs/>
          <w:sz w:val="28"/>
          <w:szCs w:val="28"/>
          <w:lang w:val="uk-UA"/>
        </w:rPr>
        <w:t>як працює схема Альмона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ипустимо, що β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юються таким чином, що можна обрати поліноміальну апроксимацію другого ступеня (вигляд залежності краще за все обирати за зовнішнім виглядом графіка залежності величини параметра від лагу). Підставляючи (1.13) до (1.12), отри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07230" cy="388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  (1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аю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14400" cy="1320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(1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жна переписати (1.14) я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33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         (1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оделі Альмона </w:t>
      </w:r>
      <w:r>
        <w:rPr>
          <w:i/>
          <w:i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залежить від штучно створених змінних </w:t>
      </w:r>
      <w:r>
        <w:rPr>
          <w:i/>
          <w:iCs/>
          <w:sz w:val="28"/>
          <w:szCs w:val="28"/>
          <w:lang w:val="uk-UA"/>
        </w:rPr>
        <w:t xml:space="preserve">Z, </w:t>
      </w:r>
      <w:r>
        <w:rPr>
          <w:sz w:val="28"/>
          <w:szCs w:val="28"/>
          <w:lang w:val="uk-UA"/>
        </w:rPr>
        <w:t xml:space="preserve">а не від початкових змінних </w:t>
      </w:r>
      <w:r>
        <w:rPr>
          <w:i/>
          <w:iCs/>
          <w:sz w:val="28"/>
          <w:szCs w:val="28"/>
          <w:lang w:val="uk-UA"/>
        </w:rPr>
        <w:t xml:space="preserve">х. </w:t>
      </w:r>
      <w:r>
        <w:rPr>
          <w:sz w:val="28"/>
          <w:szCs w:val="28"/>
          <w:lang w:val="uk-UA"/>
        </w:rPr>
        <w:t>Зауважимо, що (1.16) можна оцінити за звичайним методом найменших квадратів. Оцінки α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а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тримані таким чином, матимуть усі бажані статистичні властивості, якщо випадкова величина ε</w:t>
      </w:r>
      <w:r>
        <w:rPr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довольнятиме припущенням класичної моделі лінійної регресії. З цього боку </w:t>
      </w:r>
      <w:r>
        <w:rPr>
          <w:iCs/>
          <w:sz w:val="28"/>
          <w:szCs w:val="28"/>
          <w:lang w:val="uk-UA"/>
        </w:rPr>
        <w:t>модель Альмона має чітку перевагу перед моделлю Кой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застосуванням методу Альмона потрібно вирішити такі практичні пробле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аксимальна тривалість лагу </w:t>
      </w:r>
      <w:r>
        <w:rPr>
          <w:i/>
          <w:iCs/>
          <w:sz w:val="28"/>
          <w:szCs w:val="28"/>
          <w:lang w:val="uk-UA"/>
        </w:rPr>
        <w:t xml:space="preserve">k </w:t>
      </w:r>
      <w:r>
        <w:rPr>
          <w:sz w:val="28"/>
          <w:szCs w:val="28"/>
          <w:lang w:val="uk-UA"/>
        </w:rPr>
        <w:t xml:space="preserve">має бути визначена заздалегідь. Це найголовніший недолік методу Альмона. Дослідник повинен визначити найпридатнішу тривалість лагу. На практиці, звичайно, припускають, що </w:t>
      </w:r>
      <w:r>
        <w:rPr>
          <w:i/>
          <w:iCs/>
          <w:sz w:val="28"/>
          <w:szCs w:val="28"/>
          <w:lang w:val="uk-UA"/>
        </w:rPr>
        <w:t xml:space="preserve">k </w:t>
      </w:r>
      <w:r>
        <w:rPr>
          <w:sz w:val="28"/>
          <w:szCs w:val="28"/>
          <w:lang w:val="uk-UA"/>
        </w:rPr>
        <w:t xml:space="preserve">достатньо м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Визначивши </w:t>
      </w:r>
      <w:r>
        <w:rPr>
          <w:i/>
          <w:iCs/>
          <w:sz w:val="28"/>
          <w:szCs w:val="28"/>
          <w:lang w:val="uk-UA"/>
        </w:rPr>
        <w:t xml:space="preserve">k, </w:t>
      </w:r>
      <w:r>
        <w:rPr>
          <w:sz w:val="28"/>
          <w:szCs w:val="28"/>
          <w:lang w:val="uk-UA"/>
        </w:rPr>
        <w:t xml:space="preserve">треба також визначити ступінь полінома </w:t>
      </w:r>
      <w:r>
        <w:rPr>
          <w:i/>
          <w:iCs/>
          <w:sz w:val="28"/>
          <w:szCs w:val="28"/>
          <w:lang w:val="uk-UA"/>
        </w:rPr>
        <w:t xml:space="preserve">т. </w:t>
      </w:r>
      <w:r>
        <w:rPr>
          <w:sz w:val="28"/>
          <w:szCs w:val="28"/>
          <w:lang w:val="uk-UA"/>
        </w:rPr>
        <w:t>В загальному випадку ступінь полінома має бути принаймні на одиницю більший за кількість точок екстремума кривої, що показує залежність β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i/>
          <w:iCs/>
          <w:sz w:val="28"/>
          <w:szCs w:val="28"/>
          <w:lang w:val="uk-UA"/>
        </w:rPr>
        <w:t xml:space="preserve">і. </w:t>
      </w:r>
      <w:r>
        <w:rPr>
          <w:sz w:val="28"/>
          <w:szCs w:val="28"/>
          <w:lang w:val="uk-UA"/>
        </w:rPr>
        <w:t xml:space="preserve">Тобто заздалегідь потрібно знати кількість точок екстремуму, таким чином, вибір </w:t>
      </w:r>
      <w:r>
        <w:rPr>
          <w:i/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 xml:space="preserve">є великою мірою суб'єктивним. Але в деяких випадках теорія може допомогти знайти потрібний вигляд кривої. На практиці припускають, що за допомогою полінома низького ступеня (скажімо, </w:t>
      </w:r>
      <w:r>
        <w:rPr>
          <w:i/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 xml:space="preserve">дорівнює 2 або 3) можна отримати добрі результати. Якщо ми обрали певне значення </w:t>
      </w:r>
      <w:r>
        <w:rPr>
          <w:i/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 xml:space="preserve">і хочемо з'ясувати, чи не буде кращим поліном вищого ступеня, потрібно діяти таким чи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методу Альм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-перше, він забезпечує гнучкий спосіб залучення до моделі цілого ряду лагових структур, у той час як модель Койка досить суворо вимагає від коефіцієнтів β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щоб вони спадали в геометричній прогре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-друге, на відміну від методу Койка, в моделі Альмона не потрібно турбуватися про те, що серед пояснювальних змінних є залежні, а отже, ми позбавляємось проблем, які можуть виникнути у зв'язку з ц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) нарешті, якщо обрано поліном досить низького ступеня, кількість оцінюваних коефіцієнтів </w:t>
      </w:r>
      <w:r>
        <w:rPr>
          <w:i/>
          <w:iCs/>
          <w:sz w:val="28"/>
          <w:szCs w:val="28"/>
          <w:lang w:val="uk-UA"/>
        </w:rPr>
        <w:t>(а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буде набагато менша, ніж початкова кількість їх </w:t>
      </w:r>
      <w:r>
        <w:rPr>
          <w:i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β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пер повернемось до проблем, пов'язаних із застосуванням методу Альмона. По-перше, ступінь полінома, як і максимальне значення лагу, обирається дуже суб'єктивно. По-друге, з причин, зазначених вище, змінні </w:t>
      </w:r>
      <w:r>
        <w:rPr>
          <w:i/>
          <w:iCs/>
          <w:sz w:val="28"/>
          <w:szCs w:val="28"/>
          <w:lang w:val="uk-UA"/>
        </w:rPr>
        <w:t xml:space="preserve">Z </w:t>
      </w:r>
      <w:r>
        <w:rPr>
          <w:sz w:val="28"/>
          <w:szCs w:val="28"/>
          <w:lang w:val="uk-UA"/>
        </w:rPr>
        <w:t xml:space="preserve">можуть бути мультиколінеарними. Для ілюстрації методу Альмона розглянемо ілюстративний прикла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даткові властивості методу Альм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дартні помилки коефіцієнтів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отримані безпосередньо з методу найменших квадратів, але стандартні помилки деяких оцінених коефіцієнтів β</w:t>
      </w:r>
      <w:r>
        <w:rPr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є нашою головною метою, не можна отримати таким чином. Ці стандартні помилки можна легко обчислити з оцінених коефіцієнтів </w:t>
      </w:r>
      <w:r>
        <w:rPr>
          <w:i/>
          <w:iCs/>
          <w:sz w:val="28"/>
          <w:szCs w:val="28"/>
          <w:lang w:val="uk-UA"/>
        </w:rPr>
        <w:t xml:space="preserve">а, </w:t>
      </w:r>
      <w:r>
        <w:rPr>
          <w:sz w:val="28"/>
          <w:szCs w:val="28"/>
          <w:lang w:val="uk-UA"/>
        </w:rPr>
        <w:t>використовуючи відому формулу із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цінки коефіцієнтів β</w:t>
      </w:r>
      <w:r>
        <w:rPr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иваються </w:t>
      </w:r>
      <w:r>
        <w:rPr>
          <w:iCs/>
          <w:sz w:val="28"/>
          <w:szCs w:val="28"/>
          <w:lang w:val="uk-UA"/>
        </w:rPr>
        <w:t>необмеженими оцінками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тому сенсі, що на них не накладається жодних попередніх обмежень. Однак у деяких ситуаціях на β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можуть бути накладені так звані кінцеві точкові обмеження, якщо припустити, що β</w:t>
      </w:r>
      <w:r>
        <w:rPr>
          <w:i/>
          <w:iCs/>
          <w:sz w:val="28"/>
          <w:szCs w:val="28"/>
          <w:vertAlign w:val="subscript"/>
          <w:lang w:val="uk-UA"/>
        </w:rPr>
        <w:t xml:space="preserve">0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β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оточний і k-ий лаговий коефіцієнт) дорівнюють нулеві. Через психологічні, інституціональні і технологічні причини значення пояснювальної змінної в поточному періоді може й не мати жодного впливу на поточне значення залежної змінної, що, таким чином, виправдовує нульове значення β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. З тих самих причин після певного часу </w:t>
      </w:r>
      <w:r>
        <w:rPr>
          <w:i/>
          <w:iCs/>
          <w:sz w:val="28"/>
          <w:szCs w:val="28"/>
          <w:lang w:val="uk-UA"/>
        </w:rPr>
        <w:t xml:space="preserve">k </w:t>
      </w:r>
      <w:r>
        <w:rPr>
          <w:sz w:val="28"/>
          <w:szCs w:val="28"/>
          <w:lang w:val="uk-UA"/>
        </w:rPr>
        <w:t>пояснювальна змінна може й не впливати на залежну змінну, тобто і β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теж дорівнюватиме нулеві. Також інколи при оцінці коефіцієнтів β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суму їх накладається таке обмеження: вона повинна дорівнювати одиниц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а в емпіричній економетриці модель Койка досить популярна, вона не має теоретичного підґрунтя. Це ускладнення подолане за допомогою моделі адаптивних очікувань і моделі часткових пристосувань. У цих моделях враховується, яким чином економічні агенти формують свої очікування щодо невизначених економічних подій і як вони пристосовуються, якщо їхні очікування не збігаються із дійс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ьтернативою підходу Койка до дистрибутивно-лагових моделей є поліноміальна дистрибутивно-лагова модель Ш. Альмона. Базуючись на теоремі Веєрштрассе, Альмон припустив, що лагові коефіцієнти β</w:t>
      </w:r>
      <w:r>
        <w:rPr>
          <w:i/>
          <w:iCs/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можна апроксимувати поліномом відповідного ступеня від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, тривалості лагу. Хоча метод Альмона уникає певних проблем, пов’язаних з моделлю Койка, його практична слабкість полягає в тому, що як ступінь поліному, так і максимальну довжину лагу дослідник повинен визначити перед початком самого дослі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проблеми, що трапляються при оцінюванні, дистрибутивно-лагові моделі виявилися дуже корисними в емпіричній економіці, тому що вони перетворюють моделі, які б у будь-якому іншому випадку залишилися статистичними, на динамічні, за допомогою фактору часу. Такі моделі допомагають розрізняти короткостроковий і довгостроковий вплив на залежну змінну при одиничній зміні значення незалежної змінної (змінних). Таким чином, для оцінювання коротко- і довгострокової еластичності за ціною, доходом, нормою затрат та іншими схожими показниками такі моделі виявились дуже корисни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ЕРЕЛІК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Догарти Введение в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конометри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рольов О.А. Економетрі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улейнич В.И. Эконометри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ук’яненко І.Г., Краснікова Л.І. Економетр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Магнус Я.</w:t>
      </w:r>
      <w:r>
        <w:rPr>
          <w:sz w:val="28"/>
          <w:szCs w:val="28"/>
        </w:rPr>
        <w:t>Э. Катышев П.К., Береснецкий А.А. Экономика. Начальный кур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Наконечний С.І., Терещенко Т.О. Економетр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39:00Z</dcterms:created>
  <dc:creator>User</dc:creator>
  <dc:description/>
  <cp:keywords/>
  <dc:language>en-US</dc:language>
  <cp:lastModifiedBy>SYSTEM</cp:lastModifiedBy>
  <dcterms:modified xsi:type="dcterms:W3CDTF">2011-09-11T12:39:00Z</dcterms:modified>
  <cp:revision>2</cp:revision>
  <dc:subject/>
  <dc:title> Підхід Койка до дистрибутивно-лагових моделей </dc:title>
</cp:coreProperties>
</file>