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нечные разности. Погрешност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греш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Действительные и конечно-разрядные числ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дставление действительных чисел в вычислительных машинах с фиксированной разрядной сеткой влечет появление инструментальной погрешности в обрабатываемых числах и результатах арифметических действ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нятое при вводе преобразование исходных действительных чисел в нормализованную экспоненциальную форму и размещение их в ограниченной разрядной сетке ЭВМ с порядком и дробной частью (мантиссой) в общем случае вносит в этот операнд относительную инструментальную погрешность, величина которой не превышае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число значащих дробных двоичных разрядов, отведенных для хранения мантиссы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Приближенное конечно-разрядно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число a</w:t>
      </w:r>
      <w:r>
        <w:rPr>
          <w:color w:val="000000"/>
          <w:sz w:val="28"/>
          <w:szCs w:val="28"/>
        </w:rPr>
        <w:t xml:space="preserve"> – это действительное число, занимающее заданное количество разрядов и округленное до числа с ближайшим значением достоверного младшего разряда. Приближенные действительные числа имеют абсолютную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тносительную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грешности. Эти погрешности при анализе распространения ошибки при вычислениях приписываются к приближенному числу результата и связываются между собой следующим образом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8905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исло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= 5,3812 имеет все разряды достоверные, то его </w:t>
      </w:r>
      <w:r>
        <w:rPr>
          <w:i/>
          <w:color w:val="000000"/>
          <w:sz w:val="28"/>
          <w:szCs w:val="28"/>
        </w:rPr>
        <w:t>абсолютная погрешность</w:t>
      </w:r>
      <w:r>
        <w:rPr>
          <w:color w:val="000000"/>
          <w:sz w:val="28"/>
          <w:szCs w:val="28"/>
        </w:rPr>
        <w:t xml:space="preserve"> принимается равной половине единицы младшего разряда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.00005, а </w:t>
      </w:r>
      <w:r>
        <w:rPr>
          <w:i/>
          <w:color w:val="000000"/>
          <w:sz w:val="28"/>
          <w:szCs w:val="28"/>
        </w:rPr>
        <w:t>относительная погрешность</w:t>
      </w:r>
      <w:r>
        <w:rPr>
          <w:color w:val="000000"/>
          <w:sz w:val="28"/>
          <w:szCs w:val="28"/>
        </w:rPr>
        <w:t xml:space="preserve">, округляемая обычно до одного-двух значащих достоверных разрядов,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1696720" cy="432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е арифметические операции с операндами, представленными в системе с плавающей точкой, в общем случае вносят в результат аналогичную относительную инструментальную погрешнос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9600" cy="975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fl(•) – указание на арифметику с плавающей точкой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арифметическая операция из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результата, равное нулю принудительно устанавливается в машинах при операциях умножения с двумя операндами, приводящее к исчезновению порядка (отрицательный порядок по модулю не умещается на отведенном для него количестве разрядов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иначе обстоит дело при вычитании чисел с плавающей точкой и одинаковым порядк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871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69155" cy="676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последнего можно заключить, что для операции вычитания относительная погрешность численно определяется количеством значащих разрядов в результате, которое из-за выполнения нормализации не может быть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.е. погрешность приближается к 100% последовательно. Это предупреждение адресуется составителям вычислительных алгоритмов, которым необходимо выискивать эквивалентные формулы с контролем величины операндов, в определенных ситуациях можно использовать программный переход к вычислениям с удвоенной точность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аддитивных операций с приближенными операндами погрешность результата равна сумме абсолютных погрешностей всех чисел, участвовавших в операции. Выполнение мультипликативных операций вносит в результат относительную погрешность, равную сумме относительных погрешностей каждого из операн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огрешность алгоритм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нструментальные погрешности арифметических машинных команд из-за различия и непредсказуемости величины ошибки результата нарушают дистрибутивный, ассоциативный и коммутативный законы арифметики. Каждый же программист, составляя программу, уже на уровне интуиции пользуется ими, как незыблемыми. Отсюда различие в точности тех или иных вычислительных алгоритмов и трудно уловимые ошиб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ледить накопление вычислительной погрешности алгоритма для операндов, которые имеют производные, удобно, если результат </w:t>
      </w:r>
      <w:r>
        <w:rPr>
          <w:i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каждой двуместной арифметической операции умножать на множитель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оследующим разложением результирующей функции алгоритма по степеням этого множителя или этих множителей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группах операторов отличаются по величине. Например, для алгоритма вычисления значения полинома </w:t>
      </w:r>
      <w:r>
        <w:rPr>
          <w:color w:val="000000"/>
          <w:sz w:val="28"/>
          <w:szCs w:val="28"/>
        </w:rPr>
        <w:drawing>
          <wp:inline distT="0" distB="0" distL="0" distR="0">
            <wp:extent cx="1991995" cy="203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ретьей степени по </w:t>
      </w:r>
      <w:r>
        <w:rPr>
          <w:i/>
          <w:color w:val="000000"/>
          <w:sz w:val="28"/>
          <w:szCs w:val="28"/>
        </w:rPr>
        <w:t>схеме Горнера</w:t>
      </w:r>
      <w:r>
        <w:rPr>
          <w:color w:val="000000"/>
          <w:sz w:val="28"/>
          <w:szCs w:val="28"/>
        </w:rPr>
        <w:t xml:space="preserve"> с псевдокодом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P:=0; j:=3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:=a[j]*x+a [j-1]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P+S*x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j:=j-1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til j=1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алгоритма буде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0750" cy="53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леднее выражение дает возможность после раскрытия скобок выделить из суммы и оценить сначала абсолютную погрешность, а по абсолютной погрешности – относительную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2760" cy="50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словные арифметические операторы с проверкой равенства операндов необходимо заменять проверкой вида: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ечные раз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пределение конечных разносте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нечная разность «вперед» для таблично заданной функции в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-той точке определяется выражением: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на, как функция целочисленного аргумента с единичным шагом по аргументу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аналитически заданной и протабулированной с постоянным шагом </w:t>
      </w:r>
      <w:r>
        <w:rPr>
          <w:i/>
          <w:color w:val="000000"/>
          <w:sz w:val="28"/>
          <w:szCs w:val="28"/>
        </w:rPr>
        <w:t xml:space="preserve">h </w:t>
      </w:r>
      <w:r>
        <w:rPr>
          <w:color w:val="000000"/>
          <w:sz w:val="28"/>
          <w:szCs w:val="28"/>
        </w:rPr>
        <w:t xml:space="preserve">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щее соотношение имеет вид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2905" cy="260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е таблицы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функцию целочисленного аргу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существляют при помощи линейного соотношения между аргументами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688975" cy="181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находят из системы уравнений, получаемой в результате подстановки в пределах заданной таблицы вместо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сначала начальных значений аргум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затем конечных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начало таблицы удобно совместить с началом координат функции с целочисленным аргументом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Тогда для таблицы с (</w:t>
      </w:r>
      <w:r>
        <w:rPr>
          <w:i/>
          <w:color w:val="000000"/>
          <w:sz w:val="28"/>
          <w:szCs w:val="28"/>
        </w:rPr>
        <w:t>n+</w:t>
      </w:r>
      <w:r>
        <w:rPr>
          <w:color w:val="000000"/>
          <w:sz w:val="28"/>
          <w:szCs w:val="28"/>
        </w:rPr>
        <w:t>1)</w:t>
      </w:r>
      <w:r>
        <w:rPr>
          <w:i/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й строка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7115" cy="439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3245" cy="415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вторные конечные разност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-го порядка в</w:t>
      </w:r>
      <w:r>
        <w:rPr>
          <w:i/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</w:rPr>
        <w:t xml:space="preserve">-той точке для таблич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соотношением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7885" cy="316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ечно-разностные оператор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Линейность конечно-разностного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зволяет ввести конечно-разностный оператор сдвиг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многочлены от опер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целыми коэффициентами, такие, как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о рассматриваться как оператор повторной разност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того поряд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ействие любого многочлен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функцию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 определяется ка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менение оператора сдвига к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 преобразует последнее в </w:t>
      </w:r>
      <w:r>
        <w:rPr>
          <w:i/>
          <w:color w:val="000000"/>
          <w:sz w:val="28"/>
          <w:szCs w:val="28"/>
        </w:rPr>
        <w:t xml:space="preserve">g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+1)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/>
        </w:rPr>
        <w:t xml:space="preserve">g 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+1)</w:t>
      </w:r>
      <w:r>
        <w:rPr>
          <w:i/>
          <w:color w:val="000000"/>
          <w:sz w:val="28"/>
          <w:szCs w:val="28"/>
          <w:lang w:val="en-US"/>
        </w:rPr>
        <w:t xml:space="preserve"> = E g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t>(1+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lang w:val="en-US"/>
        </w:rPr>
        <w:t xml:space="preserve"> g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lang w:val="en-US"/>
        </w:rPr>
        <w:t>= g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lang w:val="en-US"/>
        </w:rPr>
        <w:t>.</w:t>
      </w:r>
    </w:p>
    <w:p>
      <w:pPr>
        <w:pStyle w:val="Footer"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вторное применение оператора сдвига позволяет выразить (</w:t>
      </w:r>
      <w:r>
        <w:rPr>
          <w:i/>
          <w:color w:val="000000"/>
          <w:sz w:val="28"/>
          <w:szCs w:val="28"/>
        </w:rPr>
        <w:t>i+n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 xml:space="preserve">е значение ординаты функции </w:t>
      </w:r>
      <w:r>
        <w:rPr>
          <w:i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через конечные разности различных порядков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7375" cy="5829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сочетаний из</w:t>
      </w:r>
      <w:r>
        <w:rPr>
          <w:i/>
          <w:color w:val="000000"/>
          <w:sz w:val="28"/>
          <w:szCs w:val="28"/>
        </w:rPr>
        <w:t xml:space="preserve"> n</w:t>
      </w:r>
      <w:r>
        <w:rPr>
          <w:color w:val="000000"/>
          <w:sz w:val="28"/>
          <w:szCs w:val="28"/>
        </w:rPr>
        <w:t xml:space="preserve"> элементов по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ногочлен степени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от целой переменной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имеющий </w:t>
      </w:r>
      <w:r>
        <w:rPr>
          <w:i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сомножителей. При </w:t>
      </w:r>
      <w:r>
        <w:rPr>
          <w:i/>
          <w:color w:val="000000"/>
          <w:sz w:val="28"/>
          <w:szCs w:val="28"/>
        </w:rPr>
        <w:t>k=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силу линейности оператора сдвига можно конечно-разностный оператор выразить, как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258" r="-7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определить повторные конечные разности через многочлены от операторов сдвига так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днее позволяет формульно выражать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-ную повторную разность через (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+1) ординату табличной функции, начиная с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той строки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47490" cy="5359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 выражении для </w:t>
      </w:r>
      <w:r>
        <w:rPr>
          <w:i/>
          <w:color w:val="000000"/>
          <w:sz w:val="28"/>
          <w:szCs w:val="28"/>
        </w:rPr>
        <w:t xml:space="preserve">g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i+n</w:t>
      </w:r>
      <w:r>
        <w:rPr>
          <w:color w:val="000000"/>
          <w:sz w:val="28"/>
          <w:szCs w:val="28"/>
        </w:rPr>
        <w:t xml:space="preserve">) положить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=0 и вмест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ставить их факториальные представления, то после несложных преобразований получится разложение функции целочисленного аргумента по многочленам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ые в литературе называют факториальными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8640" cy="6565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ожно поставить задачу разложения и функции действительной переменной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) по многочленам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ительно начала координат (аналогично ряду Маклорена), т.е.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последовательно находить конечные разности от левой и правой частей, то, зн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10210" cy="263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ле подстановки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=0 будем получать выражения для коэффициентов разло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 многочленов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-той степени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5295" cy="6134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ое разложение табличной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) в литературе называют интерполяционным многочленом Ньютона для равных интервал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заимосвязь операторов разности и дифференцирова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функции на удалении </w:t>
      </w:r>
      <w:r>
        <w:rPr>
          <w:i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от некоторой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ыразить через значения производных в этой точке, разложив ее в ряд Тейлор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065" cy="9055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ператор дифференцирования,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ператор сдвига, выраженный через оператор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h </w:t>
      </w:r>
      <w:r>
        <w:rPr>
          <w:color w:val="000000"/>
          <w:sz w:val="28"/>
          <w:szCs w:val="28"/>
        </w:rPr>
        <w:t>– шаг по оси действительной переменно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равенства операторов сдвига, выраженных через </w:t>
      </w:r>
      <w:r>
        <w:rPr>
          <w:i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ожно получить взаимосвязь этих линейных операторов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46855" cy="5372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ератор дифференцирования порядка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, перенесенный в точку, удаленную от текущей, например, на 2 шага вперед представляется так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73425" cy="4483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полнив алгебраическое перемножение многочленов с конечно-разностными операторами и ограничившись операторами со степенью не выше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получим одну из возможных аппроксимаций оператора дифференцирования. Действуя таким сложным конечно-разностным оператором на ординату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лучаем формулу для вычисления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й производной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значениям ее конечных разностей. Например, для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=2, отбрасывая все повторные разности выше третьего порядка, получим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5778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) является многочленом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, то повторные разности (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+1)</w:t>
      </w:r>
      <w:r>
        <w:rPr>
          <w:i/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 xml:space="preserve">го порядка тождественно равны нулю. Приравнивая нулю повторные разности порядков выше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мы фактически аппроксимируем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) многочленом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ыдущем выражении, выразив повторные разности через ординаты табличной функции, получим еще один вид формулы для вычисления значения производно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5740" cy="5149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целочисленного аргумента табличной функции запись выражения можно упростить, если положить </w:t>
      </w:r>
      <w:r>
        <w:rPr>
          <w:i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8610" cy="5029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числение конечных разносте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зложение функций в ряд по факториальным многочленам (интерполяционным многочленам Ньютона в частности) дает возможность получать формулы суммирования функциональных рядов в виде аналитических выражений, зависящих от пределов. Эта возможность открывается в связи с тем, что суммировать конечные разности не представляет большой сложности, а выразить конечную разность от факториального многочлена через факториальный же многочлен можно, воспользовавшись соотношени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0520" cy="306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акториальные многочлены по отношению к исчислению разностей ведут себя так же, как степенные функции в исчислении производных: дифференцирование тоже понижает степень многочлена на единицу. Это свойство позволяет в факториальном разложении заменить факториальные многочлены своими конечными разностями следующего вид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0465" cy="5448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мена хороша тем, что суммирование конечных разностей в заданных пределах мнемонически весьма напоминает вычисление определенного интеграла от функции по ее первообразной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3720" cy="5283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81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78200" cy="565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цедуру суммирования функционального ряда продемонстрируем на примере получения суммы квадратов натурального ряда чисел в пределах от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=1 до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=5 (Для проверки: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6625" cy="6610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торая сумма по переменной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представляет разло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акториальным многочленам, в которое входят значения конечных разностей 0, 1 и 2-го порядков, вычисленные в начале координат целочисленной переменной, т.е. при </w:t>
      </w:r>
      <w:r>
        <w:rPr>
          <w:i/>
          <w:color w:val="000000"/>
          <w:sz w:val="28"/>
          <w:szCs w:val="28"/>
        </w:rPr>
        <w:t>x=</w:t>
      </w:r>
      <w:r>
        <w:rPr>
          <w:color w:val="000000"/>
          <w:sz w:val="28"/>
          <w:szCs w:val="28"/>
        </w:rPr>
        <w:t>0. Они соответственно равн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654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8765" cy="4025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89275" cy="4235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 подстановки значений разностей во второй сумме останутся два факториальных полинома: первой и второй степене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6945" cy="7181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распределить вычисление сумм по слагаемым, то мы перейдем к суммированию конечных разностей от факториальных многочлен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0920" cy="29794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валов Н.С., Жидков Н.П., Кобельков Г.М. Численные методы: Учеб. пособие. – М.: Наука, 1987. – 60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один В.В. Численные методы алгебры. Теория и алгорифмы. – М.: Наука, 1966. – 2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один В.В. Вычислительные основы линейной алгебры. – М.: Наука, 1977. – 30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 Е.А. Численные методы. – М.: Наука, 1987. – 2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ашников В.И. Аналоговые и гибридные вычислительные устройства: Учеб. пособие. – Харьков: НТУ </w:t>
      </w:r>
      <w:r>
        <w:rPr>
          <w:color w:val="000000"/>
          <w:sz w:val="28"/>
          <w:szCs w:val="28"/>
          <w:lang w:val="uk-UA"/>
        </w:rPr>
        <w:t xml:space="preserve">«ХПИ», 2002. </w:t>
      </w:r>
      <w:r>
        <w:rPr>
          <w:color w:val="000000"/>
          <w:sz w:val="28"/>
          <w:szCs w:val="28"/>
        </w:rPr>
        <w:t>– 196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жбицкий, В.М. Численные методы. Математический анализ и обыкновенные дифференциальные уравнения. М.: Высш.шк., 2001. 383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, Е.А. Численные методы. СПб.: Лань, 2004. 248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ов, А.Е. Численные методы для ПЭВМ на языках Бейсик, Фортран и Паскаль. Томск: МП «РАСКО», 1991. 272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п, Т.Е. Прикладные численные методы в физике и технике. М.: Высш. шк., 1990. 255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ахвалов, Н.С. Численные методы в задачах и упражнениях / Н.С. Бахвалов, А.В. Лапин, Е.В. Чижонков. М.: Высш. шк., 2000. 192 с.</w:t>
      </w:r>
    </w:p>
    <w:sectPr>
      <w:footerReference w:type="default" r:id="rId88"/>
      <w:footerReference w:type="first" r:id="rId8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0:00Z</dcterms:created>
  <dc:creator>Customer</dc:creator>
  <dc:description/>
  <cp:keywords/>
  <dc:language>en-US</dc:language>
  <cp:lastModifiedBy>SYSTEM</cp:lastModifiedBy>
  <dcterms:modified xsi:type="dcterms:W3CDTF">2011-09-11T12:40:00Z</dcterms:modified>
  <cp:revision>2</cp:revision>
  <dc:subject/>
  <dc:title>Міністерство освіти і науки України</dc:title>
</cp:coreProperties>
</file>