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УКРАИНЫ</w:t>
      </w:r>
    </w:p>
    <w:p>
      <w:pPr>
        <w:pStyle w:val="21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СКИЙ ГОСУДАРСТВЕННЫЙ УНИВЕРСИТЕТ</w:t>
      </w:r>
    </w:p>
    <w:p>
      <w:pPr>
        <w:pStyle w:val="21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ИНФОРМАТИКИ</w:t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 «Численные методы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на тему:</w:t>
      </w:r>
    </w:p>
    <w:p>
      <w:pPr>
        <w:pStyle w:val="Style17"/>
        <w:keepNext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«Вычисление характеристических многочленов, собственных значений и собственных векторов»</w:t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ascii="Times New Roman" w:hAnsi="Times New Roman"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rFonts w:cs="Arial"/>
          <w:i/>
          <w:i/>
          <w:iCs/>
          <w:sz w:val="28"/>
        </w:rPr>
      </w:pPr>
      <w:r>
        <w:rPr>
          <w:rFonts w:cs="Arial"/>
          <w:i/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Сумы, 2005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/>
          <w:b/>
          <w:bCs/>
          <w:smallCaps/>
          <w:sz w:val="28"/>
          <w:szCs w:val="28"/>
          <w:lang w:val="uk-UA"/>
        </w:rPr>
      </w:pPr>
      <w:r>
        <w:rPr>
          <w:rFonts w:cs="Arial"/>
          <w:b/>
          <w:bCs/>
          <w:smallCaps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ЕОРЕТИЧЕСКИЕ ДАННЫЕ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ЕТОД ДАНИЛЕВСКОГО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УКАЗАНИЯ ПО ПРИМЕНЕНИЮ ПРОГРАММЫ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ОГРАММНАЯ РЕАЛИЗАЦИЯ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НАЛИЗ ПРОГРАММЫ</w:t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етические данные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ьшое количество задач с механики, физики и техники требует нахождение собственных значений и собственных векторов матриц, т.е. таких значений λ, для которых существует нетривиальное решение однородной системы линейных алгебраических уравнений </w:t>
      </w: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ут А-действительная квадратичная матрица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с элементам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jk</w:t>
      </w:r>
      <w:r>
        <w:rPr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127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-вектор с компонентами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…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Каждому собственному значению λ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соответствует хотя бы одно нетривиальное решение. Если даже матрица А действительная, ей собственные числа (все или некоторые) и собственные векторы могут быть недействительными. Собственные числа являются корнями уравнения </w:t>
      </w: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Е - единичная матрица порядка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4203065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анное уравнение называется характеристическим уравнением матрицы А. Собственным векторам </w:t>
      </w:r>
      <w:r>
        <w:rPr>
          <w:sz w:val="28"/>
        </w:rPr>
        <w:drawing>
          <wp:inline distT="0" distB="0" distL="0" distR="0">
            <wp:extent cx="1002665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м соответствует собственному значению λ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называют ненулевое решение однородной системы уравнений </w:t>
      </w:r>
      <w:r>
        <w:rPr>
          <w:sz w:val="28"/>
        </w:rPr>
        <w:drawing>
          <wp:inline distT="0" distB="0" distL="0" distR="0">
            <wp:extent cx="965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аким образом, задача нахождения собственных чисел и собственных векторов сводится к нахождению коэффициентов характеристического уравнения, нахождению его корней и нахождению нетривиального решения системы.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тод Данилевск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стой и изысканный метод нахождения характеристического многочлена предложил А.М.Данилевский. </w:t>
      </w:r>
      <w:r>
        <w:rPr>
          <w:sz w:val="28"/>
          <w:lang w:val="uk-UA"/>
        </w:rPr>
        <w:t>Рассмотрим</w:t>
      </w:r>
      <w:r>
        <w:rPr>
          <w:sz w:val="28"/>
        </w:rPr>
        <w:t xml:space="preserve"> идею</w:t>
      </w:r>
      <w:r>
        <w:rPr>
          <w:sz w:val="28"/>
          <w:lang w:val="uk-UA"/>
        </w:rPr>
        <w:t xml:space="preserve"> метода.</w:t>
      </w:r>
      <w:r>
        <w:rPr>
          <w:sz w:val="28"/>
        </w:rPr>
        <w:t xml:space="preserve"> Рассмотрим матрицу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18690" cy="934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которой находится характеристический многочлен, при помощи подобных преобразований преобразуется к матриц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02410" cy="87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оторая имеет нормальную форму </w:t>
      </w:r>
      <w:r>
        <w:rPr>
          <w:sz w:val="28"/>
          <w:lang w:val="uk-UA"/>
        </w:rPr>
        <w:t>Ф</w:t>
      </w:r>
      <w:r>
        <w:rPr>
          <w:sz w:val="28"/>
        </w:rPr>
        <w:t>робениуса</w:t>
      </w:r>
      <w:r>
        <w:rPr>
          <w:sz w:val="28"/>
          <w:lang w:val="uk-UA"/>
        </w:rPr>
        <w:t>, то есть матрица</w:t>
      </w:r>
      <w:r>
        <w:rPr>
          <w:sz w:val="28"/>
        </w:rPr>
        <w:t xml:space="preserve"> </w:t>
      </w:r>
      <w:r>
        <w:rPr>
          <w:sz w:val="28"/>
          <w:lang w:val="uk-UA"/>
        </w:rPr>
        <w:t>имеет в явном виде в последнем столбце искомые коэффициенты характеристического уравнения. Т. к. подобные матрицы</w:t>
      </w:r>
      <w:r>
        <w:rPr>
          <w:sz w:val="28"/>
        </w:rPr>
        <w:t xml:space="preserve"> имеют один и тот же характеристический многочлен, 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и </w:t>
      </w: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этому для обоснования метода достаточно показать, каким образом из матрицы </w:t>
      </w:r>
      <w:r>
        <w:rPr>
          <w:sz w:val="28"/>
          <w:lang w:val="en-US"/>
        </w:rPr>
        <w:t>A</w:t>
      </w:r>
      <w:r>
        <w:rPr>
          <w:sz w:val="28"/>
        </w:rPr>
        <w:t xml:space="preserve"> строится матрица 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обные преобразования матрицы </w:t>
      </w:r>
      <w:r>
        <w:rPr>
          <w:sz w:val="28"/>
          <w:lang w:val="en-US"/>
        </w:rPr>
        <w:t>A</w:t>
      </w:r>
      <w:r>
        <w:rPr>
          <w:sz w:val="28"/>
        </w:rPr>
        <w:t xml:space="preserve"> к матрице </w:t>
      </w:r>
      <w:r>
        <w:rPr>
          <w:sz w:val="28"/>
          <w:lang w:val="en-US"/>
        </w:rPr>
        <w:t>P</w:t>
      </w:r>
      <w:r>
        <w:rPr>
          <w:sz w:val="28"/>
        </w:rPr>
        <w:t xml:space="preserve"> происходят последовательно. На первом шаге матрица А преобразовывается к подобной до неё матрице А</w:t>
      </w:r>
      <w:r>
        <w:rPr>
          <w:sz w:val="28"/>
          <w:vertAlign w:val="superscript"/>
        </w:rPr>
        <w:t>(1)</w:t>
      </w:r>
      <w:r>
        <w:rPr>
          <w:sz w:val="28"/>
        </w:rPr>
        <w:t>, в которой предпоследний столбец имеет необходимый вид. На втором шаге матрица А</w:t>
      </w:r>
      <w:r>
        <w:rPr>
          <w:sz w:val="28"/>
          <w:vertAlign w:val="superscript"/>
        </w:rPr>
        <w:t>(1)</w:t>
      </w:r>
      <w:r>
        <w:rPr>
          <w:sz w:val="28"/>
        </w:rPr>
        <w:t xml:space="preserve"> преобразовывается на подобную к ней матрицу А</w:t>
      </w:r>
      <w:r>
        <w:rPr>
          <w:sz w:val="28"/>
          <w:vertAlign w:val="superscript"/>
        </w:rPr>
        <w:t>(2)</w:t>
      </w:r>
      <w:r>
        <w:rPr>
          <w:sz w:val="28"/>
        </w:rPr>
        <w:t>, в которой уже два предпоследних столбца имеют необходимый вид,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ом шаге матрица А умножается справа на матриц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4005" cy="864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слева на матрицу ей обратну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9625" cy="91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шаг даё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70810" cy="883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276600" cy="165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втором шаге матрица А</w:t>
      </w:r>
      <w:r>
        <w:rPr>
          <w:sz w:val="28"/>
          <w:vertAlign w:val="superscript"/>
        </w:rPr>
        <w:t>(1)</w:t>
      </w:r>
      <w:r>
        <w:rPr>
          <w:sz w:val="28"/>
        </w:rPr>
        <w:t xml:space="preserve"> умножается справа на матриц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4970" cy="883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слева на обратную к ней матриц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4885" cy="930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о, что элементы матр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3288665" cy="170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означает, что два предпоследних столбца матрицы А</w:t>
      </w:r>
      <w:r>
        <w:rPr>
          <w:sz w:val="28"/>
          <w:vertAlign w:val="superscript"/>
        </w:rPr>
        <w:t>(2)</w:t>
      </w:r>
      <w:r>
        <w:rPr>
          <w:sz w:val="28"/>
        </w:rPr>
        <w:t xml:space="preserve"> имеют необходимый вид. Продолжая этот процесс, после </w:t>
      </w:r>
      <w:r>
        <w:rPr>
          <w:sz w:val="28"/>
          <w:lang w:val="en-US"/>
        </w:rPr>
        <w:t>n</w:t>
      </w:r>
      <w:r>
        <w:rPr>
          <w:sz w:val="28"/>
        </w:rPr>
        <w:t>-1 шагов придем к матриц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6470" cy="1026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торая имеет форму Фробениуса и подобная к входной матрице А. При этом на каждом шаге элементы матрицы А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 находятся по элементам матрицы А</w:t>
      </w:r>
      <w:r>
        <w:rPr>
          <w:sz w:val="28"/>
          <w:vertAlign w:val="superscript"/>
          <w:lang w:val="uk-UA"/>
        </w:rPr>
        <w:t>(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-1</w:t>
      </w:r>
      <w:r>
        <w:rPr>
          <w:sz w:val="28"/>
          <w:vertAlign w:val="superscript"/>
          <w:lang w:val="uk-UA"/>
        </w:rPr>
        <w:t>)</w:t>
      </w:r>
      <w:r>
        <w:rPr>
          <w:sz w:val="28"/>
          <w:lang w:val="uk-UA"/>
        </w:rPr>
        <w:t xml:space="preserve"> также, как мы находили элементы матрицы А</w:t>
      </w:r>
      <w:r>
        <w:rPr>
          <w:sz w:val="28"/>
          <w:vertAlign w:val="superscript"/>
          <w:lang w:val="uk-UA"/>
        </w:rPr>
        <w:t>(2)</w:t>
      </w:r>
      <w:r>
        <w:rPr>
          <w:sz w:val="28"/>
          <w:lang w:val="uk-UA"/>
        </w:rPr>
        <w:t xml:space="preserve"> по элементам А</w:t>
      </w:r>
      <w:r>
        <w:rPr>
          <w:sz w:val="28"/>
          <w:vertAlign w:val="superscript"/>
          <w:lang w:val="uk-UA"/>
        </w:rPr>
        <w:t>(1)</w:t>
      </w:r>
      <w:r>
        <w:rPr>
          <w:sz w:val="28"/>
          <w:lang w:val="uk-UA"/>
        </w:rPr>
        <w:t xml:space="preserve">. При этом предпологается, что все элементы </w:t>
      </w:r>
      <w:r>
        <w:rPr>
          <w:sz w:val="28"/>
          <w:lang w:val="uk-UA"/>
        </w:rPr>
        <w:drawing>
          <wp:inline distT="0" distB="0" distL="0" distR="0">
            <wp:extent cx="254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отличные от нуля. Если на </w:t>
      </w:r>
      <w:r>
        <w:rPr>
          <w:sz w:val="28"/>
          <w:lang w:val="en-US"/>
        </w:rPr>
        <w:t>j</w:t>
      </w:r>
      <w:r>
        <w:rPr>
          <w:sz w:val="28"/>
        </w:rPr>
        <w:t xml:space="preserve">-ом шаге окажется, что </w:t>
      </w:r>
      <w:r>
        <w:rPr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то продолжать процесс в таком виде не будет возможно. При этом могут возникнуть два случа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реди элементов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сть хотя бы один, отличный от нуля, например </w:t>
      </w:r>
      <w:r>
        <w:rPr>
          <w:sz w:val="28"/>
        </w:rPr>
        <w:drawing>
          <wp:inline distT="0" distB="0" distL="0" distR="0">
            <wp:extent cx="254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ля продолжения процесса поменяем в А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 местами первый и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й строчки и одновременно 1-й и </w:t>
      </w:r>
      <w:r>
        <w:rPr>
          <w:sz w:val="28"/>
        </w:rPr>
        <w:drawing>
          <wp:inline distT="0" distB="0" distL="0" distR="0">
            <wp:extent cx="127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й столбцы. Такое преобразование матрицы А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)</w:t>
      </w:r>
      <w:r>
        <w:rPr>
          <w:sz w:val="28"/>
          <w:lang w:val="uk-UA"/>
        </w:rPr>
        <w:t xml:space="preserve"> будет подобным. После того, как получим матрицу </w:t>
      </w:r>
      <w:r>
        <w:rPr>
          <w:sz w:val="28"/>
          <w:lang w:val="uk-UA"/>
        </w:rPr>
        <w:drawing>
          <wp:inline distT="0" distB="0" distL="0" distR="0">
            <wp:extent cx="279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</w:rPr>
        <w:t xml:space="preserve"> процесс можно продолжать, т.к. столбцы матрицы А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)</w:t>
      </w:r>
      <w:r>
        <w:rPr>
          <w:sz w:val="28"/>
        </w:rPr>
        <w:t>,приведённые к необходимому виду не будут испорчены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се элементы </w:t>
      </w: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вны нулю. Тогда матрица А</w:t>
      </w:r>
      <w:r>
        <w:rPr>
          <w:sz w:val="28"/>
          <w:vertAlign w:val="superscript"/>
        </w:rPr>
        <w:t>(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)</w:t>
      </w:r>
      <w:r>
        <w:rPr>
          <w:sz w:val="28"/>
        </w:rPr>
        <w:t xml:space="preserve"> имеет вид </w:t>
      </w:r>
      <w:r>
        <w:rPr>
          <w:sz w:val="28"/>
        </w:rPr>
        <w:drawing>
          <wp:inline distT="0" distB="0" distL="0" distR="0">
            <wp:extent cx="1002665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  <w:lang w:val="en-US"/>
        </w:rPr>
        <w:t>F</w:t>
      </w:r>
      <w:r>
        <w:rPr>
          <w:sz w:val="28"/>
        </w:rPr>
        <w:t xml:space="preserve">- квадратичная матрица порядка </w:t>
      </w:r>
      <w:r>
        <w:rPr>
          <w:sz w:val="28"/>
          <w:lang w:val="en-US"/>
        </w:rPr>
        <w:t>j</w:t>
      </w:r>
      <w:r>
        <w:rPr>
          <w:sz w:val="28"/>
        </w:rPr>
        <w:t xml:space="preserve">, которая имеет нормальный вид Фробениуса; В—квадратная матрица порядка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j</w:t>
      </w:r>
      <w:r>
        <w:rPr>
          <w:sz w:val="28"/>
        </w:rPr>
        <w:t xml:space="preserve">, но </w:t>
      </w:r>
      <w:r>
        <w:rPr>
          <w:sz w:val="28"/>
        </w:rPr>
        <w:drawing>
          <wp:inline distT="0" distB="0" distL="0" distR="0">
            <wp:extent cx="21717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есть характеристический многочлен матрицы </w:t>
      </w:r>
      <w:r>
        <w:rPr>
          <w:sz w:val="28"/>
          <w:lang w:val="en-US"/>
        </w:rPr>
        <w:t>F</w:t>
      </w:r>
      <w:r>
        <w:rPr>
          <w:sz w:val="28"/>
        </w:rPr>
        <w:t xml:space="preserve"> является делителем характеристического многочлена матрицы А. Для нахождения характеристического многочлена матрицы А необходимо еще найти характеристический многочлен матрицы В, для которой используем этот же мет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считано, что количество операций умножения и деления, необходимых для получения характеристического многочлена матрицы порядка </w:t>
      </w:r>
      <w:r>
        <w:rPr>
          <w:sz w:val="28"/>
          <w:lang w:val="en-US"/>
        </w:rPr>
        <w:t>n</w:t>
      </w:r>
      <w:r>
        <w:rPr>
          <w:sz w:val="28"/>
        </w:rPr>
        <w:t xml:space="preserve"> составляет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-1)(2</w:t>
      </w:r>
      <w:r>
        <w:rPr>
          <w:sz w:val="28"/>
          <w:lang w:val="en-US"/>
        </w:rPr>
        <w:t>n</w:t>
      </w:r>
      <w:r>
        <w:rPr>
          <w:sz w:val="28"/>
        </w:rPr>
        <w:t>+3)/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а данном этапе работы мы получили характеристический полином, корнями которого будут собственные числа матрицы А. Процедура нахождения корней полинома n-ой степени не проста. Поэтому воспользуемся пакетом MathCAD Professional для реализации данной задачи. Для поиска корней обычного полинома р(х) степени n в Mathcad включена очень удобная функция polyroots(V). Она возвращает вектор всех корней многочлена степени n, коэффициенты которого находятся в векторе V, имеющим длину равную n+1. Заметим, что корни полинома могут быть как вещественными, так и комплексными числами. Таким образом мы имеем собственные числа, при помощи которых мы найдём собственные векторы нашей матрицы А. Для нахождения собственных векторов воспользуемся функцией </w:t>
      </w:r>
      <w:r>
        <w:rPr>
          <w:sz w:val="28"/>
          <w:lang w:val="en-US"/>
        </w:rPr>
        <w:t>eigenvec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где А-исходная матрица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-собственное число, для которого мы ищем собственный вектор. Данная функция возвращает собственный вектор дня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я по применению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анная курсовая работа выполнена на языке программирования </w:t>
      </w:r>
      <w:r>
        <w:rPr>
          <w:sz w:val="28"/>
          <w:lang w:val="en-US"/>
        </w:rPr>
        <w:t>Pascal</w:t>
      </w:r>
      <w:r>
        <w:rPr>
          <w:sz w:val="28"/>
        </w:rPr>
        <w:t>. В курсовую работу входит файл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danil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. </w:t>
      </w:r>
      <w:r>
        <w:rPr>
          <w:sz w:val="28"/>
          <w:lang w:val="en-US"/>
        </w:rPr>
        <w:t>Danil</w:t>
      </w:r>
      <w:r>
        <w:rPr>
          <w:sz w:val="28"/>
        </w:rPr>
        <w:t>.</w:t>
      </w:r>
      <w:r>
        <w:rPr>
          <w:sz w:val="28"/>
          <w:lang w:val="en-US"/>
        </w:rPr>
        <w:t>exe</w:t>
      </w:r>
      <w:r>
        <w:rPr>
          <w:sz w:val="28"/>
        </w:rPr>
        <w:t xml:space="preserve"> предназначен для нахождения характеристического полинома методом Данилевского. Входными параметрами является размерность матрицы и сама матрица, а выходным — характеристический полином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граммная реализ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ный код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граммы </w:t>
      </w:r>
      <w:r>
        <w:rPr>
          <w:sz w:val="28"/>
          <w:lang w:val="en-US"/>
        </w:rPr>
        <w:t>danil</w:t>
      </w:r>
      <w:r>
        <w:rPr>
          <w:sz w:val="28"/>
        </w:rPr>
        <w:t>.</w:t>
      </w:r>
      <w:r>
        <w:rPr>
          <w:sz w:val="28"/>
          <w:lang w:val="en-US"/>
        </w:rPr>
        <w:t>ex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uses wincr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abel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type mas=array[1..10,1..10]of 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ar A,M,M1,S:mas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,max: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,jj,tt,ww,v,h,b,y,i,j,w,k,e,l,q,x,u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p,o:array[1..10]of 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:array [1..10]of boolea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ocedure Umnogenie(b,c:mas; n:byte; var v:ma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ar i,j,k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v[i,j]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v[i,j]:=b[i,k]*c[k,j]+v[i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procedure dan(n:byte; var a:ma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label 1,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var y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y:=1 to n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a[1,n]=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y&gt;1 then 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max:=abs(a[1,n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i:=1 to n-y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abs(a[i,n])&gt;max then begin max:=abs(a[i,j]); w:=i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max=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l:=n downto n-y+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p[f]:=a[l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[f]:=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:=f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[f+1]:=tru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x:=x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u:=n-y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y=n-1 then begin o[q]:=a[1,1]; q:=q+1; end else dan(u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goto 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1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1,j]:=a[w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w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k,1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1]:=a[k,w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w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max:=abs(a[1,2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:=1;e:=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i:=1 to n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abs(a[i,n])&gt;max then begin max:=abs(a[i,j]); w:=i; e:=n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2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abs(a[1,j])&gt;max then begin max:=abs(a[i,j]); w:=1; e:=j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abs(a[n,1])&gt;max then begin max:=abs(a[n,1]); w:=n; e:=1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max=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o[q]:=a[n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q:=q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u:=n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n=2 then begin o[q]:=a[1,1]; q:=q+1; o[q]:=a[n,n]; q:=q+1; end else dan(u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goto 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(w&gt;1) and (e=n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1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1,j]:=a[w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w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k,1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1]:=a[k,w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w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(w=n) and (e=1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1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1,j]:=a[n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n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k,1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1]:=a[k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n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w=1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n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n,j]:=a[e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e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z:=a[k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n]:=a[k,e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a[k,e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i&lt;&gt;(j+1) then M[i,j]: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lse M[i,j]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(i+1)&lt;&gt;j then M1[i,j]: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lse M1[i,j]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f i&lt;&gt;n then begin M[i,n]:=a[i,n]; M1[i,1]:=-a[i+1,n]/a[1,n]; 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lse begin M[i,n]:=a[i,n]; M1[i,1]:=1/a[1,n]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Umnogenie(M1,A,n,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Umnogenie(S,M,n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f y=n-1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l:=n downto 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p[f]:=a[l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[f]:=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:=f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[f+1]:=tru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x:=x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riteln('Vvedite razmernost` matrici A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readln(ww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:=ww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i:=1 to ww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:=1 to ww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rite('a[',i,j,']=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Readln(A[i,j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q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x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dan(ww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for i:=1 to q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riteln('Koren` har-ogo ur-iya=',o[i]:2:2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writel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:=ww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f (x=1)or(x&gt;1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v:=1 to x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t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repea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t:=tt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i:=i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until t[i]&lt;&gt;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rite('l^',tt,' + 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for jj:=ww downto i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tt:=tt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rite(-p[jj]:2:2,'*l^',tt,' + 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w:=i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writel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Получение формы Жордано: </w:t>
      </w:r>
      <w:r>
        <w:rPr>
          <w:b/>
          <w:sz w:val="28"/>
          <w:lang w:val="en-US"/>
        </w:rPr>
        <w:t>form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ex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wincr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 mas=array[1..10,1..10]of 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A,M,M1,S,R,R1,A1:mas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,max: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,jj,tt,ww,v,h,b,y,i,j,w,k,e,l,q,x,u,n1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,o:array[1..10]of 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:array [1..10]of boolea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Umnogenie(b,c:mas; n:byte; var v:ma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,j,k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[i,j]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[i,j]:=b[i,k]*c[k,j]+v[i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dan(n:byte; var a:ma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 1,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y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y:=1 to n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a[1,n]=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&gt;1 then 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ax:=abs(a[1,n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-y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abs(a[i,n])&gt;max then begin max:=abs(a[i,j]); w:=i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ax=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l:=n downto n-y+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[f]:=a[l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[f]:=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:=f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[f+1]:=tru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x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:=n-y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y=n-1 then begin o[q]:=a[1,1]; q:=q+1; end else dan(u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oto 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1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1,j]:=a[w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w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k,1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1]:=a[k,w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w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ax:=abs(a[1,2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:=1;e:=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abs(a[i,n])&gt;max then begin max:=abs(a[i,j]); w:=i; e:=n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2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abs(a[1,j])&gt;max then begin max:=abs(a[i,j]); w:=1; e:=j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abs(a[n,1])&gt;max then begin max:=abs(a[n,1]); w:=n; e:=1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max=0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o[q]:=a[n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:=q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:=n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n=2 then begin o[q]:=a[1,1]; q:=q+1; o[q]:=a[n,n]; q:=q+1; end else dan(u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oto 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w&gt;1) and (e=n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1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1,j]:=a[w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w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k,1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1]:=a[k,w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w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w=n) and (e=1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1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1,j]:=a[n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n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k,1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1]:=a[k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n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w=1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n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n,j]:=a[e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e,j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k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z:=a[k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n]:=a[k,e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k,e]:=z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oto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i&lt;&gt;(j+1) then M[i,j]: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M[i,j]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i+1)&lt;&gt;j then M1[i,j]:=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M1[i,j]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i&lt;&gt;n then begin M[i,n]:=a[i,n]; M1[i,1]:=-a[i+1,n]/a[1,n]; 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 begin M[i,n]:=a[i,n]; M1[i,1]:=1/a[1,n]; 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mnogenie(M1,A,n,S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mnogenie(S,M,n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y=n-1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l:=n downto 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[f]:=a[l,n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[f]:=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:=f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[f+1]:=tru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x:=x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ObrMatr(A:mas;Var AO:mas; n:byte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onst e=0.0000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i,j:integer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0:mas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MultString(var A,AO:mas;i1:integer;r:real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j:integer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i1,j]:=A[i1,j]*r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O[i1,j]:=AO[i1,j]*r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procedure AddStrings(var A,AO:mas;i1,i2:integer;r:real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{Процедура прибавляет к </w:t>
      </w:r>
      <w:r>
        <w:rPr>
          <w:sz w:val="28"/>
          <w:lang w:val="en-US"/>
        </w:rPr>
        <w:t>i</w:t>
      </w:r>
      <w:r>
        <w:rPr>
          <w:sz w:val="28"/>
        </w:rPr>
        <w:t xml:space="preserve">1 строке матрицы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2-ю умноженную на </w:t>
      </w:r>
      <w:r>
        <w:rPr>
          <w:sz w:val="28"/>
          <w:lang w:val="en-US"/>
        </w:rPr>
        <w:t>r</w:t>
      </w:r>
      <w:r>
        <w:rPr>
          <w:sz w:val="28"/>
        </w:rPr>
        <w:t>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ar j:integer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[i1,j]:=A[i1,j]+r*A[i2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O[i1,j]:=AO[i1,j]+r*AO[i2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unction Sign(r:real):shortin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r&gt;=0) then sign: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lse</w:t>
      </w:r>
      <w:r>
        <w:rPr>
          <w:sz w:val="28"/>
        </w:rPr>
        <w:t xml:space="preserve"> </w:t>
      </w:r>
      <w:r>
        <w:rPr>
          <w:sz w:val="28"/>
          <w:lang w:val="en-US"/>
        </w:rPr>
        <w:t>sign</w:t>
      </w:r>
      <w:r>
        <w:rPr>
          <w:sz w:val="28"/>
        </w:rPr>
        <w:t>:=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begin</w:t>
      </w:r>
      <w:r>
        <w:rPr>
          <w:sz w:val="28"/>
        </w:rPr>
        <w:t xml:space="preserve"> {начало основной процедуры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0[i,j]:=A[i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  <w:r>
        <w:rPr>
          <w:sz w:val="28"/>
        </w:rPr>
        <w:t xml:space="preserve"> {К </w:t>
      </w:r>
      <w:r>
        <w:rPr>
          <w:sz w:val="28"/>
          <w:lang w:val="en-US"/>
        </w:rPr>
        <w:t>i</w:t>
      </w:r>
      <w:r>
        <w:rPr>
          <w:sz w:val="28"/>
        </w:rPr>
        <w:t>-той строке прибавляем (или вычитае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-тую строку взятую со знаком </w:t>
      </w:r>
      <w:r>
        <w:rPr>
          <w:sz w:val="28"/>
          <w:lang w:val="en-US"/>
        </w:rPr>
        <w:t>i</w:t>
      </w:r>
      <w:r>
        <w:rPr>
          <w:sz w:val="28"/>
        </w:rPr>
        <w:t>-т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элемента </w:t>
      </w:r>
      <w:r>
        <w:rPr>
          <w:sz w:val="28"/>
          <w:lang w:val="en-US"/>
        </w:rPr>
        <w:t>j</w:t>
      </w:r>
      <w:r>
        <w:rPr>
          <w:sz w:val="28"/>
        </w:rPr>
        <w:t>-той строки. Таким образо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месте элемента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>
          <w:sz w:val="28"/>
        </w:rPr>
        <w:t>] возникает сумм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одулей элементов </w:t>
      </w:r>
      <w:r>
        <w:rPr>
          <w:sz w:val="28"/>
          <w:lang w:val="en-US"/>
        </w:rPr>
        <w:t>i</w:t>
      </w:r>
      <w:r>
        <w:rPr>
          <w:sz w:val="28"/>
        </w:rPr>
        <w:t xml:space="preserve">-того столбца (ниже </w:t>
      </w:r>
      <w:r>
        <w:rPr>
          <w:sz w:val="28"/>
          <w:lang w:val="en-US"/>
        </w:rPr>
        <w:t>i</w:t>
      </w:r>
      <w:r>
        <w:rPr>
          <w:sz w:val="28"/>
        </w:rPr>
        <w:t>-той стро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зятая со знаком бывшего элемента </w:t>
      </w:r>
      <w:r>
        <w:rPr>
          <w:sz w:val="28"/>
          <w:lang w:val="en-US"/>
        </w:rPr>
        <w:t>a</w:t>
      </w:r>
      <w:r>
        <w:rPr>
          <w:sz w:val="28"/>
        </w:rPr>
        <w:t>[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>
          <w:sz w:val="28"/>
        </w:rPr>
        <w:t>]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венство нулю которой говорит о несуществова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обратной матрицы 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i+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ddStrings(A,AO,i,j,sign(A[i,i])*sign(A[j,i])); { Прямой ход 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abs(A[i,i])&gt;e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MultString(a,AO,i,1/A[i,i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i+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ddStrings(a,AO,j,i,-A[j,i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lse</w:t>
      </w:r>
      <w:r>
        <w:rPr>
          <w:sz w:val="28"/>
        </w:rPr>
        <w:t xml:space="preserve"> </w:t>
      </w:r>
      <w:r>
        <w:rPr>
          <w:sz w:val="28"/>
          <w:lang w:val="en-US"/>
        </w:rPr>
        <w:t>begin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('Обратной матрицы не существует.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halt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{Обратный ход: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(A[n,n]&gt;e) then 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n downto 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i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ddStrings(A,AO,j,i,-A[j,i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</w:t>
      </w:r>
      <w:r>
        <w:rPr>
          <w:sz w:val="28"/>
        </w:rPr>
        <w:t xml:space="preserve">; </w:t>
      </w:r>
      <w:r>
        <w:rPr>
          <w:sz w:val="28"/>
          <w:lang w:val="en-US"/>
        </w:rPr>
        <w:t>en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lse</w:t>
      </w:r>
      <w:r>
        <w:rPr>
          <w:sz w:val="28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('Обратной матрицы не существует.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nd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EdMatr(Var E:mas; n:byte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i,j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i&lt;&gt;j then E[i,j]:=0 else E[i,i]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procedure UmnogMatr(A,F:mas; Var R:mas; n:byte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ar s:real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l,i,j:byt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i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l:=1 to n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:=s+A[i,l]*F[l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[i,j]:=s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 }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riteln('Vvedite razmernost` matrici A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ww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:=ww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1:=ww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ww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ww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'a[',i,j,']=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(A[i,j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1[i,j]:=A[i,j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: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n(ww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q-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riteln('Koren` har-ogo ur-iya=',o[i]:2:2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ritel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:=ww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(x=1)or(x&gt;1) the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v:=1 to x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t: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pea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t:=tt+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:=i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until t[i]&lt;&gt;false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'l^',tt,' + 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j:=ww downto i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t:=tt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-p[jj]:2:2,'*l^',tt,' + 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w:=i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n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(R[i,j]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eadln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end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Matr(R1,n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brMatr(R,R1,n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mnogenie(R1,A1,n1,A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mnogenie(A,R,n1,M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n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for j:=1 to n1 d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(' ',M1[i,j]:2:3,' '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riteln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end</w:t>
      </w:r>
      <w:r>
        <w:rPr>
          <w:sz w:val="28"/>
        </w:rPr>
        <w:t xml:space="preserve">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тестируем работу программы на примере. Пусть имеем матрицу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ческий полином имеет вид:</w:t>
      </w:r>
      <w:r>
        <w:rPr>
          <w:sz w:val="28"/>
        </w:rPr>
        <w:drawing>
          <wp:inline distT="0" distB="0" distL="0" distR="0">
            <wp:extent cx="1905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е числа 20.713, 4.545, 2.556, -5.8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ственные векторы </w:t>
      </w:r>
      <w:r>
        <w:rPr>
          <w:sz w:val="28"/>
        </w:rPr>
        <w:drawing>
          <wp:inline distT="0" distB="0" distL="0" distR="0">
            <wp:extent cx="6477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39800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647700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647700" cy="914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Я.М.Григоренко, Н.Д.Панкратова «</w:t>
      </w:r>
      <w:r>
        <w:rPr>
          <w:sz w:val="28"/>
          <w:lang w:val="uk-UA"/>
        </w:rPr>
        <w:t>Обчислювальні методи</w:t>
      </w:r>
      <w:r>
        <w:rPr>
          <w:sz w:val="28"/>
        </w:rPr>
        <w:t xml:space="preserve">» </w:t>
      </w:r>
      <w:r>
        <w:rPr>
          <w:sz w:val="28"/>
          <w:szCs w:val="20"/>
        </w:rPr>
        <w:t>1995</w:t>
      </w:r>
      <w:r>
        <w:rPr>
          <w:sz w:val="28"/>
          <w:szCs w:val="20"/>
          <w:lang w:val="uk-UA"/>
        </w:rPr>
        <w:t>р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В.Д.Гетмнцев «Л</w:t>
      </w:r>
      <w:r>
        <w:rPr>
          <w:sz w:val="28"/>
          <w:lang w:val="uk-UA"/>
        </w:rPr>
        <w:t>інійна алгебра і лінійне програмування</w:t>
      </w:r>
      <w:r>
        <w:rPr>
          <w:sz w:val="28"/>
        </w:rPr>
        <w:t>»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2001р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uk-UA"/>
        </w:rPr>
        <w:t xml:space="preserve">Д.Мак-Кракен, У.Дорн </w:t>
      </w:r>
      <w:r>
        <w:rPr>
          <w:sz w:val="28"/>
        </w:rPr>
        <w:t>«</w:t>
      </w:r>
      <w:r>
        <w:rPr>
          <w:sz w:val="28"/>
          <w:lang w:val="uk-UA"/>
        </w:rPr>
        <w:t>Программирование на ФОРТРАНЕ</w:t>
      </w:r>
      <w:r>
        <w:rPr>
          <w:sz w:val="28"/>
        </w:rPr>
        <w:t>»</w:t>
      </w:r>
      <w:r>
        <w:rPr>
          <w:sz w:val="28"/>
          <w:lang w:val="uk-UA"/>
        </w:rPr>
        <w:t xml:space="preserve"> 1997г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http://alglib.manual.ru/eigen/danilevsky.php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http://doors.infor.ru/allsrs/alg/index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240" w:before="280" w:after="280"/>
      <w:jc w:val="both"/>
    </w:pPr>
    <w:rPr>
      <w:rFonts w:ascii="Arial" w:hAnsi="Arial" w:cs="Arial"/>
      <w:sz w:val="17"/>
      <w:szCs w:val="17"/>
    </w:rPr>
  </w:style>
  <w:style w:type="paragraph" w:styleId="11">
    <w:name w:val="Титул1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21">
    <w:name w:val="Титул2"/>
    <w:basedOn w:val="Normal"/>
    <w:qFormat/>
    <w:pPr>
      <w:jc w:val="center"/>
    </w:pPr>
    <w:rPr>
      <w:rFonts w:ascii="Arial" w:hAnsi="Arial" w:cs="Arial"/>
    </w:rPr>
  </w:style>
  <w:style w:type="paragraph" w:styleId="Style15">
    <w:name w:val="Титул_Название"/>
    <w:basedOn w:val="Normal"/>
    <w:qFormat/>
    <w:pPr>
      <w:spacing w:before="4800" w:after="280"/>
      <w:jc w:val="center"/>
    </w:pPr>
    <w:rPr>
      <w:rFonts w:ascii="Arial" w:hAnsi="Arial" w:cs="Arial"/>
      <w:b/>
      <w:bCs/>
      <w:caps/>
      <w:sz w:val="48"/>
      <w:szCs w:val="48"/>
    </w:rPr>
  </w:style>
  <w:style w:type="paragraph" w:styleId="Style16">
    <w:name w:val="Титул_Предмет"/>
    <w:basedOn w:val="Normal"/>
    <w:qFormat/>
    <w:pPr>
      <w:spacing w:before="280" w:after="280"/>
      <w:jc w:val="center"/>
    </w:pPr>
    <w:rPr>
      <w:rFonts w:ascii="Arial" w:hAnsi="Arial" w:cs="Arial"/>
      <w:b/>
      <w:bCs/>
      <w:sz w:val="36"/>
      <w:szCs w:val="36"/>
    </w:rPr>
  </w:style>
  <w:style w:type="paragraph" w:styleId="Style17">
    <w:name w:val="Титул_тема"/>
    <w:basedOn w:val="Normal"/>
    <w:qFormat/>
    <w:pPr>
      <w:widowControl w:val="false"/>
      <w:spacing w:before="280" w:after="2880"/>
      <w:jc w:val="center"/>
    </w:pPr>
    <w:rPr>
      <w:rFonts w:ascii="Arial" w:hAnsi="Arial" w:cs="Arial"/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12">
    <w:name w:val="Заголовок_1"/>
    <w:basedOn w:val="Normal"/>
    <w:qFormat/>
    <w:pPr>
      <w:spacing w:before="0" w:after="240"/>
      <w:jc w:val="center"/>
    </w:pPr>
    <w:rPr>
      <w:rFonts w:ascii="Arial" w:hAnsi="Arial" w:cs="Arial"/>
      <w:b/>
      <w:bCs/>
      <w:sz w:val="32"/>
      <w:szCs w:val="32"/>
      <w:u w:val="single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2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6:00Z</dcterms:created>
  <dc:creator>Михаил</dc:creator>
  <dc:description/>
  <cp:keywords/>
  <dc:language>en-US</dc:language>
  <cp:lastModifiedBy>SYSTEM</cp:lastModifiedBy>
  <cp:lastPrinted>2005-04-13T11:18:00Z</cp:lastPrinted>
  <dcterms:modified xsi:type="dcterms:W3CDTF">2011-09-11T12:46:00Z</dcterms:modified>
  <cp:revision>2</cp:revision>
  <dc:subject/>
  <dc:title>Рассмотрим идею метода</dc:title>
</cp:coreProperties>
</file>