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ийский государственный технический университе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альных технолог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 РАБОТ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дисциплине «</w:t>
      </w:r>
      <w:r>
        <w:rPr>
          <w:b/>
          <w:bCs/>
          <w:i/>
          <w:iCs/>
          <w:sz w:val="28"/>
          <w:szCs w:val="28"/>
        </w:rPr>
        <w:t>Социальные технолог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социально-культурном сервисе и туризме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lang w:val="en-US"/>
        </w:rPr>
        <w:t>PR</w:t>
      </w:r>
      <w:r>
        <w:rPr>
          <w:b/>
          <w:bCs/>
          <w:i/>
          <w:iCs/>
          <w:sz w:val="28"/>
          <w:szCs w:val="28"/>
        </w:rPr>
        <w:t>-технологии в бизнесе: их роль и значение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ыполнила:</w:t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верил:</w:t>
        <w:tab/>
        <w:tab/>
        <w:tab/>
        <w:tab/>
        <w:tab/>
        <w:tab/>
        <w:t>ст. преподавател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Тарбушкин А.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Йошкар-Ола  200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firstLine="720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ЭФФЕКТИВНОЕ СРЕДСТВО РЕАЛИЗАЦИИ ПРОМЫШЛЕННЫХ ТОВАРОВ И УСЛУГ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Цел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бизнесе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используется </w:t>
      </w:r>
      <w:r>
        <w:rPr>
          <w:sz w:val="28"/>
          <w:szCs w:val="28"/>
          <w:lang w:val="en-US"/>
        </w:rPr>
        <w:t>PR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Чем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личается от рекла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  <w:r>
        <w:rPr>
          <w:sz w:val="28"/>
          <w:szCs w:val="28"/>
          <w:lang w:val="en-US"/>
        </w:rPr>
        <w:t>PR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ные этапы </w:t>
      </w:r>
      <w:r>
        <w:rPr>
          <w:sz w:val="28"/>
          <w:szCs w:val="28"/>
          <w:lang w:val="en-US"/>
        </w:rPr>
        <w:t>PR-</w:t>
      </w:r>
      <w:r>
        <w:rPr>
          <w:sz w:val="28"/>
          <w:szCs w:val="28"/>
        </w:rPr>
        <w:t>деятель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ЯТЕЛЬНОСТ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, контакты, коммуникации – специфика </w:t>
      </w:r>
      <w:r>
        <w:rPr>
          <w:sz w:val="28"/>
          <w:szCs w:val="28"/>
          <w:lang w:val="en-US"/>
        </w:rPr>
        <w:t>PR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технологи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кампани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лужбы организаций и самостоятельны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центры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: личные контакты и СМ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ворят, что на сегодняшний день существует более 500 определений PR. Неудивительно, что людям не являющимся специалистами в области маркетинга и PR иногда сложно понять для чего это нуж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емся ответить на этот вопро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Маркетинг</w:t>
      </w:r>
      <w:r>
        <w:rPr>
          <w:sz w:val="28"/>
          <w:szCs w:val="28"/>
        </w:rPr>
        <w:t xml:space="preserve"> – это комплекс мероприятий, направленных на продвижение продукта/услуги, ценообразованию, работе с дистрибьюторами, конечными потреби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PR</w:t>
      </w:r>
      <w:r>
        <w:rPr>
          <w:sz w:val="28"/>
          <w:szCs w:val="28"/>
        </w:rPr>
        <w:t xml:space="preserve"> (в данном случае мы говорим не о политических технологиях, а PR в сфере бизнеса) – это формирование общественного мнения, создание репутации и управление репутацией компании. PR должен обеспечивать эффективный диалог между организацией и ее целевой аудиторией, формируя и поддерживая позитивный образ, репутацию организации, ее услуг и ключевых сотруд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PR</w:t>
      </w:r>
      <w:r>
        <w:rPr>
          <w:sz w:val="28"/>
          <w:szCs w:val="28"/>
        </w:rPr>
        <w:t xml:space="preserve"> - это непрерывная деятельность, состоящая из последовательности акций, подчиненных единой цели и объединенных долгосрочной программой, рассчитанных на срок от одного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следние исследования</w:t>
      </w:r>
      <w:r>
        <w:rPr>
          <w:sz w:val="28"/>
          <w:szCs w:val="28"/>
        </w:rPr>
        <w:t xml:space="preserve"> показывают, что 96% руководителей компаний уверены в необходимости поддержания репутации для успешного развития бизнеса, 77% утверждают, что хорошая репутация фирмы в огромной степени способствует росту продаж товаров и услуг, а 61% считают, что репутация фирмы оказывает существенное влияние на привлечение внимания к деятельности фирмы и соответственно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аким образом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PR - это управленческая деятельность, профессиональное управление репутацией компании. Согласно статистическим данным, за последние 15 лет доля стоимости репутации в общей стоимости западной компании выросла с 18 до 82%. Эта тенденция характерна и для российского бизнеса. Управлять своей репутацией должны не только крупные корпорации и холдинги, но и предприятия среднего и малого бизнеса. Иначе мнение о Вашей компании будет складываться бесконтрольно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репутация компании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ротко то – это отношение к организации в целом, имидж ее продуктов и услуг, имидж ключевых сотрудников. От того какая репутация у компании зависит ее прибыль, возможность развития бизнеса (расширение связей, выход на новые рынки), отношения с инвесторами, государственными структурами. Стабильная репутация позволяет компании эффективно использовать возможности для роста при положительной конъюнктуре и сглаживать отрицательные последствия при кризисных ситуациях.</w:t>
      </w:r>
    </w:p>
    <w:p>
      <w:pPr>
        <w:pStyle w:val="Heading4"/>
        <w:ind w:firstLine="720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Важно понимать, что PR – эт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анипуляция общественным сознанием, а информирование о реальном положении веще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есплатная реклама, отношения PR со СМИ строятся на безвозмездной основ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тсутствие статьи расходов в бюджете компании: нужны деньги на проведение мероприятий, изготовление презентационной продукции (буклеты, пресс-киты, сувениры и т.д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олько коммуникации со СМИ, клиентами, партнерами, инвесторами, но и собственными сотрудниками. Деятельность Public Relations еще не получила в России своего полного развития, она привязана к крупным политическим акциям, типа президентских и парламентских выборов, выборов в региональные органы власти, а также развивается как бизнес-PR в рамках рекламных и promotion-кампаний крупных компаний, холдингов, корпор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бще говоря, паблик рилейшенз – это косвенная реклама, самореклама – это всячиские контакты, которые  вы поддерживаете с общественностью и средствами массовой информации. К примеру, если вы приветливо улыбнулись, подавая товар клиенту, - косвенным образом вы сделали себе хорошую реклам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ind w:firstLine="720"/>
        <w:rPr/>
      </w:pPr>
      <w:r>
        <w:rPr/>
        <w:t>1. ПАБЛИК РИЛЕЙШНЗ - ЭФФЕКТИВНОЕ СРЕДСТВ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АЛИЗАЦИИ ПРОМЫШЛЕННЫХ ТОВАРОВ И УСЛУГ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об этом мало кто знает. Понятие "паблик рилейшнз" многие воспринимают весьма в  узком смысле, полагая, что оно сводится лишь к тому, чтобы создать положительную репутацию отдельному человеку или отдельной фирме.  В то же время одна из основных функций паблик рилейшнз,  и об этом мало кто знает, заключается в том, чтобы стимулировать сбыт на рынке промышленных товаров и технологий.  Поэтому  крупный американский специалист из фирмы "Бозел энд Джекобс" дал такое определение паблик рилейшнз: "это - запланированная публикация материалов  в  деловой  и  коммерческой  прессе".  Слово  "запланированная" ясно показывает действие,  которое необходимо планировать, которое требует изучения,  составления плана-графика, использования профессионального опыта и умения,  а также механизма отчетности. Лишь после того, как в соответствии с  планом Вы или по Вашему заказу будут подготовлены нужные материалы,  их важно опубликовать в деловой и коммерческой прес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е определение PR - первый и один из важнейших элементов в технологии "связей с общественностью". В самом общем виде эта технология выглядит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(сформулировать) свою позицию. Составной частью своей позиции как раз и является собственное определение PR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зицию Заказчика работы (если Вы проводите кампанию по PR для себя, этот пункт отпада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зицию тех людей или групп, с которыми Вы устанавливаете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нтересы (позиции) всех сторон и сформулировать ещё одну позицию, которая может стать единой для всех. Попросту говоря, найти компромис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ть то, ради чего искался компромисс - реализовать цель, поставленную Заказчиком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е термины  "паблик рилейшнз"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идж (image) - в дословном переводе с английского - образ. Говоря об имидже, прежде всего имеют ввиду внешний вид человека, организации, товара и т.д. Но внешний вид - это только форма, в которой проявляется то или иное содержание. Например, спортсмен надевает удобную спортивную одежду,  товары для маленьких детей имеют безопасную обтекаемую форму, процветающая фирма располагает свой офис в центре города и т.д. Поскольку внешний вид зависит от внутреннего содержания, иногда говорят о "внешнем" и "внутреннем" имидже.</w:t>
      </w:r>
    </w:p>
    <w:p>
      <w:pPr>
        <w:pStyle w:val="23"/>
        <w:jc w:val="both"/>
        <w:rPr/>
      </w:pPr>
      <w:r>
        <w:rPr/>
        <w:t>Паблисити (publicity) - в переводе с английского – публичность, гласность, реклама. Этот термин, как правило, используют применительно к организациям. Паблисити - это такой образ организации, который уже утверждён в общественном сознании, то есть достаточно лишь упоминания названия организации, чтобы у любого человека сразу возникло представление о том, что эта организация из себя представляет - когда возникла, чем занимается, насколько надёжна, чем отличается от других аналогичных организаций и т.п. Паблисити как бы создаёт эффект присутствия организации в жизни общества и частного лица. Например, паблисити "Красного креста" - это представление о благотворительности на театре военных действий и в зоне стихийных бедствий, паблисити "Гринпис" основывается на шокирующих власти экологических акциях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оушн (promotion) - в переводе с английского - продвижение, выдвижение, содействие. Промоушн в PR подразумевает выполнение некоторого плана для достижения определённой цели - продвижение. Так, можно говорить о продвижении товара на рынке, имея в виду увеличение спроса на него (промоушн товара), о продвижении политического деятеля, когда человек последовательно побеждает на выборах (промоушн политика)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ждым из названых терминов стоят свои специфические цели и свои способы действий (технологии). Другой тип технологий  PR - умения, присущие отдельным людям - специалистам по отдельным элементам PR. Наиболее распространённые специальности в "паблик рилейшенз"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с-секретарь - специалист по работе со средствами массовой информации (СМ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ист - специалист по организации реклам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лист - специалист по внешнему обли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иджмейкер - специалист по созданию имидж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чрайтер (от англ. speech - речь, write - писать) - сочинитель текстов выступ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в России службы общественных связей реально, активно и заметно действуют практически лишь в государственном и коммерческом секторах общества. Их основные направления деятельности: создание положительного образа (имиджа) организации или лица, агитация (в избирательных кампаниях) и привлечение внимания к важным для властей проблемам (например, к сбору налогов).</w:t>
      </w:r>
    </w:p>
    <w:p>
      <w:pPr>
        <w:pStyle w:val="23"/>
        <w:jc w:val="both"/>
        <w:rPr/>
      </w:pPr>
      <w:r>
        <w:rPr/>
        <w:t>Гражданское общество в России, то есть совокупность общественных отношений неполитического и некоммерческого характера, ещё не имеет полномасштабных служб общественных связ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/>
        <w:t>1.1. Цели PR в бизнес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бизнеса - получение прибыли. Цель PR в бизнесе заключается в создании условий для увеличении прибыли. Богатство общества складывается из богатства граждан. Таким образом, специалист по PR, действуя в интересах корпорации, действует также и в интересах общества, стремясь к их гармо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ый цикл мероприятий для такой цели включает в себ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информирование о целях, концепции и плане реализации проекта организ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знообразных ресурсов, необходимых для его реализ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и обучение исполнит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роекта и информирование общества о проблемах и успех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 дальнейшее планирование.</w:t>
      </w:r>
    </w:p>
    <w:p>
      <w:pPr>
        <w:pStyle w:val="Heading1"/>
        <w:spacing w:lineRule="auto" w:line="360"/>
        <w:ind w:firstLine="72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1.2. Где используется ПР</w:t>
      </w:r>
    </w:p>
    <w:p>
      <w:pPr>
        <w:pStyle w:val="Normal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jc w:val="both"/>
        <w:rPr/>
      </w:pPr>
      <w:r>
        <w:rPr/>
        <w:t>Все точки применения ПР на Западе автоматически могут быть перенесены и на Украину. Специалисты по ПР создают имидж политических деятелей. Наиболее яркие имена, прошедшие такую “обработку”, это Дж. Кеннеди,Р. Никсон, Г. Коль и многие-многие другие. К победе последнего президента Польши Квасьневского вел известный французский специалист. ПР-профессионалы работают с Дж. Мейджором, Папой римским, со всеми поп-звездами. Имиджи армии, полиции, церкви - все это результат их напряженной работы. Когда на нашем экране побеждает агент ФБР - это результат внимания к ПР еще времен директора ФБР Гувера, благодаря которому были созданы сериалы, комиксы, радиопостановки, призванные идеализировать образ ФБР в глазах обще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 - неотъемлемая часть любой работы с клиентом. Банковская и трастовая деятельность покоится на выработке доверия, что невозможно без опоры на ПР.</w:t>
      </w:r>
    </w:p>
    <w:p>
      <w:pPr>
        <w:pStyle w:val="23"/>
        <w:jc w:val="both"/>
        <w:rPr/>
      </w:pPr>
      <w:r>
        <w:rPr/>
        <w:t>ПР также включает в качестве своей составной части управление кризисными ситуациями. Руководители любой западной структуры имеют дома и на работе разработанные планы своего поведения в случае возникновения кризиса, которые подразделяются на ожидаемые и неожиданные.</w:t>
      </w:r>
    </w:p>
    <w:p>
      <w:pPr>
        <w:pStyle w:val="Normal"/>
        <w:spacing w:lineRule="auto" w:line="360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Чем 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 xml:space="preserve"> отличается от рекламы</w:t>
      </w:r>
    </w:p>
    <w:p>
      <w:pPr>
        <w:pStyle w:val="Normal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е ПР от рекламы в том, что не все организации используют рекламу. К примеру, пожарные не занимаются рекламой, но ПР входит в их круг интересов. Как и в случае городской или президентской администрации, правительства. Реклама специализируется на потоках продажи-покупки, а ПР заняты всеми потоками коммуникации организации. И последнее: если реклама получает комиссионные от покупки места или времени, то ПР консультанты по ПР продают только свое время и эксперти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маркетинга, то ПР применяется в любой точке маркетинговой стратегии - имя товара, упаковка, исследование, определение цены, продажа, дистрибуция и послепродажные услуги. ПР также отличается от пропаганды в том, что если пропаганда направлена на то, чтобы удержать правительство у власти, то ПР помогает уже не правительству, а населению лучше понимать и знать, что и как можно получить от прав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Сэм Блек (С. Блэк « Введение в паблик рилейшнз» Ростов-на-Дону «Феникс» 1998) предлагает целую таблицу отличий ПР от рекламы. С. Блек также отмечает, что в некоторых ПР программах содержится большой объем рекламы. Это, к примеру, касается крупных рекламных кампаний типа убеждения потребителей употреблять определенный сорт бензина, поскольку компания занята охраной окружающей среды, научными исследованиями, образованием. В некоторых компания отделы ПР включают в себя также и рекламные подраздел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caps/>
          <w:color w:val="000000"/>
        </w:rPr>
        <w:t xml:space="preserve">2. Структура </w:t>
      </w:r>
      <w:r>
        <w:rPr>
          <w:caps/>
          <w:color w:val="000000"/>
          <w:lang w:val="en-US"/>
        </w:rPr>
        <w:t xml:space="preserve"> </w:t>
      </w:r>
      <w:r>
        <w:rPr>
          <w:caps/>
          <w:color w:val="000000"/>
        </w:rPr>
        <w:t>PR</w:t>
      </w:r>
    </w:p>
    <w:p>
      <w:pPr>
        <w:pStyle w:val="Normal"/>
        <w:spacing w:lineRule="auto" w:line="360"/>
        <w:ind w:firstLine="72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 в целом делится на внешние коммуникации и внутренние отношения. Внешние коммуникации соединяют организацию с окружающим миром, внутренние отношения определяют  специфику и качество деятельности организ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труктура деятельности в области PR схематично выглядит т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общественных отношений и коммуник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отнош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идж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идж лид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идж организации и/или "команды", включая фирменный сти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рпоративной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а: творчество, работа, быт - система взаимо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дровые вопро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и технолог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конфли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и тради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е коммуник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постоянных контактов с партнерами, в т.ч. потенциаль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со средствами массов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и с гражданским обществом и институтами в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ризисным ситуациям и ликвидация кризи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итуации и анализ эффективности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не все, особенно в гражданском секторе, полностью осознают необходимость PR для своего успешного развития. Сомнения в ценности PR порождаются сложностями оценки результатов этой деятельности и отсутствием критериев, по которым эти результаты можно было бы определить с достаточной точностью. Даже там, где они вполне конкретны, как, например в отношениях с прессой, оценки бывают крайне неточными. Результаты в PR не могут оцениваться в отрыве от общего контекста. Если после кампании по привлечению волонтеров к работе с детьми в организации пришло довольно много людей с предложением помощи, и количество задержаний безнадзорных детей милицией уменьшилось, то кампания была удачна. Если же милицейская статистика реально не улучшилась, то надо искать ошибку в своих и общих действ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 можно сравнить с действиями дирижера оркестра, который старается извлечь лучшее из каждого исполнителя и соединить усилия всех. Только, в отличие от дирижирования, PR осуществляется по возможности незаметно, как часть обычного управления.   </w:t>
      </w:r>
    </w:p>
    <w:p>
      <w:pPr>
        <w:pStyle w:val="23"/>
        <w:jc w:val="both"/>
        <w:rPr/>
      </w:pPr>
      <w:r>
        <w:rPr/>
        <w:t>Становится понятной как специфика российских связей с общественностью, так и расклад видов PR деятельности, известны структуры, берущие на себя решение имиджевых задач, осуществление promotion - кампаний, исследование аудитории и электората</w:t>
      </w:r>
      <w:r>
        <w:rPr>
          <w:lang w:val="en-US"/>
        </w:rPr>
        <w:t xml:space="preserve"> </w:t>
      </w:r>
      <w:r>
        <w:rPr/>
        <w:t xml:space="preserve">и разработку других направлений деятельност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/>
        <w:t>2.1. Основные этапы PR-деятельност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в области PR можно разделить на 3 этапа – подготовительный, основной и заключительный.</w:t>
      </w:r>
    </w:p>
    <w:p>
      <w:pPr>
        <w:pStyle w:val="23"/>
        <w:jc w:val="both"/>
        <w:rPr/>
      </w:pPr>
      <w:r>
        <w:rPr/>
        <w:t>Подготовительный этап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и анализ ц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общественного мн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(формулирование)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 происходит самоопределение главных действующих лиц - специалиста по связям с общественностью и заказчика работы. Прежде всего выясняется сама возможность работы. Так, понятно, что человек демократических убеждений не будет работать для целей тоталитарных. Именно в этот момент понятие общественного блага из абстрактного становится конкретным (например, не вообще охрана природы, а охрана конкретной речки от загрязнения; не вообще "светлое будущее", а организация бесплатных завтраков для детей в школе и т.д.) Одновременно выясняются условия для разворачивания кампании по PR - анализ общественного мнения показывает насколько готово общество к восприятию планируемы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тановка задачи - решающая часть работы в PR. Она и диктует выбор технологий (способов выполнения задачи): будет ли это работа со средствами массовой информации, индивидуальная или корпоративная работа с предпринимателями, политиками или представителями власти, проведение рекламных или прямых массовых мероприятий и т.д.</w:t>
      </w:r>
    </w:p>
    <w:p>
      <w:pPr>
        <w:pStyle w:val="23"/>
        <w:jc w:val="both"/>
        <w:rPr/>
      </w:pPr>
      <w:r>
        <w:rPr/>
        <w:t>Основной этап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ланирование кампании по P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"информационных поводов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аживание связей (контактов) с людьми, группами или социальными слоями населения, от которых зависит успех де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кламной кампан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ущий мониторинг (контроль) эффективности действий при проведении мероприятий по связям с обществен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по связям с общественностью PR-специалист предлагает людям то, что на его взгляд им нужно и при этом служит выполнению поставленной цели. Одновременно он оценивает, как люди воспринимают его предложения (информационные поводы). Ситуации и интересы всех сторон могут меняться стремительно и часто в самые неожиданные моменты. Поэтому надо быть готовым, как к изменению формулировок своих предложений (формы), так и к пересмотру изначальной цели всех действий (содержания). Такая работа требует постоянного творческого поиска - тут проявляется искусство специалиста по связям с общественностью.</w:t>
      </w:r>
    </w:p>
    <w:p>
      <w:pPr>
        <w:pStyle w:val="23"/>
        <w:jc w:val="both"/>
        <w:rPr/>
      </w:pPr>
      <w:r>
        <w:rPr/>
        <w:t>Заключительный этап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перспективы дальнейшего развития установленных связ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щественное благо - явление не временное, но постоянно присущее обществу, оценка работы добросовестного специалиста по PR зависит от долговременности эффекта его действий. Что толку от бесплатных завтраков в школе, если они закончатся вместе с избирательной кампанией кандидата?! Такой эффект только вредит репутации специалиста по связям с общественностью и, в конце концов, может оставить его без работы. Поэтому очень важно, чтобы слова изначально произносимые ещё на этапе формулирования цели не расходились с делами и через долгий срок. В этом коренное отличие "паблик рилейшенз" от рекламы, агитации и пропаганды, которые зачастую не брезгуют пустыми прокламациями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5"/>
        <w:ind w:firstLine="720"/>
        <w:rPr/>
      </w:pPr>
      <w:r>
        <w:rPr/>
        <w:t>3. СОДЕРЖАНИЕ PR-ДЕЯТЕЛЬНОСТИ</w:t>
      </w:r>
    </w:p>
    <w:p>
      <w:pPr>
        <w:pStyle w:val="Heading5"/>
        <w:ind w:firstLine="720"/>
        <w:rPr/>
      </w:pPr>
      <w:r>
        <w:rPr/>
        <w:t xml:space="preserve">3.1. Связи, контакты, коммуникации </w:t>
      </w:r>
      <w:r>
        <w:rPr>
          <w:lang w:val="en-US"/>
        </w:rPr>
        <w:t>–</w:t>
      </w:r>
      <w:r>
        <w:rPr/>
        <w:t xml:space="preserve"> специфика PR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4"/>
        <w:rPr/>
      </w:pPr>
      <w:r>
        <w:rPr/>
        <w:t>Специфика связей с общественностью заключается в том, что они всегда личностно ориентированы и должны быть направлены на благо общества. Это могут быть обращения через средства массовой информации, выступления на собраниях, общение с помощью почты или технических средств или просто личный контакт. При этом представление об общественном благе выступает средством для достижения взаимопонимания людей. Понятно, что взаимопонимания не всегда удаётся достичь с первого раза. Поэтому ещё одна важная специфическая черта связей с общественностью заключается в их долгосрочности. Настойчивость и терпеливость - залог успеха в нахождении взаимопонимания в самых сложных и противоречивых ситуация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/>
        <w:t>3.2. PR-технолог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4"/>
        <w:rPr/>
      </w:pPr>
      <w:r>
        <w:rPr/>
        <w:t>Технология - это повторяющаяся последовательность действий, которая в одинаковых условиях всегда приводит к одному и тому же результату. В каждой сфере деятельности PR вырабатывает свою технологию или набор технолог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избирательная или внешняя технология основывается на социологическом опросе, выявляющем интересы и потребности различных групп населения, и создании имиджа (включая и предвыборную программу) кандидата, отвечающего этим интересам и потребностям. На первой стадии избирательной кампании (подготовительной)  после социологического анализа проводятся мероприятия информирующего характера - встречи с избирателями, интервью и т.д. На второй стадии (заключительной) - проводится агрессивная рекламная кампания за кандидата.</w:t>
      </w:r>
    </w:p>
    <w:p>
      <w:pPr>
        <w:pStyle w:val="23"/>
        <w:jc w:val="both"/>
        <w:rPr/>
      </w:pPr>
      <w:r>
        <w:rPr/>
        <w:t xml:space="preserve">Корпоративная (фирменная) PR-деятельность или внутренние технологии сегодня в России - это либо создание имиджа (образа разной степени достоверности), либо организационное консультирование. </w:t>
      </w:r>
    </w:p>
    <w:p>
      <w:pPr>
        <w:pStyle w:val="23"/>
        <w:jc w:val="both"/>
        <w:rPr/>
      </w:pPr>
      <w:r>
        <w:rPr/>
        <w:t xml:space="preserve">Имидж или образ может создаваться руководителю компании (корпорации), самой компании или продуктам (услугам), которыми организация обеспечивает население, причём в разной последовательности в зависимости от целей. Технология создания имиджа включает в себя анализ объекта, разработку стиля, соответствующего его внутренним свойствам, и планирование собственно PR-кампани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3.3. PR-</w:t>
      </w:r>
      <w:r>
        <w:rPr>
          <w:b/>
          <w:bCs/>
          <w:sz w:val="28"/>
          <w:szCs w:val="28"/>
        </w:rPr>
        <w:t>кампании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и проведении PR-кампании имеет гармоничное и точное взаимодействие внешних коммуникаций и внутренних отношений в организации. Самая распространённая (и  недопустимая) ситуация при несогласованности этих двух сфер -  когда организация, давшая рекламу в прессе, забывает посадить специалиста на телефон или проинструктировать секретаря, как отвечать на звонки по этой рекла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консультирование - это комплексное изучение ситуации и выработка мер по улучшению результатов деятельности организации. Набор технологий, используемых здесь, очень многообразен. В него входит психологическая работа с руководителем предприятия - главный элемент технологии организационного консультирования. Здесь действует правило - никаких серьёзных изменений в организации произойти не может, пока не изменится (или не сменится) сам руководитель. Вторая составляющая - организация деятельности: коррекция технологических цепочек, распределение обязанностей. Третья часть - работа с персоналом: повышение его квалификации, атмосфера и целевые установки коллектива, индивидуальные особенности каждого и их оптимальное сочетание для достижения успеха в де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е технологии в общем случае нацелены на работу с населением, большими или меньшими группами людей. Внутренние - на работу с коллективами организаций при поддержке внешний мероприятий (рекламы или PR-кампании в С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-службы организаций и самостоятельны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-центры (агентства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ба по связям с общественностью в любой организации - первый помощник самостоятельного PR-агентства. В такой службе работают люди, которые владеют технологиями PR, и одновременно хорошо ориентируются в своей сфере деятельности. Они как бы выступают в роли переводчиков между руководством организации и агентством, экономя, таким образом, значительное время для обеих сторон.</w:t>
      </w:r>
    </w:p>
    <w:p>
      <w:pPr>
        <w:pStyle w:val="23"/>
        <w:jc w:val="both"/>
        <w:rPr/>
      </w:pPr>
      <w:r>
        <w:rPr/>
        <w:t>Во многих организациях служба PR представлена одним пресс-секретарём. Основные задачи такой службы - организация публикаций в СМИ и контактов в родственных сферах деятельности, ликвидация кризисных ситуаций внутри и вокруг своей организации.</w:t>
      </w:r>
    </w:p>
    <w:p>
      <w:pPr>
        <w:pStyle w:val="23"/>
        <w:jc w:val="both"/>
        <w:rPr/>
      </w:pPr>
      <w:r>
        <w:rPr/>
        <w:t>Оптимальный вариант совместной работы службы и агентства по PR - участие службы в постановке задачи, контроль хода PR-программы и оценка её эффективности. Агентство же выполняет основную часть программы, привлекая специалистов и СМИ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rPr/>
      </w:pPr>
      <w:r>
        <w:rPr/>
        <w:t>3.5. Коммуникации: личные контакты и СМ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 (обмен информацией) достаточно условно делятся на два типа: личные и массов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ь личных контактов заключается в их высокой информационной ёмкости. При личном общении до 70% информации о собеседнике человек получает подсознательно (на невербальном, т.е. несловесном уровне). Интонация, тембр речи, поза, жесты и многие другие факторы влияют на восприятие собеседника, дополняя или противореча содержанию произносимых слов. Личный контакт даёт шанс и надёжную основу для развития взаимопонимания партнёрства и решения сложных проб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туации невозможности использования каналов массовых коммуникаций личные контакты, как показывает опыт, способны выполнять задачу широкого распространения информации. Одна специфических форм такого рода коммуникаций - слухи. Другая форма, часто близкая по типу к личному контакту, - всемирная сеть Internet и, основанная на ней, электронная почта -  E-mail.</w:t>
      </w:r>
    </w:p>
    <w:p>
      <w:pPr>
        <w:pStyle w:val="23"/>
        <w:jc w:val="both"/>
        <w:rPr/>
      </w:pPr>
      <w:r>
        <w:rPr/>
        <w:t>Средства массовой информации (CМИ) - печать, радио и телевидение. Их недостатки с точки зрения PR - обезличенность и частая необъективность (ангажированность). Главное достоинство СМИ в том, что они позволяют сразу обратиться к широкой, но компактной ауди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коммуникации зависит от целей и задач, поставленных перед PR-служб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феры деятельности специализированных PR и консалтивых агентств: политическое консультирование и политический Image-making, создание концепции, планирование и формирование имиджа росссийского бизнеса и конкретных фирм, создание личного имиджа руководителей государственных структур, общественных формирований и частных компаний Среди других организаций выделя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ламные агентства полного цикла, имеющие подразделения, специально занимающиеся проектами в области Public Relations. Выставочные компании целенаправленно развивают одно из направлений - огранизацию выставок, форумов( а также круглых столов, презентаций, конференций и т.д.), предоставляя их участникам и услуги в области рекламы и promotion. Исследовательские и маркетинговые фирмы зачастую выполняют заказы не только связанные с изучением аудитории, рейтингов политиков и бизнесменов, предпочтений, общественного мнения и пр.,но и берутся за полномасштабные акции и кампании, предполагающие разработку стратегии, взаимодействие с mass-media, имиджевые технологии и др. </w:t>
      </w:r>
    </w:p>
    <w:p>
      <w:pPr>
        <w:pStyle w:val="23"/>
        <w:jc w:val="both"/>
        <w:rPr/>
      </w:pPr>
      <w:r>
        <w:rPr/>
        <w:t xml:space="preserve">Внутрифирменный PR представлен главным образом пресс-службами, пресс-центрами, часто пресс-секретарями, и реже - департаментами по связям с общественностью. Такие департаменты, отделы или управления могут себе позволить центральные государственные органы (Администрация Президента, Совет Федерации, Правительство), некоторые министерства и ведомства, некоторые региональные администрации, а в сфере частного бизнеса - крупные корпоративные структуры. К сфере PR тяготеют фирмы, работающие в области организационного и кадрового консультирования: они нередко берут на себя функции внешнего консультанта по вопросам внутрифирменного PR, который нередко трудно отделить от проблем корпоративной культуры и делового общения в организации. Существует ряд кадровых агенств, которые специализируются на подборе персонала для PR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я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тельских структур выпускает периодические издания по рекламе и маркетингу, в которых нередко можно встретить, особенно в последнее время, информационные материалы о связях с общественностью. В последнее время появились новые издания , но все же с сожалением следут отметить, что специализированных журналов очень мал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конец, существует образовательный плас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ласти связей с общественностью: это высшие учебные заведения, как государственные так и частные, которые имеют лицензию на подготовку соответствующих специалистов. Помимо них существуют, то появляясь, то исчезая, многочисленные школы и образовательные центры, которые организуют временные курсы по изучению политических технологий, избирательных кампаний, маркетинговых стратегий, социологических и психологических аспектов PR, имидж мейкинга и улучшения репут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PR агентств в России не так много, большинство из них сосредоточены в Москве - там, где есть не только необходимый набор специалистов, но и существует конкуренция между ними. Число таких агентств более 50. Заметно меньше их в Санкт-Петербурге. В крупных российских городах они представлены зачастую филиалами центральных агентств. Деятельность по связям с общественностью в регионах сосредоточена в основном в рекламных, рекламно-информационных, рекламно-издательских структурах. Во многих больших российских городах есть хотя бы одно-два агенства, имеющие такое направление работы. Основной вид деятельности - кампании в прессе (региональной и местной) методами прямого и косвенного PR. Довольно активно развиваются исследовательские программы, с использованием в основном социологических, и меньше - социально-психологических методов. Другие направления и способы работы в области Public Relations представлены значительно слабее. Впрочем, это не относится к ряду традиционно "наукоемких" регионов, в которых есть и соответствующие специалисты и адекватно формирующийся спрос на услуги в области PR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е пути развития деятельности по связям с общественностью зависят от развития глобальной ситуации в России, как в политическом, так и в экономическом контексте. Однако, похоже , что уже сейчас наступил переломный момент: специализированные и неспециализированные PR структуры проводят решающие битвы корпоративного и - главным образом - политPR. Происходит перегруппировка сил: образовании групп, консорциумов, появлении новых , амбициозных структур, откалывающихся от уже устоявшихся "китов" . Внутри агентств и консорциумов происходит функционализация связей с общественностью путем выделения специфических функций и направлений деятельности, дробления крупных направлений на более специальные. В соответствии с этим подбирается персонал - приглашаются к работе не универсалы-многостаночники, как это было на ранних стадиях становления PR в России, а более узкие специалисты. 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/>
        <w:t xml:space="preserve">Таким образом на вопрос: Что такое PR в российском контексте? </w:t>
        <w:br/>
        <w:t xml:space="preserve">Вещь в себе или открытая навстречу обществу деятельность? </w:t>
        <w:br/>
        <w:t xml:space="preserve">-можно ответить: пока еще это направление деятельности, граничащее, </w:t>
        <w:br/>
        <w:t>с одной стороны, с политикой, а сдругой - с рекламой,</w:t>
        <w:br/>
        <w:t xml:space="preserve">не получило своего всестороннего развития и не стало завершенным. </w:t>
        <w:br/>
        <w:t xml:space="preserve">Но генеральная линия уже видна: разрозненные проекты и программы различных агентств и других структур, выстроятся в достаточно ясную и прозрачную деятельность, вклад в которую своими профессиональными усилиями осуществляют психологи и социологи, экономисты и специалисты по управлению и организационному развитию, политологи и консультанты по предвыборным технологиям, спичрайтеры, журналисты, специалисты по внешнего имиджа: визажисты , стилисты и фотографы..., а также другие профессионалы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а И.В. Паблик рилейшенз для менеджеров. Учебник.-М.: ИКФ «ЭКМОС»;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миков А.Н. Связи с общественностью: Учебное пособие.- 2-е изд., испр. и доп. – М.: Дело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Т.Алексеева. «Вещь в себе» внутри российского общества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отечественном контексте. – Советник; № 3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manager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pr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loopback.ru/psylech</w:t>
      </w:r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8:00Z</dcterms:created>
  <dc:creator>press-slugba</dc:creator>
  <dc:description/>
  <cp:keywords/>
  <dc:language>en-US</dc:language>
  <cp:lastModifiedBy>SYSTEM</cp:lastModifiedBy>
  <cp:lastPrinted>2004-11-12T08:45:00Z</cp:lastPrinted>
  <dcterms:modified xsi:type="dcterms:W3CDTF">2011-09-11T12:58:00Z</dcterms:modified>
  <cp:revision>2</cp:revision>
  <dc:subject/>
  <dc:title>ПР технологии в сфере бизнеса: их роль и значение</dc:title>
</cp:coreProperties>
</file>