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25"/>
        </w:rPr>
        <w:t>МИНИСТЕРСТВО СЕЛЬСКОГО ХОЗЯЙСТВА РОССИЙСКОЙ ФЕДЕРАЦИ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29"/>
        </w:rPr>
        <w:t>УРАЛЬСКАЯ ГОСУДАРСТВЕННАЯ АКАДЕМИЯ ВЕТЕРИНАРНОЙ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29"/>
        </w:rPr>
        <w:t>МЕДИЦИНЫ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Кафедра товароведения, экспертизы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продовольственных товаро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  <w:t>КУРСОВАЯ РАБО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41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36"/>
        </w:rPr>
        <w:t>«</w:t>
      </w:r>
      <w:r>
        <w:rPr>
          <w:b/>
          <w:bCs/>
          <w:color w:val="000000"/>
          <w:sz w:val="28"/>
          <w:szCs w:val="36"/>
        </w:rPr>
        <w:t>Ветеринарно-санитарная экспертиза мяса птицы</w:t>
      </w:r>
      <w:r>
        <w:rPr>
          <w:color w:val="000000"/>
          <w:sz w:val="28"/>
          <w:szCs w:val="36"/>
        </w:rPr>
        <w:t>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>г. Троицк, 2007 г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Удовлетворение потребностей населения в высококачественных продуктах питания является важнейшей социальной задачей современного обществ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последнее десятилетие в условиях общего экономического кризиса в нашей стране отмечается спад в сельскохозяйственном производстве, в частности – птицеводстве, которое в настоящее время не способно в полной мере обеспечить население яйцом и мясом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связи с этим продовольственный рынок начал наполняться животноводческими продуктами импортного производства, в том числе и мясом птицы, причем данная продукция часто не находит рынка сбыта в своих странах в связи с её низким качеством (просроченными сроками годности к употреблению, содержанием запрещенных веществ, и т.п.). Из мясопродуктов в нашу страну импортируются куриные окорока в неограниченных количествах, из-за их относительной дешевизны, которые являются наиболее доступными и потребляемыми мясопродуктами для самых широких слоев населения. В то же время, из многочисленных сообщений в средствах массовой информации следует, что ввозимые в огромных количествах из-за рубежа окорока, в отличие от отечественной продукции, имеют весьма низкие качественные показатели, что связано с использованием при выращивании птицы для интенсификации её роста гормонов, биостимуляторов и других веществ, отрицательно влияющих как на здоровье самой птицы, так и на здоровье потребителя данной продукции – человека. Необходимо отметить, что в странах – производителях данная продукция вообще не реализуется, в связи с чем весьма важным представляется вопрос контроля за её качеством. Забота о здоровье человека в настоящее время является более сложной задачей, чем когда-либо ранее. Немаловажная доля этой работы приходится на ветеринарных специалистов, которые осуществляют меры по повышению качества продукции животноводства и несут ответственность за получение доброкачественных, безвредных для человека пищевых продуктов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Исходя из выше изложенного, целью нашего исследования являлось изучение правил ветеринарно-санитарной экспертизы мяса птицы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 соответствии с целью я поставил перед собой следующие задачи:</w:t>
      </w:r>
    </w:p>
    <w:p>
      <w:pPr>
        <w:pStyle w:val="Contents1"/>
        <w:ind w:firstLine="709"/>
        <w:rPr>
          <w:color w:val="000000"/>
          <w:sz w:val="28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– 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изучить свойства и химический состав мяса птицы, классификацию мяса птицы, технологию переработки и оценку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1. СВОЙСТВА И ХИМИЧЕСКИЙ СОСТАВ МЯСА ПТ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морфологическом отношении мясо представляет собой сложный тканевой комплекс, в состав которого входит мышечная ткань вместе с соединительно-тканными образованиями, жиром и костями. Количественное соотношение основных тканей, входящих в состав мяса, зависит от породы, пола, возраста и упитанности птицы (9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ясо птицы по своим составам отличается от мяса животных. Мышечная ткань характеризуется большей плотностью и мелко-зернистостью, при этом наиболее развитыми являются грудные мышцы; их масса равна или больше, чем масса других мышц (4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краска мышечной ткани у сухопутных птиц неодинакова на разных участках тела и бывает от светло–розовой (грудные мышцы) до тёмно-красной (в области бедра). У водоплавающей птицы вся мускулатура красного цвета. Цвет зависит от содержания гемпротеинов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Соединительной ткани</w:t>
      </w:r>
      <w:r>
        <w:rPr>
          <w:color w:val="000000"/>
        </w:rPr>
        <w:t xml:space="preserve"> в мясе птицы содержится меньше, чем в мясе животных. Она в основном нежная и рыхлая, волокна более тонкие. Содержит больше легкоусвояемых белков и меньше неполноценных – коллагена и эластина. Наряду с этим белковые компоненты соединительной ткани мяса птиц легко образуют растворимые продукты при кулинарной обработке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Жировая ткань</w:t>
      </w:r>
      <w:r>
        <w:rPr>
          <w:color w:val="000000"/>
        </w:rPr>
        <w:t xml:space="preserve"> – разновидность рыхлой соединительной, клетки которой заполнены капельками жира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Жир откладывается под кожей (более половины), на внутренних органах и между мышц, причем между мышечных волокон жир располагается равномерно и тонкими слоями – мясо нежное, ароматное, отсутствует мраморность, как у убойных животных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ушки взрослой птицы жирнее, чем тушки молодой. При откорме молодняка прирост массы происходит за счет увеличения мышечной ткани; взрослой птицы – за счет накопления жира. Общее количество жира в мясе кур может достигать 20%, гусей – 45%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Жир птиц характеризуется низкой температурой плавления, что связано с высоким содержанием ненасыщенных жирных кислот, и быстрой усвояемостью. Однако эти жиры легко окисляются (портятся), что необходимо учитывать при определении свежести мяса (12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держание съедобных частей зависит от вида птицы и категории упитанности – чем выше категория, тем больше выход мяса (7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Химический состав</w:t>
      </w:r>
      <w:r>
        <w:rPr>
          <w:color w:val="000000"/>
        </w:rPr>
        <w:t xml:space="preserve"> мяса сложен, он не одинаков у входящих в него тканей и зависит от возраста, пола, упитанности, характера и способа откорма птицы. В состав мяса птицы входят те же химические вещества, что и в состав мяса убойных животных – вода, белки, жиры, минеральные, экстрактивные вещества, ферменты. Главная и наиболее ценная в пищевом отношении часть мяса – мышечная ткань (12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Вода</w:t>
      </w:r>
      <w:r>
        <w:rPr>
          <w:color w:val="000000"/>
        </w:rPr>
        <w:t xml:space="preserve"> в мышечной ткани находится в гидратно-связанном и свободном состояниях. Количество воды в мясе колеблется от 47 до 78%. Тушки различной упитанности имеют неодинаковое количество воды: чем жирнее мясо, тем меньше в нем воды. Это объясняется тем, что основным носителем воды в мясе являются белки. В мясе молодых птиц больше влаги, чем в мясе старых птиц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Белки</w:t>
      </w:r>
      <w:r>
        <w:rPr>
          <w:color w:val="000000"/>
        </w:rPr>
        <w:t xml:space="preserve"> – основная часть органических веществ мышечной ткани и главная пищевая ценность её. Общее содержание их выше, чем в мясе убойных животных. В мясе птицы больше полноценных белков (миозина, актина) и меньше не полноценных белков (коллагена, эластина), чем в мясе животных в связи с низким процентным содержанием соединительной ткани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белках мяса птицы содержится полный набор незаменимых аминокислот, причем в мясе бройлеров и гусей 2 категории, гусят 1 и 2 категории упитанности незаменимые аминокислоты находятся в оптимальных соотношениях и количествах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Липиды</w:t>
      </w:r>
      <w:r>
        <w:rPr>
          <w:color w:val="000000"/>
        </w:rPr>
        <w:t xml:space="preserve"> мяса птиц представлены триглицидами, фосфолипидами, холестерином. Их соотношение зависит от вида и почти не зависит от возраста и упитанности птицы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иглицидов (собственно жиров) в мясе уток 98%, гусей – 96%, кур – 90%, бройлеров – 82%, остальные – фосфолипиды (соответственно 2, 4,10 и 18%). Особенность состава жира птиц – значительное содержание ненасыщенных жирных кислот (69–70% всех жирных кислот), в том числе и полиненасыщенных большая их часть – пальмитиновая и стеариновая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мясе птицы содержится большое количество незаменимых линолевой и арахидоновой кислот – бройлеры 1 категории – 2,1% мяса, гуси, утки 1 категории – 6% мяса, то есть в 5 – 20 раз больше, чем в говядине и баранине. Чем старше птица и выше её упитанность, тем больше в её мясе содержится незаменимых полиненасыщенных жирных кислот (2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Экстрактивных веществ</w:t>
      </w:r>
      <w:r>
        <w:rPr>
          <w:color w:val="000000"/>
        </w:rPr>
        <w:t xml:space="preserve"> (0,9 – 2,1%) больше содержится в мясе взрослой птицы, поэтому из цыплят получается не наваристый бульон – их лучше использовать для приготовления вторых блюд. В красном мясе экстрактивных веществ больше, чем в белом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став азотистых экстрактивных веществ входят: карнозин, ансерин, карнитин, креатинфосфат, креатин, креатинин, аденозинмонофосфат, аденозиндифосфат, аденозинтрифосфат, пуриновые основания, свободные аминокислоты, мочевина и другие. Одним из главных азотистых экстрактивных веществ является карнозин. Он способствует усилению выработки и отделения желудочного сока (3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став безазотистых экстрактивных веществ входят: гликоген, глюкоза, гексозофосфаты, молочная кислота, пировиноградная кислота и другие. Из общего количества безазотистых экстрактивных веществ на долю гликогена (животного крахмала) приходится более половины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зотистые и безазотистые экстрактивные вещества благотворно влияют на пищеварительные процессы, усвоение пищи человеком и придают ей особый вкус и аромат (12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Минеральных веществ</w:t>
      </w:r>
      <w:r>
        <w:rPr>
          <w:color w:val="000000"/>
        </w:rPr>
        <w:t xml:space="preserve"> в мясе птиц 1–2%. Минеральные вещества представлены многими макро- и микроэлементами. Большое физиологическое значение микроэлементы (медь, молибден, фтор, йод, марганец, кобальт, никель и другие) имеют в питании человека, так как они входят в состав гормонов, ферментов и других биологически активных веществ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мясе птиц содержатся </w:t>
      </w:r>
      <w:r>
        <w:rPr>
          <w:color w:val="000000"/>
          <w:u w:val="single"/>
        </w:rPr>
        <w:t xml:space="preserve">витамины </w:t>
      </w:r>
      <w:r>
        <w:rPr>
          <w:color w:val="000000"/>
        </w:rPr>
        <w:t>А, В1, В2, РР, следы витамина С. Тепловая обработка мяса частично разрушает витамины: при жарке на 10–50%, стерилизации консервов – 10–55%, при варке – 45–60%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мясе птиц содержатся различные </w:t>
      </w:r>
      <w:r>
        <w:rPr>
          <w:color w:val="000000"/>
          <w:u w:val="single"/>
        </w:rPr>
        <w:t>ферменты</w:t>
      </w:r>
      <w:r>
        <w:rPr>
          <w:color w:val="000000"/>
        </w:rPr>
        <w:t>. Одни из них служат одновременно и пластическим материалом для построения ткани, например миоген, другие участвуют в образовании промежуточных соединений или ускоряют гидролитические превращения. Например, липаза катализирует гидролиз и синтез жиров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кислительно-восстановительные ферменты, в частности пероксидаза и каталаза, имеют практическое значение при определении свежести мяса и распознавании мяса павших птиц. Пероксидаза и каталаза являются одним из самых распространённых ферментов (2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иохимические процессы в мясе птицы протекают в том же направлении, что и у животных, однако с большей интенсивностью. Созревание происходит быстрее. Мясо уток созревает быстрее, чем кур и гусей. Тушки молодой птицы созревают быстрее, чем тушки старой (взрослой). В грудных мышцах биохимические процессы протекают интенсивнее, чем в бедренных. При 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 тушки цыплят, уток созревают через 24 часа, кур и индеек – 48 часов, гусей – 6 суток, гусят – 2 суток. Созревание влияет на вкус и аромат мяса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созревании мяса происходит распад АТФ до АДФ, АМФ и фосфорной кислоты и распад мышечного гликогена. Всё это приводит к резкому сдвигу величины рН в кислую сторону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ислая среда сама по себе действует бактериостатически и даже бактерицидно, по этому при сдвиге рН в кислую сторону, в мясе создаются неблагоприятные условия для развития микроорганизмов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конец, кислая среда приводит к некоторым изменениям химического состава и физико-коллоидной структуры белков. Она изменяет проницаемость мышечных оболочек и степень дисперсности белков. Кислоты вступают во взаимодействие с протеинами кальция и он же отщепляется от белков. Переход кальция в экстракт ведёт к уменьшению дисперсности белков, в результате чего теряется часть гидратно-связанной воды. Высвободившаяся вода, воздействие протеолитических ферментов и кислая среда создают условия разрыхления сарколеммы мышечных волокон и набухания коллагена. Это способствует более выраженной сочности мяса. Очевидно, с набуханием коллагена, а затем частичной отдачей влаги с поверхности тушки в окружающую среду следует связывать образование на её поверхности корочки подсыхания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повышенной температуре (до 3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), а также при длительной выдержке мяса (свыше 20–26 суток) в условиях низкой плюсовой температуры ферментативный процесс созревания заходит так глубоко, что в мясе заметно увеличенное количество продуктов распада белков в виде малых пептидов и свободных аминокислот. На этой стадии мясо приобретает коричневую окраску, в нём увеличено количество амино-аммиачного азота, происходит заметный гидролитический распад жиров, что резко снижает его товарные и пищевые качества (2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иохимические процессы, протекающие в мясе больных птиц, отличаются от биохимических процессов в мясе здоровых птиц. Энергетический процесс в организме повышен. Окислительные процессы в тканях усилены. Кроме того, при тяжело протекающих заболеваниях ещё при жизни птицы в её мускулатуре накапливаются промежуточные и конечные продукты белкового метаболизма. В этих случаях в мясе птицы обнаруживаются повышенное содержание амино-аммиачного азота. Поэтому почти при всяком патологическом процессе в организме птицы содержание гликогена в мышцах сокращено, следовательно, количество продуктов распада гликогена (глюкозы, молочной кислоты) в мясе больных птиц незначительно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значительное накопление кислот и повышенное содержание полипептидов, аминокислот и аммиака является причиной меньшего снижения показателя концентрации водородных ионов в мясе больной птицы. Этот фактор влияет на активность ферментов мяса (8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итоге, накопление в мясе больной птицы экстрактивных азотистых веществ и отсутствие резкого сдвига величины рН в кислую сторону, считаются условиями, благоприятными для развития микроорганизмов, что предопределяет меньшую стойкость мяса при хранении (9)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2. КЛАССИФИКАЦИЯ МЯСА ПТИЦЫ</w:t>
      </w:r>
    </w:p>
    <w:p>
      <w:pPr>
        <w:pStyle w:val="22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1. По возрасту и виду тушки птиц классифицируют на: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тушки молодых птиц к ним относят цыплят, утят, индюшат, цесарок с твёрдым, окостеневшим отростком грудной кости, с эластичной и нежной кожей. Тушки цыплят и индюшат должны иметь плотно прилегающую гладкую чешую и неразвитые шпоры на ногах в виде бугорков. Тушки утят и гусят должны быть с нежной кожей на ногах и не огрубевшим клювом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тушки взрослых птиц – к ним относят кур, гусей, индеек, и цесарок с твёрдым окостеневшим отростком грудной кости, ороговевшим клювом и грубой чешуёй на ногах.</w:t>
      </w:r>
    </w:p>
    <w:p>
      <w:pPr>
        <w:pStyle w:val="22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2. По способу обработки: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полу потрошеные – это тушки птиц с удалённым кишечником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б) потрошеные – это тушки птиц, у которых удалены внутренние органы (кроме почек, легких и сальника), голова – по второй шейный позвонок, ноги – по заплюсневый сустав, шея (без кожи) – у основания. В полость потрошеных тушек вкладывают комплект обработанных потрохов: печень, сердце, мышечный желудок и шею. Допускается выпуск потрошеных тушек без комплекта пищевых потрохов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3. По термическому состоянию: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парное – это мясо только что убитой птицы, сохранившее теплоту тела. Парное мясо с предприятий не выпускают, так как оно может быстро приобрести нежелательные товарные признаки и низкое санитарное качество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остывшее – это мясо, которое в тушках после их разделки подвергнуто остыванию при температуре окружающей среды не менее 6 часов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охлаждённое – это мясо, подвергнутое двух – трёхсуточной выдержке в остывочных камерах и приобретшее в толще мускулатуры (у костей) температуру от 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 до 4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) подмороженное – это мясо, которое в толще мускулатуры имеет температуру выше -6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) мороженное – это мясо, которое после замораживания должно иметь температуру в толще мускулатуры -6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 и ниже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) дефростированное – это мясо, медленно размороженное в специальных камерах (дефростерах) до температуры в толще мускулатуры от 1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 до 4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. Дефростированное, как и мороженное мясо используется только для промышленной переработки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ж) оттаянное – это мясо, которое, в отличие от дефростированного, разморожено в обычных условиях. Пищевая ценность такого мяса ниже, чем дефростированного, так как размороженное мясо теряет часть мясного сока и ослизняется с поверхности.</w:t>
      </w:r>
    </w:p>
    <w:p>
      <w:pPr>
        <w:pStyle w:val="22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</w:rPr>
        <w:t xml:space="preserve">4. </w:t>
      </w:r>
      <w:r>
        <w:rPr>
          <w:color w:val="000000"/>
          <w:u w:val="single"/>
        </w:rPr>
        <w:t>По пищевому назначению: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столовое мясо – к нему относят мясо, отвечающее техническим условиям, в ГОСТе. Его выпускают в торговую сеть для реализации или для использования на предприятиях общественного питания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мясо, подлежащее промышленной переработке – к такому относят мясо, пригодное для пищевых целей, но не соответствующее нормативам, предусмотренных ГОСТом для выпуска в торговую сеть. Мясо, подлежащее промышленной переработке, используют для выработки консервов, колбасных изделий, копченостей или полуфабрикатов (33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u w:val="single"/>
        </w:rPr>
        <w:t xml:space="preserve"> Тушки птиц всех видов по упитанности и качеству обработки классифицируются на: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мясо птиц 1 категории. Оно должно иметь хорошо развитые мышцы, у уток, индеек и цесарок должны быть значительные отложения подкожного жира, в области живота, груди и в виде сплошной полоски на спине; киль грудной кости не выделяется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ясо птиц молодняка 1 категории должно иметь хорошо развитые мышцы; у цыплят видны отложения подкожного жира в области нижней части живота в виде прерывистой полоски на спине; киль грудной кости может слегка выделяться. У утят, гуся и индюшат подкожный жир на груди и животе; киль грудной кости не выделяется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мясо птиц 2 категории. Оно должно иметь удовлетворительно развитые мышцы; у кур, индеек и цесарок имеются незначительные отложения подкожного жира в нижней части живота и спины, но они могут и отсутствовать при удовлетворительно развитых мышцах; у уток и гусей должны быть незначительные отложения подкожного жира на груди и животе; киль грудной кости может не выделяться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ясо птиц молодняка 2 категории имеет удовлетворительно развитые мышцы, у цыплят и индюшат – незначительные отложения подкожного жира в области нижней части спины и живота; у утят и гусят имеются незначительные отложения подкожного жира на груди и животе. Киль грудной кости может быть выделен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ушки птиц всех видов, по упитанности не отвечающие требованиям 2 категории, относятся к нестандартным и реализации в торговой сети и для общественного питания не допускаются, а используются в промышленной переработке. Тушки старых петухов со шпорами более 15 миллиметров независимо от упитанности к 1 категории не относят. Тушки, имеющие темно – аспидную пигментацию кожи, кроме индеек, индюшат и цесарок, в торговую сеть не допускают, а используют в сети общественного питания. Тушки, отвечающие по упитанности требованиям 1 категории, но не соответствующие данной категории по качеству обработки, переводят во 2 категорию (7)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3. ТЕХНОЛОГИЯ ПЕРЕРАБОТКИ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нашей стране птицу перерабатывают на птицекомбинатах, а также в убойных цехах при птицефабриках. Каждая партия птицы, доставленная на птицекомбинат, подлежит ветеринарному осмотру, и по результатам вместе с данными ветеринарного свидетельства решается вопрос о ввозе птицы на территорию предприятия и порядке её убоя (16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доставке птицы из неблагополучных по туберкулезу хозяйств, а также при обнаружении больной заразными или незаразными болезнями птицу (кроме гриппа) её направляют на переработку с полным потрошением тушек. К переработке с полупотрошением допускается только здоровая птица. Если на птицу нет ветеринарного свидетельства или не соответствуют данные по наличию птицы, указанные в документе, её ставят на карантин (до трех суток). Запрещается убой птицы, больной или подозрительной в заболевании гриппом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Каждую партию здоровой птицы пропускают на территорию предприятия и размещают в помещениях предубойного содержания. Птицу сортируют по упитанности, очищают оперение от грязи и помёта, взвешивают и выдерживают без корма (предубойная выдержка), сухопутную (куры, цыплята, бройлеры, цесарки, индейки, индюшата) в течении 5–8 часов и водоплавающую (утки, утята, гуси, гусята) – 4–6 часов. Поение не ограничивается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хнологический процесс выработки мяса птицы на поточно-механизированных линиях птицеперерабатывающих предприятий осуществляется в следующей последовательности:</w:t>
      </w:r>
    </w:p>
    <w:p>
      <w:pPr>
        <w:pStyle w:val="22"/>
        <w:spacing w:lineRule="auto" w:line="360"/>
        <w:ind w:firstLine="709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>. Убой.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 Обескровливание. Проводят вручную наружным или внутренним способом. При наружном способе ножом перерезают ярёмную вену, сонную, лицевую артерии. При внутреннем – ножницами перерезают кровеносные сосуды в задней части нёба над языком. В зависимости от массы птицы обескровливание длиться 2–3 минуты. Плохое обескровливание тушек способствует быстрому размножению в них микробов, что вызывает порчу мяса.</w:t>
      </w:r>
    </w:p>
    <w:p>
      <w:pPr>
        <w:pStyle w:val="22"/>
        <w:spacing w:lineRule="auto" w:line="360"/>
        <w:ind w:firstLine="709"/>
        <w:jc w:val="both"/>
        <w:rPr/>
      </w:pPr>
      <w:r>
        <w:rPr>
          <w:b/>
          <w:color w:val="000000"/>
        </w:rPr>
        <w:t>3</w:t>
      </w:r>
      <w:r>
        <w:rPr>
          <w:color w:val="000000"/>
        </w:rPr>
        <w:t>. Тепловая обработка (шпарка) – проводится в водяных ваннах.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</w:t>
      </w:r>
      <w:r>
        <w:rPr>
          <w:color w:val="000000"/>
        </w:rPr>
        <w:t>. Снятие оперения. Тушки водоплавающих птиц дополнительно обрабатывают воскованием для удаления пеньков, остатков пера и пуха.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>. Газовая опалка.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6</w:t>
      </w:r>
      <w:r>
        <w:rPr>
          <w:color w:val="000000"/>
        </w:rPr>
        <w:t>. Туалет тушек.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7</w:t>
      </w:r>
      <w:r>
        <w:rPr>
          <w:color w:val="000000"/>
        </w:rPr>
        <w:t>. Потрошение.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8</w:t>
      </w:r>
      <w:r>
        <w:rPr>
          <w:color w:val="000000"/>
        </w:rPr>
        <w:t>. Ветеринарно-санитарная экспертиза тушек и органов.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9</w:t>
      </w:r>
      <w:r>
        <w:rPr>
          <w:color w:val="000000"/>
        </w:rPr>
        <w:t>. Обмывание тушек проточной водопроводной водой – 8–12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, 15–18 минут. (Снижает микробную обсеменённость).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0</w:t>
      </w:r>
      <w:r>
        <w:rPr>
          <w:color w:val="000000"/>
        </w:rPr>
        <w:t>. Охлаждение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11</w:t>
      </w:r>
      <w:r>
        <w:rPr>
          <w:color w:val="000000"/>
        </w:rPr>
        <w:t>. Сортировка, формовка, маркировка и упаковка. Тушки всех видов птицы выпускают в реализацию упакованными в пакеты из полимерной плёнки (с вакуумированием или без него) или без упаковки. Полупотрошённые тушки упаковывают в пакеты из полимерной плёнки с предварительно отделёнными ногами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ркировку неупакованных тушек птицы производят электроклеймом или наклеиванием этикеток. Клеймо (для 1 категории – цифру 1, для 2 категории – цифру 2) наносят на голень одной ноги (тушки цыплят, бройлеров, цесарят, кур, утят, цесарок) или на голени обеих ног (остальные виды птиц). Бумажную этикетку розового цвета для 1 категории и зелёного – для 2 категории наклеивают на ногу тушки. На этикетке должны быть указаны: сокращенное наименование республики, слово «Ветосмотр» и номер предприятия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ушки не клеймят, если их упаковывают в пакеты из полимерной плёнки, на которой указаны: предприятие – изготовитель, его подчинённость и товарный знак, вид птицы, категория, способ обработки, слово «Ветосмотр», цена за один килограмм, номер действующего стандарта (31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кладывают тушки птицы в ящики дощатые и из гофрированного картона отдельно по видам, категориям упитанности и способу обработки (потрошёные и полупотрошёные). Дно и стенки ящиков должны быть выстланы белой и серой обёрточной бумагой, выступающими концами которой закрывают тушки сверху. Маркировка тары (на трафарете или ярлыке), кроме обычных обозначений, включают даже вид птицы, категорию упитанности и способ обработки тушек, количество тушек, дату обработки. Ярлык должен иметь полоску по диагонали: розовую – для 1 и зелёную – для 2 категории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д птицы условно обозначают: цыплята – Ц, цыплята – бройлеры – ЦБ, куры – К, утята – УМ, утки – У, гусята – ГМ, гуси – Г, индюшата – ИМ, индейки – И, цесарята – СМ, цесарки – С. Способ обработки условно обозначают: полупотрошённые – Е, потрошённые – ЕЕ, потрошённые с комплектом потрохов и шеей – Р. Категорию тушки обозначают цифрой 1 или 2, тощие – Т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Ящики, в которых упакованы тушки, предназначенные для промышленной переработки, дополнительно маркируют буквой «П».</w:t>
      </w:r>
    </w:p>
    <w:p>
      <w:pPr>
        <w:pStyle w:val="22"/>
        <w:tabs>
          <w:tab w:val="clear" w:pos="720"/>
          <w:tab w:val="left" w:pos="411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2. Замораживание и хранение. Охлаждённое мясо (0 – 2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) при влажности 80 – 85% хранят не более 4 суток со дня выработки. Замороженное мясо до – 12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 хранят 3 – 5 месяцев, до – 25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 – 12 – 14 месяцев (10)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ОЦЕНКА КАЧЕСТВА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ценки качества мяса важно знать его биологическую ценность, которая характеризует результат взаимодействия продукта и организма. Биологическая ценность зависит от качества белковых компонентов, их переваримости, а также сбалансированности аминокислотного состава. Она определяется безвредностью, питательностью, биологической активностью, органолептическими свойствами продуктов птицеводства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езвредность характеризует отсутствие специфической и неспецифической токсичности (повышение эндогенного распада белка и других веществ) организма, что важно для охраны от контаминирующего влияния посторонних веществ корма на организм птицы и применение различных стимуляторов гормональной и не гормональной природы, кормовых средств биологического и химического синтеза, а также антибиотиков (11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ичие остаточных количеств антибиотиков в мясе влияет на результаты бактериологических исследований, поэтому определение их важно в гигиеническом отношении. Если в мясе птицы, инфицированном какими-либо микроорганизмами, имеющими гигиеническое значение, содержится тот или иной антибиотик в достаточной для бактериостатического эффекта концентрации, то при бактериологическом исследовании такого продукта можно получить отрицательные результаты, несмотря на то, что по органолептическим показателям продукт не отвечает требованиям. В случае, когда концентрация антибиотика в продукте достаточна для подавления роста микроорганизмов, патогенные бактерии будут находиться в них в очень небольшом количестве, и в основном особи, обладающие повышенной резистентностью. Размножаться они начнут тогда, когда уровень антибиотиков будет ниже минимальной бактериостатической концентрации. Следовательно, при неправильной оценке результатов бактериологических исследований возможен выпуск недоброкачественной продукции (1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иологическая оценка позволяет по совокупности состава и свойств продукта быстро выявить наличие нежелательных, вредных факторов. Безвредность продукта и его питательная ценность являются взаимосвязанными параметрами качества. Мясо больной птицы на 15 – 20% по питательности ниже, чем мясо здоровой птицы (7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имический состав мяса птицы полностью не определяет его биологических свойств, но имеет значение для оценки качества, а также определяет пищевую (энергетическую) ценность (2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чень важное значение для оценки качества продуктов имеют их органолептические свойства. Для потребителя интерес представляет цвет, вкус, запах, сочность и нежность мяса (12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вет мяса обусловлен наличием красящих веществ (миоглобина –90%, гемоглобина – 10%). При соединении гемоглобина с кислородом образуется оксигемоглобин (мясо ярко-красного цвета), а при распаде переходит в карбоксигемоглобин (тёмно-красного цвета). При длительном контакте с кислородом миоглобин переходит в метгемоглобин. В результате мясо приобретает коричневый цвет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интенсивность окраски мяса влияют вид, порода, пол, возраст, способ откорма птиц, а также условия и длительность хранения мяса, глубина процессов созревания, величина рН (12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ветло-красный цвет указывает на хорошо обескровленное свежее мясо. Появление зелёной окраски связано с образованием сульфомиоглобина в результате реакции миоглобина с сероводородом, который образуется при разложении серосодержащих белков микрофлорой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кус и запах – основные показатели качества мяса. Формируются они за счёт содержания и определённого соотношения экстрактивных веществ, которые легко окисляются, не устойчивы к высокой температуре и при этом резко меняют свои свойства. Вкус и запах зависят от возраста птицы, пола, соотношения тканей в мясе. В мясе молодой птицы эти качества менее выражены чем в мясе взрослой птицы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систенция мяса тесно связана с такими показателями, как нежность, сочность, мягкость. Нередко потребитель при оценке мяса консистенцию предпочитает его запаху, вкусу и цвету. Доказано, что сочность, нежность, вкус и другие товарные и технологические свойства зависят от влагосвязывающей способности мяса. Поэтому значение этой способности мяса в различном его состоянии и при хранении имеет практическое значение. Мясо с более тёмным цветом отличается большей сочностью и меньшими потерями массы при варке, высоким показателем рН, что увеличивает водосвязывающую способность. При рН 6,8 нежность становится наиболее выраженной и имеет обратную зависимость от содержания соединительной ткани (6)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ИСОК ИСПОЛЬЗОВАННОЙ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нтипова А.В., Жеребцов Н.А. Биохимия мяса и мясных продуктов. – Воронеж: Изд-во Воронежского университета, 1991. – 67 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ашкирев Н.Н. Организация производства и переработки мяса птицы на птицеперерабатывающих предприятиях СССР / ВНИИТЭИАК: Обзорная информация. – М.: 1989. – 55 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Габриэльянц М.А., Козлов А.П. Товароведение мясных и рыбных товаров. – М.: Экономика, 1986. – 189 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Гуслянников В.В., Подлегаев М.А. Технология мяса птицы и яйцепродуктов. – М.: Пищевая промышленность, 1979. – 218 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Житенко П.В. Оценка качества продуктов животноводства. – М.: Россельхозиздат, 1987. – 156 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Житенко П.В., Боровиков М.Ф. Ветеринарно-санитарная экспертиза продуктов животноводства: Справочник. – М.: Колос, 1998. – 335 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Житенко П.В., Устименко Л.И. Пособие по оценке качества продуктов животноводства. – М.: Россельхозиздат, 1976. – 208 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Журавская И.К., Алёхина Л.Т., Отряшенкова Л.М. Исследование и контроль качества мяса и мясопродуктов. – М.: Агропромиздат, 1985. – 385 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лючковский А.Г., Шпектров В.Ю. Производство мяса бройлеров. – М.: Колос, 1986. – 208 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ожемякин М.Г., Коряжнов В.П., Горегляд Х.С. Ветеринарно-санитарная экспертиза с основами технологии переработки продуктов животноводства. – Л.: Колос, 1974. – 586 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ымрин И.А. Технология производства мяса бройлеров. – М.: Колос, 1980. – 265 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Третьяков Н.П., Бессарабов Б.Ф. Переработка продуктов птицеводства. – М.: Агропромиздат, 1985. – 287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sz w:val="28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tyle11">
    <w:name w:val="Основной текст Знак"/>
    <w:qFormat/>
    <w:rPr>
      <w:sz w:val="20"/>
      <w:szCs w:val="20"/>
      <w:lang w:eastAsia="zh-CN"/>
    </w:rPr>
  </w:style>
  <w:style w:type="character" w:styleId="21">
    <w:name w:val="Основной текст 2 Знак"/>
    <w:qFormat/>
    <w:rPr>
      <w:sz w:val="20"/>
      <w:szCs w:val="20"/>
      <w:lang w:eastAsia="zh-C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3">
    <w:name w:val="Нижний колонтитул Знак"/>
    <w:qFormat/>
    <w:rPr>
      <w:sz w:val="20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0"/>
      <w:szCs w:val="20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03:00Z</dcterms:created>
  <dc:creator>Аспирант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2-04-22T22:58:00Z</cp:lastPrinted>
  <dcterms:modified xsi:type="dcterms:W3CDTF">2011-09-11T13:03:00Z</dcterms:modified>
  <cp:revision>2</cp:revision>
  <dc:subject/>
  <dc:title>В В Е Д Е Н И Е</dc:title>
</cp:coreProperties>
</file>