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ведение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ставные части блюда и технология приготовления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емы, применяемые при механической обработки сырья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емы, применяемые при тепловой обработки продуктов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изико-химические изменения происходящие при механической и тепловой кулинарной обработки продуктов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хнологическая карта «котлеты овощные под молочным соусом»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лгоритм приготовления котлет капустных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лгоритм приготовления соуса молочного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bCs/>
          <w:sz w:val="28"/>
          <w:szCs w:val="28"/>
        </w:rPr>
        <w:t>Подбор инструментов и инвентаря, посуды подачи блюда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вод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точники информации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усство приготовления пищи называют кулинарией, что в переводе с латинского означает поварское дело. Технология приготовления пищи тесно связанна с рядом смежных дисциплин. При обработке продуктов и изготовлении блюд происходит ряд химических процессов: гидролиз полисахаридов, окисление тирозина, карамелизация сахаров и т.д. Особое значение имеют коллоидные процессы, так как большинство пищевых продуктов представляют собой коллоидные системы: молоко, сливки, сметана, маргарин, сливочное масло, желатин, крахмал, пектиновые вещества образуют своеобразные коллоидные системы – студни и т.д. Большая часть кулинарных процессов коллоидные: коагуляция белков(при нагревании мяса, рыбы, яиц и т.д.), получение стойких эмульсий(многие соусы), получение пен (взбивание сливок, белков, муссов), старение студней( очерствение хлеба и других выпеченных изделий, отделение жидкостей от кислот, желе), адсорбция (осветление бульонов) Технология приготовления пищи тесно связанна с физиологией и гигиеной питания. Академик И.П. Павлов писал, что мало знать, сколько жиров, белков, углеводов, и других веществ содержится в пище, но в высшей степени практически важным является сравнение различных форм приготовления одной и той же пищи. В технологии приготовления пищи наряду с внедрением новой техники и механизмов, научным построением технологических процессов огромное значение придается искусству оформления блюд, придания им вкуса, так как современная физиология учит, что полезная еда это еда с аппетитом. Значит, в общественном питании важно сочетание искусства повара с современной техникой и достижениями наук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иготовления блюд овощи подвергают различным приемам тепловой обработки — варке, припусканию, жаренью, тушению и запеканию. При которых происходят различные физико-химические изменения, в результате которых они приобретают новые свойства, характерные для кулинарно обработанных продук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щевая ценность овощных блюд обусловлена высоким содержанием в них витаминов, углеводов и минеральных солей, легко усвояемых и необходимых организму человека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ыром виде жарят овощи, содержащие неустойчивый протопектин и достаточное количество влаги. К таким овощам относят картофель, кабачки, тыкву, помидоры и др. Овощи, содержащие более устойчивый протопектин, предварительно варят или припускают, измельчают, а затем жарят (свекла, морковь, капуста). В процессе жарки овощи теряют значительное количество влаги, на поверхности образуется поджаристая корочка, в результате чего они приобретают особые вкус и аромат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рят овощи основным способом и во фритюре. Перед жаркой овощи нарезают. Кабачки, тыкву, помидоры, баклажаны после нарезки панируют в муке. Жарят овощи основным способом с любыми жирами. При жарке в небольшом количестве жира подготовленные овощи кладут на сковороду или противень с жиром, разогретым до 140—150°С, и жарят с обеих сторон до образования поджаристой корочки, до готовности доводят в жарочном шкаф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фритюре жарят картофель, лук, зелень петрушки; овощи обсушивают в дуршлаге или полотенцем, чтобы во время жарки не разбрызгивался жир. Для жарки во фритюре лучше всего использовать смесь животных и растительных жиров в соотношении: 50% животного жира и 50% растительного масла или 70% животного и 30% растительного; применяют также кулинарный жир (фритюрный). Сливочное масло и маргарин не используют, так как они имеют низкую температуру дымообразования, содержат много влаги и белковых веществ, которые при высокой температуре быстро сгорают, загрязняют жир и продукт. Жарят овощи в специальных аппаратах или на глубоких, толстостенных противнях со вставными металлическими сетками. Жира берут в 4 раза больше, чем овощей. Посуду заполняют жиром наполовину, так как он может сильно пениться, нагревают его до 170—180°С и погружают подготовленные овощи. Время жарки во фритюре 2—8 мин. Жареные овощи используют как самостоятельное блюдо и в качестве гарнира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ные части блюда и технология приготовле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ные части блюда «Котлеты овощные под молочным соусом»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леты капустные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ус молочны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отлеты овощные под молочным соусо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ые котлеты укладывают на смазанные жиром порционные сковороды, заливают горячим молочным соусом, посыпают тертым сыром, сбрызгивают жиром и запекаю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отлеты капустны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пусту нарезают соломкой или мелко рубят, затем припускают с жиром в молоке с добавлением бульона. После этого всыпают тонкой струйкой манную крупу, тщательно перемешивают и варят 10-15 мин. Яблоки с удаленным семенным гнездом нарезают соломкой, припускают с добавлением небольшого количества жира и соединяют с готовой капустной массой. Полученную массу охлаждают до 40-50°С, добавляют в нее сырые яйца и соль, тщательно перемешивают, формуют котлеты по две штуки на порцию, панируют в сухарях и обжаривают с обеих сторо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ус молочный (для запекания овощей, мяса, рыбы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серованную на масле муку разводят горячим молоком или молоком с добавлением бульона или воды и варят 7-10 мин при слабом кипении. Затем кладут сахар, соль, процеживают и доводят до кип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лучшения вкуса и эластичности в соус можно добавить сырые яичные желтки 2-3 шт. на 1 кг соус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емы, применяемые при механической обработке сырь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ханическая кулинарная обработка </w:t>
      </w:r>
      <w:r>
        <w:rPr>
          <w:rFonts w:cs="Times New Roman" w:ascii="Times New Roman" w:hAnsi="Times New Roman"/>
          <w:sz w:val="28"/>
          <w:szCs w:val="28"/>
        </w:rPr>
        <w:t>(Ндп. &lt;первичная обработка, холодная обработка&gt;): кулинарная обработка пищевых продуктов механическими способами с целью изготовления блюд, кулинарных изделий и полуфабрика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ОЙКА</w:t>
      </w:r>
      <w:r>
        <w:rPr>
          <w:rFonts w:cs="Times New Roman" w:ascii="Times New Roman" w:hAnsi="Times New Roman"/>
          <w:sz w:val="28"/>
          <w:szCs w:val="28"/>
        </w:rPr>
        <w:t>: позволяет освободить продукты от механических загрязнений, снизить бактериальную обсемененно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ЧИСТКА</w:t>
      </w:r>
      <w:r>
        <w:rPr>
          <w:rFonts w:cs="Times New Roman" w:ascii="Times New Roman" w:hAnsi="Times New Roman"/>
          <w:sz w:val="28"/>
          <w:szCs w:val="28"/>
        </w:rPr>
        <w:t>: помогает удалить не съедобные части из продукт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РЕЗКА</w:t>
      </w:r>
      <w:r>
        <w:rPr>
          <w:rFonts w:cs="Times New Roman" w:ascii="Times New Roman" w:hAnsi="Times New Roman"/>
          <w:sz w:val="28"/>
          <w:szCs w:val="28"/>
        </w:rPr>
        <w:t>: заключается в делении пищевых продуктов на части определенного размера и формы при помощи режущего инструмента или механизм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ШИНКОВАНИЕ</w:t>
      </w:r>
      <w:r>
        <w:rPr>
          <w:rFonts w:cs="Times New Roman" w:ascii="Times New Roman" w:hAnsi="Times New Roman"/>
          <w:sz w:val="28"/>
          <w:szCs w:val="28"/>
        </w:rPr>
        <w:t>: нарезка овощей на мелкие, узкие кусочки или тонкие, узкие полос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РЕМЕШИВАНИЕ:</w:t>
      </w:r>
      <w:r>
        <w:rPr>
          <w:rFonts w:cs="Times New Roman" w:ascii="Times New Roman" w:hAnsi="Times New Roman"/>
          <w:sz w:val="28"/>
          <w:szCs w:val="28"/>
        </w:rPr>
        <w:t xml:space="preserve"> используют для достижения однородности масс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НИРОВАНИЕ</w:t>
      </w:r>
      <w:r>
        <w:rPr>
          <w:rFonts w:cs="Times New Roman" w:ascii="Times New Roman" w:hAnsi="Times New Roman"/>
          <w:sz w:val="28"/>
          <w:szCs w:val="28"/>
        </w:rPr>
        <w:t>: заключается в нанесении на поверхность полуфабриката панировки. В качестве панировки используют муку, сухарную крошку, нарезанный пшеничный хлеб и т.п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емы, применяемые при тепловой обработки продукто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АРКА </w:t>
      </w:r>
      <w:r>
        <w:rPr>
          <w:rFonts w:cs="Times New Roman" w:ascii="Times New Roman" w:hAnsi="Times New Roman"/>
          <w:sz w:val="28"/>
          <w:szCs w:val="28"/>
        </w:rPr>
        <w:t>— это нагревание продуктов в жидкости или атмосфере насыщенного водяного пара. Варка является одним из главных способов кулинарной обработки, а отварные блюда безраздельно доминируют в любой национальной кухне, в лечебном питании - особенн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ПУСКАНИЕ</w:t>
      </w:r>
      <w:r>
        <w:rPr>
          <w:rFonts w:cs="Times New Roman" w:ascii="Times New Roman" w:hAnsi="Times New Roman"/>
          <w:sz w:val="28"/>
          <w:szCs w:val="28"/>
        </w:rPr>
        <w:t xml:space="preserve"> — более рациональная разновидность варки, позволяющая максимально сохранить питательные вещества продукта. При этом продукт примерно на 1/3 его объема погружается в кипящую воду, а 2/3 варится паром при плотно закрытой крышке. Сочные плоды припускают без добавления жидкости, в собственном соку, выделяющемся при их нагревании. Именно припускание, а не варку основным способом целесообразно применять при приготовлении овощных гарнир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АССЕРОВАНИЕ </w:t>
      </w:r>
      <w:r>
        <w:rPr>
          <w:rFonts w:cs="Times New Roman" w:ascii="Times New Roman" w:hAnsi="Times New Roman"/>
          <w:sz w:val="28"/>
          <w:szCs w:val="28"/>
        </w:rPr>
        <w:t>— это кратковременное обжаривание продукта до полуготовности в небольшом количестве жира ( 15-20% к массе продукта ) при температуре 110-120 С без образования поджаристой корочки. При этом часть эфирных масел, красящих веществ и витаминов переходит из продуктов в жир, придавая ему цвет, вкус и запах продуктов. Пассерованные овощи, коренья, томатное пюре и муку используют для приготовления супов, соусов и других кулинарных издел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ПЕКАНИЕ</w:t>
      </w:r>
      <w:r>
        <w:rPr>
          <w:rFonts w:cs="Times New Roman" w:ascii="Times New Roman" w:hAnsi="Times New Roman"/>
          <w:sz w:val="28"/>
          <w:szCs w:val="28"/>
        </w:rPr>
        <w:t xml:space="preserve"> — это жаренье предварительно отваренного (иногда – сырого) продукта в жарочном шкафу для образования румяной корочки. Запекают продукты при 200-300 С как с добавлением соусов, яиц, сметаны, так и без соусов. Это вид тепловой обработки необходим для диет без механического щажения желудочно-кишечного тракта, но с резким ограничением пуриновых оснований ( например, при подагре 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зико-химические изменения происходящие при механической и тепловой кулинарной обработки продукто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чальный период тепловой обработки овощей могут активизироваться содержащиеся в них ферменты , вызывающие те или иные изменения пищевых веществ на определенном этапе тепловой обработки ферменты инактивируются, цитоплазма и мембраны в следствии денатурации белков разрушаются, отдельные компоненты клетчатного сока и других структурных элементов клетки получают возможность взаимодействовать друг с другом. В результате окислительных гидролитических процессов и других, изменяется химический состав продуктов, их структурно-механические свойства и органолептические показатели представляет интерес рассмотрения таких физико-химических процессов происходящих в овощах при тепловой кулинарной обработке, которые вызывают изменения механической проч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жарке овощи приобретают специфическую окраску, которая обусловлен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кцией меланоидинообразования между сахарам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мелизацией сахаров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структизацией крахмала с образованием окрашенных в-в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лгоритм приготовления котлет капустных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рганизация рабочего мест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готовка сырь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ханическая обработка овощей: мойка, очистка, нарезка и т. п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пловая обработка овощей: припускание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ведение до вкус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ача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лгоритм приготовления соуса молочного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рганизация рабочего мест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готовка сырь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ханическая обработка сырья: просеивание мук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пловая обработка сырья: пассерование муки, прогревание молок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ведение до вкус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ача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бор инструментов и инвентаря, посуды подачи блюда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хема организации рабочего мест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риготовления блюда “Котлеты овощные под молочным соусом” необходим такой инструмент и инвентарь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ж поварской средний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очная доска (с маркировкой </w:t>
      </w:r>
      <w:r>
        <w:rPr>
          <w:rFonts w:cs="Times New Roman" w:ascii="Times New Roman" w:hAnsi="Times New Roman"/>
          <w:sz w:val="28"/>
          <w:szCs w:val="28"/>
          <w:lang w:val="en-US"/>
        </w:rPr>
        <w:t>OC</w:t>
      </w:r>
      <w:r>
        <w:rPr>
          <w:rFonts w:cs="Times New Roman" w:ascii="Times New Roman" w:hAnsi="Times New Roman"/>
          <w:sz w:val="28"/>
          <w:szCs w:val="28"/>
        </w:rPr>
        <w:t>, ОВ)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ейник для тушения и запекания блюда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ворода для пассеровки мук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патка деревянная для перемешивания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вод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писании данной работы я ознакомился с блюдом «Котлеты овощные под молочным соусом», а также узнал все происходящие процессы при кулинарной обработке продуктов. Изучил физико-химическими процессы, которые происходят при кулинарной механической и тепловой обработках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точники информац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1. Н.И.Ковалев, Л.К.Сальникова. Технология приготовления пищи М.: «Экономика», 1988 год, 303с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2. А.И. Здобнов, В.А. Цыганенко, М.И. Пересечный. сборник рецептур блюд кулинарных изделий-К,: А.С.К., 2000г. - 650с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3. НИ. Бруннек «Овощная кулинария», Экономика 1992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4. В.С. Баранов «Технология производств продукции», Экономика 1986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Arial Unicode MS" w:hAnsi="OpenSymbol;Arial Unicode MS" w:eastAsia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Arial Unicode MS" w:hAnsi="OpenSymbol;Arial Unicode MS" w:eastAsia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Arial Unicode MS" w:hAnsi="OpenSymbol;Arial Unicode MS" w:eastAsia="OpenSymbol;Arial Unicode MS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7">
    <w:name w:val="Основной текст Знак"/>
    <w:qFormat/>
    <w:rPr>
      <w:rFonts w:ascii="Arial" w:hAnsi="Arial" w:cs="Arial"/>
      <w:kern w:val="2"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3:05:00Z</dcterms:created>
  <dc:creator>Admin</dc:creator>
  <dc:description/>
  <cp:keywords/>
  <dc:language>en-US</dc:language>
  <cp:lastModifiedBy>SYSTEM</cp:lastModifiedBy>
  <dcterms:modified xsi:type="dcterms:W3CDTF">2011-09-11T13:05:00Z</dcterms:modified>
  <cp:revision>2</cp:revision>
  <dc:subject/>
  <dc:title>СОДЕРЖАНИЕ</dc:title>
</cp:coreProperties>
</file>