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 Характеристика отрасли общественного питания и перспективы развит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овароведная характеристика основных видов сырья и санитарно-гигиенические требования к его хранению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ология приготовления холодных блюд в марийской кухн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арактеристика оборудования, инвентаря. Инструментов, посуды. Правила эксплуатации и техника безопасности. Охрана труд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ХАРАКТЕРИСТИКА ОТРАСЛИ ОБЩЕСТВЕННОГО ПИТАНИЯ И ПЕРСПЕКТИВЫ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ийская национальная кухня формировалас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ам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революцион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а </w:t>
      </w:r>
      <w:r>
        <w:rPr>
          <w:sz w:val="28"/>
          <w:szCs w:val="28"/>
        </w:rPr>
        <w:t>марий</w:t>
      </w:r>
      <w:r>
        <w:rPr>
          <w:sz w:val="28"/>
          <w:szCs w:val="28"/>
          <w:lang w:val="en-US" w:eastAsia="en-US"/>
        </w:rPr>
        <w:t xml:space="preserve">це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ьм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удной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образ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алока</w:t>
      </w:r>
      <w:r>
        <w:rPr>
          <w:sz w:val="28"/>
          <w:szCs w:val="28"/>
          <w:lang w:val="en-US" w:eastAsia="en-US"/>
        </w:rPr>
        <w:t xml:space="preserve">лорийной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сятилетия </w:t>
      </w:r>
      <w:r>
        <w:rPr>
          <w:sz w:val="28"/>
          <w:szCs w:val="28"/>
        </w:rPr>
        <w:t>совершенствова</w:t>
      </w:r>
      <w:r>
        <w:rPr>
          <w:sz w:val="28"/>
          <w:szCs w:val="28"/>
          <w:lang w:val="en-US" w:eastAsia="en-US"/>
        </w:rPr>
        <w:t xml:space="preserve">лас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готовления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ялся </w:t>
      </w:r>
      <w:r>
        <w:rPr>
          <w:sz w:val="28"/>
          <w:szCs w:val="28"/>
        </w:rPr>
        <w:t>ассор</w:t>
      </w:r>
      <w:r>
        <w:rPr>
          <w:sz w:val="28"/>
          <w:szCs w:val="28"/>
          <w:lang w:val="en-US" w:eastAsia="en-US"/>
        </w:rPr>
        <w:t xml:space="preserve">тимен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м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о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состоя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ал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льный ве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вших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 </w:t>
      </w:r>
      <w:r>
        <w:rPr>
          <w:sz w:val="28"/>
          <w:szCs w:val="28"/>
        </w:rPr>
        <w:t>употребляв</w:t>
      </w:r>
      <w:r>
        <w:rPr>
          <w:sz w:val="28"/>
          <w:szCs w:val="28"/>
          <w:lang w:val="en-US" w:eastAsia="en-US"/>
        </w:rPr>
        <w:t xml:space="preserve">шихс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я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о </w:t>
      </w:r>
      <w:r>
        <w:rPr>
          <w:sz w:val="28"/>
          <w:szCs w:val="28"/>
        </w:rPr>
        <w:t>зна</w:t>
      </w:r>
      <w:r>
        <w:rPr>
          <w:sz w:val="28"/>
          <w:szCs w:val="28"/>
          <w:lang w:val="en-US" w:eastAsia="en-US"/>
        </w:rPr>
        <w:t xml:space="preserve">читель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гаче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циональ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бусловленн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ма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очт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м продукт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ются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остранен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всяно</w:t>
      </w:r>
      <w:r>
        <w:rPr>
          <w:sz w:val="28"/>
          <w:szCs w:val="28"/>
          <w:lang w:val="en-US" w:eastAsia="en-US"/>
        </w:rPr>
        <w:t xml:space="preserve">й, </w:t>
      </w:r>
      <w:r>
        <w:rPr>
          <w:sz w:val="28"/>
          <w:szCs w:val="28"/>
        </w:rPr>
        <w:t>ячменно</w:t>
      </w:r>
      <w:r>
        <w:rPr>
          <w:sz w:val="28"/>
          <w:szCs w:val="28"/>
          <w:lang w:val="en-US" w:eastAsia="en-US"/>
        </w:rPr>
        <w:t xml:space="preserve">й, </w:t>
      </w:r>
      <w:r>
        <w:rPr>
          <w:sz w:val="28"/>
          <w:szCs w:val="28"/>
        </w:rPr>
        <w:t>гречнево</w:t>
      </w:r>
      <w:r>
        <w:rPr>
          <w:sz w:val="28"/>
          <w:szCs w:val="28"/>
          <w:lang w:val="en-US" w:eastAsia="en-US"/>
        </w:rPr>
        <w:t xml:space="preserve">й </w:t>
      </w:r>
      <w:r>
        <w:rPr>
          <w:sz w:val="28"/>
          <w:szCs w:val="28"/>
        </w:rPr>
        <w:t>кру</w:t>
      </w:r>
      <w:r>
        <w:rPr>
          <w:sz w:val="28"/>
          <w:szCs w:val="28"/>
          <w:lang w:val="en-US" w:eastAsia="en-US"/>
        </w:rPr>
        <w:t xml:space="preserve">п — </w:t>
      </w:r>
      <w:r>
        <w:rPr>
          <w:sz w:val="28"/>
          <w:szCs w:val="28"/>
        </w:rPr>
        <w:t>каш</w:t>
      </w:r>
      <w:r>
        <w:rPr>
          <w:sz w:val="28"/>
          <w:szCs w:val="28"/>
          <w:lang w:val="en-US" w:eastAsia="en-US"/>
        </w:rPr>
        <w:t xml:space="preserve">а с </w:t>
      </w:r>
      <w:r>
        <w:rPr>
          <w:sz w:val="28"/>
          <w:szCs w:val="28"/>
        </w:rPr>
        <w:t>мясом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тыкв</w:t>
      </w:r>
      <w:r>
        <w:rPr>
          <w:sz w:val="28"/>
          <w:szCs w:val="28"/>
          <w:lang w:val="en-US" w:eastAsia="en-US"/>
        </w:rPr>
        <w:t xml:space="preserve">енн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ш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фе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ох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тофель</w:t>
      </w:r>
      <w:r>
        <w:rPr>
          <w:sz w:val="28"/>
          <w:szCs w:val="28"/>
          <w:lang w:val="en-US" w:eastAsia="en-US"/>
        </w:rPr>
        <w:t xml:space="preserve">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льмен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фель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ладьи.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 </w:t>
      </w:r>
      <w:r>
        <w:rPr>
          <w:sz w:val="28"/>
          <w:szCs w:val="28"/>
        </w:rPr>
        <w:t>ассорти</w:t>
      </w:r>
      <w:r>
        <w:rPr>
          <w:sz w:val="28"/>
          <w:szCs w:val="28"/>
          <w:lang w:val="en-US" w:eastAsia="en-US"/>
        </w:rPr>
        <w:t xml:space="preserve">мен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ч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печ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л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авлением ягод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а: </w:t>
      </w:r>
      <w:r>
        <w:rPr>
          <w:sz w:val="28"/>
          <w:szCs w:val="28"/>
        </w:rPr>
        <w:t>трехслой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жа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чмен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к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ся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ел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обок, </w:t>
      </w:r>
      <w:r>
        <w:rPr>
          <w:sz w:val="28"/>
          <w:szCs w:val="28"/>
        </w:rPr>
        <w:t>караваец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ый, пирог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юкв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равнитель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ав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рий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хн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широ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я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ж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идоры, </w:t>
      </w:r>
      <w:r>
        <w:rPr>
          <w:sz w:val="28"/>
          <w:szCs w:val="28"/>
        </w:rPr>
        <w:t>редис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урцы, зелен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оп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трушки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зили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готовл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 w:eastAsia="en-US"/>
        </w:rPr>
        <w:t xml:space="preserve">вядину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нину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ранину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у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ощ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л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мук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лапшу, </w:t>
      </w:r>
      <w:r>
        <w:rPr>
          <w:sz w:val="28"/>
          <w:szCs w:val="28"/>
        </w:rPr>
        <w:t>лашку)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отребля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нюю зелень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щавель, </w:t>
      </w:r>
      <w:r>
        <w:rPr>
          <w:sz w:val="28"/>
          <w:szCs w:val="28"/>
        </w:rPr>
        <w:t>сарде)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остранен </w:t>
      </w:r>
      <w:r>
        <w:rPr>
          <w:sz w:val="28"/>
          <w:szCs w:val="28"/>
        </w:rPr>
        <w:t>квас 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гото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ит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ред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диционно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ет отварн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арен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ашня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баса </w:t>
      </w:r>
      <w:r>
        <w:rPr>
          <w:sz w:val="28"/>
          <w:szCs w:val="28"/>
        </w:rPr>
        <w:t>(сокта),</w:t>
      </w:r>
      <w:r>
        <w:rPr>
          <w:sz w:val="28"/>
          <w:szCs w:val="28"/>
          <w:lang w:val="en-US" w:eastAsia="en-US"/>
        </w:rPr>
        <w:t xml:space="preserve"> отварн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л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баса </w:t>
      </w:r>
      <w:r>
        <w:rPr>
          <w:sz w:val="28"/>
          <w:szCs w:val="28"/>
        </w:rPr>
        <w:t>(шырдан)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дкогол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различны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нкам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мясо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орогом, </w:t>
      </w:r>
      <w:r>
        <w:rPr>
          <w:sz w:val="28"/>
          <w:szCs w:val="28"/>
        </w:rPr>
        <w:t>картофе</w:t>
      </w:r>
      <w:r>
        <w:rPr>
          <w:sz w:val="28"/>
          <w:szCs w:val="28"/>
          <w:lang w:val="en-US" w:eastAsia="en-US"/>
        </w:rPr>
        <w:t xml:space="preserve">лем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ибами), </w:t>
      </w:r>
      <w:r>
        <w:rPr>
          <w:sz w:val="28"/>
          <w:szCs w:val="28"/>
        </w:rPr>
        <w:t>трехслой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ны </w:t>
      </w:r>
      <w:r>
        <w:rPr>
          <w:sz w:val="28"/>
          <w:szCs w:val="28"/>
        </w:rPr>
        <w:t>(команмелна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Ассортимент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лод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ус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дк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 ограничен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ленья: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ибы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уста, огурцы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дко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я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усник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ом, брусник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блоками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овы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ит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Широк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остранен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иц: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ят, запекают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ачинок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авля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и суп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емаловажно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рийцев имее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к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ц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: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орожный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питок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х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ники </w:t>
      </w:r>
      <w:r>
        <w:rPr>
          <w:sz w:val="28"/>
          <w:szCs w:val="28"/>
        </w:rPr>
        <w:t>(туара)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ни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рий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хн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зких п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готов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усовы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а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блюда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сских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та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уваше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 особенност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цепту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Холодные блюда и закуски широко использу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зднич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а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я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ыр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варе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ощ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авлени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с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ов, яиц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р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ле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усоч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мар</w:t>
      </w:r>
      <w:r>
        <w:rPr>
          <w:sz w:val="28"/>
          <w:szCs w:val="28"/>
          <w:lang w:val="en-US" w:eastAsia="en-US"/>
        </w:rPr>
        <w:t xml:space="preserve">ийской национальн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хн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я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ощами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 колбас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лия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со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у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ченост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сервы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ые солень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ваш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рина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л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рат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дать </w:t>
      </w:r>
      <w:r>
        <w:rPr>
          <w:sz w:val="28"/>
          <w:szCs w:val="28"/>
        </w:rPr>
        <w:t>привлекательн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, заправить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рнир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зднич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 красивы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ообразным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ла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жи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блоки. </w:t>
      </w:r>
      <w:r>
        <w:rPr>
          <w:sz w:val="28"/>
          <w:szCs w:val="28"/>
        </w:rPr>
        <w:t>Наприм</w:t>
      </w:r>
      <w:r>
        <w:rPr>
          <w:sz w:val="28"/>
          <w:szCs w:val="28"/>
          <w:lang w:val="en-US" w:eastAsia="en-US"/>
        </w:rPr>
        <w:t xml:space="preserve">ер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кл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яблок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та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ствует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 w:eastAsia="en-US"/>
        </w:rPr>
        <w:t xml:space="preserve">ильно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еварению. 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авки </w:t>
      </w:r>
      <w:r>
        <w:rPr>
          <w:sz w:val="28"/>
          <w:szCs w:val="28"/>
        </w:rPr>
        <w:t>прим</w:t>
      </w:r>
      <w:r>
        <w:rPr>
          <w:sz w:val="28"/>
          <w:szCs w:val="28"/>
          <w:lang w:val="en-US" w:eastAsia="en-US"/>
        </w:rPr>
        <w:t xml:space="preserve">еня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тану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ус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йонез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о растительное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а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лорийнос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нсерв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ат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раси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ленью </w:t>
      </w:r>
      <w:r>
        <w:rPr>
          <w:sz w:val="28"/>
          <w:szCs w:val="28"/>
        </w:rPr>
        <w:t>петр</w:t>
      </w:r>
      <w:r>
        <w:rPr>
          <w:sz w:val="28"/>
          <w:szCs w:val="28"/>
          <w:lang w:val="en-US" w:eastAsia="en-US"/>
        </w:rPr>
        <w:t xml:space="preserve">ушки, укроп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л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езанны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лены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ук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Маринован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лены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иб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етитна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усная закуска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иб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кладыв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алатни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о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марина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Эт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уску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ель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ав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сь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суса, саха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итель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а, </w:t>
      </w:r>
      <w:r>
        <w:rPr>
          <w:sz w:val="28"/>
          <w:szCs w:val="28"/>
        </w:rPr>
        <w:t>украс</w:t>
      </w:r>
      <w:r>
        <w:rPr>
          <w:sz w:val="28"/>
          <w:szCs w:val="28"/>
          <w:lang w:val="en-US" w:eastAsia="en-US"/>
        </w:rPr>
        <w:t xml:space="preserve">и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н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езанным репчаты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лены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ук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емало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ление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ла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а украша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ам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ходящи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отбираю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ивые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нк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вно </w:t>
      </w:r>
      <w:r>
        <w:rPr>
          <w:sz w:val="28"/>
          <w:szCs w:val="28"/>
        </w:rPr>
        <w:t>нарез</w:t>
      </w:r>
      <w:r>
        <w:rPr>
          <w:sz w:val="28"/>
          <w:szCs w:val="28"/>
          <w:lang w:val="en-US" w:eastAsia="en-US"/>
        </w:rPr>
        <w:t xml:space="preserve">анны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мтик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блок, помидоро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урцов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рков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са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ы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ьк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йц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зелень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комп</w:t>
      </w:r>
      <w:r>
        <w:rPr>
          <w:sz w:val="28"/>
          <w:szCs w:val="28"/>
          <w:lang w:val="en-US" w:eastAsia="en-US"/>
        </w:rPr>
        <w:t xml:space="preserve">онент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олага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четанию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вет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вид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оров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ть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рошо</w:t>
      </w:r>
      <w:r>
        <w:rPr>
          <w:sz w:val="28"/>
          <w:szCs w:val="28"/>
          <w:lang w:val="en-US" w:eastAsia="en-US"/>
        </w:rPr>
        <w:t xml:space="preserve"> приготовленны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усов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а 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ш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ют </w:t>
      </w:r>
      <w:r>
        <w:rPr>
          <w:sz w:val="28"/>
          <w:szCs w:val="28"/>
        </w:rPr>
        <w:t>аппет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ТОВАРОВЕДНАЯ ХАРАКТЕРИСТИКА ОСНОВНЫХ ВИДОВ СЫРЬЯ И САНИТАРНО-ГИГИЕНИЧЕСКИЕ ТРЕБОВАНИЯ К ЕГО ХРАН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ков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наиболее ценных корнеплодов. Содержат много легкоусвояемых сахаров, провитамина А – каротина и минеральных веществ. Они должны быть свежими неувядшими, без заболеваний, механических повреждений, не уродливыми по форме, с длиной оставшихся черешков не более 2 см. Морковь подразделяется на два товарных сорта: отборную и обыкновен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аковывают в ящики и мешки вместимостью не более 50 кг. Хранят в подвальных помещениях при температуре 0-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ой влажности воздуха – 85-9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содержит (в %): воды – 70-80, крахмала – 12-25, сахаров – 0,3-1,8, клетчатки – 0,2-1,3, азотистых веществ – 1,5-3, минеральных веществ – 0,5-2, жира – 0,1, витамины С (20 мг %), группы В, Р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хозяйственно-ботанические сорта картофеля условно делят на столовые, универсальные, технические, кормовые. В зависимости от качества ранний картофель подразделяют на два товарных сорта: отборный и обыкнов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ются на ПОП клубни с механическими повреждениями (в %): для отборного -2, обыкновенного – 10-5. Болезни картофеля бывают: парша, мокрая гниль, кольцевая гниль. Хранят в подвальных помещениях, склады оборудуют закромами, стеллаж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ек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инар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овую </w:t>
      </w:r>
      <w:r>
        <w:rPr>
          <w:sz w:val="28"/>
          <w:szCs w:val="28"/>
        </w:rPr>
        <w:t xml:space="preserve">свеклу, </w:t>
      </w:r>
      <w:r>
        <w:rPr>
          <w:sz w:val="28"/>
          <w:szCs w:val="28"/>
          <w:lang w:val="en-US" w:eastAsia="en-US"/>
        </w:rPr>
        <w:t xml:space="preserve">корнеплод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аю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коть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лич</w:t>
      </w:r>
      <w:r>
        <w:rPr>
          <w:sz w:val="28"/>
          <w:szCs w:val="28"/>
          <w:lang w:val="en-US" w:eastAsia="en-US"/>
        </w:rPr>
        <w:t xml:space="preserve">ны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тенка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и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ящ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я </w:t>
      </w:r>
      <w:r>
        <w:rPr>
          <w:sz w:val="28"/>
          <w:szCs w:val="28"/>
        </w:rPr>
        <w:t>антоциан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бе</w:t>
      </w:r>
      <w:r>
        <w:rPr>
          <w:i/>
          <w:iCs/>
          <w:sz w:val="28"/>
          <w:szCs w:val="28"/>
          <w:lang w:val="en-US" w:eastAsia="en-US"/>
        </w:rPr>
        <w:t xml:space="preserve">танина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ов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к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ругими </w:t>
      </w:r>
      <w:r>
        <w:rPr>
          <w:sz w:val="28"/>
          <w:szCs w:val="28"/>
          <w:lang w:val="en-US" w:eastAsia="en-US"/>
        </w:rPr>
        <w:t xml:space="preserve">корнеплод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евую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ост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и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хар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9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харозы)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ераль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оле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ли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льция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гния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сфора, </w:t>
      </w:r>
      <w:r>
        <w:rPr>
          <w:sz w:val="28"/>
          <w:szCs w:val="28"/>
        </w:rPr>
        <w:t xml:space="preserve">железа,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бальта);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тами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В„В„РР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олиев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исло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век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да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чебны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ами: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учш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шечник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прежда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теросклероз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Лучшим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инарны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а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д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кл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мноокраше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коть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больши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ец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езе, плоско-округл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их </w:t>
      </w:r>
      <w:r>
        <w:rPr>
          <w:sz w:val="28"/>
          <w:szCs w:val="28"/>
        </w:rPr>
        <w:t>разм</w:t>
      </w:r>
      <w:r>
        <w:rPr>
          <w:sz w:val="28"/>
          <w:szCs w:val="28"/>
          <w:lang w:val="en-US" w:eastAsia="en-US"/>
        </w:rPr>
        <w:t xml:space="preserve">еров.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учш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енно-ботаническ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клы: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рдо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ипетск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ская, Несравненна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векл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готовл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рщей, </w:t>
      </w:r>
      <w:r>
        <w:rPr>
          <w:sz w:val="28"/>
          <w:szCs w:val="28"/>
        </w:rPr>
        <w:t>свекольн</w:t>
      </w:r>
      <w:r>
        <w:rPr>
          <w:sz w:val="28"/>
          <w:szCs w:val="28"/>
          <w:lang w:val="en-US" w:eastAsia="en-US"/>
        </w:rPr>
        <w:t xml:space="preserve">ик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негрет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яч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юд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ящ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клы использую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ествен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итель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охран</w:t>
      </w:r>
      <w:r>
        <w:rPr>
          <w:sz w:val="28"/>
          <w:szCs w:val="28"/>
          <w:lang w:val="en-US" w:eastAsia="en-US"/>
        </w:rPr>
        <w:t xml:space="preserve">ени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в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лов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я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кислен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е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ищ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сть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д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кл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витам</w:t>
      </w:r>
      <w:r>
        <w:rPr>
          <w:sz w:val="28"/>
          <w:szCs w:val="28"/>
          <w:lang w:val="en-US" w:eastAsia="en-US"/>
        </w:rPr>
        <w:t xml:space="preserve">и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Реди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ощ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отк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гетацион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20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й)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ыр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неплод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дис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чну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жну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ко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ы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ус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ахом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ящи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я </w:t>
      </w:r>
      <w:r>
        <w:rPr>
          <w:sz w:val="28"/>
          <w:szCs w:val="28"/>
        </w:rPr>
        <w:t>гликозид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эфирн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ел. </w:t>
      </w:r>
      <w:r>
        <w:rPr>
          <w:sz w:val="28"/>
          <w:szCs w:val="28"/>
        </w:rPr>
        <w:t>Реди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очник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тами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ераль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л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ез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Хозяйственно-ботаническ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дис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аю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руглый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альный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инный)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белый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зовы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ный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срока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ревания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остраненны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там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дис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: 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Розово-крас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ым </w:t>
      </w:r>
      <w:r>
        <w:rPr>
          <w:sz w:val="28"/>
          <w:szCs w:val="28"/>
        </w:rPr>
        <w:t>кончик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дя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ульк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к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ы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ыр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сокопитатель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щев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, </w:t>
      </w:r>
      <w:r>
        <w:rPr>
          <w:sz w:val="28"/>
          <w:szCs w:val="28"/>
        </w:rPr>
        <w:t>вырабатываем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тывани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ующ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ой </w:t>
      </w:r>
      <w:r>
        <w:rPr>
          <w:sz w:val="28"/>
          <w:szCs w:val="28"/>
        </w:rPr>
        <w:t>сгустк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ах содержитс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 xml:space="preserve">):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5,9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5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ков—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4,6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р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2,2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ераль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,8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тся витамин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>, группы В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Р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ваи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стью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en-US"/>
        </w:rPr>
        <w:t xml:space="preserve">8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en-US"/>
        </w:rPr>
        <w:t xml:space="preserve">9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о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 xml:space="preserve">пособу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 xml:space="preserve">вертывания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 w:eastAsia="en-US"/>
        </w:rPr>
        <w:t xml:space="preserve">оло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я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ычуж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исломолочные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е </w:t>
      </w:r>
      <w:r>
        <w:rPr>
          <w:sz w:val="28"/>
          <w:szCs w:val="28"/>
        </w:rPr>
        <w:t>сычуж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ко свертывается </w:t>
      </w:r>
      <w:r>
        <w:rPr>
          <w:sz w:val="28"/>
          <w:szCs w:val="28"/>
        </w:rPr>
        <w:t>сычужн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рментом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ломолоч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чн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слотой. </w:t>
      </w:r>
      <w:r>
        <w:rPr>
          <w:sz w:val="28"/>
          <w:szCs w:val="28"/>
        </w:rPr>
        <w:t>Сычуж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но </w:t>
      </w:r>
      <w:r>
        <w:rPr>
          <w:sz w:val="28"/>
          <w:szCs w:val="28"/>
        </w:rPr>
        <w:t>дел</w:t>
      </w:r>
      <w:r>
        <w:rPr>
          <w:sz w:val="28"/>
          <w:szCs w:val="28"/>
          <w:lang w:val="en-US" w:eastAsia="en-US"/>
        </w:rPr>
        <w:t xml:space="preserve">я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ереработанные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ые </w:t>
      </w:r>
      <w:r>
        <w:rPr>
          <w:sz w:val="28"/>
          <w:szCs w:val="28"/>
        </w:rPr>
        <w:t>сычуж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азделя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ые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гкие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воч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ольные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работан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ят плавле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ы </w:t>
      </w:r>
      <w:r>
        <w:rPr>
          <w:sz w:val="28"/>
          <w:szCs w:val="28"/>
        </w:rPr>
        <w:t>разл</w:t>
      </w:r>
      <w:r>
        <w:rPr>
          <w:sz w:val="28"/>
          <w:szCs w:val="28"/>
          <w:lang w:val="en-US" w:eastAsia="en-US"/>
        </w:rPr>
        <w:t xml:space="preserve">ич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о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 xml:space="preserve">одержанию </w:t>
      </w:r>
      <w:r>
        <w:rPr>
          <w:iCs/>
          <w:sz w:val="28"/>
          <w:szCs w:val="28"/>
        </w:rPr>
        <w:t>ж</w:t>
      </w:r>
      <w:r>
        <w:rPr>
          <w:iCs/>
          <w:sz w:val="28"/>
          <w:szCs w:val="28"/>
          <w:lang w:val="en-US" w:eastAsia="en-US"/>
        </w:rPr>
        <w:t xml:space="preserve">ир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х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ществ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а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ы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рность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женн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рности—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вочно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асл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вочно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ит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 xml:space="preserve">):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р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2—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2,5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к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6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,1, </w:t>
      </w:r>
      <w:r>
        <w:rPr>
          <w:sz w:val="28"/>
          <w:szCs w:val="28"/>
        </w:rPr>
        <w:t>лактоз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6 —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,8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л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3—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 w:eastAsia="en-US"/>
        </w:rPr>
        <w:t>,3,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2,6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тамины </w:t>
      </w:r>
      <w:r>
        <w:rPr>
          <w:sz w:val="28"/>
          <w:szCs w:val="28"/>
        </w:rPr>
        <w:t>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Энерг</w:t>
      </w:r>
      <w:r>
        <w:rPr>
          <w:sz w:val="28"/>
          <w:szCs w:val="28"/>
          <w:lang w:val="en-US" w:eastAsia="en-US"/>
        </w:rPr>
        <w:t xml:space="preserve">етическа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ость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вочн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ле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48 </w:t>
      </w:r>
      <w:r>
        <w:rPr>
          <w:sz w:val="28"/>
          <w:szCs w:val="28"/>
        </w:rPr>
        <w:t>ккал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130 </w:t>
      </w:r>
      <w:r>
        <w:rPr>
          <w:sz w:val="28"/>
          <w:szCs w:val="28"/>
        </w:rPr>
        <w:t>кДж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луча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вочно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ивани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в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реобр</w:t>
      </w:r>
      <w:r>
        <w:rPr>
          <w:sz w:val="28"/>
          <w:szCs w:val="28"/>
          <w:lang w:val="en-US" w:eastAsia="en-US"/>
        </w:rPr>
        <w:t xml:space="preserve">азованием </w:t>
      </w:r>
      <w:r>
        <w:rPr>
          <w:sz w:val="28"/>
          <w:szCs w:val="28"/>
        </w:rPr>
        <w:t>высокожир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лив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 xml:space="preserve">Консерв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ас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 xml:space="preserve">Консерв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деликатесным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сокопитательны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ам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ь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способ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я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ы!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прот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рдины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чен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а обжаренн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а </w:t>
      </w:r>
      <w:r>
        <w:rPr>
          <w:sz w:val="28"/>
          <w:szCs w:val="28"/>
        </w:rPr>
        <w:t>бланширован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а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про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я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балтийс</w:t>
      </w:r>
      <w:r>
        <w:rPr>
          <w:sz w:val="28"/>
          <w:szCs w:val="28"/>
          <w:lang w:val="en-US" w:eastAsia="en-US"/>
        </w:rPr>
        <w:t xml:space="preserve">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льк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лаки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мсы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лк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тлантической сельд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зглавлен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варительно </w:t>
      </w:r>
      <w:r>
        <w:rPr>
          <w:sz w:val="28"/>
          <w:szCs w:val="28"/>
        </w:rPr>
        <w:t>подвергнут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ячем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чени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ки укладыв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лив</w:t>
      </w:r>
      <w:r>
        <w:rPr>
          <w:sz w:val="28"/>
          <w:szCs w:val="28"/>
          <w:lang w:val="en-US" w:eastAsia="en-US"/>
        </w:rPr>
        <w:t xml:space="preserve">аю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ячи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финирован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солнечны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сью масел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атыв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ерилизуют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нсерв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рдин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я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рдин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хоокеан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тлантических, с</w:t>
      </w:r>
      <w:r>
        <w:rPr>
          <w:sz w:val="28"/>
          <w:szCs w:val="28"/>
        </w:rPr>
        <w:t>алак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ль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руг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лк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анн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ушк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б </w:t>
      </w:r>
      <w:r>
        <w:rPr>
          <w:sz w:val="28"/>
          <w:szCs w:val="28"/>
        </w:rPr>
        <w:t>подсаливаю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дверг</w:t>
      </w:r>
      <w:r>
        <w:rPr>
          <w:sz w:val="28"/>
          <w:szCs w:val="28"/>
          <w:lang w:val="en-US" w:eastAsia="en-US"/>
        </w:rPr>
        <w:t xml:space="preserve">а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лов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е, </w:t>
      </w:r>
      <w:r>
        <w:rPr>
          <w:sz w:val="28"/>
          <w:szCs w:val="28"/>
        </w:rPr>
        <w:t>подсушк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ячи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ухом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ом, </w:t>
      </w:r>
      <w:r>
        <w:rPr>
          <w:sz w:val="28"/>
          <w:szCs w:val="28"/>
        </w:rPr>
        <w:t>пропекан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ракрасны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уч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одвяливанию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ушк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ладыв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ливаю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яч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ливковым, </w:t>
      </w:r>
      <w:r>
        <w:rPr>
          <w:sz w:val="28"/>
          <w:szCs w:val="28"/>
        </w:rPr>
        <w:t>арахисовым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солнечным </w:t>
      </w:r>
      <w:r>
        <w:rPr>
          <w:sz w:val="28"/>
          <w:szCs w:val="28"/>
        </w:rPr>
        <w:t>рафин</w:t>
      </w:r>
      <w:r>
        <w:rPr>
          <w:sz w:val="28"/>
          <w:szCs w:val="28"/>
          <w:lang w:val="en-US" w:eastAsia="en-US"/>
        </w:rPr>
        <w:t xml:space="preserve">ированны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ом, </w:t>
      </w:r>
      <w:r>
        <w:rPr>
          <w:sz w:val="28"/>
          <w:szCs w:val="28"/>
        </w:rPr>
        <w:t>укупориваю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ерилизуют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арди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ебрист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аск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жную </w:t>
      </w:r>
      <w:r>
        <w:rPr>
          <w:sz w:val="28"/>
          <w:szCs w:val="28"/>
        </w:rPr>
        <w:t>консистенц</w:t>
      </w:r>
      <w:r>
        <w:rPr>
          <w:sz w:val="28"/>
          <w:szCs w:val="28"/>
          <w:lang w:val="en-US" w:eastAsia="en-US"/>
        </w:rPr>
        <w:t xml:space="preserve">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ромат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серв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масл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деликатесным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нсервы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прот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рди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я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а сорта: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проты высш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проты, </w:t>
      </w:r>
      <w:r>
        <w:rPr>
          <w:sz w:val="28"/>
          <w:szCs w:val="28"/>
        </w:rPr>
        <w:t>сард</w:t>
      </w:r>
      <w:r>
        <w:rPr>
          <w:sz w:val="28"/>
          <w:szCs w:val="28"/>
          <w:lang w:val="en-US" w:eastAsia="en-US"/>
        </w:rPr>
        <w:t xml:space="preserve">и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ш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рдины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серв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л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товар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р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я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ко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коро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готовля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н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них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ей </w:t>
      </w:r>
      <w:r>
        <w:rPr>
          <w:sz w:val="28"/>
          <w:szCs w:val="28"/>
        </w:rPr>
        <w:t>туш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кон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с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нины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че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ко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к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вают вареным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чено-вареным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рокопчеными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ро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е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ссортименте: </w:t>
      </w:r>
      <w:r>
        <w:rPr>
          <w:sz w:val="28"/>
          <w:szCs w:val="28"/>
        </w:rPr>
        <w:t>Воронежс</w:t>
      </w:r>
      <w:r>
        <w:rPr>
          <w:sz w:val="28"/>
          <w:szCs w:val="28"/>
          <w:lang w:val="en-US" w:eastAsia="en-US"/>
        </w:rPr>
        <w:t xml:space="preserve">к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бирск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тский, Московский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мбовск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тчи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етчин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я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не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него </w:t>
      </w:r>
      <w:r>
        <w:rPr>
          <w:sz w:val="28"/>
          <w:szCs w:val="28"/>
        </w:rPr>
        <w:t>окор</w:t>
      </w:r>
      <w:r>
        <w:rPr>
          <w:sz w:val="28"/>
          <w:szCs w:val="28"/>
          <w:lang w:val="en-US" w:eastAsia="en-US"/>
        </w:rPr>
        <w:t xml:space="preserve">ок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т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е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ужени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женин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я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н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роко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т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уры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рбона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снично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печ</w:t>
      </w:r>
      <w:r>
        <w:rPr>
          <w:sz w:val="28"/>
          <w:szCs w:val="28"/>
          <w:lang w:val="en-US" w:eastAsia="en-US"/>
        </w:rPr>
        <w:t xml:space="preserve">ен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ят мясные копчености подвешенными на крючья в охлаждаемых помещениях, при температуре 4-6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и относительной влажности воздуха 75-80% - 2 су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ТЕХНОЛОГИЯ ПРИГОТОВЛЕНИЯ ХОЛОДНЫХ БЛЮД В МАРИЙСКОЙ КУХН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ерброды с сы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сыр нарезают ломтиками толщиной 2-3 мм из расчета 1 ломтик на бутерброд. Хлеб намазывают маслом или сливочным маргарином и кладут ломтик сыра так, чтобы он полностью покрывал хле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ерброды с колбас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ую колбасу нарезают: толстые батоны колбасы – поперек по одному куску на бутерброд, тонкие – наискось по 2-3 куска. Хлеб предварительно намазывают маслом сливочным или маслом с горчиц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из свежих огурц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свежие огурцы нарезают кружочками или ломтиками и укладывают в тарелку или салатник. При подаче поливают заправкой для салатов или сметаной, украшают листьями свежего салата, посыпают зелен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из зеленого лу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енный и промытый лук нарезают кусочками длиной 1 – 1.5 см, посыпают солью и поливают майонезом. Сверху можно положить дольки я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картофельный с кальмар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ое филе кальмаров нарезают тонкими ломтиками, соединяют с овощным набором салата картофельного, заправляют майонезом или сметаной. Готовый салат выкладывают в салатник. Украшают помидорами, свежими листьями салата, дольками кальмаров, посыпают зелен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егрет овощ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ые свеклу, морковь, картофель и соленые огурцы нарезают ломтиками, лук репчатый – кольцами или полукольцами, зеленый лук – длиной 1-1,5 см. Квашеную капусту отжимают от рассола, а если она кислая, то промывают в холодной воде и измельчают. Все подготовленные овощи перемешивают, заправляют салатной заправкой или соусом-майонезом. Кладут винегрет в салатник, украшают листьями салата, посыпают зелен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доры, фаршированные с мясным сала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алата говядину, овощи, яйца нарезают мелкими ломтиками или кубиками и заправляют майонезом с добавлением соуса «Южный». Подготовленные для фарширования помидоры заполняют салатом, сверху украшают яйцом и посыпают мелко нарезанной зеленью. Также фаршируют помидоры рыбным салатом, яйцом и луком, грибам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роты, сардины с лимон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роты или сардины укладывают ровными рядами на десертную тарелку, поливают маслом от консервов, украшают кружочками лимонов, веточками зелени петрушки или листиками сал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штет из печ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ик мелко нарезают и слегка обжаривают, добавляют мелко нарезанные морковь, лук и пассеруют до полуготовности, затем кладут нарезанную печень, посыпают солью, молотым перцем и обжаривают до готовности. Смесь охлаждают и дважды пропускают через мясорубку с частой решеткой, вливают молоко или бульон, прогревают. Масло сливочное размягчают, соединяют с массой. Готовый паштет формируют в виде батона, рулета квадрата, посыпают рублеными яйцами, мелко нарезанной зеленью. Паштет можно украсить взбитым сливочным маслом, соу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холодных блюд. Сроки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ерброды: продукты должны быть уложены ровным слоем по куску хлеба, иметь гладкую поверхность, вкус и запах, свойственные проду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ы: овощи должны быть нарезаны в соответствии с формой для каждого вида салата, укладывают салаты горкой, зелень должна быть свежей, консистенция овощей упругая, вкус и запах, соответствующие продуктам. Огурцы свежие не допускаются перезрелые, с грубыми семенами и кож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егреты: овощи должны соответствовать форме нарезки, цвет светло-красный, вкус острый, соответствующий вареным овощам, соленым огурцам и квашеной капусте. Овощи должны быть проваренными, огурцы и капуста – твердыми и хрустящ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е холодные блюда и закуски: рыба должна быть зачищена от костей и кожи, нарезана наискось широкими кусками, красиво украшена, иметь цвет, соответствующий виду рыбы, у заливной рыбы желе светло-желтое, прозрачное, вкус, соответствующий вкусу рыбы в зависимости от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ные холодные блюда: мясо и мясопродукты нарезаны поперек волокон наискось широкими лентами, цвет должен быть свойственным цвету продукта, вкус, соответствующий вкусу продуктов, консистенция упругая, плотная, эластич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штета формы разные, цвет от светлого до темного, вкус и запах, свойственные используемым продуктам, с ароматом специй. Консистенция мягкая, эластичная, без крупи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е блюда и закуски относятся к скоропортящимся изделиям и подлежат реализации: студень, мясо заливное – 12 ч, паштет – 24 ч, мясо жареное – 48 ч, рыба жареная – 12, сельдь рубленая – 24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еализации необходимо холодные блюда и закуски хранить при температуре 6-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ХАРАКТЕРИСТИКА ОБОРУДОВАНИЯ, ИНВЕНТАРЯ. ИНСТРУМЕНТОВ, ПОСУДЫ. ПРАВИЛА ЭКСПЛУАТАЦИИ И ТЕХНИКА БЕЗОПАСНОСТИ. ОХРАНА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хнического оборудования снижает трудоемкость первичной обработки сырья, уменьшает процент отход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ированных линий комплектации и отпуска блюд позволяет улучшить и одновременно сократить время обслуживания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иты электрические ПЭ-0,17, ПЭ-0,51, ПЭ-0,51Ш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редназначены для выполнения технологических процессов тепловой обработки полуфабрикатов (варки, припускания, пассерования, тушения, жарения) в функциональных емко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версальная малогабаритная машина ПУВР-0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едназначена для механизации технологических процессов по обработке рыбы, мяса, овощей. Машина состоит из собственно привода и 2-х сменных механизмов. Привод состоит из одноступенчатого зубчатого редуктора, клиноременной передачи и электро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шина МИВП, для тонкого измельчения вареных овощ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а измельчает вареные овощи, крупы, отваренные и пропущенные через мясорубку, мясо, рыбу, печень, твор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ение производится между неподвижным статором и вращающимся рот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ойство УН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З предназначено для нарезки перьев лука и зелени. Оно состоит из рабочей камеры, крышки, комплекта ножей, блока транспортеров, электропривода, кожуха и кнопочной ста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езки зелени на частицы различной длины УНЗ оснащен 3-мя ножами ( с 1-им, 2-мя, 4-мя лезвия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вороды чугунные лит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тепловой обработки продуктов. Сковороды выпускаются семи размеров с диаметром 168, 195, 224, 252, 320, 340 мм. Они изготовляются с одним или двумя сли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вороды электрические СЭ-0,22, СЭ-0,4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овороды предназначены для проведения технологических процессов жаренья, тушения и пассерования. Температура жарочной поверхности сковород поддерживается автоматически с помощью датчика – реле температуры с диапазоном регулирования от 100 до 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Конструкцией предусмотрена световая сигнализация, свидетельствующая о включении электронагревателей и достижения верхнего заданного предела температуры подом чаш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вороды имеют электропривод механизма опрокиды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тлы наплит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ы предназначены для варки пи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адыши к наплитным кот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ши предназначены для варки яиц и овощей в котлах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стрю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юли – основной вид наплитной посуды, применяемый в ресторанах, на ПО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, ПОСУДА, ИНВЕНТАРЬ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П применяется разнообразная посуда, которая классифицируется по следующим признакам: материалу, из которого она изготовлена, способу производства, функциональному назначению, сложности украшен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меняемого материала посуда изготовляется: стеклянная, керамическая (гончарная, майоликовая, фарфорофаянсовая), металлическая (чаще алюминиевая, из нержавеющей стали), пластмассовая, деревя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оизводства бывает: выдувная, литая, прессованная, штампованная, точеная, долблено-деревя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6 для хранения продуктов, для приготовления пищи (наплитная), для подачи пищи (настольная), для принятия пищи и напитков, вспомогательная или прочая (полоскательницы, пепельницы, ночные вазы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лат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игодны для подачи овощных блюд, маринадов, солений, свежих овощей, закусок, пищевого льд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тавки для яи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подачи вареных яиц при сервировке стола к завтраку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юдо кругл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для подачи закусок, овощей, фруктовых десертов, а также фирменных и национальных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юдо для рыб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для подачи рыбы и холодных рыбных заку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ажн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предназначено для подачи горячих вторых блюд со сложным гарниром. Менажница представляет собой мелкую тарелку с перегородками. Изделие полир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ллические столовые приб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столовые приборы включают ножи, вилки, топор мясоруб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ентар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 – это совокупность различных предметов хозяйственного обихода и производствен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материала бывает: из древесины, из нержавеющей стали, из алюминия, из черных металлов, из пластмассовых и други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ка разделочная гастроном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разделки, нарезки и обработки мяса. Рыбы, овощей и других продуктов. Доски выпускаются 3-х ти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ка для нарезки лимо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резки лимонов, сочных овощей и фру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ок для студ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хранения транспортировки студня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латный приб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смешивания и раскладки сал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л для разруба мя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предназначен для разруба мясных туш и полутуш. Стулья для разруба мяса выпускаются прямоугольной и круглой 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лка повар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предназначено для извлечения больших кусков мяса и мясопродуктов из наплитной кухонной посуды на ПОП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юк гастрономический вертлю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 для подвешивания мясных туш в холодильных шкаф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патка для кот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ка используется при отпуске котлет на предприятиях торговли и при их приготовлении на ПО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ЭКСПЛУАТАЦИИ И ТЕХНИКА БЕЗОПАСНОСТИ ПРИ РАБОТЕ НА МЕХАНИЧЕСКОМ ОБОРУДОВ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повар обязан привести свое рабочее место в порядок, проверить безопасность работ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холостой ход оборудования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и направленность ограждений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исправность электропроводки и заземления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амостоятельного пускового устройства – рубильника, пакетного выключателя, магнитного пускателя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другого оборудования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аботу на холостом х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повар обязан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машину следует только после ее пуска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допускать перегрузки машины и недогрузки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заполнить посудой рабочую поверхность электроплит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ключать электрогриль плит или переключать их на меньшую мощность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ключения конфорок на максимальную и среднюю мощность без загрузки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ьзоваться котлами, кастрюлями с деформированным дном и краями, не прочно закрепленными ручками или без них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давление и температуру в аппаратах в пределах, указанных в инструкциях по эксплуатации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наличием тяги в камере сгорания газового оборудования и показателями манометра при эксплуатации оборудования, работающего под да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шину выключа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ят ее частичную разборку и очищают от остатков продуктов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ем тщательно промывают до полного удаления остатков продукт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ые поверхности машины протирают сначала влажной, а затем сухой тканью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мытые части машины просушивают, после чего смазывают пищевым несоленым жиром все ржавеющие детали и поверхности, соприкасающиеся с продуктам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дин раз в неделю протирают сухой суконкой или фланелью до восстановления блес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шину следует регулярно разбирать и осматривать для замены износившихся детале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нерабочее время машина должна быть отключена от электро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фимова Н.А., Захарова Г.И., Татарская Л.Л. Килинария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нчарова В.Н., Голощалова Е.Я. Товароведение пищевых продуктов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Ковалев Н.И., Сальникова Л.К. Технология приготовления пищи: Учеб для студентов, обуч. по спец. «Технология обществ. питания» - 3-е изд., перераб. – М.: Экономика, 1988. – 303 с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пина Л.Н., Хозяева С.Г. Пособие для повара: учеб. Пособие для подготовки квалифицированных рабочих в кооп. Проф.-техн. Училищах и непосредственно на производстве. – М.: Экономика, 1985. – 240 с.</w:t>
      </w:r>
    </w:p>
    <w:p>
      <w:pPr>
        <w:pStyle w:val="TextBodyIndent"/>
        <w:widowControl w:val="false"/>
        <w:ind w:hanging="0"/>
        <w:jc w:val="left"/>
        <w:rPr/>
      </w:pPr>
      <w:r>
        <w:rPr>
          <w:color w:val="000000"/>
          <w:sz w:val="28"/>
          <w:szCs w:val="28"/>
        </w:rPr>
        <w:t>5. Новоженов Ю.М. Кулинарная характеристика блюд. – М.: Высшая школа, 1987. – 256 с.</w:t>
      </w:r>
    </w:p>
    <w:p>
      <w:pPr>
        <w:pStyle w:val="TextBodyIndent"/>
        <w:widowControl w:val="false"/>
        <w:ind w:hanging="0"/>
        <w:jc w:val="left"/>
        <w:rPr/>
      </w:pPr>
      <w:r>
        <w:rPr>
          <w:color w:val="000000"/>
          <w:sz w:val="28"/>
          <w:szCs w:val="28"/>
        </w:rPr>
        <w:t>6. Ключников В.П, Воронин В.В. Справочник: Торговый инвентарь и пос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05:00Z</dcterms:created>
  <dc:creator>Наталия</dc:creator>
  <dc:description/>
  <cp:keywords/>
  <dc:language>en-US</dc:language>
  <cp:lastModifiedBy>SYSTEM</cp:lastModifiedBy>
  <dcterms:modified xsi:type="dcterms:W3CDTF">2011-09-11T13:05:00Z</dcterms:modified>
  <cp:revision>2</cp:revision>
  <dc:subject/>
  <dc:title>ПЛАН</dc:title>
</cp:coreProperties>
</file>