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Характеристика блюд из творог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Холодные блюда из твор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рячие блюда из твор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Жареные блю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Запеченные блю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Отварные блю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нария – это искусство приготовления пи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ищи – самая древняя отрасль человеческой деятельности. На протяжении многих веков человечество накопило огромный опыт в области обработки продукции и приготовлении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питания в условиях рыночной экономики сопровождается перестройкой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производства на основе современных технологий, оснащение новейшим оборудованием, поточно-механизированными линиями комплектации обедов, тепловыми аппаратами с новыми видами обогрева, использование электронно-вычислительной техники облегчает труд повара, ускоряет приготовление пищи с наименьшими потерями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еть предприятий общественного питания с различной формой собственности, повышается культура обслуживания посетителей, учитываются особенности национальной кухни. Широкая сеть частных предприятий позволяет совмещать питание с культурным отды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с каждым годом возрастает интерес к питанию. Наука занимается вопросами совместимости продуктов, раздельного питания, пищевыми добавками, детским и диетическим пит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овара свято хранили традиции народной кухни, которая послужила основой профессионального маст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современной рациональной кухни уходят своими корнями в Древнюю Грецию и Р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. Парос древние греки поставили памятник врачевателю Эскулапу. Рядом с ним изобразили его верных помощниц Гигиену – покровительницу здоровья и Кулину – богиню кухонного искусства. Молва присвоила Кулине имя десятой музы. У римлян муза звалась Кулина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готовой пищи зависит от используем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– это пищевые продукты, предназначенные для приготовления полуфабрикатов и кулина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 – это пищевой продукт или сочетание продуктов, прошедших частичную кулинарную обработку, но еще не пригодных к употреблению и требующих дальнейше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ое блюдо – это сочетание пищевых продуктов, прошедших кулинарную обработку до готовности к употреблению, но требующих порционирования, оформ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инарное изделие – это совокупность пищевых продуктов, прошедших кулинарную обработку до готовности, но требующих незначительной доработки: разогрева, порционирования и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– это ряд последовательных способов механической и тепловой обработки сырья, в результате которых получают полуфабрикат, кулинарное изделие или блюд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нарная продукция, выпускаемая предприятиями общественного питания, должна соответствовать требованиям государственных стандартов (ГОСТ), сборнику рецептур блюд и кулинарных изделий, вырабатываться по технологическим картам при соблюдении санитарно-эпидемиологических прав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ыночной экономики является наличие конкуренции. В настоящее время очевидно, что конкурентоспособность зависит от качества продукции или услуг. Она достигается правильно проведенным научно обоснованным технологическим процессом, умением использовать природные особенности сырья, обладает тонким вкусом и художественными способ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бщественного питания центральное место принадлежит повару. От его квалификации, профессиональных навыков, образования и духовных качеств зависит и качество приготовляемы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 повару согласно ГОСТ Р 50935-96 предъявляются следующ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н должен иметь начальное или среднее профессиона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ть рецепты и технологию производства полуфабрикатов, блюд и кулинар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олжен уметь использоваться сборниками рецептов, стандартами предприятиями, картами при приготовлении блюд и кулина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нать товароведческую характеристику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нать примы и последовательность технологических операций при кулинарн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ен соблюдать санитарно-эпидемиологические требования при производстве кулинарной продукции, условия, сроки хранения и реализ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Знать органолептические методы оценки качества кулинарной продукции, признаки недоброкачественности блюд и кулинарных изделий, способы устранения пороков в готовой кулин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нать основы лечебно-профилактического питания, характеристику ди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нать принципы работы и правила эксплуатации технологическ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нать и соблюдать требования безопасности во врем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нать рациональную организацию труда на рабочем месте и уметь четко планировать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ознавать ответственность за выполняемую работу, за сохранность вверенных ему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го питания в условиях рыночной экономике поставило перед процессом обучения новые задачи. Чтобы соответствовать современным требованиям, специалист, закончивший учебное заведение, должен выполнять свою работу, а также уметь работать с заказчиками, создавать технологические и экономические расчеты, заниматься самоконтролем своего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Характеристика блюд из твор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- один из древнейших продуктов питания, он полезен всем. Творожные блюда являются продуктами высокой питательной ценности, так как они содержат белки (16,5%), жиры (до 18%) (жирный творог), органически кислоты (молочная кислота), минеральные вещества (кальций, фосфор), витамины А, Е, группы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творога содержат важнейшие незаменимые аминокислоты, которые быстро и полно усваиваются организмом. Молочная кислота влияет на микрофлору желудочно-кишечного тр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в твороге молочных белков и жира, незаменимых аминокислот и солей кальция и фосфора делает его продуктом, необходимым для нормального развития организма человека и обладающим лечеб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ища не знающая запретов», «совершенный продукт» – так характеризуют творожные блюда и рекомендуют использовать их в детском и диетическом питании, для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одержания жира поступает творог жирный – 18% жира, полужирный – 9% и обезжиренный – 0,6%. Он должен соответствовать стандар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ворога и творожной массы промышленного производства готовят холодные блюда (творог с молоком, сметаной, сахаром, со сливками) и горячие (вареники, сырники, пудин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холодных блюд можно использовать только творог из пастеризированного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тепловой обработки блюда из творога делятся на отварные, жареные и запеченны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лодные блюда из твор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ворог с молоком, сливками, сметаной или сахаром. </w:t>
      </w:r>
      <w:r>
        <w:rPr>
          <w:sz w:val="28"/>
          <w:szCs w:val="28"/>
        </w:rPr>
        <w:t xml:space="preserve">Для подачи в натуральном виде используют жирный или полужирный творог непротер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укладывается в тарелку или салатник небольшой горкой, заливают молоком или сливками, предварительно охлажденными.Отдельно можно подавать сахар-песок или рафинадную пудру ( от 10 до 25 г на пор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ли сливки иногда подают отдельно в молочнике или в стак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я творог со сметаной, сверху делают углубление и вливают сметану. Можно также посыпать творог сахарным песком или рафинадной пудрой либо подать их на розетке. Для отпуска со сметаной творог можно предварительно протереть, натуральный творог подают иногда только с сах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ворожные массы </w:t>
      </w:r>
      <w:r>
        <w:rPr>
          <w:sz w:val="28"/>
          <w:szCs w:val="28"/>
        </w:rPr>
        <w:t>состоят из протертого жирного или полужирного свежего творога, сахара или рафинадной пудры, размягченного сливочного масла, изюма, ванилина, меда, цукатов, сметаны, яиц, орехов, а также соли, тмина, томата, пе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анитарными правилами приготовления творожной массы на предприятиях общественного питания запрещено. Поэтому предприятия используют творожную массу ( сладкую или соленую), выпускаемую промышленность, добавляя в нее соответствующие наполн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ают ее на десертных тарелках или в салатниках, уложив в виде горки или выпустив массу из кондитерского мешка. При отпуске используют свежие или консервированные фрукты, варенье, листья са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жную массу применяют для приготовления бутербродов и подают как самостоятельное блю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ворожная масса сладкая с изюмом или медо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юм без к4осточек перебирают, промывают и обсушивают, ванилин растворяют в горячей воде. Подготовленные продукты и мед соединяют с творожной массой сладкой и перемешивают. Отпускают, уложив на тарелку, придают форму прямоугольника, конуса, пирамидки; на порцию – 100…200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ворожная масса с орехами.</w:t>
      </w:r>
      <w:r>
        <w:rPr>
          <w:sz w:val="28"/>
          <w:szCs w:val="28"/>
        </w:rPr>
        <w:t xml:space="preserve"> Очищенный от скорлупы миндаль или грецкие орехи ошпаривают, очищают от кожицы и рубят, миндаль поджаривают до коричнев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ую творожную массу укладывают в тарелку горкой, поливают сметаной, посыпают орехами, украшают апельсинами или мандар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ворожная масса со сметаной. </w:t>
      </w:r>
      <w:r>
        <w:rPr>
          <w:sz w:val="28"/>
          <w:szCs w:val="28"/>
        </w:rPr>
        <w:t>Творожную массу сладкую или соленую укладывают в посуду горкой, в углубление кладут сметану. В соленую массу добавить т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ячие блюда из творо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Жареные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жареным блюдам относят сырники, блинчики с творогом, творожные батонч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ырники из творога. </w:t>
      </w:r>
      <w:r>
        <w:rPr>
          <w:sz w:val="28"/>
          <w:szCs w:val="28"/>
        </w:rPr>
        <w:t>Творог 152, мука пшеничная 20, яйцо 1/8 шт, сахар 15, масса полуфабриката170, маргарин 5, сметана или варенье 20, или масло сливочное 5, или сахар 5 и сметана 10, или соус 75. Выход: 170, 155, 180, 2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ют сладкими с сахаром и ванилином и без сахара. Для их приготовления лучше использовать жирный творог. Из обезжиренного творога необходимо отжать лишнюю влагу, иначе значительно увеличится расход муки при приготовлении блюда, что ухудшает качество сырников (на 1 кг творога следует брать не более 120 г муки и 10г соли). Готовить сырники можно не только с мукой, но и с манной крупой, густой манной кашей, а также с добавлением вареного картофеля, припущенной морков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протирают и соединяют с яйцам, растертыми с сахаром, пшеничной мукой или манной крупой, со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хорошо перемешивают, разделывают в виде биточков и панируют в муке. До жаренья хранят, уложив на лотки, в холодильнике. Жарят основным способом с двух сторон до образования золотистой корочки и дожаривают в жарочном шкафу 5…7 мин. Отпускают сырники по 2 шт на порцию с сахаром, вареньем, сметаной. Молочный сладкий соус, сметанный или сметану можно подать отдельно. Сырники жарят перед отпу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готовлении сырников с мукой ее можно спассеровать без изменения цвета для увеличения в муке количества водоростворимых веще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печенные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еченным творожным блюдам относят запеканку и пудинг, который отличается от запеканки тем, что в него вводят взбитые в пышную пену белки, а также добавляют изюм, орехи, ванилин, цукаты (в сладкий пуди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Запеканка из творога. </w:t>
      </w:r>
      <w:r>
        <w:rPr>
          <w:sz w:val="28"/>
          <w:szCs w:val="28"/>
        </w:rPr>
        <w:t>Творог 141, крупа манная 10 или мука пшеничная 12, сахар 10, яйцо 1/10 шт, маргарин 5, сухари 5, масса готовой запеканки 150, соус 75 или сметана 25. Выход: 225, 1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рный творог протирают и соединяют с пшеничной мукой или манной крупой (или густой манной кашей), водят сахар, яйца, соль и перемешивают массу. На противень, смазанный жиром и посыпанный молотыми сухарями, выкладывают массу слоем 3…4 см. Поверхность разравнивают, смазывают сметаной или яйцами, взбитыми со сметаной, и запекают в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жарочном шкафу при температуре 25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ую запеканку нарезают на порционные куски квадратной или прямоугольной формы. Отпускают в горячем виде со сметаной, сметанным или сладким со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удинг из творога (запеченный). </w:t>
      </w:r>
      <w:r>
        <w:rPr>
          <w:sz w:val="28"/>
          <w:szCs w:val="28"/>
        </w:rPr>
        <w:t>Творог 152, крупа манная 15, сахар 15, яйцо ¼ шт, изюм 20, 4, маргарин или масло сливочное 5, ванилин 0,02, сухари 5, сметана 25 или соус 75. Выход: 220, 2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протирают, белки сырых яиц отделяют от желтков, которые растирают с сахаром, изюм перебирают и промывают, белки взбивают до образования устойчивой пышной пены, орехи измельч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соединяют с манной крупой, желтками, размягченным сливочным маслом, солью, ванилином, изюмом (орехами). Массу тщательно перемешивают, вводят белки и еще раз размешивают осторожно, чтобы не осели б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густую массу выкладывают в форму или на противень, смазанные маслом и посыпанные сухарями. Выравнивают поверхность, смазывают сметаной или льезоном, состоящим из смеси яиц, сахара, сметаны и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динг запекают в жарочном шкафу 25…35 мин до образования на поверхности красивой поджаристой корочки и выдерживают в форме 5…10мин для остывания, выкладывают и разрезают. Запеченный на противне пудинг разрезают, не выкладывая, на квадратные ку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ют в горячем виде со сладким молочным соусом, сметаной или растопленным мас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тварные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вареники, пудинг паровой. Вареники – это блюдо, прошедшие из украинской национальной кухни и завоевавшие большую популярность. По форме они такие же, как пельмени, но крупнее по размеру. Вареники приготавливают с картофелем, капустой, фасолью, вишнями (и другими ягодами), яблоками, но чаще всего с твор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реники с творожным фаршем.</w:t>
      </w:r>
      <w:r>
        <w:rPr>
          <w:sz w:val="28"/>
          <w:szCs w:val="28"/>
        </w:rPr>
        <w:t xml:space="preserve"> Мука пшеничная 57, яйцо 1/10 шт, молоко или вода 20, сахар 2, соль 1. Выход: 210, 2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приготовления фарша:</w:t>
      </w:r>
      <w:r>
        <w:rPr>
          <w:sz w:val="28"/>
          <w:szCs w:val="28"/>
        </w:rPr>
        <w:t xml:space="preserve"> творог 87, яйцо 1/5 шт, сахар 8, мука пшеничная 4, ванилин 0,01, масса сырных вареников 185, масло сливочное 10 или сметана 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вареников состоит из следующих процессов: приготовления теста, подготовки фарша, формовки вареников, выдерживания полуфабрикатов на холоде и 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ста молоко или воду соединяют с яйцами, растворяют соль, сахар и вводят в подготовленную просеянную муку, высыпанную горкой на стол или в широкую посуду. Начиная с середины, постепенно замешивают тесто для полного соединения жидкости с мукой, а затем до образования плотного упругого комка (1…1,5% муки оставляют для посыпки стола при разделке). Готовое тесто оставляют на 40 мин для созревания и приобретения большей элас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рша творог протирают, добавляют сырые яйца, сахар, соль и хорошо перемешивают. Фарш разделывают в виде небольших шар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раскатывают толщиной 1,5…2 мм в виде полоски шириной 40…50мм, край теста смазывают сырыми яйцами или льезоном. Отступив 3…4 см от края, на тесто кладут шарики фарша (4 см друг от дру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одняв край смазанной полосы теста, накрывают им фарш, вокруг каждого шарика верхний слой теста прижимают к нижнему и вырезают вареники металлической выемкой. Обрезки теста соединяют и вторично раскатывают. Раскатанное тесто можно нарезать небольшими кусочками, и из них с помощью круглой выемки сразу нарезать кружочки. На них кладут фарш, закрывают и защипывают края. Для разделки вареников используют стол с деревянной поверхностью или широкую до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ные полуфабрикаты хранят до варки на деревянных лотках, посыпанных мукой, в холодильнике при температуре от -6 до 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При плюсовой температуре вареники не должны находиться более 20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реники варят в широкой и низкой посуде, закладывают их в кипящую подсоленную воду (на 1 кг 4 л воды) небольшими порциями. Продолжительность варки с момента закипания воды после опускания вареников 5..8 мин. Варят при слабом кипении. Готовые, всплывшие наверх вареники вынимают шумовкой, кладут в посуду с растопленным сливочным маслом и слегка встряхивают. Отпускают вареники в подогретой посуде, поливают растопленным сливочным маслом. Сметану можно подать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реники ленивые.</w:t>
      </w:r>
      <w:r>
        <w:rPr>
          <w:sz w:val="28"/>
          <w:szCs w:val="28"/>
        </w:rPr>
        <w:t xml:space="preserve"> Творог 159, мука пшеничная 22, яйцо ¼ шт, сахар 11, соль 1, 5, масса сырных вареников 190, маргарин или масло сливочное 10, или сметана 25, или сахар 20. Выход: 210, 225,2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тся вареники ленивые от вареников с творогом тем, что приготавливаются без теста. Протертый творог соединяют с сырыми яйцами, сахаром, солью, пшеничной мукой и тщательно перемешивают до образования однород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у толщиной 1 см выкладывают на насыпанную мукой поверхность стола и нарезают полосками шириной 2…2,5см, которые нарезают прямоугольниками или ромбами. Если массу формируют в виде валика (1,5 см в диаметре), то нарезают поперек на кружочки. Хранят до варки также, как вареники с творогом. Варят при слабом кипении в подсоленной воде 4…5мин. Вынимают и отпускают так же, как вареники с твор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вареников в большом количестве не следует класть сахар в массу, так как от этого она становится более жидкой. В этом случае сахар посыпают готовые вареники при отпус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напомнить, что широкое употребление химикатов в сельском хозяйстве – помимо глобальной экологической напряженности создает проблемы в каждой кастрюле и на сковороде. Чтобы снизить и довести до минимума опасность того, что нитраты и пестициды перекочуют с полей в пищу воспользуемся несколькими советами: купив на рынке зелень, овощи, фрукты, основательно их вымоем и вычистим, причем листовую зелень желательно подержать в холодной проточной воде подольше, и у петрушки, сельдерея, укропа безжалостно выбросим стебли, оставить только листья; откажемся от хрустящих капустных кочерыжек и ее верхних листьев, обязательно очистим огурцы от кожицы, срезав тот кончик, посредством которого огурец прикреплен к стеблю. Необходимо также помнить, что при варке значительная часть нитратов переходит в отвар, поэтому его лучше слить, как только вода закипит, вновь залить овощи кипяченой водой и довести до ки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есколько слов о технологии приготовлении пищи. Преимущественно русской печки только в том, что она согревает дом она еще и замечательно готовит. Отчасти решением проблемы является духовка газовой плиты. Что касается фритюра то его повторное употребление не считается возможным. Если в качестве фритюра использовать перетопленный нутряной свиной жир, то это является оптимальным вариа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ним старое, творчески соединив его с новым. Воспользуемся, к примеру, оригинальными рецептами варений, мармеладов, муссов – только готовить их будем в отличии от наших бабушек, не в медных или латунных тазиках, а в эмалированных, причем эмаль нигде не должна быть ск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несколько советов и предостережений которые представлены выше помогут избежать досадных недоразумений в работе и сделают пищу действительно здоровой и вкусно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фимова Н.А. Кулинария: учеб.пособие для нач.проф.образования / Н.А. Анфимова. – М.: Издательский центр «Академия»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юхина З.П. Товароведение пищевых продуктов / З.П. Матюхина, Э.П. Королькова. – М.: Издательский центр «Академия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ина Л.Н. Пособие для повара / Л.Н.Сопина. – М.: Издательский центр «Академия»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а Л.П. 1000 рецептов старинной кухни / сост. Л.П,. Новикова. – М.: СП «Эллис Лак», 1993. – 352с.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5:00Z</dcterms:created>
  <dc:creator>Customer</dc:creator>
  <dc:description/>
  <cp:keywords/>
  <dc:language>en-US</dc:language>
  <cp:lastModifiedBy>SYSTEM</cp:lastModifiedBy>
  <dcterms:modified xsi:type="dcterms:W3CDTF">2011-09-11T13:05:00Z</dcterms:modified>
  <cp:revision>2</cp:revision>
  <dc:subject/>
  <dc:title/>
</cp:coreProperties>
</file>