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держание:</w:t>
      </w:r>
    </w:p>
    <w:p>
      <w:pPr>
        <w:pStyle w:val="Style20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Contents1"/>
        <w:spacing w:lineRule="auto" w:line="360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вовое регулирование отношений в области обеспечения качества и безопасности пищевых продуктов </w:t>
      </w:r>
    </w:p>
    <w:p>
      <w:pPr>
        <w:pStyle w:val="Contents1"/>
        <w:spacing w:lineRule="auto" w:line="360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трозоамины</w:t>
      </w:r>
    </w:p>
    <w:p>
      <w:pPr>
        <w:pStyle w:val="Contents1"/>
        <w:spacing w:lineRule="auto" w:line="360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ициклические ароматические углеводороды: источники поступления, влияние на организм человека</w:t>
      </w:r>
    </w:p>
    <w:p>
      <w:pPr>
        <w:pStyle w:val="Contents1"/>
        <w:spacing w:lineRule="auto" w:line="360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Яды пептидной формы (а-амантин) </w:t>
      </w:r>
    </w:p>
    <w:p>
      <w:pPr>
        <w:pStyle w:val="Contents1"/>
        <w:spacing w:lineRule="auto" w:line="360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. Загрязняющие вещества (мясо)</w:t>
      </w:r>
    </w:p>
    <w:p>
      <w:pPr>
        <w:pStyle w:val="Contents1"/>
        <w:spacing w:lineRule="auto" w:line="360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дача. Загрязняющие вещества (сыры твёрдые)</w:t>
      </w:r>
    </w:p>
    <w:p>
      <w:pPr>
        <w:pStyle w:val="Contents1"/>
        <w:spacing w:lineRule="auto" w:line="360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авовое регулирование отношений в области обеспечения качества и безопасности пищевых продуктов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лема качества и безопасности пищевых продуктов, предотвращения возможных заболеваний, обеспечения охраны здоровья граждан РФ в настоящее время становится все более актуально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едеральный закон РФ от 2 января 2000 г. N 29-ФЗ "О качестве и безопасности пищевых продуктов" (в ред. от 30 декабря 2006 года) является ведущим нормативно-правовым актом нашего государства в области здорового питания жителей РФ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уют санитарно-эпидемиологические правила и нормативы "Гигиенические требования к безопасности и пищевой ценности пищевых продуктов. СанПиН 2.3.2.1078-01", утвержденные Главным государственным санитарным врачом Российской Федерации 06.11.2001, с 1 июля 2002 год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ые документы являются основными и обязательными, кроме этого в России создана широкая как законодательная, так и методическая (рекомендательная) база в области качества и безопасности пищевых продуктов, соответствующая научным достижениям в области медицины и отвечающая международным требованиям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итрозоамины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Нитрозосоединения</w:t>
      </w:r>
      <w:r>
        <w:rPr>
          <w:color w:val="000000"/>
          <w:sz w:val="28"/>
          <w:szCs w:val="28"/>
          <w:lang w:val="en-US" w:eastAsia="en-US"/>
        </w:rPr>
        <w:t xml:space="preserve"> (хим.) — органические вещества, содержащие в составе одноэквивалентную </w:t>
      </w:r>
      <w:r>
        <w:rPr>
          <w:iCs/>
          <w:color w:val="000000"/>
          <w:sz w:val="28"/>
          <w:szCs w:val="28"/>
          <w:lang w:val="en-US" w:eastAsia="en-US"/>
        </w:rPr>
        <w:t>нитрозогруппу</w:t>
      </w:r>
      <w:r>
        <w:rPr>
          <w:color w:val="000000"/>
          <w:sz w:val="28"/>
          <w:szCs w:val="28"/>
          <w:lang w:val="en-US" w:eastAsia="en-US"/>
        </w:rPr>
        <w:t xml:space="preserve"> (N:O), соединенную с углеродом или азотом; в последнем случае это будут нитрозоамиды или нитрозоамины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Нитриты и нитраты превращаются в организме в конечном итоге в нитрозосоединения, многие из которых являются канцерогенными. Из известных в настоящее время нитрозосоединений 80 нитрозоаминов и 23 нитрозоамида являются активными канцерогенам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итрозосоединения могут образовываться в результате технологической обработки сельскохозяйственного сырья и полуфабрикатов, варки, жарения, соления, длительного хранения. При этом, чем интенсивнее термическая обработка и длительнее хранение пищевых продуктов, тем больше вероятность образования в них нитрозосоединений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вежих продуктах нитрозосоединения содержатся в незначительных количествах, за исключением тех случаев, когда эти продукты изготовлены с нарушением технологических режимов и из сырья с высоким исходным уровнем предшественников реакций нитрозирования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много типов нитрозосоединений и механизмы их действия на живой организм различны. По-видимому, они вызывают необратимые изменения ДНК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оритетными продуктами, характеризующимися наибольшей частотой и уровнем содержания нитрозосоединений, являются рыбные и мясные копченые изделия и пивоваренный солод. Для этих и некоторый других пищевых продуктов гигиеническими требованиями установлены допустимые уровни содержания нитрозосоединений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лициклические ароматические углеводороды: источники поступления, влияние на организм человека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ициклические ароматические углеводороды (ПАУ) - вещества канцерогенной природы, широко распространены в окружающей среде и происходят из многих источников, представляя собой комбинации многоядерных ароматических углеводородов, которые включают такие соединения, как антрацен, бензантрацен, фенантрен, флуорен, пирен, бензапирен, хризен и другие, обнаруживаются в воде, воздухе, табачном и коптильном дыме, пищевых продуктах, бензиновом и дизельном выхлопных газах, а также при неполном сгорании топлива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нцерогенные углеводороды вызывают рак, как правило, при малой эффективной дозе в месте действия.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нцерогенная активность реальных сочетаний ПАУ на 70-80 % обусловлена бензапиреном. Поэтому по присутствию в пищевых продуктах и других объектах бензапирена можно судить об уровне их загрязнения ПАУ и степени онкогенной опасности для человека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нзапирен попадает в организм человека даже с такими пищевыми продуктами, в которых существование канцерогенных углеводородов до настоящего времени не предполагалось. Он обнаружен в хлебе, овощах, фруктах, маргарине, растительных маслах, а также в обжаренном кофе, копченостях и мясных продуктах, поджаренных на древесном угле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термической обработки пищевых продуктов имеют важное значение в накоплении бензапирена. В подгоревшей корке хлеба обнаружено до 0,5 мкг/кг бензапирена, его содержание в продуктах домашнего копчения может достигать 50 мкг/кг и более. Полимерные упаковочные материалы могут играть немаловажную роль в загрязнении пищевых продуктов ПАУ, особенно при наличии в продуктах элюэнтов. Так, например, эффективным элюэнтом ПАУ является жир молока, который экстрагирует до 95 % бензапирена из парафино-бумажных пакетов или стаканчиков. Сильное загрязнение продуктов ПАУ наблюдается при обработке их дымом. При исследовании солодового кофе было обнаружено большое количество канцерогенных веществ, которое намного превышает их содержание в жареных зернах. Нормирование бензапирена осуществляется для копченых, мясных и рыбных продуктов, а также продовольственного сырья. Максимально допустимый уровень его содержания в этих продуктах составляет 0.001 мг/кг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Яды пептидной формы (а-амантин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Яды пептидной формы – это яды растительного происхождения. Отравления амантином наступают при употреблении в пищу некоторых видов ядовитых гриб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едная поганка (Amanita virosa) — смертельно ядовитый гриб из рода мухоморов, содержит токсин альфа-амантин. Особенная опасность гриба в длительном времени проявления симптомов отравления. Симптомы могут не проявляются на протяжении первых 6-24 часов, в течении которых, тем не менее, уже происходит отравление организма и нанесение ему непоправимого ущерба. После проявления симптомов какое-либо лечение, как правило, уже бесполезно. Мухомор красный (лат. Amanita muscaria) — гриб подвида мухоморов из обширного отряда агариковых. Крупный гриб, шляпка которого шириной от 8 до 20 см. Снаружи она ярко-красная, различной густоты цвета и усеяна белыми бородавками, остатками общего покрова, одевающего весь гриб на первых степенях развития. Пластинки с изнанки шляпки белые, пенёк того же цвета снабжён при основании вульвой, а выше кольцом. Обилен в лесах и перелесках и распространяется далеко на севе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новной токсин бледной поганки — a-амантин связывается с РНК-полимеразой млекопитающих, ответственной за синтез информационной РНК, и угнетает ее. Тяжелые повреждения клеток и жировая дегенерация выявляются в печени, почках, поперечно-полосатых мышцах и головном мозге. Появлению признаков отравления предшествует латентный период длительностью 6—20 ч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явления цитотоксического действия появляются внезапно и к ним относятся тяжелая тошнота, интенсивные боли в животе, кровавая рвота, кровавый понос и сердечно-сосудистый коллапс. Часто наблюдаются головная боль, спутанность сознания, кома или судороги. На 1—2-й день после употребления этих грибов появляются болезненная незначительная гепатомегалия, желтуха, гипогликемия, дегидратация и олигурия или анурия. Пострадавший может умереть от острого некроза печени (желтая атрофия) в течение 4 дней. Около 50% всех случаев отравления заканчиваются смертью в течение 5—8 дней. Выздоровление происходит медлен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отребление других ядовитых грибов может вызвать симптомы со стороны желудочно-кишечного тракта, нарушение зрения, атаксию, дезориентацию, судороги, кому, лихорадку, гемолиз и метгемоглобинем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ечение больных с отравлением грибами зависит от вида грибов и характера признаков. Если доминируют парасимпатические симптомы, то внутримышечно вводят атропин в дозе 1—2 мг; введение атропина повторяют через каждые 30 мин до исчезновения этих симптомов. Следует тщательно поддерживать водно-электролитный баланс. В случае отравления цитотоксичными грибами лечение главным образом симптоматическое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избегать развития гипогликемии; большие количества углеводородов оказывают защитное действие в отношении печени. Возбуждение, судороги, боли, гипотония и лихорадка могут потребовать проведения симптоматической терапии. Гемосорбция, проведенная в ранние сроки, способствует удалению a-амантина из организма. a-Липоевая кислота и цитохром-С рекомендованы в качестве антидотов при отравлении a-аманти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дача. Загрязняющие вещества (мясо)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грязняющие вещества и пути их поступления: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ормоны, гормоноподобные вещества, антибиотики: Аккумуляция в тканях животных препаратов, используемых для стимуляции их роста и лечения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олициклические ароматические углеводороды, N-нитрозоамины, фенолы, олово, свинец: Образование или накопление в процессе технологической или кулинарной обработки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Пищевые добавки, красители, консерванты, антиокислители, эмульгаторы, ароматизаторы и др.: Специальное внесение в конечный пищевой продукт с целью улучшения его качества, удлинения сроков хранения и т.д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B. cereus, токсины, Cl. botulinum, сальмонеллы, стафилококковые энтеротоксины и др.: Бактериальная обсемененность и размножение бактерий в благоприятных условиях как с образованием токсинов, так и без них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Микотоксины: афлатоксины, охратоксины: Аккумуляция в тканях при употреблении контаминированных кормов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ясо и мясопродукты в России содержат преимущественно следующие загрязнители: Токсичные элементы, антибиотики, гормональные препараты, нитриты, нитрозоамины, полихлорированные дибензодиоксины и дибензофураны. Строго регламентированы уровни для мяса и мясопродуктов (мг/кг):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ксичные элементы: Свинец 0,5; мышьяк 0,1; кадмий 0,05; ртуть 0,03; медь 5,0; цинк 70,0; 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тибиотики: левомицетин, тетрациклины, гризин, бацитрацин – не допускаются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трозоамины: Сумма НДМА и НДЭА 0,002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стициды: гексахлорциклогексан ДДТ и его метаболиты 0,1.</w:t>
      </w:r>
    </w:p>
    <w:p>
      <w:pPr>
        <w:pStyle w:val="Style17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 w:eastAsia="en-US"/>
        </w:rPr>
        <w:t>Радионуклиды: цезий-137 160; стронций-90 50.</w:t>
      </w:r>
    </w:p>
    <w:p>
      <w:pPr>
        <w:pStyle w:val="Style17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дача. Загрязняющие вещества (сыры твёрдые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грязняющие вещества: Токсичные элементы, антибиотики, пестициды, афлатоксины, полихлорированные дибензодиоксины и дибензофураны, полихлорбифено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ути их поступления: Прямое осаждение на листьях, плодах и других открытых частях растений, поедаемых животным. Аккумуляция в молоке при употреблении контаминированных кормов, лечебно-ветеринарные мероприятия, употребление животным растений, растущих на заражённых почв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России строго регламентированы уровни содержания следующих токсичных веществ в твёрдых сырах (мк/кг)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Токсичные элементы: Свинец 0,5; Мышьяк 0,3; Кадмий 0,2; Ртуть 0,03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икотоксины и антибиотики: не допускают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стициды: 0,1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дионуклеиды: Цезий 137 50; Стронций 90 100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чаев А.П. Пищевая химия.- М.: ГИОРД, 2007.- 640 с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анПин 2.3.2.1078-01. Гигиенические требования к безопасности и пищевой ценности пищевых продуктов.- М.,2001. </w:t>
      </w:r>
    </w:p>
    <w:p>
      <w:pPr>
        <w:pStyle w:val="11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Солдатенков А.Т. Основы органической химии пищевых, кормовых и биологически активных добавок.- М.: Академкнига, 2006.- 278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Подзаголовок1"/>
    <w:basedOn w:val="Normal"/>
    <w:qFormat/>
    <w:pPr>
      <w:spacing w:lineRule="auto" w:line="312" w:before="0" w:after="0"/>
    </w:pPr>
    <w:rPr>
      <w:rFonts w:ascii="Arial" w:hAnsi="Arial" w:cs="Arial"/>
      <w:b/>
      <w:bCs/>
      <w:color w:val="000000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before="0" w:after="100"/>
      <w:ind w:right="282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3:10:00Z</dcterms:created>
  <dc:creator>Komp6</dc:creator>
  <dc:description/>
  <cp:keywords/>
  <dc:language>en-US</dc:language>
  <cp:lastModifiedBy>SYSTEM</cp:lastModifiedBy>
  <dcterms:modified xsi:type="dcterms:W3CDTF">2011-09-11T13:10:00Z</dcterms:modified>
  <cp:revision>2</cp:revision>
  <dc:subject/>
  <dc:title/>
</cp:coreProperties>
</file>