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3.jpeg" ContentType="image/jpeg"/>
  <Override PartName="/word/media/image28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1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Contents1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Вступ </w:t>
      </w:r>
    </w:p>
    <w:p>
      <w:pPr>
        <w:pStyle w:val="Contents1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Елементи теорії кодування </w:t>
      </w:r>
    </w:p>
    <w:p>
      <w:pPr>
        <w:pStyle w:val="Contents1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Відстань Хеммінга </w:t>
      </w:r>
    </w:p>
    <w:p>
      <w:pPr>
        <w:pStyle w:val="Contents1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Матричне кодування </w:t>
      </w:r>
    </w:p>
    <w:p>
      <w:pPr>
        <w:pStyle w:val="Contents1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Групові коди </w:t>
      </w:r>
    </w:p>
    <w:p>
      <w:pPr>
        <w:pStyle w:val="Contents1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Досконалі і квазідосконалі коди </w:t>
      </w:r>
    </w:p>
    <w:p>
      <w:pPr>
        <w:pStyle w:val="Contents1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Висновки </w:t>
      </w:r>
    </w:p>
    <w:p>
      <w:pPr>
        <w:pStyle w:val="Contents1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Література 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икористання електронно-обчислювальних машин для переробки інформації з'явилося корінним етапом у вдосконаленні систем планування і управління на всіх рівнях народного господарства. Проте при цьому, на відміну від звичайних способів збору і обробки інформації, виникли проблеми перетворення інформації в символи, зрозумілі для машини. Невід'ємним елементом цього процесу є кодування інформації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У теорії передачі інформації надзвичайно важливим є вирішення проблеми кодування і декодування, що забезпечує надійну передачу по каналах зв'язку з «шум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етою даної роботи є розглянути деякі питання кодування інформації по каналах зв'язку з перешкода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Елементи теорії код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ча інформації зводиться до передачі по якомусь каналу зв'язку символів деякого алфавіту. Проте в реальних ситуаціях сигнали при передачі практично завжди можуть спотворюватися, і переданий символ сприйматиметься неправильно. Наприклад, в системі ЕОМ → ЕОМ одна з обчислювальних машин може бути пов'язана з іншою через супутник. Канал зв'язку в цьому випадку фізично реалізується електромагнітним полем між поверхнею Землі і супутником. Електромагнітні сигнали, накладаючись на зовнішнє поле, можуть спотворитися і ослабитися. Для забезпечення надійності передачі інформації в таких системах розроблені ефективні методи, що використовують коди різних тип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Одна з таких моделей зв’язана з груповими к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Алфавіт, в якому записуються повідомлення, вважаємо за той, що складається з двох символів {0, 1}. Він називається двійковим алфавітом. Тоді повідомлення є кінцева послідовність символів цього алфавіту. Повідомлення, що треба передати, кодується по певній схемі довшою послідовністю символів в алфавіті {0, 1}. Ця послідовність називається кодом або кодовим словом. При прийомі можна виправляти або розпізнавати помилки, що виникли при передачі по каналу зв'язку, аналізуючи інформацію, що міститься в додаткових символах. Прийнята послідовність символів декодується по певній схемі в повідомлення, з великою вірогідністю співпадаюче з передани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локовий двійковий (m, n) -код визначається двома функціями: E:{0,1}</w:t>
      </w:r>
      <w:r>
        <w:rPr>
          <w:sz w:val="28"/>
          <w:vertAlign w:val="superscript"/>
          <w:lang w:val="uk-UA"/>
        </w:rPr>
        <w:t>m</w:t>
      </w:r>
      <w:r>
        <w:rPr>
          <w:sz w:val="28"/>
          <w:lang w:val="uk-UA"/>
        </w:rPr>
        <w:t xml:space="preserve"> - {0, 1}</w:t>
      </w:r>
      <w:r>
        <w:rPr>
          <w:sz w:val="28"/>
          <w:vertAlign w:val="superscript"/>
          <w:lang w:val="uk-UA"/>
        </w:rPr>
        <w:t>n</w:t>
      </w:r>
      <w:r>
        <w:rPr>
          <w:sz w:val="28"/>
          <w:lang w:val="uk-UA"/>
        </w:rPr>
        <w:t xml:space="preserve"> і D: {0, 1}</w:t>
      </w:r>
      <w:r>
        <w:rPr>
          <w:sz w:val="28"/>
          <w:vertAlign w:val="superscript"/>
          <w:lang w:val="uk-UA"/>
        </w:rPr>
        <w:t>n</w:t>
      </w:r>
      <w:r>
        <w:rPr>
          <w:sz w:val="28"/>
          <w:lang w:val="uk-UA"/>
        </w:rPr>
        <w:t xml:space="preserve"> - {0, 1}</w:t>
      </w:r>
      <w:r>
        <w:rPr>
          <w:sz w:val="28"/>
          <w:vertAlign w:val="superscript"/>
          <w:lang w:val="uk-UA"/>
        </w:rPr>
        <w:t>m</w:t>
      </w:r>
      <w:r>
        <w:rPr>
          <w:sz w:val="28"/>
          <w:lang w:val="uk-UA"/>
        </w:rPr>
        <w:t>, де m . n і {0, 1}</w:t>
      </w:r>
      <w:r>
        <w:rPr>
          <w:sz w:val="28"/>
          <w:vertAlign w:val="superscript"/>
          <w:lang w:val="uk-UA"/>
        </w:rPr>
        <w:t>n</w:t>
      </w:r>
      <w:r>
        <w:rPr>
          <w:sz w:val="28"/>
          <w:lang w:val="uk-UA"/>
        </w:rPr>
        <w:t xml:space="preserve"> - безліч всіх двійкових послідовностей довжини n. Функція E визначає схему кодування, а функція D - схему декодування. Математичну модель системи зв'язку можна представити у вигляді схеми (мал. 1)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780280" cy="85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1 – Модель системи зв'язк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ут T - «функція помилок» ; E і D вибираються так, щоб композиція D T E була функцією, з великою вірогідністю близькою до тотожної. Двійковий (m, n) -код містить 2</w:t>
      </w:r>
      <w:r>
        <w:rPr>
          <w:sz w:val="28"/>
          <w:vertAlign w:val="superscript"/>
          <w:lang w:val="uk-UA"/>
        </w:rPr>
        <w:t>m</w:t>
      </w:r>
      <w:r>
        <w:rPr>
          <w:sz w:val="28"/>
          <w:lang w:val="uk-UA"/>
        </w:rPr>
        <w:t xml:space="preserve"> кодових сл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ди діляться на два великі класи: коди з виявленням помилок, які з великою вірогідністю визначають наявність помилки в прийнятому повідомленні, і коди з виправленням помилок, які з великою вірогідністю можуть відновити послане повідомле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стань Хеммін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На безлічі двійкових слів довжини m відстанню d(а, b) між словами а і b називають число неспівпадаючих позицій цих слів, наприклад: відстань між словами а = 01101 і b = 00111 рівне 2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е таким чином поняття називається відстанню Хеммінга. Воно задовольняє наступним аксіомам відстаней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</w:t>
      </w:r>
      <w:r>
        <w:rPr>
          <w:iCs/>
          <w:sz w:val="28"/>
          <w:lang w:val="uk-UA"/>
        </w:rPr>
        <w:t>d(а, b) 0 і d(а, b)= 0 тоді і тільки тоді, коли а = b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</w:t>
      </w:r>
      <w:r>
        <w:rPr>
          <w:iCs/>
          <w:sz w:val="28"/>
          <w:lang w:val="uk-UA"/>
        </w:rPr>
        <w:t>d(а, b)= d(b, а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) </w:t>
      </w:r>
      <w:r>
        <w:rPr>
          <w:iCs/>
          <w:sz w:val="28"/>
          <w:lang w:val="uk-UA"/>
        </w:rPr>
        <w:t>d(а, b)+ d(b, з) d(а, з) (нерівність трикутн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агою w(a) слова а називають число одиниць серед його координат. Тоді відстань між словами а і b є вага їх суми а b: d(а, b)= w(а b), де символом позначена операція покоординатного складання по модулю 2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нтуїтивно зрозуміло, що код тим краще пристосований до виявлення і виправлення помилок, чим більше розрізняються кодові слова. Поняття відстані Хеммінга дозволяє це уточни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Теорема. </w:t>
      </w:r>
      <w:r>
        <w:rPr>
          <w:bCs/>
          <w:iCs/>
          <w:sz w:val="28"/>
          <w:lang w:val="uk-UA"/>
        </w:rPr>
        <w:t xml:space="preserve">Для того, щоб код дозволяв виявляти помилки (або менш) позиціях, необхідно і достатньо, щоб найменша відстань між кодовими словами була </w:t>
      </w:r>
      <w:r>
        <w:rPr>
          <w:iCs/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>k</w:t>
      </w:r>
      <w:r>
        <w:rPr>
          <w:bCs/>
          <w:iCs/>
          <w:sz w:val="28"/>
          <w:lang w:val="uk-UA"/>
        </w:rPr>
        <w:t xml:space="preserve"> + 1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ведення цієї теореми аналогічно доказу наступного твердже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Теорема. </w:t>
      </w:r>
      <w:r>
        <w:rPr>
          <w:bCs/>
          <w:iCs/>
          <w:sz w:val="28"/>
          <w:lang w:val="uk-UA"/>
        </w:rPr>
        <w:t xml:space="preserve">Для того, щоб код дозволяв виправляти всі помилки (або менш) позиціях, необхідно і достатньо, щоб найменша відстань між кодовими словами була </w:t>
      </w:r>
      <w:r>
        <w:rPr>
          <w:iCs/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lang w:val="uk-UA"/>
        </w:rPr>
        <w:t xml:space="preserve"> 2k +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математичній моделі кодування і декодування зручно розглядати рядки помилок. Дане повідомлення </w:t>
      </w:r>
      <w:r>
        <w:rPr>
          <w:iCs/>
          <w:sz w:val="28"/>
          <w:lang w:val="uk-UA"/>
        </w:rPr>
        <w:t>a</w:t>
      </w:r>
      <w:r>
        <w:rPr>
          <w:sz w:val="28"/>
          <w:lang w:val="uk-UA"/>
        </w:rPr>
        <w:t xml:space="preserve"> = </w:t>
      </w:r>
      <w:r>
        <w:rPr>
          <w:iCs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>...a</w:t>
      </w:r>
      <w:r>
        <w:rPr>
          <w:iCs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 xml:space="preserve"> кодується кодовим словом </w:t>
      </w:r>
      <w:r>
        <w:rPr>
          <w:iCs/>
          <w:sz w:val="28"/>
          <w:lang w:val="uk-UA"/>
        </w:rPr>
        <w:t>b</w:t>
      </w:r>
      <w:r>
        <w:rPr>
          <w:sz w:val="28"/>
          <w:lang w:val="uk-UA"/>
        </w:rPr>
        <w:t xml:space="preserve">= </w:t>
      </w:r>
      <w:r>
        <w:rPr>
          <w:iCs/>
          <w:sz w:val="28"/>
          <w:lang w:val="uk-UA"/>
        </w:rPr>
        <w:t>b</w:t>
      </w:r>
      <w:r>
        <w:rPr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>b</w:t>
      </w:r>
      <w:r>
        <w:rPr>
          <w:sz w:val="28"/>
          <w:vertAlign w:val="subscript"/>
          <w:lang w:val="uk-UA"/>
        </w:rPr>
        <w:t>2</w:t>
      </w:r>
      <w:r>
        <w:rPr>
          <w:iCs/>
          <w:sz w:val="28"/>
          <w:lang w:val="uk-UA"/>
        </w:rPr>
        <w:t>...b</w:t>
      </w:r>
      <w:r>
        <w:rPr>
          <w:iCs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.. При передачі канал зв'язку додає до нього рядок помилок </w:t>
      </w:r>
      <w:r>
        <w:rPr>
          <w:iCs/>
          <w:sz w:val="28"/>
          <w:lang w:val="uk-UA"/>
        </w:rPr>
        <w:t>e</w:t>
      </w:r>
      <w:r>
        <w:rPr>
          <w:sz w:val="28"/>
          <w:lang w:val="uk-UA"/>
        </w:rPr>
        <w:t>=</w:t>
      </w:r>
      <w:r>
        <w:rPr>
          <w:iCs/>
          <w:sz w:val="28"/>
          <w:lang w:val="uk-UA"/>
        </w:rPr>
        <w:t>e</w:t>
      </w:r>
      <w:r>
        <w:rPr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>e</w:t>
      </w:r>
      <w:r>
        <w:rPr>
          <w:sz w:val="28"/>
          <w:vertAlign w:val="subscript"/>
          <w:lang w:val="uk-UA"/>
        </w:rPr>
        <w:t>2</w:t>
      </w:r>
      <w:r>
        <w:rPr>
          <w:iCs/>
          <w:sz w:val="28"/>
          <w:lang w:val="uk-UA"/>
        </w:rPr>
        <w:t>...e</w:t>
      </w:r>
      <w:r>
        <w:rPr>
          <w:iCs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,, отже приймач приймає сигнал </w:t>
      </w:r>
      <w:r>
        <w:rPr>
          <w:iCs/>
          <w:sz w:val="28"/>
          <w:lang w:val="uk-UA"/>
        </w:rPr>
        <w:t>c</w:t>
      </w:r>
      <w:r>
        <w:rPr>
          <w:sz w:val="28"/>
          <w:lang w:val="uk-UA"/>
        </w:rPr>
        <w:t xml:space="preserve"> = </w:t>
      </w:r>
      <w:r>
        <w:rPr>
          <w:iCs/>
          <w:sz w:val="28"/>
          <w:lang w:val="uk-UA"/>
        </w:rPr>
        <w:t>c</w:t>
      </w:r>
      <w:r>
        <w:rPr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>c</w:t>
      </w:r>
      <w:r>
        <w:rPr>
          <w:sz w:val="28"/>
          <w:vertAlign w:val="subscript"/>
          <w:lang w:val="uk-UA"/>
        </w:rPr>
        <w:t>2</w:t>
      </w:r>
      <w:r>
        <w:rPr>
          <w:iCs/>
          <w:sz w:val="28"/>
          <w:lang w:val="uk-UA"/>
        </w:rPr>
        <w:t>...c</w:t>
      </w:r>
      <w:r>
        <w:rPr>
          <w:iCs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, , де </w:t>
      </w:r>
      <w:r>
        <w:rPr>
          <w:iCs/>
          <w:sz w:val="28"/>
          <w:lang w:val="uk-UA"/>
        </w:rPr>
        <w:t>c</w:t>
      </w:r>
      <w:r>
        <w:rPr>
          <w:iCs/>
          <w:sz w:val="28"/>
          <w:vertAlign w:val="subscript"/>
          <w:lang w:val="uk-UA"/>
        </w:rPr>
        <w:t xml:space="preserve">i </w:t>
      </w:r>
      <w:r>
        <w:rPr>
          <w:sz w:val="28"/>
          <w:lang w:val="uk-UA"/>
        </w:rPr>
        <w:t xml:space="preserve">= </w:t>
      </w:r>
      <w:r>
        <w:rPr>
          <w:iCs/>
          <w:sz w:val="28"/>
          <w:lang w:val="uk-UA"/>
        </w:rPr>
        <w:t>b</w:t>
      </w:r>
      <w:r>
        <w:rPr>
          <w:iCs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>+ e</w:t>
      </w:r>
      <w:r>
        <w:rPr>
          <w:iCs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.. Система, що виправляє помилки, переводить слово </w:t>
      </w:r>
      <w:r>
        <w:rPr>
          <w:iCs/>
          <w:sz w:val="28"/>
          <w:lang w:val="uk-UA"/>
        </w:rPr>
        <w:t>c</w:t>
      </w:r>
      <w:r>
        <w:rPr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>c</w:t>
      </w:r>
      <w:r>
        <w:rPr>
          <w:sz w:val="28"/>
          <w:vertAlign w:val="subscript"/>
          <w:lang w:val="uk-UA"/>
        </w:rPr>
        <w:t>2</w:t>
      </w:r>
      <w:r>
        <w:rPr>
          <w:iCs/>
          <w:sz w:val="28"/>
          <w:lang w:val="uk-UA"/>
        </w:rPr>
        <w:t>...c</w:t>
      </w:r>
      <w:r>
        <w:rPr>
          <w:iCs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у найближче кодове слово </w:t>
      </w:r>
      <w:r>
        <w:rPr>
          <w:iCs/>
          <w:sz w:val="28"/>
          <w:lang w:val="uk-UA"/>
        </w:rPr>
        <w:t>b</w:t>
      </w:r>
      <w:r>
        <w:rPr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>b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>...b</w:t>
      </w:r>
      <w:r>
        <w:rPr>
          <w:iCs/>
          <w:sz w:val="28"/>
          <w:vertAlign w:val="subscript"/>
          <w:lang w:val="uk-UA"/>
        </w:rPr>
        <w:t>n</w:t>
      </w:r>
      <w:r>
        <w:rPr>
          <w:iCs/>
          <w:sz w:val="28"/>
          <w:lang w:val="uk-UA"/>
        </w:rPr>
        <w:t>.</w:t>
      </w:r>
      <w:r>
        <w:rPr>
          <w:sz w:val="28"/>
          <w:lang w:val="uk-UA"/>
        </w:rPr>
        <w:t>. Система, що виявляє помилки, тільки встановлює, чи є прийняте слово кодовим чи ні. Останнє означає, що при передачі відбулася поми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Ідею представлення код, що коректують, можна представити за допомогою N-вимірного куб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зьмемо тривимірний куб (мал. 2), довжина ребер, в якому дорівнює одній одиниці. Вершини такого куба відображають двійкові коди. Мінімальна відстань між вершинами визначається мінімальною кількістю ребер, що знаходяться між вершинами. Ця відстань називається кодовою (або хемінговою) і позначається буквою d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33575" cy="1316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2 – Представлення двійкових код за допомогою куб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Інакше, кодова відстань - це те мінімальне число елементів, в яких одна кодова комбінація відрізняється від іншої. Для визначення кодової відстані досить порівняти дві кодові комбінації по модулю 2. Так, склавши дві комбінації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011010110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100101010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0111111100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имо, що відстань між ними d=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коду з N=3 вісім кодових комбінацій розміщуються на вершинах тривимірного куба. Такий код має кодову відстань d=1, і для передачі використовуються всі вісім кодових комбінацій 000,001..,111. Такий код є не перешкодостійким, він не в змозі виявити помил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Якщо виберемо комбінації з кодовою відстанню d=2, наприклад, 000,110,101,011, то такий код дозволить виявляти одноразові помилки. Назвемо ці комбінації дозволеними, призначеними для передачі інформації. Всі останні 001,010,100,111 - заборонен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удь-яка одиночна помилка приводить до того, що дозволена комбінація переходить в найближчу, заборонену комбінацію (див. мал. 2). Отримавши заборонену комбінацію, ми виявимо помилку. Виберемо далі вершини з кодовою відстанню d=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581275" cy="835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ий код може виправити одну одиночну помилку або виявити дві помилки. Таким чином, збільшуючи кодову відстань можна збільшити перешкодостійкість коди. У загальному випадку кодова відстань визначається по формулі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 xml:space="preserve">d=t + l + 1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t - число помилок, що виправляються, l - число помилок, що виявляються. Зазвичай l&gt;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Більшість кодів, що коректують, утворюються шляхом додавання до початкової k - комбінації r - контрольних символів. У результаті в лінію передаються n=k+r символів. При цьому коди, що коректують, називаються (n,k) кодами. Як можна визначити необхідне число контрольних символі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побудови коди здатного виявляти і виправляти одиночну помилку необхідне число контрольних розрядів складатиме </w:t>
      </w:r>
      <w:r>
        <w:rPr>
          <w:sz w:val="28"/>
          <w:lang w:val="uk-UA"/>
        </w:rPr>
        <w:drawing>
          <wp:inline distT="0" distB="0" distL="0" distR="0">
            <wp:extent cx="10668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 Це рівносильно відомому завданню про мінімум числа контрольних питань, на які можуть бути даны відповіді вигляду “та чи ні”, для однозначного визначення одного з елементів кінцевої множин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кщо необхідно виправити дві помилки, то число різних результатів складатиме </w:t>
      </w:r>
      <w:r>
        <w:rPr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Тоді </w:t>
      </w:r>
      <w:r>
        <w:rPr>
          <w:sz w:val="28"/>
          <w:lang w:val="uk-UA"/>
        </w:rPr>
        <w:drawing>
          <wp:inline distT="0" distB="0" distL="0" distR="0">
            <wp:extent cx="1435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в цьому випадку виявляються одноразові і двократні помилки. У загальному випадку, число контрольних символів має бути не менше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691765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я формула називається нерівністю Хеммінга, або нижньою межею Хеммінга для числа контрольних символі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ричне кодуванн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При явному завданні схеми кодування в (m, n) -коде слід вказати 2</w:t>
      </w:r>
      <w:r>
        <w:rPr>
          <w:bCs/>
          <w:sz w:val="28"/>
          <w:vertAlign w:val="superscript"/>
          <w:lang w:val="uk-UA"/>
        </w:rPr>
        <w:t>m</w:t>
      </w:r>
      <w:r>
        <w:rPr>
          <w:bCs/>
          <w:sz w:val="28"/>
          <w:lang w:val="uk-UA"/>
        </w:rPr>
        <w:t xml:space="preserve"> кодових слів, що вельми неефективно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им з економних способів опису схеми кодування є методика матричного кодува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Хай </w:t>
      </w:r>
      <w:r>
        <w:rPr>
          <w:sz w:val="28"/>
          <w:lang w:val="uk-UA"/>
        </w:rPr>
        <w:drawing>
          <wp:inline distT="0" distB="0" distL="0" distR="0">
            <wp:extent cx="5334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матриця порядку m f n з елементами e</w:t>
      </w:r>
      <w:r>
        <w:rPr>
          <w:sz w:val="28"/>
          <w:vertAlign w:val="subscript"/>
          <w:lang w:val="uk-UA"/>
        </w:rPr>
        <w:t>ij</w:t>
      </w:r>
      <w:r>
        <w:rPr>
          <w:sz w:val="28"/>
          <w:lang w:val="uk-UA"/>
        </w:rPr>
        <w:t>, рівними 0 або 1. Символ + позначає складання по модулю 2. Тоді схема кодування задається системою рівнянь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876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бо в матричній формі b = aЕ, де </w:t>
      </w:r>
      <w:r>
        <w:rPr>
          <w:iCs/>
          <w:sz w:val="28"/>
          <w:lang w:val="uk-UA"/>
        </w:rPr>
        <w:t>a</w:t>
      </w:r>
      <w:r>
        <w:rPr>
          <w:sz w:val="28"/>
          <w:lang w:val="uk-UA"/>
        </w:rPr>
        <w:t xml:space="preserve"> = </w:t>
      </w:r>
      <w:r>
        <w:rPr>
          <w:iCs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2</w:t>
      </w:r>
      <w:r>
        <w:rPr>
          <w:iCs/>
          <w:sz w:val="28"/>
          <w:lang w:val="uk-UA"/>
        </w:rPr>
        <w:t>...a</w:t>
      </w:r>
      <w:r>
        <w:rPr>
          <w:iCs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 xml:space="preserve"> - вектор, відповідний передаваному повідомленню; </w:t>
      </w:r>
      <w:r>
        <w:rPr>
          <w:iCs/>
          <w:sz w:val="28"/>
          <w:lang w:val="uk-UA"/>
        </w:rPr>
        <w:t>b</w:t>
      </w:r>
      <w:r>
        <w:rPr>
          <w:sz w:val="28"/>
          <w:lang w:val="uk-UA"/>
        </w:rPr>
        <w:t xml:space="preserve"> = </w:t>
      </w:r>
      <w:r>
        <w:rPr>
          <w:iCs/>
          <w:sz w:val="28"/>
          <w:lang w:val="uk-UA"/>
        </w:rPr>
        <w:t>b</w:t>
      </w:r>
      <w:r>
        <w:rPr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>b</w:t>
      </w:r>
      <w:r>
        <w:rPr>
          <w:sz w:val="28"/>
          <w:vertAlign w:val="subscript"/>
          <w:lang w:val="uk-UA"/>
        </w:rPr>
        <w:t>2</w:t>
      </w:r>
      <w:r>
        <w:rPr>
          <w:iCs/>
          <w:sz w:val="28"/>
          <w:lang w:val="uk-UA"/>
        </w:rPr>
        <w:t>...b</w:t>
      </w:r>
      <w:r>
        <w:rPr>
          <w:iCs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- вектор, відповідний кодованому повідомленню; Е - матриця коду, що породжу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атриця коду, що породжує, визначена неоднозначно. Код не повинен приписувати різним словам-повідомленням одне і те ж кодове слово. Можна довести, що цього не відбудеться, якщо перші m стовпців матриці Е утворюють одиничну матриц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амість 2</w:t>
      </w:r>
      <w:r>
        <w:rPr>
          <w:sz w:val="28"/>
          <w:vertAlign w:val="superscript"/>
          <w:lang w:val="uk-UA"/>
        </w:rPr>
        <w:t>m</w:t>
      </w:r>
      <w:r>
        <w:rPr>
          <w:sz w:val="28"/>
          <w:lang w:val="uk-UA"/>
        </w:rPr>
        <w:t xml:space="preserve"> кодові слова досить знати m слів, що є рядками матриці Е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пові код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Безліч всіх двійкових слів a=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… a</w:t>
      </w:r>
      <w:r>
        <w:rPr>
          <w:sz w:val="28"/>
          <w:vertAlign w:val="subscript"/>
          <w:lang w:val="uk-UA"/>
        </w:rPr>
        <w:t>m</w:t>
      </w:r>
      <w:r>
        <w:rPr>
          <w:sz w:val="28"/>
          <w:lang w:val="uk-UA"/>
        </w:rPr>
        <w:t xml:space="preserve"> довжини m утворює абелеву (комутативну) групу щодо порозрядного скла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Хай E - кодуюча </w:t>
      </w:r>
      <w:r>
        <w:rPr>
          <w:sz w:val="28"/>
          <w:lang w:val="uk-UA"/>
        </w:rPr>
        <w:drawing>
          <wp:inline distT="0" distB="0" distL="0" distR="0">
            <wp:extent cx="3683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матрица, у якої є </w:t>
      </w:r>
      <w:r>
        <w:rPr>
          <w:sz w:val="28"/>
          <w:lang w:val="uk-UA"/>
        </w:rPr>
        <w:drawing>
          <wp:inline distT="0" distB="0" distL="0" distR="0">
            <wp:extent cx="3683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підматриця з відмінним від нуля визначником, наприклад, одинична. Тоді відображення </w:t>
      </w:r>
      <w:r>
        <w:rPr>
          <w:sz w:val="28"/>
          <w:lang w:val="uk-UA"/>
        </w:rPr>
        <w:drawing>
          <wp:inline distT="0" distB="0" distL="0" distR="0">
            <wp:extent cx="5207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переводить групу всіх двійкових слів довжини m в групу кодових слів довжини n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пустимо, що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44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 для b=b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…b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=aE, </w:t>
      </w:r>
      <w:r>
        <w:rPr>
          <w:sz w:val="28"/>
          <w:lang w:val="uk-UA"/>
        </w:rPr>
        <w:drawing>
          <wp:inline distT="0" distB="0" distL="0" distR="0">
            <wp:extent cx="11049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отримуєм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9497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обто </w:t>
      </w:r>
      <w:r>
        <w:rPr>
          <w:sz w:val="28"/>
          <w:lang w:val="uk-UA"/>
        </w:rPr>
        <w:drawing>
          <wp:inline distT="0" distB="0" distL="0" distR="0">
            <wp:extent cx="6604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. Отже, взаємно-однозначне відображення групи двійкових слів довжини m за допомогою заданої матриці E зберігає властивості групової операції, що означає, що кодові слова утворюють груп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Блоковий код називається груповим, якщо його кодові слова утворюють гру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Більшість код, що коректують, є лінійними кодами. Лінійні коди - це такі коди, у яких контрольні символи утворюються шляхом лінійної комбінації інформаційних символів. Крім того, що коректують коди є груповими кодами. Групові коди (G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) - це такі коди, які мають одну основну операцію. При цьому, повинна дотримуватися умова замкнутості (тобто, при складанні двох елементів групи виходить елемент що належить цій же групі). Число розрядів в групі не повинне збільшуватися. Цій умові задовольняє операція порозрядного складання по модулю 2. У групі, крім того, має бути нульовий елемент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lang w:val="uk-UA"/>
        </w:rPr>
        <w:t>Наприклад, нижче приведені кодові комбінації, що є групою чи 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) 1101 1110 0111 1011 – не група, оскільки немає нульового елемен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) 0000 1101 1110 0111 – не група, оскільки не дотримується умова замкнутості (1101+1110=00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) 000 001 010 011 100 101 110 111 - гру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) 000 001 010 111 - підгруп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код є груповим, то найменша відстань між двома кодовими словами дорівнює найменшій вазі ненульового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Це витікає із співвідношення </w:t>
      </w:r>
      <w:r>
        <w:rPr>
          <w:sz w:val="28"/>
          <w:lang w:val="uk-UA"/>
        </w:rPr>
        <w:drawing>
          <wp:inline distT="0" distB="0" distL="0" distR="0">
            <wp:extent cx="12700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використанні групової коди непоміченими залишаються ті і лише ті помилки, які відповідають рядкам помилок, в точності рівним кодовим слова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кі рядки помилок переводять одне кодове слово в інше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тже, вірогідність того, що помилка залишиться невиявленою, дорівнює сумі вірогідності всіх рядків помилок, рівних кодовим сло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озглянемо завдання оптимізації декодування групової коди з двійковою матрицею кодування Е. Требуєтся мінімізувати вірогідність того, що </w:t>
      </w:r>
      <w:r>
        <w:rPr>
          <w:sz w:val="28"/>
          <w:lang w:val="uk-UA"/>
        </w:rPr>
        <w:drawing>
          <wp:inline distT="0" distB="0" distL="0" distR="0">
            <wp:extent cx="8509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ема декодування складається з групи G всіх слів, які можуть бути прийняті (#G=2</w:t>
      </w:r>
      <w:r>
        <w:rPr>
          <w:sz w:val="28"/>
          <w:vertAlign w:val="superscript"/>
          <w:lang w:val="uk-UA"/>
        </w:rPr>
        <w:t>n</w:t>
      </w:r>
      <w:r>
        <w:rPr>
          <w:sz w:val="28"/>
          <w:lang w:val="uk-UA"/>
        </w:rPr>
        <w:t xml:space="preserve">). Оскільки кодові слова B утворюють нормальну (нормальність виходить з комутативності G) підгрупу G, то безлічі G можна додати структуру таблиці: записуватимемо в один рядок ті елементи G, які є членами одного суміжного класу G по B. Перший рядок, відповідний нульовому слову з G, буде тоді всіма кодовими словами з B, тобто </w:t>
      </w:r>
      <w:r>
        <w:rPr>
          <w:sz w:val="28"/>
          <w:lang w:val="uk-UA"/>
        </w:rPr>
        <w:drawing>
          <wp:inline distT="0" distB="0" distL="0" distR="0">
            <wp:extent cx="838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У загальному випадку, якщо </w:t>
      </w:r>
      <w:r>
        <w:rPr>
          <w:sz w:val="28"/>
          <w:lang w:val="uk-UA"/>
        </w:rPr>
        <w:drawing>
          <wp:inline distT="0" distB="0" distL="0" distR="0">
            <wp:extent cx="4445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то рядок, що містить g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(суміжний клас g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B ), має вигляд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399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lang w:val="uk-UA"/>
        </w:rPr>
        <w:t>Лідером кожного з таких побудованих суміжних класів називається слово мінімальної в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ожен елемент g з G однозначно представляється у вигляді суми g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+b</w:t>
      </w:r>
      <w:r>
        <w:rPr>
          <w:sz w:val="28"/>
          <w:vertAlign w:val="subscript"/>
          <w:lang w:val="uk-UA"/>
        </w:rPr>
        <w:t>j</w:t>
      </w:r>
      <w:r>
        <w:rPr>
          <w:sz w:val="28"/>
          <w:lang w:val="uk-UA"/>
        </w:rPr>
        <w:t xml:space="preserve"> де </w:t>
      </w:r>
      <w:r>
        <w:rPr>
          <w:sz w:val="28"/>
          <w:lang w:val="uk-UA"/>
        </w:rPr>
        <w:drawing>
          <wp:inline distT="0" distB="0" distL="0" distR="0">
            <wp:extent cx="444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лідер відповідного суміжного класу і </w:t>
      </w:r>
      <w:r>
        <w:rPr>
          <w:sz w:val="28"/>
          <w:lang w:val="uk-UA"/>
        </w:rPr>
        <w:drawing>
          <wp:inline distT="0" distB="0" distL="0" distR="0">
            <wp:extent cx="431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езліч класів суміжності групи утворюють чинник-групу, яка є чинник-множина безлічі G по відношенню еквівалентності-приналежності до одного суміжного класу, а це означає, що множини, складові це чинник-множина, утворюють розбиття G. Звідси витікає, що рядки побудованої таблиці попарно або не перетинаються, або збігають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в даній таблиці в першому стовпці записати лідери, то отримана таблиця називається таблицею декодування. Вона має вигляд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314700" cy="914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е, що рядків буде 2n-m виходить з теореми Лагранжа1), оскільки 2</w:t>
      </w:r>
      <w:r>
        <w:rPr>
          <w:sz w:val="28"/>
          <w:vertAlign w:val="superscript"/>
          <w:lang w:val="uk-UA"/>
        </w:rPr>
        <w:t>n-m</w:t>
      </w:r>
      <w:r>
        <w:rPr>
          <w:sz w:val="28"/>
          <w:lang w:val="uk-UA"/>
        </w:rPr>
        <w:t xml:space="preserve"> - це порядок фактор-группы G/B #(G/B)=#(G)/#(B), #B=2</w:t>
      </w:r>
      <w:r>
        <w:rPr>
          <w:sz w:val="28"/>
          <w:vertAlign w:val="superscript"/>
          <w:lang w:val="uk-UA"/>
        </w:rPr>
        <w:t>m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кодування слова g=b</w:t>
      </w:r>
      <w:r>
        <w:rPr>
          <w:sz w:val="28"/>
          <w:vertAlign w:val="subscript"/>
          <w:lang w:val="uk-UA"/>
        </w:rPr>
        <w:t>j</w:t>
      </w:r>
      <w:r>
        <w:rPr>
          <w:sz w:val="28"/>
          <w:lang w:val="uk-UA"/>
        </w:rPr>
        <w:t>+g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полягає у виборі кодового слова b</w:t>
      </w:r>
      <w:r>
        <w:rPr>
          <w:sz w:val="28"/>
          <w:vertAlign w:val="subscript"/>
          <w:lang w:val="uk-UA"/>
        </w:rPr>
        <w:t>j</w:t>
      </w:r>
      <w:r>
        <w:rPr>
          <w:sz w:val="28"/>
          <w:lang w:val="uk-UA"/>
        </w:rPr>
        <w:t xml:space="preserve"> як переданий і подальшому застосуванні операції, зворотної множенню на E. Така схема декодування зможе виправляти помил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(3,6) -кода з даного прикладу таблиця декодування буде наступно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73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916"/>
        <w:gridCol w:w="916"/>
        <w:gridCol w:w="916"/>
        <w:gridCol w:w="916"/>
        <w:gridCol w:w="916"/>
        <w:gridCol w:w="916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0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11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0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01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1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10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1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1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1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1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01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1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1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10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11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0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1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1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0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0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0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1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01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10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1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ший рядок в ній - це рядок кодових слів, а перший стовпець - це лід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Щоб декодувати слово b</w:t>
      </w:r>
      <w:r>
        <w:rPr>
          <w:sz w:val="28"/>
          <w:vertAlign w:val="subscript"/>
          <w:lang w:val="uk-UA"/>
        </w:rPr>
        <w:t>j</w:t>
      </w:r>
      <w:r>
        <w:rPr>
          <w:sz w:val="28"/>
          <w:lang w:val="uk-UA"/>
        </w:rPr>
        <w:t>+e, слід відшукати його в таблиці і вибрати як переданого слово в тому ж стовпці і в першому рядк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приклад, якщо прийнято слово 110011 (2-й рядок, 3-й стовпець таблиці), то вважається, що було передане слово 010011; аналогічно, якщо прийнято слово 100101 (3-й рядок, 4-й стовпець таблиці), за передане вважається слово 110101, і так дал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упове кодування з схемою декодування за допомогою лідерів виправляє всі помилки, рядки яких збігаються з лідерами. Отже, вірогідність правильного декодування переданої по двійковому симетричному каналу коди дорівнює сумі вірогідності всіх лідерів, включаючи нульовий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розглянутій схемі вірогідність правильної передачі слова буде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</w:t>
      </w:r>
      <w:r>
        <w:rPr>
          <w:sz w:val="28"/>
          <w:vertAlign w:val="superscript"/>
          <w:lang w:val="uk-UA"/>
        </w:rPr>
        <w:t>6</w:t>
      </w:r>
      <w:r>
        <w:rPr>
          <w:sz w:val="28"/>
          <w:lang w:val="uk-UA"/>
        </w:rPr>
        <w:t>+6p</w:t>
      </w:r>
      <w:r>
        <w:rPr>
          <w:sz w:val="28"/>
          <w:vertAlign w:val="superscript"/>
          <w:lang w:val="uk-UA"/>
        </w:rPr>
        <w:t>5</w:t>
      </w:r>
      <w:r>
        <w:rPr>
          <w:sz w:val="28"/>
          <w:lang w:val="uk-UA"/>
        </w:rPr>
        <w:t>q+p</w:t>
      </w:r>
      <w:r>
        <w:rPr>
          <w:sz w:val="28"/>
          <w:vertAlign w:val="superscript"/>
          <w:lang w:val="uk-UA"/>
        </w:rPr>
        <w:t>4</w:t>
      </w:r>
      <w:r>
        <w:rPr>
          <w:sz w:val="28"/>
          <w:lang w:val="uk-UA"/>
        </w:rPr>
        <w:t>q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дове слово будь-якого стовпця таблиці декодування є найближчим кодовим словом до всіх інших слів даного стовпц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Хай передане слово b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прийняте як b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+e, d(b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,b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+e)=u(e), тобто ця відстань дорівнює вазі відповідного лідера. Відстань від b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+e до будь-якого іншого кодового слова b</w:t>
      </w:r>
      <w:r>
        <w:rPr>
          <w:sz w:val="28"/>
          <w:vertAlign w:val="subscript"/>
          <w:lang w:val="uk-UA"/>
        </w:rPr>
        <w:t>j</w:t>
      </w:r>
      <w:r>
        <w:rPr>
          <w:sz w:val="28"/>
          <w:lang w:val="uk-UA"/>
        </w:rPr>
        <w:t xml:space="preserve"> дорівнює вазі їх порозрядної суми, тобто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180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оскільки e- лідер суміжного класу, до якого належать як b</w:t>
      </w:r>
      <w:r>
        <w:rPr>
          <w:sz w:val="28"/>
          <w:vertAlign w:val="subscript"/>
          <w:lang w:val="uk-UA"/>
        </w:rPr>
        <w:t>k</w:t>
      </w:r>
      <w:r>
        <w:rPr>
          <w:sz w:val="28"/>
          <w:lang w:val="uk-UA"/>
        </w:rPr>
        <w:t>+e, так і b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+e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ведено, при схемі декодування лідерами по отриманому слову береться найближче до нього кодове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коналі і квазідосконалі код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Груповий </w:t>
      </w:r>
      <w:r>
        <w:rPr>
          <w:sz w:val="28"/>
          <w:lang w:val="uk-UA"/>
        </w:rPr>
        <w:drawing>
          <wp:inline distT="0" distB="0" distL="0" distR="0">
            <wp:extent cx="3810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код, що виправляє всі помилки ваги, не більшої k, і ніяких інших, називається досконал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ластивості досконалого коду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Для досконалого </w:t>
      </w:r>
      <w:r>
        <w:rPr>
          <w:sz w:val="28"/>
          <w:lang w:val="uk-UA"/>
        </w:rPr>
        <w:drawing>
          <wp:inline distT="0" distB="0" distL="0" distR="0">
            <wp:extent cx="3810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кода, що виправляє всі помилки ваги, не більшої k, виконується співвідношення </w:t>
      </w:r>
      <w:r>
        <w:rPr>
          <w:sz w:val="28"/>
          <w:lang w:val="uk-UA"/>
        </w:rPr>
        <w:drawing>
          <wp:inline distT="0" distB="0" distL="0" distR="0">
            <wp:extent cx="8001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. Вірно і зворотне твердженн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Досконалий код, що виправляє всі помилки ваги, не більшої k, в стовпцях таблиці декодування містить всі слова, віддалені від кодових на відстані, не більшому k. Вірно і зворотне твердженн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Таблиця декодування досконалого коду, що виправляє всі помилки в не більше ніж k позиціях, має як лідерів всі рядки, що містять не більш k одиниць. Вірно і зворотне тверд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сконалий код - це кращий код, що забезпечує максимум мінімальної відстані між кодовими словами при мінімумі довжини кодових слів. Досконалий код легко декодувати: кожному отриманому слову однозначно ставиться у відповідність найближчу кодову. Чисел m, n і </w:t>
      </w:r>
      <w:r>
        <w:rPr>
          <w:sz w:val="28"/>
          <w:lang w:val="uk-UA"/>
        </w:rPr>
        <w:drawing>
          <wp:inline distT="0" distB="0" distL="0" distR="0">
            <wp:extent cx="11303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що задовольняють умові досконалості коди, дуже мало. Але і при підібраних m, n і k досконалий код можна побудувати тільки у виняткових випад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Якщо m, n і k не задовольняють умові досконалості, то кращий груповий код, який їм відповідає, називається квазідосконалим, якщо він виправляє всі помилки кратності, не більшої k, і деякі помилки кратності k+1. Квазідосконалі код також дуже м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війковий блоковий </w:t>
      </w:r>
      <w:r>
        <w:rPr>
          <w:sz w:val="28"/>
          <w:lang w:val="uk-UA"/>
        </w:rPr>
        <w:drawing>
          <wp:inline distT="0" distB="0" distL="0" distR="0">
            <wp:extent cx="3810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код називається оптимальним, якщо він мінімізує вірогідність помилкового декодування. Досконалий або квазідосконалий код - оптимальний. Загальний спосіб побудови оптимальних код поки невідом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будь-якого цілого позитивного числа r існує досконалий </w:t>
      </w:r>
      <w:r>
        <w:rPr>
          <w:sz w:val="28"/>
          <w:lang w:val="uk-UA"/>
        </w:rPr>
        <w:drawing>
          <wp:inline distT="0" distB="0" distL="0" distR="0">
            <wp:extent cx="3810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код, що виправляє одну помилку, званий кодом Хеммінга (Hamming), в якому </w:t>
      </w:r>
      <w:r>
        <w:rPr>
          <w:sz w:val="28"/>
          <w:lang w:val="uk-UA"/>
        </w:rPr>
        <w:drawing>
          <wp:inline distT="0" distB="0" distL="0" distR="0">
            <wp:extent cx="8509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  <w:drawing>
          <wp:inline distT="0" distB="0" distL="0" distR="0">
            <wp:extent cx="6096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ійсно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526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ядок побудови коди Хеммінга наступний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Вибираємо ціле позитивне число r. Повідомлення будуть словами довжини </w:t>
      </w:r>
      <w:r>
        <w:rPr>
          <w:sz w:val="28"/>
          <w:lang w:val="uk-UA"/>
        </w:rPr>
        <w:drawing>
          <wp:inline distT="0" distB="0" distL="0" distR="0">
            <wp:extent cx="8509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а кодові слова - довжини </w:t>
      </w:r>
      <w:r>
        <w:rPr>
          <w:sz w:val="28"/>
          <w:lang w:val="uk-UA"/>
        </w:rPr>
        <w:drawing>
          <wp:inline distT="0" distB="0" distL="0" distR="0">
            <wp:extent cx="6096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У кожному кодовому слові </w:t>
      </w:r>
      <w:r>
        <w:rPr>
          <w:sz w:val="28"/>
          <w:lang w:val="uk-UA"/>
        </w:rPr>
        <w:drawing>
          <wp:inline distT="0" distB="0" distL="0" distR="0">
            <wp:extent cx="7239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r біт з індексами-ступенями двійки </w:t>
      </w:r>
      <w:r>
        <w:rPr>
          <w:sz w:val="28"/>
          <w:lang w:val="uk-UA"/>
        </w:rPr>
        <w:drawing>
          <wp:inline distT="0" distB="0" distL="0" distR="0">
            <wp:extent cx="8509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є контрольними, останні - в природному порядку - бітами повідомлення. Наприклад, якщо r=4, то биті </w:t>
      </w:r>
      <w:r>
        <w:rPr>
          <w:sz w:val="28"/>
          <w:lang w:val="uk-UA"/>
        </w:rPr>
        <w:drawing>
          <wp:inline distT="0" distB="0" distL="0" distR="0">
            <wp:extent cx="685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контрольні, а </w:t>
      </w:r>
      <w:r>
        <w:rPr>
          <w:sz w:val="28"/>
          <w:lang w:val="uk-UA"/>
        </w:rPr>
        <w:drawing>
          <wp:inline distT="0" distB="0" distL="0" distR="0">
            <wp:extent cx="21717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з початкового повідомлення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удується матриця M з </w:t>
      </w:r>
      <w:r>
        <w:rPr>
          <w:sz w:val="28"/>
          <w:lang w:val="uk-UA"/>
        </w:rPr>
        <w:drawing>
          <wp:inline distT="0" distB="0" distL="0" distR="0">
            <wp:extent cx="3810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рядків і r стовпців. У i-ому рядку стоять цифри двійкового представлення числа i. Матриці для r=2, 3 і 4 такі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18970" cy="21380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писується система рівнянь bM=0, де M - матриця з попереднього пункту. Система складається з r рівнянь. Наприклад, для r=3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82700" cy="711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Щоб закодувати повідомлення а, беруться як b</w:t>
      </w:r>
      <w:r>
        <w:rPr>
          <w:sz w:val="28"/>
          <w:vertAlign w:val="subscript"/>
          <w:lang w:val="uk-UA"/>
        </w:rPr>
        <w:t>j</w:t>
      </w:r>
      <w:r>
        <w:rPr>
          <w:sz w:val="28"/>
          <w:lang w:val="uk-UA"/>
        </w:rPr>
        <w:t>, j не дорівнює ступеню двійки, відповідні біти повідомлення і відшукуються, використовуючи отриману систему рівнянь, ті b</w:t>
      </w:r>
      <w:r>
        <w:rPr>
          <w:sz w:val="28"/>
          <w:vertAlign w:val="subscript"/>
          <w:lang w:val="uk-UA"/>
        </w:rPr>
        <w:t>j</w:t>
      </w:r>
      <w:r>
        <w:rPr>
          <w:sz w:val="28"/>
          <w:lang w:val="uk-UA"/>
        </w:rPr>
        <w:t>, для яких j- ступінь двійки. У кожне рівняння входить тільки одне b</w:t>
      </w:r>
      <w:r>
        <w:rPr>
          <w:sz w:val="28"/>
          <w:vertAlign w:val="subscript"/>
          <w:lang w:val="uk-UA"/>
        </w:rPr>
        <w:t>j,</w:t>
      </w:r>
      <w:r>
        <w:rPr>
          <w:sz w:val="28"/>
          <w:lang w:val="uk-UA"/>
        </w:rPr>
        <w:t xml:space="preserve"> j=2</w:t>
      </w:r>
      <w:r>
        <w:rPr>
          <w:sz w:val="28"/>
          <w:vertAlign w:val="superscript"/>
          <w:lang w:val="uk-UA"/>
        </w:rPr>
        <w:t>j</w:t>
      </w:r>
      <w:r>
        <w:rPr>
          <w:sz w:val="28"/>
          <w:lang w:val="uk-UA"/>
        </w:rPr>
        <w:t>. У виписаній системі b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входить в 1-е рівняння, b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- в друге і b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- в третє. У розглянутому прикладі повідомлення a=0111 буде закодовано кодовим словом b=00011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кодування коду Хеммінга проходить за наступною схемою. Хай прийнято слово b+e, де b - передане кодове слово, а e - рядок помилок. Оскільки bM=0, то (b+e) M=bM+eM=eM. Якщо результат нульовий, як відбувається при правильній передачі, вважається, що помилок не було. Якщо рядок помилок має одиницю в і -ій позиції, то результатом множення eM буде i-й рядок матриці M або двійкове представлення числа i. В цьому випадку слід змінити символ в i-й позиції слов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Код Хеммінга - це груповий код. Це витікає з того, що (m, n) -код Хеммінга можна отримати матричним кодуванням, за допомогою </w:t>
      </w:r>
      <w:r>
        <w:rPr>
          <w:sz w:val="28"/>
          <w:lang w:val="uk-UA"/>
        </w:rPr>
        <w:drawing>
          <wp:inline distT="0" distB="0" distL="0" distR="0">
            <wp:extent cx="3683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uk-UA"/>
        </w:rPr>
        <w:t xml:space="preserve"> -матрицы, в якій стовпці з номерами не ступенями 2 утворюють одиничну підматрицю. Решта стовпців відповідає рівнянням кроку 4 побудови коди Хеммінга, тобто 1-у стовпцю відповідає рівняння для обчислення 1-го контрольного розряду, 2-у - для 2-го, 4-у - для 4-го і так далі Така матриця при кодуванні копіюватиме біти повідомлення у позиції не ступеня 2 коди і заповнювати інші позиції коди згідно схемі кодування Хеммінг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 (m, n) -коду Хеммінга можна додати перевірку парності. Вийде (m, n+1) -код з найменшою вагою ненульового кодового слова 4, здатний виправляти одну і виявляти дві поми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оди Хеммінга накладають обмеження на довжину слів повідомлення: ця довжина може бути тільки числами вигляду 2</w:t>
      </w:r>
      <w:r>
        <w:rPr>
          <w:sz w:val="28"/>
          <w:vertAlign w:val="superscript"/>
          <w:lang w:val="uk-UA"/>
        </w:rPr>
        <w:t>r</w:t>
      </w:r>
      <w:r>
        <w:rPr>
          <w:sz w:val="28"/>
          <w:lang w:val="uk-UA"/>
        </w:rPr>
        <w:t>-r-1: 1, 4, 11, 26, 57 . . Але в реальних системах інформація передається байтам або машинними словами, тобто порціями по 8, 16, 32 або 64 бита, що робить використання досконалих кодів не завжди відповідним. Тому в таких випадках часто використовуються квазідосконалі код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вазідосконалі (m, n) -коды, що виправляють одну помилку, будуються таким чином. Вибирається мінімальне n так, щоб </w:t>
      </w:r>
      <w:r>
        <w:rPr>
          <w:sz w:val="28"/>
          <w:lang w:val="uk-UA"/>
        </w:rPr>
        <w:drawing>
          <wp:inline distT="0" distB="0" distL="0" distR="0">
            <wp:extent cx="634365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жне кодове слово такої коди міститиме k=n-m контрольних розрядів. З попередніх співвідношень виходить, що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368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ожному з n розрядів привласнюється зліва-направо номер від 1 до n. Для заданого слова повідомлення складаються k контрольних сум S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…,S</w:t>
      </w:r>
      <w:r>
        <w:rPr>
          <w:sz w:val="28"/>
          <w:vertAlign w:val="subscript"/>
          <w:lang w:val="uk-UA"/>
        </w:rPr>
        <w:t>k</w:t>
      </w:r>
      <w:r>
        <w:rPr>
          <w:sz w:val="28"/>
          <w:lang w:val="uk-UA"/>
        </w:rPr>
        <w:t xml:space="preserve"> по модулю 2 значень спеціально вибраних розрядів кодового слова, які поміщаються в позиції-ступені 2 в ньому: для </w:t>
      </w:r>
      <w:r>
        <w:rPr>
          <w:sz w:val="28"/>
          <w:lang w:val="uk-UA"/>
        </w:rPr>
        <w:drawing>
          <wp:inline distT="0" distB="0" distL="0" distR="0">
            <wp:extent cx="736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бираються розряди, що містять біти початкового повідомлення, двійкові числа-номери яких мають в i-м розряді одиницю. Для суми S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це будуть, наприклад, розряди 3, 5, 7 і так далі, для суми S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- 3, 6, 7 і так далі Таким чином, для слова повідомлення a=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…a</w:t>
      </w:r>
      <w:r>
        <w:rPr>
          <w:sz w:val="28"/>
          <w:vertAlign w:val="subscript"/>
          <w:lang w:val="uk-UA"/>
        </w:rPr>
        <w:t>m</w:t>
      </w:r>
      <w:r>
        <w:rPr>
          <w:sz w:val="28"/>
          <w:lang w:val="uk-UA"/>
        </w:rPr>
        <w:t xml:space="preserve"> буде побудовано кодове слово b=S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...a</w:t>
      </w:r>
      <w:r>
        <w:rPr>
          <w:sz w:val="28"/>
          <w:vertAlign w:val="subscript"/>
          <w:lang w:val="uk-UA"/>
        </w:rPr>
        <w:t>m</w:t>
      </w:r>
      <w:r>
        <w:rPr>
          <w:sz w:val="28"/>
          <w:lang w:val="uk-UA"/>
        </w:rPr>
        <w:t xml:space="preserve">.. Позначимо через </w:t>
      </w:r>
      <w:r>
        <w:rPr>
          <w:sz w:val="28"/>
          <w:lang w:val="uk-UA"/>
        </w:rPr>
        <w:drawing>
          <wp:inline distT="0" distB="0" distL="0" distR="0">
            <wp:extent cx="1905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суму по модулю 2 розрядів отриманого слова, відповідних контрольній сумі S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і самій цієї контрольної суми. Якщо </w:t>
      </w:r>
      <w:r>
        <w:rPr>
          <w:sz w:val="28"/>
          <w:lang w:val="uk-UA"/>
        </w:rPr>
        <w:drawing>
          <wp:inline distT="0" distB="0" distL="0" distR="0">
            <wp:extent cx="6731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то вважається, що передача пройшла без помилок. У разі одинарної помилки </w:t>
      </w:r>
      <w:r>
        <w:rPr>
          <w:sz w:val="28"/>
          <w:lang w:val="uk-UA"/>
        </w:rPr>
        <w:drawing>
          <wp:inline distT="0" distB="0" distL="0" distR="0">
            <wp:extent cx="4445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дорівнюватиме двійковому числу-номеру збійного біта. У разі помилки, кратності більшої 1, коли </w:t>
      </w:r>
      <w:r>
        <w:rPr>
          <w:sz w:val="28"/>
          <w:lang w:val="uk-UA"/>
        </w:rPr>
        <w:drawing>
          <wp:inline distT="0" distB="0" distL="0" distR="0">
            <wp:extent cx="6858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її можна виявити. Подібна схема декодування не дозволяє виправляти деякі подвійні помилки, чого можна було б досягти, використовуючи схему декодування з лідерами, але остання значно складніше в реалізації і дає незначне поліпшення якості код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клад побудови кодового слова квазідосконалого (9, n) -кода, що виправляє всі одноразові помилки, для повідомлення 100011010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4671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Шукане кодове слово має вигляд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1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3"/>
        <w:gridCol w:w="416"/>
        <w:gridCol w:w="493"/>
        <w:gridCol w:w="416"/>
        <w:gridCol w:w="416"/>
        <w:gridCol w:w="416"/>
        <w:gridCol w:w="493"/>
        <w:gridCol w:w="416"/>
        <w:gridCol w:w="516"/>
        <w:gridCol w:w="516"/>
        <w:gridCol w:w="516"/>
        <w:gridCol w:w="516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алі потрібно обчислити контрольні су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971800" cy="299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ким чином, шуканий код - 0011000111010. Якщо в процесі передачі цієї коди буде зіпсований його п'ятий біт, то приймач отримає код 0011100111010. Для його декодування знову обчислюються контрольні сум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36800" cy="1244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ймач перетворить зміною п'ятого біта отримане повідомлення у відправлене передавачем, з якого потім відкиданням контрольних розрядів відновлює початкове повідом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сконалий код Хеммінга також можна будувати за розглянутою схемою, оскільки для нього </w:t>
      </w:r>
      <w:r>
        <w:rPr>
          <w:sz w:val="28"/>
          <w:lang w:val="uk-UA"/>
        </w:rPr>
        <w:drawing>
          <wp:inline distT="0" distB="0" distL="0" distR="0">
            <wp:extent cx="634365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виправлення одинарної помилки до 8-розрядного коду досить приписати 4 розряди </w:t>
      </w:r>
      <w:r>
        <w:rPr>
          <w:sz w:val="28"/>
          <w:lang w:val="uk-UA"/>
        </w:rPr>
        <w:drawing>
          <wp:inline distT="0" distB="0" distL="0" distR="0">
            <wp:extent cx="8128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до 16-розрядного - 5, до 32-розрядного - 6, до 64-розрядного - 7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дача інформації по каналах зв'язку найчастіше пов'язана з рішенням задачі перешкодостійкого кодування. При цьому групове кодування є одним з можливих варіантів рішення даної задачі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Коди, що виявляють помилку, і коди, що коректують, обов'язково мають додаткові символи (надмірні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тричне кодування є одним з економних способів опису схеми кодуванн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Груповий код – це блоковий код, у якого кодові слова утворюють групу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Одними з найбільш поширених перешкодостійких кодів є коди Хеммінг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реальних системах для кодування інформації застосовується квазідосконале кодуванн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lang w:val="uk-UA"/>
        </w:rPr>
        <w:t xml:space="preserve">Чисар И., Кернер Я. </w:t>
      </w:r>
      <w:r>
        <w:rPr>
          <w:bCs/>
          <w:sz w:val="28"/>
          <w:lang w:val="uk-UA"/>
        </w:rPr>
        <w:t>Теория информации</w:t>
      </w:r>
      <w:r>
        <w:rPr>
          <w:b/>
          <w:bCs/>
          <w:sz w:val="28"/>
          <w:lang w:val="uk-UA"/>
        </w:rPr>
        <w:t xml:space="preserve">. </w:t>
      </w:r>
      <w:r>
        <w:rPr>
          <w:sz w:val="28"/>
          <w:lang w:val="uk-UA"/>
        </w:rPr>
        <w:t>М.: Мир, 1985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lang w:val="uk-UA"/>
        </w:rPr>
        <w:t xml:space="preserve">Блейхер Р. </w:t>
      </w:r>
      <w:r>
        <w:rPr>
          <w:bCs/>
          <w:sz w:val="28"/>
          <w:lang w:val="uk-UA"/>
        </w:rPr>
        <w:t>Теория и практика кодов, контролирующих ошибки</w:t>
      </w:r>
      <w:r>
        <w:rPr>
          <w:b/>
          <w:bCs/>
          <w:sz w:val="28"/>
          <w:lang w:val="uk-UA"/>
        </w:rPr>
        <w:t xml:space="preserve">. </w:t>
      </w:r>
      <w:r>
        <w:rPr>
          <w:sz w:val="28"/>
          <w:lang w:val="uk-UA"/>
        </w:rPr>
        <w:t>М.: Мир, 1986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bookmarkStart w:id="0" w:name="14"/>
      <w:bookmarkEnd w:id="0"/>
      <w:r>
        <w:rPr>
          <w:sz w:val="28"/>
          <w:lang w:val="uk-UA"/>
        </w:rPr>
        <w:t xml:space="preserve">Питерсон Р., Уэлдон Э. </w:t>
      </w:r>
      <w:r>
        <w:rPr>
          <w:bCs/>
          <w:sz w:val="28"/>
          <w:lang w:val="uk-UA"/>
        </w:rPr>
        <w:t>Коды, исправляющие ошибки</w:t>
      </w:r>
      <w:r>
        <w:rPr>
          <w:b/>
          <w:bCs/>
          <w:sz w:val="28"/>
          <w:lang w:val="uk-UA"/>
        </w:rPr>
        <w:t xml:space="preserve">. </w:t>
      </w:r>
      <w:r>
        <w:rPr>
          <w:sz w:val="28"/>
          <w:lang w:val="uk-UA"/>
        </w:rPr>
        <w:t>М.: Мир, 197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eyword1">
    <w:name w:val="keyword1"/>
    <w:qFormat/>
    <w:rPr>
      <w:rFonts w:cs="Times New Roman"/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ample1">
    <w:name w:val="texample1"/>
    <w:qFormat/>
    <w:rPr>
      <w:rFonts w:ascii="Courier New" w:hAnsi="Courier New" w:cs="Courier New"/>
      <w:color w:val="8B0000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280" w:after="280"/>
    </w:pPr>
    <w:rPr>
      <w:color w:val="003399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3399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24:00Z</dcterms:created>
  <dc:creator>Admin</dc:creator>
  <dc:description/>
  <cp:keywords/>
  <dc:language>en-US</dc:language>
  <cp:lastModifiedBy>SYSTEM</cp:lastModifiedBy>
  <dcterms:modified xsi:type="dcterms:W3CDTF">2011-09-11T13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