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ЕХНИЧЕСКИЙ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140" w:leader="none"/>
          <w:tab w:val="left" w:pos="522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Электроэнергетические</w:t>
      </w:r>
    </w:p>
    <w:p>
      <w:pPr>
        <w:pStyle w:val="Normal"/>
        <w:widowControl/>
        <w:tabs>
          <w:tab w:val="clear" w:pos="708"/>
          <w:tab w:val="left" w:pos="4140" w:leader="none"/>
          <w:tab w:val="left" w:pos="522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истемы и сети»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3</w:t>
      </w:r>
    </w:p>
    <w:p>
      <w:pPr>
        <w:pStyle w:val="Normal"/>
        <w:widowControl/>
        <w:tabs>
          <w:tab w:val="clear" w:pos="708"/>
          <w:tab w:val="left" w:pos="22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2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</w:t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ма: Виды и свойства информ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295" w:leader="none"/>
        </w:tabs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полнил студент ЗФ</w:t>
      </w:r>
    </w:p>
    <w:p>
      <w:pPr>
        <w:pStyle w:val="Normal"/>
        <w:widowControl/>
        <w:tabs>
          <w:tab w:val="clear" w:pos="708"/>
          <w:tab w:val="left" w:pos="5295" w:leader="none"/>
        </w:tabs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 140205</w:t>
      </w:r>
    </w:p>
    <w:p>
      <w:pPr>
        <w:pStyle w:val="Normal"/>
        <w:widowControl/>
        <w:tabs>
          <w:tab w:val="clear" w:pos="708"/>
          <w:tab w:val="left" w:pos="5295" w:leader="none"/>
        </w:tabs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фр         054108</w:t>
      </w:r>
    </w:p>
    <w:p>
      <w:pPr>
        <w:pStyle w:val="Normal"/>
        <w:widowControl/>
        <w:tabs>
          <w:tab w:val="clear" w:pos="708"/>
          <w:tab w:val="left" w:pos="5295" w:leader="none"/>
        </w:tabs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орисенко А.А.</w:t>
      </w:r>
    </w:p>
    <w:p>
      <w:pPr>
        <w:pStyle w:val="Normal"/>
        <w:widowControl/>
        <w:tabs>
          <w:tab w:val="clear" w:pos="708"/>
          <w:tab w:val="left" w:pos="184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чинск 2006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  <w:tab w:val="left" w:pos="1845" w:leader="none"/>
        </w:tabs>
        <w:autoSpaceDE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21"/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.……3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и……………………………………………….4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нформации……………………………………………...5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формации………………………………………6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93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ормы представления информации………………………………7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..9</w:t>
      </w:r>
      <w:r>
        <w:br w:type="page"/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лово “информация” латинское. За долгую жизнь его значение претерпевало эволюции, то расширяя, то предельно сужая свои границы. Вначале под словом “информация” подразумевали: “представление”, “понятие”, затем-“сведения”, “передача сообщений”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последние годы ученые решили, что обычное (всеми принятое) значение слова “информация” слишком эластично, расплывчато, и дали ему такое значение: “</w:t>
      </w:r>
      <w:r>
        <w:rPr>
          <w:i/>
          <w:iCs/>
          <w:sz w:val="28"/>
          <w:szCs w:val="28"/>
        </w:rPr>
        <w:t>мера определенности в сообщении</w:t>
      </w:r>
      <w:r>
        <w:rPr>
          <w:sz w:val="28"/>
          <w:szCs w:val="28"/>
        </w:rPr>
        <w:t xml:space="preserve">”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орию информации вызвали к жизни потребности практики. Ее возникновение связывают с работой Клода Шеннона “Математическая теория связи”, изданной в 1946г. Основы теории информации опираются на результаты, полученные многими учеными. Ко второй половине XX века земной шар гудел от передающейся информации, бегущей по телефонным и телеграфным кабелям и радиоканалам. Позже появились электронные вычислительные машины - переработчики информации. А для того времени основной задачей теории информации являлось, прежде всего, повышение эффективности функционирования систем связи. Сложность при проектировании и эксплуатации средств, систем и каналов связи в том, что конструктору и инженеру недостаточно решить задачу с физических и энергетических позиций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 этих точек зрения система может быть самой совершенной и экономичной. Но важно еще при создании передающих систем обратить внимание на то, какое </w:t>
      </w:r>
      <w:r>
        <w:rPr>
          <w:i/>
          <w:iCs/>
          <w:sz w:val="28"/>
          <w:szCs w:val="28"/>
        </w:rPr>
        <w:t>количество информации</w:t>
      </w:r>
      <w:r>
        <w:rPr>
          <w:sz w:val="28"/>
          <w:szCs w:val="28"/>
        </w:rPr>
        <w:t xml:space="preserve"> пройдет через эту передающую систему. Ведь информацию можно измерить количественно, подсчитать. И поступают при подобных вычислениях самым обычным путем: абстрагируются от смысла сообщения, как отрешаются от конкретности в привычных всем нам арифметических действиях.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нформации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тика - наука о законах и  методах  накопления, обработки и передачи информации. В наиболее общем виде понятие информации можно выразить так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 - это отражение предметного мира с помощью знаков и сигнал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ято говорить, что решение задачи на ЭВМ, в результате чего создается новая информация, получается путем вычислений. Потребность в вычислениях связана с решением задач: научных, инженерных, экономических, медицинских и прочи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ыденной жизни под информацией понимают всякого рода сообщения, сведения о чем-либо, которые передают и получают люди. Сами по себе речь, текст, цифры - не информация. Они лишь носители информации. Информация содержится в речи людей, текстах книг, колонках цифр, в показаниях часов, термометров и других приборов. Сообщения, сведения, т.е. информация, являются причиной увеличения знаний людей о реальном мире. Значит, информация отражает нечто, присущее реальному миру, который познается в процессе получения информации: до момента получения информации что-то было неизвестно, или, иначе, не определено, и благодаря информации неопределенность была снята, уничтожен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пример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усть нам известен дом, в котором проживает наш знакомый, а номер квартиры неизвестен. В этом случае местопребывание знакомого в какой-то степени не определено. Если в доме всего две квартиры, степень неопределенности невелика. Но если в доме 300 квартир - неопределенность достаточно велика. Этот пример наталкивает на мысль, что неопределенность связана с количеством возможностей, т.е. с разнообразием ситуаций. Чем больше разнообразие, тем больше неопределеннос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, снимающая неопределенность, существует постольку, поскольку существует разнообразие. Если нет разнообразия, нет неопределенности, а, следовательно, нет и информ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информация - это отражение разнообразия, присущего объектам и явлениям реального мира. И, таким образом, природа информации объективно связана с разнообразием мира, и именно разнообразие является источником информации.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Свойства информации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отражение внешнего мира с помощью знаков или сигналов. Информационная ценность сообщения заключается в новых сведениях, которые в нем содержатся (в уменьшении незнания). </w:t>
      </w:r>
    </w:p>
    <w:p>
      <w:pPr>
        <w:pStyle w:val="Style21"/>
        <w:tabs>
          <w:tab w:val="clear" w:pos="708"/>
          <w:tab w:val="left" w:pos="193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информации: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ъективность информации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Информация — это отражение внешнего мира, а он существует независимо от нашего сознания и желания. Поэтому в качестве свойства информации можно выделить ее объективность. Информация объективна, если она не зависит от чьего-либо мнения, суждения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бъективную информацию можно получить с помощью исправных датчиков, измерительных приборов. Но, отражаясь в сознании конкретного человека, информация перестает быть объективной, так как преобразовывается (в большей или меньшей степени) в зависимости от мнения, суждения, опыта, знания или «вредности» конкретного субъекта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Достоверность информации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Информация достоверна, если она отражает истинное положение дел. Объективная информация всегда достоверна, но достоверная информация может быть как объективной, так и субъективной. Достоверная информация помогает принять нам правильное решение. Недостоверной информация может быть по следующим причинам: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намеренное искажение (дезинформация)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искажение в результате воздействия помех («испорченный телефон»)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когда значение реального факта преуменьшается или преувеличивается (слухи, рыбацкие истории)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лнота информации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ю можно назвать полной, если ее достаточно для понимания и принятия решения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Актуальность (своевременность) информации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Актуальность — важность, существенность для настоящего времени. Только вовремя полученная информация может принести необходимую пользу. Неактуальной информация может быть по двум причинам: она может быть устаревшей (прошлогодняя газета) либо незначимой, ненужной (например, сообщение о том, что в Италии снижены цены на 5%)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олезность или бесполезность (ценность) информаци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границы между этими понятиями нет, то следует говорить о степени полезности применительно к нуждам конкретных людей. Полезность информации оценивается по тем задачам, которые мы можем решить с ее помощью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амая ценная для нас информация — достаточно полезная, полная, объективная, достоверная и новая. При этом примем во внимание, что небольшой процент бесполезной информации даже помогает, позволяя отдохнуть на неинформативных участках текста. А самая полная, самая достоверная информация не может быть новой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Классификация информации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ет две </w:t>
      </w:r>
      <w:r>
        <w:rPr>
          <w:i/>
          <w:iCs/>
          <w:sz w:val="28"/>
          <w:szCs w:val="28"/>
        </w:rPr>
        <w:t>системы классификации</w:t>
      </w:r>
      <w:r>
        <w:rPr>
          <w:sz w:val="28"/>
          <w:szCs w:val="28"/>
        </w:rPr>
        <w:t xml:space="preserve">: иерархическая и фацетная. При иерархической классификации (рис. 1.) множество объектов последовательно разбиваются на соподчиненные подмножества. </w:t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4003040" cy="384556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3845520"/>
                          <a:chOff x="0" y="0"/>
                          <a:chExt cx="4003200" cy="384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3200" cy="384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3999240" cy="374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357480"/>
                              <a:ext cx="102564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пособам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осприяти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120" y="357480"/>
                              <a:ext cx="102564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форме представлени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6560" y="357480"/>
                              <a:ext cx="10234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общественному значению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6400"/>
                              <a:ext cx="102564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578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зуальн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578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удиальн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578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ктильн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578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оня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4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Вкусова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1076400"/>
                              <a:ext cx="1024200" cy="10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ов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ов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фическ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зыкальн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бинированна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922680"/>
                              <a:ext cx="6656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ова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1793880"/>
                              <a:ext cx="8190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ьна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2819880"/>
                              <a:ext cx="5119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а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1178640"/>
                              <a:ext cx="174384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ыденн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твенно-политическая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стетическа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2050560"/>
                              <a:ext cx="1537920" cy="71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науч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производствен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техническ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управленческая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3075480"/>
                              <a:ext cx="1384200" cy="66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нан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ен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вык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 интуиция 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0"/>
                              <a:ext cx="10242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02320" y="20520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05200"/>
                            <a:ext cx="7682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200"/>
                            <a:ext cx="66672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89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871920"/>
                            <a:ext cx="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760" y="768240"/>
                            <a:ext cx="25596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024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89684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2922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024920"/>
                            <a:ext cx="0" cy="18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680" y="768960"/>
                            <a:ext cx="56340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0.65pt;width:315.2pt;height:302.8pt" coordorigin="1525,13" coordsize="6304,6056">
                <v:rect id="shape_0" stroked="f" o:allowincell="f" style="position:absolute;left:1525;top:13;width:6303;height:6055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30;top:13;width:6298;height:58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10;top:576;width:1614;height:6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пособам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ос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708;top:576;width:1614;height:6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форме предст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808;top:576;width:1611;height:6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общественному значе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1530;top:1708;width:1614;height:1611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57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зуальн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57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удиальн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57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ктильн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57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оня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4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Вкусова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224;top:1708;width:1612;height:1609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ов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ов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фическ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зыкальн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бинированна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5083;top:1466;width:1047;height:3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ов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083;top:2838;width:1289;height:32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ь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083;top:4454;width:805;height:32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а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5082;top:1869;width:2745;height:807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ыденн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ственно-политическая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стетическа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83;top:3242;width:2421;height:112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науч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производствен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техническа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управленческа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83;top:4856;width:2179;height:1048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нан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ен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вык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 интуиция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3869;top:13;width:1612;height:32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4678,336" to="4678,57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61,336" to="3870,576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86,336" to="6535,57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11,1224" to="1611,2837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306,1386" to="3306,2756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306,1223" to="3708,138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921,1627" to="5081,1627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1,3000" to="5081,300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1,4615" to="5081,461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1,1627" to="4921,4613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920,1224" to="5806,1626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93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 Классификация информации</w:t>
      </w:r>
    </w:p>
    <w:p>
      <w:pPr>
        <w:pStyle w:val="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Формы представления информации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 - очень емкое понятие, в которое вмещается весь мир: все разнообразие вещей и явлений, вся история, все тома научных исследований, творения поэтов и прозаиков. И все это отражается в двух формах - непрерывной и дискретной. Обратимся к их сущ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ы и явления характеризуются значениями физических величин. Например, массой тела, его температурой, расстоянием между двумя точками, длиной пути (пройденного движущимся телом), яркостью света и т.д. Природа некоторых величин такова, что величина может принимать принципиально любые значения в каком-то диапазоне. Эти значения могут быть сколь угодно близки друг к другу, исчезающе малоразличимы, но все-таки, хотя бы в принципе, различаться, а количество значений, которое может принимать такая величина, бесконечно велик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еличины называются непрерывными величинами, а информация, которую они несут в себе, непрерывной информаци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во “непрерывность” отчетливо выделяет основно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х величин - отсутствие разрывов, промежутков между значениями, которые может принимать величина. Масса тела - непрерывная величина, принимающая любые значения от 0 до бесконечности. То же самое можно сказать о многих других физических величинах - расстоянии между точками, площади фигур, напряжении электрического то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епрерывных существуют иные величины, например, количество людей в комнате, количество электронов в атоме и т.д. Такого рода величины могут принимать только целые значения, например, 0, 1, 2, ..., и не могут иметь дробных значений. Величины, принимающие не всевозможные, а лишь вполне определенные значения, называют дискретными. Для дискретной величины характерно, что все ее значения можно пронумеровать целыми числами 0,1,2,...Примеры дискретных величин: геометрические фигуры (треугольник, квадрат, окружность); буквы алфавита; цвета радуг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утверждать, что различие между двумя формами информации обусловлено принципиальным различием природы величин. В то же время непрерывная и дискретная информация часто используются совместно для представления сведений об объектах и явлениях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величение роли и значения информации в современном обществе безусловно велика. </w:t>
      </w:r>
      <w:r>
        <w:rPr>
          <w:sz w:val="28"/>
          <w:szCs w:val="28"/>
        </w:rPr>
        <w:t xml:space="preserve">Одна из основных особенностей состоит в том, что информация, и особенно знание как ее высшая форма, занимает в нем совершенно особое место. Информация в ее обыденном смысле всегда играла решающую роль в жизни человека. В отличие от высших животных, у которых жизненно важная информация вырабатывается, хранится передается в основном с помощью биофизических структур, человек в своей деятельности регулируется знаниями, т. е. особой небиологической формой информации. По мере усложнения человеческой деятельности объем знаний, требуемых для ее реализации, резко возрастает. С переходом к современной стадии развития, характеризующейся нарастающим темпом технических и технологических инноваций, объем знаний, необходимых для их обоснования, разработки, реализации и распространения, должен расти экспоненциально. Подсчитано, что, для увеличения объема материального производства в два паза необходимо четырехкратное возрастание объема обеспечивающей его информации. В современных условиях отсутствие необходимых знаний может оказаться непреодолимым препятствием социального и научно-технического прогресса. Для преодоления когнитивного дефицита традиционные методы освоения знаний человеком совершенно непригодны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этих условиях информация, обеспечивающая жизненно и исторически важные направления деятельности человека, превращается в наиболее ценный продукт и основной товар, суммарная стоимость которого зачастую превосходит суммарную стоимость продуктов материального производств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се предшествующие изменения в производстве информации касались лишь способов ее фиксации, тиражирования и распространения. Это достигалось созданием письменности, книгопечатания и телефона, телеграфа, радио и телевидения и т.д. Однако все эти технологии не касались самого процесса создания, переработки и смысловой трансформации знания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-компьютерная революция радикально технологизирует интеллектуальную деятельность с помощью компьютеров и современных средств связи.</w:t>
      </w:r>
      <w:r>
        <w:br w:type="page"/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арфоломеев В.И., «Програмные средства офисного назначения. Практикум», М., МГУК,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Информатика. Базовый курс // Под ред. С.В. Симоновича, СПб., 200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еонтьев В.П. Новейшая энциклопедия персонального компьютера 2003. – М.: Олма-пресс, 200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Перри Г., «Освой самостоятельно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Microsoft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Office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2000 за 24 часа».- М: «Вильямс» 2000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ей. 7е изд., прераб. И доп. – М.: ИНФА – М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Хелворсон М., Янг М., «Эффективная работа с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Microsoft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Office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2000», М., «Питер»,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 w:before="0" w:after="120"/>
      <w:ind w:hanging="0"/>
      <w:jc w:val="left"/>
    </w:pPr>
    <w:rPr/>
  </w:style>
  <w:style w:type="paragraph" w:styleId="List">
    <w:name w:val="List"/>
    <w:basedOn w:val="Normal"/>
    <w:pPr>
      <w:widowControl/>
      <w:autoSpaceDE w:val="false"/>
      <w:spacing w:lineRule="auto" w:line="24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pacing w:lineRule="auto" w:line="240"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lineRule="auto" w:line="240" w:before="240" w:after="60"/>
      <w:ind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 w:before="240" w:after="60"/>
      <w:ind w:hanging="0"/>
      <w:jc w:val="left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 w:before="240" w:after="60"/>
      <w:ind w:hanging="0"/>
      <w:jc w:val="left"/>
    </w:pPr>
    <w:rPr>
      <w:b/>
      <w:bCs/>
      <w:i/>
      <w:iCs/>
      <w:sz w:val="24"/>
      <w:szCs w:val="24"/>
    </w:rPr>
  </w:style>
  <w:style w:type="paragraph" w:styleId="6">
    <w:name w:val="заголовок 6"/>
    <w:basedOn w:val="Normal"/>
    <w:next w:val="Normal"/>
    <w:qFormat/>
    <w:pPr>
      <w:widowControl/>
      <w:autoSpaceDE w:val="false"/>
      <w:spacing w:lineRule="auto" w:line="240" w:before="240" w:after="60"/>
      <w:ind w:hanging="0"/>
      <w:jc w:val="left"/>
    </w:pPr>
    <w:rPr>
      <w:rFonts w:ascii="Arial" w:hAnsi="Arial" w:cs="Arial"/>
      <w:i/>
      <w:iCs/>
      <w:sz w:val="22"/>
      <w:szCs w:val="22"/>
    </w:rPr>
  </w:style>
  <w:style w:type="paragraph" w:styleId="21">
    <w:name w:val="Список 2"/>
    <w:basedOn w:val="Normal"/>
    <w:qFormat/>
    <w:pPr>
      <w:widowControl/>
      <w:autoSpaceDE w:val="false"/>
      <w:spacing w:lineRule="auto" w:line="240"/>
      <w:ind w:left="566" w:hanging="283"/>
      <w:jc w:val="left"/>
    </w:pPr>
    <w:rPr/>
  </w:style>
  <w:style w:type="paragraph" w:styleId="32">
    <w:name w:val="Список 3"/>
    <w:basedOn w:val="Normal"/>
    <w:qFormat/>
    <w:pPr>
      <w:widowControl/>
      <w:autoSpaceDE w:val="false"/>
      <w:spacing w:lineRule="auto" w:line="240"/>
      <w:ind w:left="849" w:hanging="283"/>
      <w:jc w:val="left"/>
    </w:pPr>
    <w:rPr/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4"/>
      </w:numPr>
      <w:autoSpaceDE w:val="false"/>
      <w:spacing w:lineRule="auto" w:line="240"/>
      <w:ind w:left="283" w:hanging="283"/>
      <w:jc w:val="left"/>
    </w:pPr>
    <w:rPr/>
  </w:style>
  <w:style w:type="paragraph" w:styleId="22">
    <w:name w:val="Маркированный список 2"/>
    <w:basedOn w:val="Normal"/>
    <w:qFormat/>
    <w:pPr>
      <w:widowControl/>
      <w:numPr>
        <w:ilvl w:val="0"/>
        <w:numId w:val="5"/>
      </w:numPr>
      <w:autoSpaceDE w:val="false"/>
      <w:spacing w:lineRule="auto" w:line="240"/>
      <w:ind w:left="566" w:hanging="283"/>
      <w:jc w:val="left"/>
    </w:pPr>
    <w:rPr/>
  </w:style>
  <w:style w:type="paragraph" w:styleId="33">
    <w:name w:val="Маркированный список 3"/>
    <w:basedOn w:val="Normal"/>
    <w:qFormat/>
    <w:pPr>
      <w:widowControl/>
      <w:numPr>
        <w:ilvl w:val="0"/>
        <w:numId w:val="6"/>
      </w:numPr>
      <w:autoSpaceDE w:val="false"/>
      <w:spacing w:lineRule="auto" w:line="240"/>
      <w:ind w:left="849" w:hanging="283"/>
      <w:jc w:val="left"/>
    </w:pPr>
    <w:rPr/>
  </w:style>
  <w:style w:type="paragraph" w:styleId="23">
    <w:name w:val="Продолжение списка 2"/>
    <w:basedOn w:val="Normal"/>
    <w:qFormat/>
    <w:pPr>
      <w:widowControl/>
      <w:autoSpaceDE w:val="false"/>
      <w:spacing w:lineRule="auto" w:line="240" w:before="0" w:after="120"/>
      <w:ind w:left="566" w:hanging="0"/>
      <w:jc w:val="left"/>
    </w:pPr>
    <w:rPr/>
  </w:style>
  <w:style w:type="paragraph" w:styleId="TextBodyIndent">
    <w:name w:val="Body Text Indent"/>
    <w:basedOn w:val="Normal"/>
    <w:pPr>
      <w:widowControl/>
      <w:autoSpaceDE w:val="false"/>
      <w:spacing w:lineRule="auto" w:line="240" w:before="0" w:after="120"/>
      <w:ind w:left="283" w:hanging="0"/>
      <w:jc w:val="left"/>
    </w:pPr>
    <w:rPr/>
  </w:style>
  <w:style w:type="paragraph" w:styleId="34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/>
      <w:ind w:hanging="0"/>
      <w:jc w:val="left"/>
    </w:pPr>
    <w:rPr/>
  </w:style>
  <w:style w:type="paragraph" w:styleId="11">
    <w:name w:val="оглавление 1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 w:before="360" w:after="0"/>
      <w:ind w:hanging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24">
    <w:name w:val="оглавление 2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 w:before="240" w:after="0"/>
      <w:ind w:left="200" w:hanging="0"/>
      <w:jc w:val="left"/>
    </w:pPr>
    <w:rPr>
      <w:b/>
      <w:bCs/>
    </w:rPr>
  </w:style>
  <w:style w:type="paragraph" w:styleId="35">
    <w:name w:val="оглавление 3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400" w:hanging="0"/>
      <w:jc w:val="left"/>
    </w:pPr>
    <w:rPr/>
  </w:style>
  <w:style w:type="paragraph" w:styleId="41">
    <w:name w:val="оглавление 4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600" w:hanging="0"/>
      <w:jc w:val="left"/>
    </w:pPr>
    <w:rPr/>
  </w:style>
  <w:style w:type="paragraph" w:styleId="5">
    <w:name w:val="оглавление 5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800" w:hanging="0"/>
      <w:jc w:val="left"/>
    </w:pPr>
    <w:rPr/>
  </w:style>
  <w:style w:type="paragraph" w:styleId="61">
    <w:name w:val="оглавление 6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1000" w:hanging="0"/>
      <w:jc w:val="left"/>
    </w:pPr>
    <w:rPr/>
  </w:style>
  <w:style w:type="paragraph" w:styleId="7">
    <w:name w:val="оглавление 7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1200" w:hanging="0"/>
      <w:jc w:val="left"/>
    </w:pPr>
    <w:rPr/>
  </w:style>
  <w:style w:type="paragraph" w:styleId="8">
    <w:name w:val="оглавление 8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1400" w:hanging="0"/>
      <w:jc w:val="left"/>
    </w:pPr>
    <w:rPr/>
  </w:style>
  <w:style w:type="paragraph" w:styleId="9">
    <w:name w:val="оглавление 9"/>
    <w:basedOn w:val="Normal"/>
    <w:next w:val="Normal"/>
    <w:qFormat/>
    <w:pPr>
      <w:widowControl/>
      <w:tabs>
        <w:tab w:val="clear" w:pos="708"/>
        <w:tab w:val="right" w:pos="9072" w:leader="none"/>
      </w:tabs>
      <w:autoSpaceDE w:val="false"/>
      <w:spacing w:lineRule="auto" w:line="240"/>
      <w:ind w:left="1600"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/>
      <w:ind w:hanging="0"/>
      <w:jc w:val="left"/>
    </w:pPr>
    <w:rPr/>
  </w:style>
  <w:style w:type="paragraph" w:styleId="Style21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22">
    <w:name w:val="Текст статьи"/>
    <w:basedOn w:val="Normal"/>
    <w:qFormat/>
    <w:pPr>
      <w:widowControl/>
      <w:suppressLineNumbers/>
      <w:overflowPunct w:val="false"/>
      <w:autoSpaceDE w:val="false"/>
      <w:spacing w:lineRule="auto" w:line="240"/>
      <w:ind w:firstLine="431"/>
      <w:textAlignment w:val="baseline"/>
    </w:pPr>
    <w:rPr>
      <w:rFonts w:ascii="Journal;Times New Roman" w:hAnsi="Journal;Times New Roman" w:cs="Journal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6:00Z</dcterms:created>
  <dc:creator>Slava</dc:creator>
  <dc:description/>
  <cp:keywords/>
  <dc:language>en-US</dc:language>
  <cp:lastModifiedBy>SYSTEM</cp:lastModifiedBy>
  <dcterms:modified xsi:type="dcterms:W3CDTF">2011-09-11T13:26:00Z</dcterms:modified>
  <cp:revision>2</cp:revision>
  <dc:subject>Виды и свойства информации.</dc:subject>
  <dc:title>Контрольная вопрос №3</dc:title>
</cp:coreProperties>
</file>