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план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Выбор методов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0"/>
        <w:gridCol w:w="2306"/>
        <w:gridCol w:w="2788"/>
        <w:gridCol w:w="14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рабо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б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</w:tr>
      <w:tr>
        <w:trPr>
          <w:trHeight w:val="38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 транспортировка сборных ж/б конструк-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дамен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он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рм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ит перекры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даментных бло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2 кирпич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3 порошкообразных материал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 6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овоз УПР-12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возы УПЛ-09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озы ПП-12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 6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З 5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мзин В.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с.96 т.2.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с.98 т.2.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с.97 т.2.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В.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5 т.4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Планировка территории, срезка растительного слоя. Обратная засып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 рытьё транш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3 тромбование грун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З 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Э15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ромбовка руч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 4505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 с.102 т.4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роительных конструкц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1 Монтаж фундамент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 монтаж промышленных здан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он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ферм покрыт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С 53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ормокомпле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С 53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ормокомпле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С 53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аппарат сварочный СТЭ -24 (мощ.54кВ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нормо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вский с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вский с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вский с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с.198 т.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 кирпичная кладка перегород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2 Контроль качества каменных рабо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536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окомплект (уровень вертикальный и гор-й, шнур-причалка, порядовка, шаблон 90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вский с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ные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устройство кровель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ран лёгкий переносной передвижной МЭМЗ –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устройство для раскатки и прикатки рулонных материалов СО 108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нормр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5 т.4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онные работ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онные работы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нормркомпле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герметизаторы электрические ИЭ 6602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ые и штукатурные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.1 Облицовочные работ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2 штукатурные работ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тукатурная станция СО 57А (мощ.5.ю25кВ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ркомплек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тукатурная станция СО 57А (мощ.5.ю25кВ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р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с.1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с.1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и стекольные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Малярные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стекольные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раскопуль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61 (мощ.0,27кВ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ркомпле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с.1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Устройство основа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полы из рулонных материал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рейка СО 47 (мощ. 0,6 кВ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для раскатки и прикатки рулонных материалов СО 108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ой с.1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ые 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оконные и дверные бло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шины ручные сверлильные ИЭ 10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обзики электрические ИЭ 52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банки электрические ИЭ 57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истолеты гвоздезабивные ИП 44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с.107 т.4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едомость затрат труда и машино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83"/>
        <w:gridCol w:w="3497"/>
        <w:gridCol w:w="1113"/>
        <w:gridCol w:w="86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ы, формулы и прави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 правила подсч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Кол-во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планировка поверхности грунта 1(2) бульдозером ДЗ (Т-100),при рабочем ходе в одном (двух) направлен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абаритам здания добавляется по 10 м с каждой сторо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л=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пл*Вп=52*44=2228 м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растительного слоя бульдозером ДЗ-8 (Т-100) грунта 1 (2) групп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срезки плодонососного слоя дается по заданию.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ср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раншей экскаваторо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раншеи по дн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=в+0,3+0,3=1,8+0,3+0,3=2,4мширина траншеи в верхней части определяется как ширина траншеи по дну плюс величина заложения отко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в=2,7+(1.8*1)=4.5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тр=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ручную (подчистка) при отсутствии (наличии) креплений, глубина разработки слоя до 1м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легчения расчетов принимается 7% от объёма разработки экскаватором котлована и 3% от объёма разработки экскаватором транше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тран.вр.=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тран*0,03=828*0,03=24.8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бование грунта электротрамбовкой ИЗ 4505 (4502). Глубина уплотнения 20 (40)см, диаметр трамбовочного башмака 200мм (размеры трамбовочного башмака 350*450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мбования принимается по площади основания фундамента и при наличии в здании подвального помещения добавляется площадь пола подв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тран=3,78*10м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тран=69.3*1,8=124.7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=4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основания траншеи с послойным трамбованием грунта 1(2) группы электротрамбовкой ИЗ 4502,размеры трамбующего башмака 350*450мм, глубина уплотняющего слоя 0,4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бетон * кол-во=3,15*22=69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блок=5,67*0,22=124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тр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р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ст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од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блок=828+24,84-124,74+117-6,93/1,04=675,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4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ундаментных блоков под колонны – целый (стакан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й до 5т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по спецификации на сборный ж/бетон, в зависимости от веса элем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п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б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ладка фундаментных балок с массой до 1.5т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по спецификации на сборный ж/бетон, в зависимости от веса элем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грунта под фундаментальные бал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з.ф.б=(а+в)*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*1/2=(300+950)*150=93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корыта под отмостку без креплений глубиной до 1м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тм=2*(42+24+2*1)*1=1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щебёночного слоя толщиной 100-150м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щеб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тм=1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отмостки асфальтной смесью с толщиной покрытия 25м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окр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тм=1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0,3*120=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из кирпич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557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цство колонн в стаканы ф-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по спецификации на сборный ж/бетон в зависимости от массы колон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стыков колонн с фундаментом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кол-ву стыков в зависимости от объёмов бетона в стык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балок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фикации на сборный ж/бетон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швов покрыт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перекрытия и покрытия считаются все продольные и поперечные шв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ш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ка швов при монтаже эл. Сб.ж/б без скоса кромок сварочным аппаратом СТЭ-2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стр 24*1,2=28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балки 22*1=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56*0,3=1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ая панель 72*0,64=46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=491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ие оконных проёмов узкими и широкими оконными коробками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(9,6+2,4)*14=1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(9.6+3.6)*1=79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=247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верных проём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4,2+2=6,4*8=49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3,6*4,2=7,8*5=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=8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ие воротных проёмов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3,6*3,9=42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теплителя:засыпно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*24=1310 м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кровл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ными материал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ной мастико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ар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гор.пр*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ст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гор.пр*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а рулонного ковр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рул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гор.пр*К*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 м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самоходным катком ДУ-31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уплотнение катками исчисляется за вычетом занятого мес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, бетонных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бет=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ов кислолитовые, асфальтобетонны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ст=132,48*2=132=0,2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кон. Дверей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 5,76*14=80,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64*6=51,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ей2,1*8=1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8*5=1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8,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стая штукатур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пот=10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ерег= 557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колон=0,04*7,2*3*22=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стен=72*216=15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штукатур=205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Описание календарного плана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ный план состоит из дву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(левая) расчет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(правая) граф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календарного плана необходимо учитывать срок строительства, технологическую последовательность выполнения работ, максимальное совмещение во времени отдельных видов работ, выполнение работ строительными машинами в две смены, равномерное распределение рабочих, соблюдение правил охраны труда и техники безопасности. Разрабатывают календарный план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анализ объемно-планировачных и конструктивных проектных решений объек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перечень строительно-монтажных работ, включаемых в календарный пла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ют объемы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удоемкость выполнения каждой работы (ч/ дн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сти в строительных машинах для каждой работы (м/см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последовательность выполнения и возможные совмещения различных видов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календарный план производств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работки календарного плана необходимо предусматривать равномерное использование рабочих, для того, чтобы не получить спа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 Описание графика движения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графической части календарного плана, на которой показано цифрами над каждой работой число рабочих, занятых на ее выполнении, строят непосредственно под календарным планом сводный график движения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движения рабочих строят путем суммирования числа работающих в каждый день на всех работах. При этом на графике неизбежно будут возникать перепады и пики, т.е. резкие колебания числа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добиваться такого положения, при котором эти колебания будут минимальными. Добиться этого можно при помощи движения прочих и неучтенных работ. С позиции равномерности использования трудовых ресурсов календарный план работ оценивают по коффици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=Rmax/Rcp=17/8,16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Rcp= Q/T= 604/74= 8,16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max</w:t>
      </w:r>
      <w:r>
        <w:rPr>
          <w:sz w:val="28"/>
          <w:szCs w:val="28"/>
        </w:rPr>
        <w:t>- максимальное количество движения рабочих по графику К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принятая трудоем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 продолжительность работ по графической части КП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Описание графика завоза и расхода строительных конструкций и материал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i w:val="false"/>
          <w:iCs w:val="false"/>
        </w:rPr>
        <w:t>Для выполнения работ в соответствии с календарным планом необходимо организовать производственно- технологическую комплектация объекта материально- техническими ресурсами. С этой целью составляют график поступления на объект строительных конструкций, изделий и материалов организовывают складское хозяйство создают запасы конструкций и материалов. Наименование, единица измерения и потребное количество строительных конструкций, изделий и материалов принимаются по ведомости их подсчета. Затем сплошной линией наносится вектор, соответствующий вектору в календарном плане укладки в дело данных конструкций, изделий или материалов с учетом числа дней запаса. Количество завоза в день определяется путем деления потребного количества на число дней этих ресурс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портировки колон в количестве 22 штук принят полуприцеп УПП 2012 грузоподъемностью 20т. Основной тягач- Урал- 3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 машины(12,67*2,5*3,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онтаж колонн ведется с 8 по 10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ход каждый день –11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оз материала рассчитываем по 2 парамет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грузое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рузоподъем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грузоподъемность маш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-количество ма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 количество рей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 – вес 1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20*1*1/3=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количество машин- 1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количество рейсов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ни завоза- 18/6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эффициент использования транспорта Киспр.тр=20/20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Фундаментные блоки стаканного ти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анспортировки фундаментных блоков в количестве 50шт принят полуприцеп УПП 2012 грузоподъем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т. Основной тягач- Урал 3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машины (12,67*2,5*3,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онтаж блоков ведется с по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 каждый день- 12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оз материала расчитывает 2 парамет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грузое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рузоподъем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20*1*1/2,6=7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машин- 1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рейсов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ни завоза- 18/7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эффициент использования транспорта: Киспр.тр=20/20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01"/>
        <w:gridCol w:w="3193"/>
        <w:gridCol w:w="1020"/>
        <w:gridCol w:w="1025"/>
        <w:gridCol w:w="904"/>
      </w:tblGrid>
      <w:tr>
        <w:trPr>
          <w:trHeight w:val="32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52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.</w:t>
            </w:r>
          </w:p>
        </w:tc>
      </w:tr>
      <w:tr>
        <w:trPr>
          <w:trHeight w:val="5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троительств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По правой части К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ёмкос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Принимаем по всем видам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ч/д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ёмкость принимается 100-12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.-Трн/Трп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на 1 м3 зд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р=тр/Vзд.= 1310,5/47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дн/м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вмещения работ во времен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тся как отношение суммарной продолжительности в днях по кол- ву работ в днях к кол-ву работ по правой части К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равномерного движения рабочих 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α=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мах/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ср=19/11,11=1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ср=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/Т=1310,5/118=11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 «Ксм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см</w:t>
            </w:r>
            <w:r>
              <w:rPr>
                <w:sz w:val="20"/>
                <w:szCs w:val="20"/>
                <w:lang w:val="de-DE"/>
              </w:rPr>
              <w:t>.=t1*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de-DE"/>
              </w:rPr>
              <w:t>1+ t2*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de-DE"/>
              </w:rPr>
              <w:t>2+ ..tn*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de-DE"/>
              </w:rPr>
              <w:t>n/ t1+ t2+… t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 Строительный 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роектирование строительного генерального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йгенплан характеризует полноту и качество организационных мероприятий на объекте строительства. назначение строительного генерального плана заключается в создании необходимых условий для труда строителей, механизации работ. приёмки хранении и укладки материалов, конструкций и изделий в дело. Обеспечении строительной площадки водными и энергетически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ом генеральном плане нанесены строящиеся здание, пути движения самоходного крана, склады (открытого типа. закрытого типа. навесы) для хранения материалов и изделий, инвентаря, временные и используемые в период строительства, постоянные сети водопровода и электроснабжения, прожектора для освещения строительной площадки, место расположения щитов с пожарным инвентарём. Ограждение строительной площадки с указанием въезда и выезда, ограждение рабочей и опас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ом генеральном плане ука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ранспортировки материалов. Конструкций и изделий временная односторонняя дорога с круговым движением шириной 3,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диус закругления внутриплощадочной дороги принят 12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дорогой и складом предусмотрен уширительный карман для разгрузки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здания и сооружения находятся с наветренной стороны. В целях противопожарной защиты инвентарные вагоны установлены на расстоянии 5 м друг от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ое освещение устраивается на деревянных опорах через 20 м. по периметру строительной площадки вне зоны действия крана. Рабочие места освещаются переносными осветительными мач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ная площадка огораживается по периметру на расстоянии 2,5 м. от временных зданий и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жарных целях на расстоянии 2 м от дороги показан пожарный гидр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Проектирование и расчёт временных зданий и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лендарному плану на строительстве гражданского здания работает максимальное количество человек- 17. Таким образом численность работающих составит N= 17* 85%=23 чел, следовательно 1% составляет 0,24 чел.,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итр= 0,23*8%=2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служ= 0,23*5%=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моп и охр.= 0,23*2=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ёт временных зд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47"/>
        <w:gridCol w:w="902"/>
        <w:gridCol w:w="816"/>
        <w:gridCol w:w="727"/>
        <w:gridCol w:w="1406"/>
        <w:gridCol w:w="867"/>
        <w:gridCol w:w="1041"/>
        <w:gridCol w:w="1419"/>
      </w:tblGrid>
      <w:tr>
        <w:trPr>
          <w:trHeight w:val="789" w:hRule="atLeas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ющих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-ны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ременного здани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д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. площад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а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 разборное помещение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3х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3х2,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ЗЭ - 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х3х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Д-6</w:t>
            </w:r>
          </w:p>
        </w:tc>
      </w:tr>
      <w:tr>
        <w:trPr>
          <w:trHeight w:val="23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риёма пищи и отдых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х3х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С-20</w:t>
            </w:r>
          </w:p>
        </w:tc>
      </w:tr>
      <w:tr>
        <w:trPr>
          <w:trHeight w:val="111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але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-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х2,1х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-7-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роектирование и расчёт временного вод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расходуется на производственные, хозяйственные, противопожарные нужды. Цель расчёта сводится в определении диаметра трубы для устройства временного вод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на строительные нужды определяется в период максимального водопотребления по календарному плану строительства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вод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бщ=Впр.+Вхоз.+Вдуш (л/се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9"/>
        <w:gridCol w:w="711"/>
        <w:gridCol w:w="762"/>
        <w:gridCol w:w="782"/>
        <w:gridCol w:w="516"/>
        <w:gridCol w:w="9"/>
        <w:gridCol w:w="507"/>
        <w:gridCol w:w="405"/>
        <w:gridCol w:w="11"/>
        <w:gridCol w:w="416"/>
        <w:gridCol w:w="416"/>
        <w:gridCol w:w="49"/>
        <w:gridCol w:w="367"/>
        <w:gridCol w:w="360"/>
        <w:gridCol w:w="56"/>
        <w:gridCol w:w="416"/>
        <w:gridCol w:w="420"/>
        <w:gridCol w:w="516"/>
        <w:gridCol w:w="516"/>
        <w:gridCol w:w="54"/>
        <w:gridCol w:w="363"/>
      </w:tblGrid>
      <w:tr>
        <w:trPr>
          <w:trHeight w:val="42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в смену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 в смену</w:t>
            </w:r>
          </w:p>
        </w:tc>
        <w:tc>
          <w:tcPr>
            <w:tcW w:w="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8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скават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экскавато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ые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и обмывка тракто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ка кирпич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ка бет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6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0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р - расход воды на производственные ну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з - расход воды на хозяйственные ну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душ - расход воды на душевые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ня максимального водопотребления на производственные нужды составляется график расхода воды по рабочим дням календар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, учитывающий расход воды на производственн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.= (ΣВмах.*К1)/(t1*360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1 - коэффициент неравномерности потребления воды К1=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-количество часов работы (8 ча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. = (98601*1,5)/(8*3600)=1477901,5/28800=51,3л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з. = (ΣВ2мах.*К2)/(t2*36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В2мах=Вобщ*норму расхода=23*10=230 л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з=(230*3)/(8*3600)=690/28800=0,02л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ш= (ΣВ3мах.*К3)/(t3*36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В3мах=23*0,5*30 л=345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3=45 мин=0,75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ш=(345*1)/(0,75*3600)=345/2700=0,09 л/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бщ= 51,3+0,02+0,09=51,41 л/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35,69√51,41/1=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ый проход мм, наружный диаметр трубы временного водопровода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Проектирование и расчёт временного электр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сточником энергии, используемым при строительстве здания является электроэне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тания вспомогательных механизмов применяется силовая электроэнергия, источником которой являются высоковольтные сети. Для освещения стройплощадки используются осветительные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требления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требления электроэнергии определяется количество прожектор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= (0,25*0,5*12328)/100=15 ш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-Удельная мощность прожектора =0,25Вт/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-нормальная освещенность 0,5 л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-площадь стройплощадки по забору.=16740,2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l- мощность лампы накаливания 100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о=15*0,5+0,032=7,2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.=К((ΣРсил.*К1)/cosφ+К3Σрно+К4Σрво+К5*Рст)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-1,01Σрсил - По графику потребления электроэнергии двигателей кВт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1-0,6Σрно - освещение работ в 2 смены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3-0,9Σрво - график на внутреннее освещение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4-0,8Рст - мощность сварочного трансформатора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5-0,8cosφ - коэффициент мощности 0,7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73"/>
        <w:gridCol w:w="504"/>
        <w:gridCol w:w="786"/>
        <w:gridCol w:w="705"/>
        <w:gridCol w:w="336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336"/>
        <w:gridCol w:w="236"/>
        <w:gridCol w:w="3"/>
      </w:tblGrid>
      <w:tr>
        <w:trPr>
          <w:trHeight w:val="286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 в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 мощн. Электродвигателей кв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щность квт</w:t>
            </w:r>
          </w:p>
        </w:tc>
        <w:tc>
          <w:tcPr>
            <w:tcW w:w="5435" w:type="dxa"/>
            <w:gridSpan w:val="1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ды</w:t>
            </w:r>
          </w:p>
        </w:tc>
      </w:tr>
      <w:tr>
        <w:trPr>
          <w:trHeight w:val="1118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54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рей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ая стан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раскопуль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ппара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расхода электроснабжения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Рсил=54 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ети внутреннего осв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451"/>
        <w:gridCol w:w="1469"/>
        <w:gridCol w:w="1581"/>
        <w:gridCol w:w="1670"/>
      </w:tblGrid>
      <w:tr>
        <w:trPr>
          <w:trHeight w:val="90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электроэнерг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 во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свещё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</w:tr>
      <w:tr>
        <w:trPr>
          <w:trHeight w:val="45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5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4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 для одеж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53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рабочи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71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риёма пищи и отдых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63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531" w:hRule="atLeast"/>
        </w:trPr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.=1,01(54*0,6/0,7+8,032*0,9+0,8*1,2+0,8*20)=73,87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требляемая мощность меньше 160 кВт., принимаем распределительный щит для подключения временной электросети от постоян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 Мероприятия по охране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в строительстве представляет собой систему взаимосвязанных законодательных. Гигиенических, и организационных мероприятий, цель которых оградить здоровье трудящихся от производственных вредностей и несчастных случаев и обеспечить наиболее благоприятные условия способствующие повышению производительности труда и качеству выполненных работ. Охрана труда включает в себя вопросы трудового законодательства, техники безопасности. Санитарно- гигиенических мероприятий. Противопожарной безопасности, а так же надзор и контроль за выполнением требований и норм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регламентирует порядок взаимоотношений между работниками и администрацией. Режим рабочего времени и отдыха трудящихся, условия труда женщин и подростков, льготы и преимущества для различных категорий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представляет собой совокупность организованных технических мероприятий и средств предотвращающих воздействие на работающих опасных производственных факторов. т.е. таких, воздействие которых приводит к травме рабочего или других вредностей нанесённых здоровью человека. Вновь поступающих на строительство работающих можно допускать к работе только после прохождения ими вводного инструктажа по технике безопасности непосредственно на рабочем месте. Кроме того в течении 3 месяцев со дня поступления на производство они должны пройти курс обучения безопасным методам труда, по утверждён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м в опасных и вредных условиях должны выдаваться индивидуальные средства защиты с применением общих средств защиты. К работе не допускаются лица не обеспеченные средствами защиты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лучшего усвоения рабочими правил техники безопасности на производстве выпускают специальные памятки для рабочих. работающих на различных работах. значительный эффект дает наглядная агитация в виде броских плакатов развешанных вблизи рабочих мест, в бытовы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 гигиенические мероприятия основаны на изучении влияния условий труда на организм и здоровье человека, и таким образом связаны с научной организацией труда. Предусматривают санитарно- гигиеническое обслуживание работающих как на рабочих местах так и в бытовы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мероприятиям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рабочем месте норм воздушной среды освещё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я вредного воздействия вибрации и шу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еобходимых санитарных и бытовых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Мероприятия по противопожарной защи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ая безопасность включает в себя комплекс мероприятий по предупреждению пожаров, улучшению противопожарного состояния зданий и сооружений. Снижению пожарной опасности при выполнении производственных процессов способствует соблюдение работающими требований пожарной безопасности на всех стадиях производства работ. В этих целях временные здания и сооружения следует строить и устанавливать в соответствии с проектом производства работ, предварительно согласовав с органами пожарной ох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ой площадке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равильное складирование материалов и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ораживать места производства свар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ить курение только в специально отведённых для этого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о соблюдать другие правила пожар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постоянной готовности все средства пожароту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водопровода с гидра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нетуш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гнальные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ый инвент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ей пожарной охраны, выполнение противопожарных мероприятий и исправное содержание средств пожаротушения на участке строительства несёт ответственность начальник участка или производитель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 Мероприятия по защите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троительного производства необходимо производить специальные мероприятия по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предотвращению загрязнения окружающей среды, почвы, воздух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рекультивации земел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строительно-монтажных работ необходимо руководствоваться следующим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сжигание на строительной площадке отходов и остатков материалов, различных красителей и остатков производства строительных. Монтажных. И др. видов работ, выполняемых на строительной площадке, интенсивно загрязняющими воздух. Сбрасывать с этажей зданий и сооружений отходы и мусор. Можно только с применением закрытых лотков и бункеров накопителей. Для предотвращения загрязнения поверхностных и подземных вод. При мытье оборудования и автотранспорта необходимо улавливать загрязнённую воду. Все бытовые стоки образующиеся на строительной площадке должны быть очищены и обезврежены. Не допускается выпуск воды непосредственно со строительной площадки по склону. Во избежание размы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строящихся объектов не допускается не предусмотренное проектной документацией (ведение древесной, кустарниковой растительности и засыпка грунтом корневых шеек стволов. Растущих деревьев и кустарников). Все предприятия ведущие строительные работы сельхоз. Землях должны привести их в пригодное состояние в ходе работ, и по возможности - в течение года после завершения всех работ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должны снимать и хранить плодородный слой почвы для последующей рекультивации земель и повышения плодородия почвы в малопродуктивных хозяйствах. Приведённый перечень мероприятий и работ по охране окружающей среды в каждом конкретном случае должен быть уточнен с отражением принятых решений в проектно- сметн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33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686"/>
        <w:gridCol w:w="853"/>
        <w:gridCol w:w="1418"/>
        <w:gridCol w:w="2001"/>
      </w:tblGrid>
      <w:tr>
        <w:trPr>
          <w:trHeight w:val="7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33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ройплощад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проектируемого зд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временных зданий и сооруж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ременных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ой ли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иловой ли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ность стройгенпла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b*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bзд.*lз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вр=bвр*lв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60 м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Заб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1=Fз/Fпл*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=Fвр/Fпл*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в=Fвр*100/Fп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1 «Изоляционные работы», Москва, прейскурантиздат, 198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2 « Земляные работы». Москва прейскурантиздат. 198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3 «Каменные работы». Москва прейскурантиздат. 198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4 «Монтаж сборных и устройство монолитных ж/б конструкций». Москва прейскурантиздат. 198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6 «Плотничьи работы». Москва прейскурантиздат. 197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7 «Кровельные работы». Москва прейскурантиздат. 1987 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8 «Отделочные покрытия строительных конструкций». Москва прейскурантиздат. 1987 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11 «Изоляционные работы». Москва строиздат. 1988 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19 «Полы». Москва прейскурантиздат. 1987 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иР 22 «Сварочные работы». Москва прейскурантиздат. 197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2-03-99 «Безопасность труда в строительстве». Москва, строиздат. 199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в Н.Н. « Технология и организация строительного производства», Москва строиздат. 198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гробов Н.П. «Охрана труда в строительстве», М., 198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евский В.П. «Строительные краны справочник», Киев 198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евой А.Ф.; Усик С.А. «Курсовое и дипломное проектирование промышленных и гражданских зданий», Ленинград, строиздат 1987 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Черненко В.К. Баранникова В.Ф. « Технология и организация монтажа строительных конструкций», Киев, 198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8z2">
    <w:name w:val="WW8Num18z2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4:00Z</dcterms:created>
  <dc:creator>Maxim</dc:creator>
  <dc:description/>
  <cp:keywords/>
  <dc:language>en-US</dc:language>
  <cp:lastModifiedBy>SYSTEM</cp:lastModifiedBy>
  <dcterms:modified xsi:type="dcterms:W3CDTF">2011-09-11T13:34:00Z</dcterms:modified>
  <cp:revision>2</cp:revision>
  <dc:subject/>
  <dc:title>                                                        Оглавление</dc:title>
</cp:coreProperties>
</file>