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ОРЕНБУРГ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рхитектурно – строительны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технологии строительных производств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Возведение зданий методом надвижки из блочных элементов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50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итель проекта Кудлай</w:t>
      </w:r>
    </w:p>
    <w:p>
      <w:pPr>
        <w:pStyle w:val="Normal"/>
        <w:spacing w:lineRule="auto" w:line="360"/>
        <w:ind w:firstLine="50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нитель студент гр. 06 ГСХ</w:t>
      </w:r>
    </w:p>
    <w:p>
      <w:pPr>
        <w:pStyle w:val="Normal"/>
        <w:spacing w:lineRule="auto" w:line="360"/>
        <w:ind w:firstLine="50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имин Е. И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енбург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дания из несущих объемных бло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ания из несущих объемных блоков могут состоять из блок-комнат и блоков на ширину здания, устанавливаемых с зазорами в 4—6 см. Эти зазоры облегчают выполнение монтажных операций и создают замкнутые воздушные прослойки, улучшающие звукоизоляцию помещений. Каждый объемный элемент обычно опирается на четыре точки, но может устанавливаться и на раствор по всей нижней плос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статическим свойством блоков является их пространственная работа. При воздействии нагрузки на какую-либо грань блока в работу включаются остальные его грани, разгружая зону непосредственного приложения нагрузки, что повышает прочность и долговечность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рациональна двухкомнатная разрезка, при которой по сравнению с однокомнатной вдвое меньше блоков, сокращается длина сварных швов (в опорных площадках), нет тех из них, которые скрыты внутри здания, лучше используются по времени и грузоподъемности транспортное и крановое оборудование (при условии его соответствующей конструк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оки же на комнату проще в изготовлении и транспортировании; их небольшой вес (6—12, а лучше не более 8 тонн) позволяет при монтаже использовать оборудование, имеющееся в строительных организациях. Монолитные блоки на комнату в настоящее время более распространены, чем собираемые на заводе из железобетонных панелей, соединяемых сваркой закладных деталей. Блоки одного ряда можно сдвигать относительно другого, располагать их рядом с раздвижкой или в шахматном порядке, что значительно облегчает архитектурно-планировочные решения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очная схема зданий наиболее индустриальная, так как на стройплощадку завозят объемные элементы с полной отделкой и установленным санитарно- и электротехническим оборудованием, количество элементов сокращается до минимума, а процесс строительства из блоков сводится к установке элементов, сварке их закладных деталей, заделке швов и соединению сантехнических коммуникаций. Вынос за объемный блок последних и всех закладных деталей позволяет монтировать их на строительной площадке не заходя внутрь блока, поступающего на нее уже запертым на клю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озведении зданий из объемных элементов до 80% всех трудовых затрат переносится в условия заводского поточного производства, в то время как при крупнопанельных зданиях этот показатель на ДСК не превышает 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тельство объемно-блочных зданий (при котором отпадают такие сложные процессы, как заделка стыков и уменьшается необходимость сварки) особенно целесообразно в отдаленных районах Севера, где предстоит выполнять очень большие объемы строительства и приходится работать в полярную ночь, пургу и мороз, а материалы доставлять по бездорожью. В этом случае перспективно транспортирование блоков с помощью дирижаблей. Объемно-блочное строительство целесообразно также в сейсмических районах, над горными выработками, на просадочных и вечномерзлых гру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следует отметить, что на доводку, подрубку, очистку и подгонку элементов затрачивается около 20, а иногда до 50% времени, необходимого на монтаж объемного бл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хнология монтажа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оследовательность монтажа, монтажные механизмы.</w:t>
      </w:r>
      <w:r>
        <w:rPr>
          <w:color w:val="000000"/>
          <w:sz w:val="28"/>
          <w:szCs w:val="28"/>
          <w:lang w:val="en-US" w:eastAsia="en-US"/>
        </w:rPr>
        <w:t xml:space="preserve"> Нулевой цикл здания выполняют традиционными методами. Особое внимание уделяют геодезическому контролю работ, обязательному соблюдению допусков по горизонтали, вертикали и точности размеров сооружения в плане. Последовательность монтажа здания из объемных элементов определяется конструкцией блоков, способами их стыкования, применяемыми монтажными механизм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ные элементы монтируют с помощью козловых, башенных или гусеничных стреловых кранов (рис. 1). Наиболее удобными для монтажных работ являются козловые краны, при монтаже блока перемещающиеся в основном в одной плоскости, монтажники легко могут контролировать их перемещение и положение в пространстве несмотря на значительную массу элемента. Высота подвески крюков козловых кранов (до 31 м) позволяет с их помощью монтировать 9-этажные дома прямоугольной конфигу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70830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ания повышенной этажности (до 12 этажей) и ломаной конфигурации требуют применения стреловых, башенно-стреловых и башенных кранов грузоподъемностью до 100 т. Для этих кранов даже при наличии двух и более расчалок движение объемного элемента к месту установки малоуправляе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обходимо отметить, что башенные и козловые краны большой грузоподъемности требуют для своего монтажа в большинстве случаев столько же времени, сколько займет монтаж объемных блоков самого дома. Применение таких кранов требует специального обоснования. Более мобильны ми и менее дорогостоящими могут оказаться башенно-стреловые гусеничные краны и краны на спецшасси, но для их перемещения требуется свободная зона вокруг з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сеничные краны отдельных модификаций подходят по грузоподъемности, не требуют устройства рельсовых путей, ими можно монтировать здания сложной конфигурации. Но такие краны не обеспечивают плавный подъем и наведение монтируемого блока на опоры. Нижнее расположение кабины машиниста не позволяет видеть сам процесс установки элемента. Общение монтажников и машинистов через радиосвязь снижает качество и безопасность работы. Для крана требуется широкий сквозной проезд, состояние которого зависит от грунтовых и погодных условий. Условия эксплуатации проезда влияют на надежность работы крана, обеспечение всего технологического процесса монтажа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зависимости от конструктивных решений здания обычно устанавливают технологическую последовательность производства работ. Если здание запроектировано из блок-секций, расположение и соединение по вертикали и горизонтали санитарно-технического оборудования в нем предусмотрено таким образом, чтобы не мешать последовательной установке блоков от дальнего торца з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зданий с блок-элементами при расположении стыков коммуникаций внутри блоков наиболее рационально осуществлять параллельный монтаж обоих продольных рядов объемных блоков от одного торца здания к другому. Если в блок-комнатах коммуникации расположены снаружи задней торцевой грани блока и работы по их стыковке должны выполняться снаружи, то при монтаже необходимо учитывать продолжительность работ по стыковке коммуникаций. Поэтому блоки с коммуникациями лучше монтировать в первую очередь, затем можно устанавливать остальные блоки в одном и другом ряду так, чтобы не мешать соединению коммуникаций блоков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Общие правила организации монтаж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здание разбивают на захватки только при очень большой его длине — 10...12 секц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очность установки блоков на первом этаже осуществляют с помощью теодолита, а на последующих этажах их уста</w:t>
        <w:softHyphen/>
        <w:t xml:space="preserve">навливают на нижележащие с выверкой только по вертикал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первыми монтируют блоки, наиболее удаленные от кабины машинис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если в конструктивном решении этажа имеются плоские доборные элементы, сначала монтируют только все объемны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заделка стыков не должна мешать осуществлению монт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нтажные установочные оси фиксируют рисками, нанесенными масляной краской на объемные блоки на заводе с помощью шаблона. Первоначальная работа на новом монтажном горизонте — нивелирование опорных площадок, разметка осевых и установочных рисок, определяющих положение объемных элементов в плане. Риски обязательно выносят на перекрытие каждого этаж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ъем блоков с трейлеров осуществляют в два приема: сначала блок приподнимают и отводят в сторону от грузовой платформы трейлера, проверяют его положение в пространстве, надежность строповки и только затем подают к месту установки. Монтажники принимают блок на высоте 30...50 см от уровня перекрытия и на расстоянии не менее 1,5...2 м от ранее установленного блока и далее осторожно наводят его в проектное положение. Для удержания от раскачивания при подъеме и установке блока используют оттяжки, которые крепят к пространственной траверсе по диагонали. Самобалансирная траверса представляет собой крестообразную раму с четырьмя независимыми ветвями тросовой подвески (балками). Длину каждой ветви независимо от других можно изменить за счет специальных гидравлических цилиндров, установленных внутри трубчатых шарнирных бал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готовка места установки блока зависит от способа опирания блоков и конструкции горизонтальных стыков между ними. Для блоков с линейным опиранием (опертые по контуру) первоначально устанавливают в углах 4 деревянных маяка, по периметру блока расстилают полосу цементно-песчаного раствора шириной 100... 120 мм, уровень раствора должен быть на 3...5 мм выше уровня марок монтажного горизонта. Растворную постель выравнивают рейкой. Деревянные маяки предотвращают выдавливание раствора из-под объемного элемента, обеспечивают необходимую толщину его слоя и расположение блока на определенной отмет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локов с точечным опиранием по углам устраивают опорные площадки из металлических пластин, набираемых до нужной высоты при нивелировании монтажного горизонта. Цементно-песчаный раствор укладывают вокруг этих опорных площадок. По периметру блоков располагают пакеты плит из минеральной ваты или других изоляционных материалов, обернутых в синтетическую пле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жные монтажные элементы соединяют между собой путем сварки закладных деталей в углах блоков. Общая жест</w:t>
        <w:softHyphen/>
        <w:t>кость здания достигается за счет жесткости самих блоков и их сварки между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нную установку блока в проектное положение осуществляют с применением упорных фиксаторов (рис. 2), которые обеспечивают его горизонтальное перемещение до полного совпадения с разбивочными рисками. Фиксаторы закрепляют в швах ранее смонтированных блоков нижнего ряда, по два на один устанавливаемый элемент и обеспечивают проектный зазор между смежными блоками при их установке в проектное положение. Фиксаторы снабжены механическими домкратами с упорными площадками, что позволяет вручную осуществить совмещение граней монтируемого блока с ранее установленны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035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ис. 13.2. Монтажный фиксатор для объемных эле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а — при установке элемента на элемент; б— то же, для объемных элементов первого яруса; 1 — ранее установленные элементы; 2 — подготовленное основание (слой раствора); 3 — устанавливаемый элемент; 4 — фиксирующая плоскость; 5 — упор; 6 — опорная пята; 7 — винт; 8 — вороток; 9 — опорный уголок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локи расстроповывают после окончательной их выверки, фиксаторы переставляют для выверки очередного блока. При выверке перемещать блок вручную или с помощью монтажных ломиков невозможно, поэтому для выверки используют только фиксаторы и монтажный кран. Необходимо помнить, что из-за несовпадения центра тяжести блока с его геометрическим центром даже при применении специальных траверс не всегда удается избежать перекоса подаваемого на монтаж бло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борные стеновые элементы, применяемые в основном для жилых зданий, плиты балконов, лоджий, монтируют после окончания монтажа объемных блоков на этаже. Очередной этаж возводят после сварки узлов, соединения коммуникаций, заделки стыков нижнего этаж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рметизация стыков наружных панелей включает заводку (забивку) пористых жгутов или заполнение их быстротвердеющей строительной пеной, нанесение герметизирующей мастики и сверху защитного покрытия, предохраняющего ее от старения. В связи с опиранием блоков друг на друга только по контуру образуются значительные вертикальные и горизонтальные прослойки воздуха между соседними объемными элементами, которые обеспечивают высокие звукоизолирующие свойства внутренних ограждающи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заделки стыков между объемными элементами могут быть использованы подвесные люльки или специальные монтажные контейнеры, устанавливаемые сверху на блоки. На блоки могут подвешиваться площадки для заделки стыков и шв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Целесообразность метода.</w:t>
      </w:r>
      <w:r>
        <w:rPr>
          <w:color w:val="000000"/>
          <w:sz w:val="28"/>
          <w:szCs w:val="28"/>
          <w:lang w:val="en-US" w:eastAsia="en-US"/>
        </w:rPr>
        <w:t xml:space="preserve"> Трудоемкость работ на строительной площадке за счет максимальной механизации всех работ в заводских условиях по сравнению с крупнопанельными зданиями сокращается в 3...4 раза, в заводские условия переносится до 80% трудозатрат на возведение здания. Снижаются общая трудоемкость и себестоимость работ. Продолжительность возведения зданий из объемных элементов сокращается в 2...3 раза по сравнению с крупнопанельными. Среди недостатков метода следует отметить значительное увеличение грузоподъемности используемых механизмов и транспорта, сложность транспортировки, особенно в городских условиях, объемных элементов. Все это может привести к удорожанию строительства здания методом объемных элементов по сравнению с другими. Однако в случаях использования при строительстве объекта сложного технического оборудования, монтаж которого на строительной площадке провести невозможно, безусловно, целесообразно применять метод монтажа зданий из объемных элементов со встроенным на заводе технологическом оборуд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История. </w:t>
      </w:r>
      <w:r>
        <w:rPr>
          <w:color w:val="000000"/>
          <w:sz w:val="28"/>
          <w:szCs w:val="28"/>
          <w:lang w:val="en-US" w:eastAsia="en-US"/>
        </w:rPr>
        <w:t>В СССР предвестниками грядущего массового строительства на основе индустриальных блоков и панелей стали шлакоблочные «сталинки». Шлакоблочные «сталинки» нередко имеют унылый вид. Архитектура утилитарна, отсутствуют украшения, неоштукатуренный силикатный кирпич для наружных стен, почти плоские фасады со стандартным лепным декором. Первый в СССР четырёхэтажный каркасно-панельный дом сооружён в 1948 году в Москве на 5-й ул. Соколиной горы (Г. Кузнецов, Б. Смирнов). В настоящее время его адрес — Проспект Будённого,43. В это время руководством страны перед строителями была поставлена задача создать максимально дешёвый проект жилого дома с возможностью посемейного заселения (то есть с отдельными, а не коммунальными квартирами). Первым этапом выполнения этой задачи было внедрение идеи индустриального панельного домостроения с несущим каркасом. В 1948—1951 году М.В. Посохин, А.А. Мндоянц и В.П. Лагутенко застроили 10-этажными каркасно-панельными домами квартал в Москве (улицы Куусинена, Зорге). В том же году разработан проект бескаркасного панельного дома (строятся с 1950 года в Магнитогорске). В 1954 году в Москве на 6-й ул. Октябрьского поля сооружён 7-этажный бескаркасный панельный дом (Г. Кузнецов, Б. Смирнов, Л. Врангель, З. Нестерова, Н.А. Остерман). Хрущёвки, проектирование которых велось с конца 1940-х, пошли в серию после исторического постановления 1955 года «Об устранении излишеств в проектировании и строительстве» («внешне-показная сторона архитектуры, изобилующая большими излишествами», характерная для сталинской эпохи, теперь «не соответствует линии Партии и Правительства в архитектурно-строительном деле. … Советской архитектуре должна быть свойственна простота, строгость форм и экономичность решений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ологическое и научное обоснование нового курса сводилось к следующим пункт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альная квартира не являлась проектом советской власти, а была результатом экономии средств во время индустри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живание нескольких семей в одной квартире — ненормально и является социальной пробле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альные квартиры — экономически невыгодный тип жилья, не удовлетворяющий современным требован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а коммунальных квартир может быть решена посредством массового строительства с использованием нов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оротной точкой стали постановления «О мерах по дальнейшей индустриализации, улучшению качества и снижению стоимости строительства» 1956 и «О Развитии жилищного строительства в СССР» 1957 года. Задание партии строителям состояло в том, чтобы разработать к осени 1956 года проекты, позволяющие резко удешевить строительство жилья и сделать его доступным для трудящихся. Так появились знаменитые «хрущёвки». Цель проекта была в том, чтобы в 1980 году каждая советская семья встретила коммунизм в отдельной кварт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рочем, к середине 1980-х годов отдельные квартиры имелись только у 85 % семей: в 1986 году Михаил Горбачёв отодвинул сроки на 15 лет, выдвинув лозунг «Каждой советской семье — отдельную квартиру к 2000 год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959 году XXI съезд отметил существование жилищной проблемы и назвал развитие жилищного строительства «одной из важнейших задач». Предусматривалось, что в 1959—1965 гг. будет сдано в 2,3 раза больше квартир, чем в прошлой семилетке. Причём упор делался на отдельные, а не коммунальные кварти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типом для первых «хрущёвок» стали блочные здания (Plattenbau), строившиеся в Берлине и Дрездене с 1920-x годов. Строительство жилых домов «хрущёвок» продолжалось с 1959 по 1985 год. В 1956—1965 годы в СССР было построено больше 13 тысяч жилых домов, и почти все — пятиэтажки. Это позволило ежегодно вводить 110 млн квадратных метров жилья. Была создана соответствующая производственная база и инфраструктура: домостроительные комбинаты, заводы ЖБИ и т. д. Первые домостроительные комбинаты были созданы в 1959 году в системе Главленинградстроя, в 1962 году организованы в Москве и в других городах. В частности, за период 1966—1970 годов в Ленинграде 942 тысячи человек получили жилую площадь, причём 809 тысяч вселились в новые дома и 133 тысяч получили площадь в старых домах. С 1960 года ведётся строительство жилых 9-этажных панельных домов, с 1963 года — 12-этаж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0:00Z</dcterms:created>
  <dc:creator>Admin</dc:creator>
  <dc:description/>
  <cp:keywords/>
  <dc:language>en-US</dc:language>
  <cp:lastModifiedBy>SYSTEM</cp:lastModifiedBy>
  <cp:lastPrinted>2009-12-25T07:31:00Z</cp:lastPrinted>
  <dcterms:modified xsi:type="dcterms:W3CDTF">2011-09-11T13:40:00Z</dcterms:modified>
  <cp:revision>2</cp:revision>
  <dc:subject/>
  <dc:title>Министерство образования и науки Российской Федерации</dc:title>
</cp:coreProperties>
</file>