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5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907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Вычислительной техники и Защиты информации</w:t>
      </w:r>
    </w:p>
    <w:p>
      <w:pPr>
        <w:pStyle w:val="Normal"/>
        <w:tabs>
          <w:tab w:val="clear" w:pos="708"/>
          <w:tab w:val="left" w:pos="1985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907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работка КСЗИ</w:t>
      </w:r>
    </w:p>
    <w:p>
      <w:pPr>
        <w:pStyle w:val="Normal"/>
        <w:tabs>
          <w:tab w:val="clear" w:pos="708"/>
          <w:tab w:val="left" w:pos="1985" w:leader="none"/>
          <w:tab w:val="left" w:pos="907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88" w:leader="none"/>
          <w:tab w:val="left" w:pos="6833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588" w:leader="none"/>
          <w:tab w:val="left" w:pos="4180" w:leader="none"/>
          <w:tab w:val="left" w:pos="7060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</w:t>
      </w:r>
    </w:p>
    <w:p>
      <w:pPr>
        <w:pStyle w:val="Normal"/>
        <w:tabs>
          <w:tab w:val="clear" w:pos="708"/>
          <w:tab w:val="left" w:pos="1588" w:leader="none"/>
          <w:tab w:val="left" w:pos="4180" w:leader="none"/>
          <w:tab w:val="left" w:pos="7060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СЗИ на предприятии</w:t>
      </w:r>
    </w:p>
    <w:p>
      <w:pPr>
        <w:pStyle w:val="Normal"/>
        <w:tabs>
          <w:tab w:val="clear" w:pos="708"/>
          <w:tab w:val="left" w:pos="-2665" w:leader="none"/>
          <w:tab w:val="left" w:pos="1305" w:leader="none"/>
          <w:tab w:val="left" w:pos="2722" w:leader="none"/>
          <w:tab w:val="left" w:pos="4707" w:leader="none"/>
          <w:tab w:val="left" w:pos="6266" w:leader="none"/>
          <w:tab w:val="left" w:pos="7117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665" w:leader="none"/>
          <w:tab w:val="left" w:pos="1305" w:leader="none"/>
          <w:tab w:val="left" w:pos="2722" w:leader="none"/>
          <w:tab w:val="left" w:pos="4707" w:leader="none"/>
          <w:tab w:val="left" w:pos="6266" w:leader="none"/>
          <w:tab w:val="left" w:pos="7117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665" w:leader="none"/>
          <w:tab w:val="left" w:pos="1305" w:leader="none"/>
          <w:tab w:val="left" w:pos="2722" w:leader="none"/>
          <w:tab w:val="left" w:pos="4707" w:leader="none"/>
          <w:tab w:val="left" w:pos="6266" w:leader="none"/>
          <w:tab w:val="left" w:pos="7117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665" w:leader="none"/>
          <w:tab w:val="left" w:pos="1305" w:leader="none"/>
          <w:tab w:val="left" w:pos="2722" w:leader="none"/>
          <w:tab w:val="left" w:pos="4707" w:leader="none"/>
          <w:tab w:val="left" w:pos="6266" w:leader="none"/>
          <w:tab w:val="left" w:pos="7117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уппа ЗИ-509</w:t>
      </w:r>
    </w:p>
    <w:p>
      <w:pPr>
        <w:pStyle w:val="Normal"/>
        <w:tabs>
          <w:tab w:val="clear" w:pos="708"/>
          <w:tab w:val="left" w:pos="-2665" w:leader="none"/>
          <w:tab w:val="left" w:pos="2722" w:leader="none"/>
          <w:tab w:val="left" w:pos="4707" w:leader="none"/>
          <w:tab w:val="left" w:pos="6124" w:leader="none"/>
          <w:tab w:val="left" w:pos="7117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tabs>
          <w:tab w:val="clear" w:pos="708"/>
          <w:tab w:val="left" w:pos="-2665" w:leader="none"/>
          <w:tab w:val="left" w:pos="2722" w:leader="none"/>
          <w:tab w:val="left" w:pos="4707" w:leader="none"/>
          <w:tab w:val="left" w:pos="6124" w:leader="none"/>
          <w:tab w:val="left" w:pos="7117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ролёв Е.М.</w:t>
      </w:r>
    </w:p>
    <w:p>
      <w:pPr>
        <w:pStyle w:val="Normal"/>
        <w:tabs>
          <w:tab w:val="clear" w:pos="708"/>
          <w:tab w:val="left" w:pos="-2665" w:leader="none"/>
          <w:tab w:val="left" w:pos="2722" w:leader="none"/>
          <w:tab w:val="left" w:pos="4707" w:leader="none"/>
          <w:tab w:val="left" w:pos="6124" w:leader="none"/>
          <w:tab w:val="left" w:pos="7117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tabs>
          <w:tab w:val="clear" w:pos="708"/>
          <w:tab w:val="left" w:pos="-2665" w:leader="none"/>
          <w:tab w:val="left" w:pos="2722" w:leader="none"/>
          <w:tab w:val="left" w:pos="4707" w:leader="none"/>
          <w:tab w:val="left" w:pos="6124" w:leader="none"/>
          <w:tab w:val="left" w:pos="7117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китин А.А.</w:t>
      </w:r>
    </w:p>
    <w:p>
      <w:pPr>
        <w:pStyle w:val="Normal"/>
        <w:tabs>
          <w:tab w:val="clear" w:pos="708"/>
          <w:tab w:val="left" w:pos="-2807" w:leader="none"/>
          <w:tab w:val="left" w:pos="2722" w:leader="none"/>
          <w:tab w:val="left" w:pos="4707" w:leader="none"/>
          <w:tab w:val="left" w:pos="6124" w:leader="none"/>
          <w:tab w:val="left" w:pos="7117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нял</w:t>
      </w:r>
    </w:p>
    <w:p>
      <w:pPr>
        <w:pStyle w:val="Normal"/>
        <w:tabs>
          <w:tab w:val="clear" w:pos="708"/>
          <w:tab w:val="left" w:pos="-2807" w:leader="none"/>
          <w:tab w:val="left" w:pos="2722" w:leader="none"/>
          <w:tab w:val="left" w:pos="4707" w:leader="none"/>
          <w:tab w:val="left" w:pos="6124" w:leader="none"/>
          <w:tab w:val="left" w:pos="7117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китин А.А.</w:t>
      </w:r>
    </w:p>
    <w:p>
      <w:pPr>
        <w:pStyle w:val="Normal"/>
        <w:tabs>
          <w:tab w:val="clear" w:pos="708"/>
          <w:tab w:val="left" w:pos="1588" w:leader="none"/>
          <w:tab w:val="left" w:pos="6833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90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907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Уфа 2003 г.</w:t>
      </w:r>
      <w:r>
        <w:br w:type="page"/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tabs>
          <w:tab w:val="clear" w:pos="708"/>
          <w:tab w:val="left" w:pos="-5040" w:leader="none"/>
          <w:tab w:val="left" w:pos="1701" w:leader="none"/>
          <w:tab w:val="left" w:pos="3686" w:leader="none"/>
          <w:tab w:val="left" w:pos="6237" w:leader="none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ВТиЗИ</w:t>
      </w:r>
    </w:p>
    <w:p>
      <w:pPr>
        <w:pStyle w:val="Normal"/>
        <w:tabs>
          <w:tab w:val="clear" w:pos="708"/>
          <w:tab w:val="left" w:pos="-5040" w:leader="none"/>
          <w:tab w:val="left" w:pos="1701" w:leader="none"/>
          <w:tab w:val="left" w:pos="3686" w:leader="none"/>
          <w:tab w:val="left" w:pos="6237" w:leader="none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</w:t>
      </w:r>
      <w:r>
        <w:rPr>
          <w:sz w:val="28"/>
          <w:szCs w:val="28"/>
          <w:u w:val="single"/>
        </w:rPr>
        <w:t>ИРТ</w:t>
      </w:r>
    </w:p>
    <w:p>
      <w:pPr>
        <w:pStyle w:val="Normal"/>
        <w:tabs>
          <w:tab w:val="clear" w:pos="708"/>
          <w:tab w:val="left" w:pos="3686" w:leader="none"/>
          <w:tab w:val="left" w:pos="9070" w:leader="none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9070" w:leader="none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3686" w:leader="none"/>
          <w:tab w:val="left" w:pos="9070" w:leader="none"/>
          <w:tab w:val="left" w:pos="936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Heading1"/>
        <w:tabs>
          <w:tab w:val="clear" w:pos="9070"/>
          <w:tab w:val="left" w:pos="1134" w:leader="none"/>
          <w:tab w:val="left" w:pos="1985" w:leader="none"/>
          <w:tab w:val="left" w:pos="450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е проектирование по Комплексной системе защиты информации на предприятии</w:t>
      </w:r>
    </w:p>
    <w:p>
      <w:pPr>
        <w:pStyle w:val="Normal"/>
        <w:tabs>
          <w:tab w:val="clear" w:pos="708"/>
          <w:tab w:val="left" w:pos="3119" w:leader="none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на тему</w:t>
      </w:r>
    </w:p>
    <w:p>
      <w:pPr>
        <w:pStyle w:val="Normal"/>
        <w:tabs>
          <w:tab w:val="clear" w:pos="708"/>
          <w:tab w:val="left" w:pos="3119" w:leader="none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работка КСЗИ</w:t>
      </w:r>
    </w:p>
    <w:p>
      <w:pPr>
        <w:pStyle w:val="Normal"/>
        <w:tabs>
          <w:tab w:val="clear" w:pos="708"/>
          <w:tab w:val="left" w:pos="1080" w:leader="none"/>
          <w:tab w:val="left" w:pos="2977" w:leader="none"/>
          <w:tab w:val="left" w:pos="5954" w:leader="none"/>
          <w:tab w:val="left" w:pos="8707" w:leader="none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2977" w:leader="none"/>
          <w:tab w:val="left" w:pos="5954" w:leader="none"/>
          <w:tab w:val="left" w:pos="8707" w:leader="none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977" w:leader="none"/>
          <w:tab w:val="left" w:pos="5954" w:leader="none"/>
          <w:tab w:val="left" w:pos="8707" w:leader="none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дано </w:t>
      </w:r>
      <w:r>
        <w:rPr>
          <w:sz w:val="28"/>
          <w:szCs w:val="28"/>
          <w:u w:val="single"/>
        </w:rPr>
        <w:t>25 сентября</w:t>
      </w:r>
      <w:r>
        <w:rPr>
          <w:sz w:val="28"/>
          <w:szCs w:val="28"/>
        </w:rPr>
        <w:t>2004 г.</w:t>
      </w:r>
    </w:p>
    <w:p>
      <w:pPr>
        <w:pStyle w:val="Normal"/>
        <w:tabs>
          <w:tab w:val="clear" w:pos="708"/>
          <w:tab w:val="left" w:pos="1080" w:leader="none"/>
          <w:tab w:val="left" w:pos="2977" w:leader="none"/>
          <w:tab w:val="left" w:pos="5954" w:leader="none"/>
          <w:tab w:val="left" w:pos="8707" w:leader="none"/>
          <w:tab w:val="left" w:pos="936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студенту </w:t>
      </w:r>
      <w:r>
        <w:rPr>
          <w:sz w:val="28"/>
          <w:szCs w:val="28"/>
          <w:u w:val="single"/>
        </w:rPr>
        <w:t>пятого</w:t>
      </w:r>
      <w:r>
        <w:rPr>
          <w:sz w:val="28"/>
          <w:szCs w:val="28"/>
        </w:rPr>
        <w:t xml:space="preserve"> курса</w:t>
      </w:r>
    </w:p>
    <w:p>
      <w:pPr>
        <w:pStyle w:val="Normal"/>
        <w:tabs>
          <w:tab w:val="clear" w:pos="708"/>
          <w:tab w:val="left" w:pos="-1985" w:leader="none"/>
          <w:tab w:val="left" w:pos="3544" w:leader="none"/>
          <w:tab w:val="left" w:pos="8539" w:leader="none"/>
          <w:tab w:val="left" w:pos="936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ЗИ-509</w:t>
      </w:r>
      <w:r>
        <w:rPr>
          <w:sz w:val="28"/>
          <w:szCs w:val="28"/>
        </w:rPr>
        <w:t xml:space="preserve"> группы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2552" w:leader="none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олёву Евгению Михайловичу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070" w:leader="none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070" w:leader="none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4253" w:leader="none"/>
          <w:tab w:val="left" w:pos="6660" w:leader="none"/>
          <w:tab w:val="left" w:pos="8460" w:leader="none"/>
          <w:tab w:val="left" w:pos="9360" w:leader="none"/>
          <w:tab w:val="left" w:pos="1386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Срок выполнения </w:t>
      </w:r>
      <w:r>
        <w:rPr>
          <w:sz w:val="28"/>
          <w:szCs w:val="28"/>
          <w:u w:val="single"/>
        </w:rPr>
        <w:t>26 ноября</w:t>
      </w:r>
      <w:r>
        <w:rPr>
          <w:sz w:val="28"/>
          <w:szCs w:val="28"/>
        </w:rPr>
        <w:t xml:space="preserve"> 2004 г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4253" w:leader="none"/>
          <w:tab w:val="left" w:pos="7230" w:leader="none"/>
          <w:tab w:val="left" w:pos="936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уководитель проекта </w:t>
      </w:r>
      <w:r>
        <w:rPr>
          <w:sz w:val="28"/>
          <w:szCs w:val="28"/>
          <w:u w:val="single"/>
        </w:rPr>
        <w:t>Никитин А.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Технические условия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План предприятия; 2) Сводная таблица стоимости информации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редприятии;3) Сводная таблицы времени, необходимое для преодоления барьера, для задерживающих средств защиты;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Содержание проекта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Оценка вероятности несанкционированного доступа на охраняемый объект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Оценка и оптимизация коэффициента готовности средств сигнализации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 Расчет показателя информационной безопасности и размера потенциального ущерба (риска)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формление проек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  <w:tab w:val="left" w:pos="-1843" w:leader="none"/>
          <w:tab w:val="left" w:pos="9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с рисунками и расчетными рабо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  <w:tab w:val="left" w:pos="-1843" w:leader="none"/>
          <w:tab w:val="left" w:pos="9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и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 содержит 21 листа, 11 рисунков, 7 таблиц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Литератур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</w:t>
      </w:r>
      <w:bookmarkStart w:id="0" w:name="OLE_LINK1"/>
      <w:r>
        <w:rPr>
          <w:sz w:val="28"/>
          <w:szCs w:val="28"/>
          <w:u w:val="single"/>
        </w:rPr>
        <w:t>Организация и управление комплексной защитой информации на предприятии</w:t>
      </w:r>
      <w:bookmarkEnd w:id="0"/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ие указания к курсовой работе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bookmarkStart w:id="1" w:name="_Ref523126050"/>
      <w:r>
        <w:rPr>
          <w:sz w:val="28"/>
          <w:szCs w:val="28"/>
          <w:u w:val="single"/>
        </w:rPr>
        <w:t>2. Попов Л.И., Зубарев А.В. Основные принципы повышения эффективности реализации мероприятий по комплексной защите информации. http://security.list.ru</w:t>
      </w:r>
      <w:bookmarkEnd w:id="1"/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bookmarkStart w:id="2" w:name="_Ref516920782"/>
      <w:r>
        <w:rPr>
          <w:sz w:val="28"/>
          <w:szCs w:val="28"/>
          <w:u w:val="single"/>
        </w:rPr>
        <w:t>3. Смирнов Н.В., Дунин-Барковский Н.В. Курс теории вероятности и математической статистики (для технических приложений). – М.: Наука, 1969.</w:t>
      </w:r>
      <w:bookmarkEnd w:id="2"/>
      <w:r>
        <w:rPr>
          <w:sz w:val="28"/>
          <w:szCs w:val="28"/>
          <w:u w:val="single"/>
        </w:rPr>
        <w:t xml:space="preserve"> – 230 с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1843" w:leader="none"/>
          <w:tab w:val="left" w:pos="3828" w:leader="none"/>
          <w:tab w:val="left" w:pos="4536" w:leader="none"/>
          <w:tab w:val="left" w:pos="73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Зав. кафедр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асильев В.И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1843" w:leader="none"/>
          <w:tab w:val="left" w:pos="3828" w:leader="none"/>
          <w:tab w:val="left" w:pos="4536" w:leader="none"/>
          <w:tab w:val="left" w:pos="73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уководитель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икитин А.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содержит 21 листа, 11 рисунков, 7 таблиц. Во время выполнения курсовой работы использовано 3 ист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составлена модель поведения злоумышленника при совершении проникновения на рассматриваемый объект, проведены расчеты надежности системы сигнализации и риска. Произведен анализ наиболее, уязвимых мест предприятия с точки зрения безопасности на основе выполненных расче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Оценка вероятности несанкционированного доступа на охраняемый объект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лан помеще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Топологическая модель помеще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Модель поведения злоумышленника при совершении проникновения в помеще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Расчет вероятностей доступа к отдельным топологическим элементам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ценка и оптимизация коэффициента готовности средств сигнализации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счет надежности системы сигнализации для каждого топологического элемент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коэффициентов готовности и коэффициентов просто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Оптимизация периода профилактических работ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асчет показателя информационной безопасности и размера потенциального ущерба (риска) 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3" w:name="Введение"/>
      <w:bookmarkEnd w:id="3"/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безопасность предприятия определяет используемая им информационная технология, представляющая собой информационный процесс, реализуемый на распределенных по территории предприятия технических средств; а также наличие мест доступа или утечки информации, создающих потенциальную возможность реализации угроз; и наличие эффективных средств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различные охраняемые объекты расположены в различных помещениях, возможные пути несанкционированного доступа к ним также различны. Они определяются, в первую очередь, путями доступа в рассматриваемое помещение, основными из которых являются дверные и оконные про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мероприятиями, проведение которых целесообразно в первую очередь, представляются создание средств защиты от хищения носителей информации и обеспечение их надежности в эксплуатации. Средства защиты (защитные барьеры) предназначены для того, чтобы ликвидировать или уменьшить до приемлемого уровня последствия от вредных воздействий на информацион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роприятий по обеспечению требуемого уровня защищенности предполагает определение структуры, состава и размещения средств защиты информации, при которых обеспечивается требуемый уровень защищенности предприятия от реального спектра угроз безопасности. Задача синтеза системы защиты информации на предприятии должна проводиться на основе количественных показателей, полно и достоверно отражающих уровень информационной безопасности предприя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4" w:name="п1"/>
      <w:bookmarkEnd w:id="4"/>
      <w:r>
        <w:rPr>
          <w:b/>
          <w:bCs/>
          <w:sz w:val="28"/>
          <w:szCs w:val="28"/>
        </w:rPr>
        <w:t>1 Оценка вероятности несанкционированного доступа на охраняемый объек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5" w:name="п11"/>
      <w:bookmarkEnd w:id="5"/>
      <w:r>
        <w:rPr>
          <w:b/>
          <w:bCs/>
          <w:sz w:val="28"/>
          <w:szCs w:val="28"/>
        </w:rPr>
        <w:t>1.1 План по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все информационные процессы могут быть обобщены в единый процессы могут быть обобщены в единый процесс, все нарушения которого связаны с реализацией угрозы хищения материальных ценностей, в том числе бумажных и электронных носителей информации в виде программ и электронных документов, компьютеров и периферийного оборудования и сервисного оборудования (копировальных аппаратов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омещений рассматриваемого предприятия с пронумерованными кабинетами представлена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2365" cy="413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15" t="11792" r="3288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унок 1 – План помещени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6" w:name="п12"/>
      <w:bookmarkEnd w:id="6"/>
      <w:r>
        <w:rPr>
          <w:b/>
          <w:bCs/>
          <w:sz w:val="28"/>
          <w:szCs w:val="28"/>
        </w:rPr>
        <w:t>1.2 Топологическая модель по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охраняемого пространства и связи между ними, определяющие возможность перехода из одного элемента в другой или проникновения извне (окон, дверей, переходов и т.д.), выявляются по плану его пространственного размещения. Они могут быть представлены в виде графа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ответствующей ему матрицы смежности, где </w:t>
      </w: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ножество помещений (топологических элементов, выявленных ранее);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ножество связей между ними. Связь между внутренними помещениями предприятия и внешней средой соответствует наличию входных дверей и оконных проемов, через которые потенциально возможно осуществить проникновение (Рисунок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2895" cy="1923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унок 2 – Граф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тей доступа в поме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топологическая модель пространственного размещения предприятия представляет собой неориентированный граф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вершины которого соответствуют топологическим элементам предприятия (помещениям, различным охраняемым и неохраняемым зонам), а дуги – связям между этими элементами, определяющими возможность перехода злоумышленника из одного топологического элемента в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ому элементу охраняемого пространства сопоставляется состояние злоумышленника в процессе совершения злоумышленных действий. Каждому состоянию злоумышленник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поставим нахождение его в элементах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храняемого пространства, на котором находится предприятие. Начальное состояние злоумышленник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этом соответствует его нахождению в неохраняемом пространстве, который будем интерпретировать как элемент пространств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7" w:name="п13"/>
      <w:bookmarkEnd w:id="7"/>
      <w:r>
        <w:rPr>
          <w:b/>
          <w:bCs/>
          <w:sz w:val="28"/>
          <w:szCs w:val="28"/>
        </w:rPr>
        <w:t>1.3 Модель поведения злоумышленника при совершении проникновения в помещ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икновение на предприятие возможно по двум основным путям – через главный вход в предприятие и наружные окна. Двери предприятия оснащены замками и тревожной сигнализацией, срабатывающей при открытии или взломе двери. Окна оснащены металлическими решетками и тревожной сигнализацией. Срабатывание сигнализации отражается на пульте охраны, которая осуществляет функцию обнаружения места проникновения и удаления злоумышленника из помещений предприятия. Пронумеровав все имеющиеся помещения, составляем топологическую модель предприятия в виде графа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показан на Рисунк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2895" cy="2007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унок 3 – Топологическая модель помещения в виде графа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ь, выбираемый злоумышленником, зависит от многих условий, таких как цели проникновения, осведомленность злоумышленника о структуре предприятия и имеющихся средствах защиты, техническая оснащенность злоумышленника и т. п. В условиях неопределенности относительно выбора злоумышленника начала пути проникновения примем вероятности выбора того или иного направления действий равным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8" w:name="п14"/>
      <w:bookmarkEnd w:id="8"/>
      <w:r>
        <w:rPr>
          <w:b/>
          <w:bCs/>
          <w:sz w:val="28"/>
          <w:szCs w:val="28"/>
        </w:rPr>
        <w:t>1.4 Расчет вероятностей доступа к отдельным топологическим элемент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курсового проекта были предоставлены следующие значения параметров системы защиты информ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дежность имеющейся на предприятии С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нсивность отказов элементов комплекса: 1 раз в 365 су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иод профилактических работ: 182 су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тельность профилактических работ: 8 ч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ительность восстановления системы сигнализации в случае поломки: 36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оимость информации хранимой на предприятии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 – Стоимость информации хранимой на предприятии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055"/>
        <w:gridCol w:w="1085"/>
        <w:gridCol w:w="1101"/>
        <w:gridCol w:w="1102"/>
        <w:gridCol w:w="1101"/>
        <w:gridCol w:w="1056"/>
        <w:gridCol w:w="904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мна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Время, необходимое для преодоления барьера, для задерживающих средств защиты (Таблиц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 - Время, необходимое для преодоления барьера, для задерживающих средств защиты (мин.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13"/>
        <w:gridCol w:w="1314"/>
        <w:gridCol w:w="656"/>
        <w:gridCol w:w="657"/>
        <w:gridCol w:w="657"/>
        <w:gridCol w:w="657"/>
        <w:gridCol w:w="2627"/>
      </w:tblGrid>
      <w:tr>
        <w:trPr>
          <w:trHeight w:val="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мещения</w:t>
            </w:r>
          </w:p>
        </w:tc>
        <w:tc>
          <w:tcPr>
            <w:tcW w:w="7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рьер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(решетки)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(замки)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дверь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ремя реакции для удаляющих средств защиты (Таблица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3 - Время реакции для удаляющих средств защиты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3"/>
        <w:gridCol w:w="1164"/>
        <w:gridCol w:w="1163"/>
        <w:gridCol w:w="1164"/>
        <w:gridCol w:w="1163"/>
        <w:gridCol w:w="11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мещ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мин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им значения элементов матрицы смежности вершин графа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значения переходных вероятнос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роятность удаления злоумышленника и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храняемого помещения в неохраняемое простран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роятность преодоления барьера злоумышленником при переходе и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мещения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е (при условии, что преступник не был до сих пор схвачен);</w:t>
      </w:r>
    </w:p>
    <w:p>
      <w:pPr>
        <w:pStyle w:val="Normal"/>
        <w:tabs>
          <w:tab w:val="clear" w:pos="708"/>
          <w:tab w:val="left" w:pos="8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переходных вероятностей используются следующие параметры систем защиты: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интенсивность событий удаления злоумышленника из охраняемых помещений;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нтенсивность событий преодоления злоумышленником защитного барь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времени, в течение которого злоумышленником может быть совершено не более одного перехода из одного помещения в другое определяется исходя из выражения</w:t>
      </w:r>
    </w:p>
    <w:p>
      <w:pPr>
        <w:pStyle w:val="Normal"/>
        <w:tabs>
          <w:tab w:val="clear" w:pos="708"/>
          <w:tab w:val="left" w:pos="-432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622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интенсивностей всех событий в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4 приведены значения интенсивности событий преодоления злоумышленником защитного барьера и вероятность преодоления барьера злоумышлен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4 – Вероятности проникновения злоумышленника в помещение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980"/>
        <w:gridCol w:w="1452"/>
        <w:gridCol w:w="3403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-</w:t>
            </w:r>
            <w:r>
              <w:rPr>
                <w:sz w:val="20"/>
                <w:szCs w:val="20"/>
              </w:rPr>
              <w:t>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j-</w:t>
            </w:r>
            <w:r>
              <w:rPr>
                <w:sz w:val="20"/>
                <w:szCs w:val="20"/>
              </w:rPr>
              <w:t>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66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ероятность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7900" cy="266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35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</w:t>
            </w:r>
            <w:r>
              <w:rPr>
                <w:sz w:val="20"/>
                <w:szCs w:val="20"/>
                <w:lang w:val="en-US" w:eastAsia="en-US"/>
              </w:rPr>
              <w:t>43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5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</w:t>
            </w:r>
            <w:r>
              <w:rPr>
                <w:sz w:val="20"/>
                <w:szCs w:val="20"/>
                <w:lang w:val="en-US" w:eastAsia="en-US"/>
              </w:rPr>
              <w:t>613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47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</w:t>
            </w:r>
            <w:r>
              <w:rPr>
                <w:sz w:val="20"/>
                <w:szCs w:val="20"/>
                <w:lang w:val="en-US" w:eastAsia="en-US"/>
              </w:rPr>
              <w:t>583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5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</w:t>
            </w:r>
            <w:r>
              <w:rPr>
                <w:sz w:val="20"/>
                <w:szCs w:val="20"/>
                <w:lang w:val="en-US" w:eastAsia="en-US"/>
              </w:rPr>
              <w:t>613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43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</w:t>
            </w:r>
            <w:r>
              <w:rPr>
                <w:sz w:val="20"/>
                <w:szCs w:val="20"/>
                <w:lang w:val="en-US" w:eastAsia="en-US"/>
              </w:rPr>
              <w:t>533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6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</w:t>
            </w:r>
            <w:r>
              <w:rPr>
                <w:sz w:val="20"/>
                <w:szCs w:val="20"/>
                <w:lang w:val="en-US" w:eastAsia="en-US"/>
              </w:rPr>
              <w:t>766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5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</w:t>
            </w:r>
            <w:r>
              <w:rPr>
                <w:sz w:val="20"/>
                <w:szCs w:val="20"/>
                <w:lang w:val="en-US" w:eastAsia="en-US"/>
              </w:rPr>
              <w:t>645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5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</w:t>
            </w:r>
            <w:r>
              <w:rPr>
                <w:sz w:val="20"/>
                <w:szCs w:val="20"/>
                <w:lang w:val="en-US" w:eastAsia="en-US"/>
              </w:rPr>
              <w:t>613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5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</w:t>
            </w:r>
            <w:r>
              <w:rPr>
                <w:sz w:val="20"/>
                <w:szCs w:val="20"/>
                <w:lang w:val="en-US" w:eastAsia="en-US"/>
              </w:rPr>
              <w:t>645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6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766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76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94</w:t>
            </w: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76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</w:t>
            </w:r>
            <w:r>
              <w:rPr>
                <w:sz w:val="20"/>
                <w:szCs w:val="20"/>
                <w:lang w:val="en-US" w:eastAsia="en-US"/>
              </w:rPr>
              <w:t>0942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5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</w:t>
            </w:r>
            <w:r>
              <w:rPr>
                <w:sz w:val="20"/>
                <w:szCs w:val="20"/>
                <w:lang w:val="en-US" w:eastAsia="en-US"/>
              </w:rPr>
              <w:t>645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5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613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5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</w:t>
            </w:r>
            <w:r>
              <w:rPr>
                <w:sz w:val="20"/>
                <w:szCs w:val="20"/>
                <w:lang w:val="en-US" w:eastAsia="en-US"/>
              </w:rPr>
              <w:t>6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Исходя из полученных интенсивностей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им </w:t>
      </w:r>
      <w:r>
        <w:rPr>
          <w:sz w:val="28"/>
          <w:szCs w:val="28"/>
        </w:rPr>
        <w:drawing>
          <wp:inline distT="0" distB="0" distL="0" distR="0">
            <wp:extent cx="8382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числяем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 Таблице 5</w:t>
      </w:r>
      <w:r>
        <w:rPr>
          <w:sz w:val="28"/>
          <w:szCs w:val="28"/>
        </w:rPr>
        <w:t xml:space="preserve"> приведены значения интенсивность событий удаления злоумышленника из охраняемых помещений и вероятность удаления злоумышлен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5 – Вероятность удаления злоумышленника из i-го помещения</w:t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440"/>
        <w:gridCol w:w="3759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ероятность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2665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33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4</w:t>
            </w:r>
            <w:r>
              <w:rPr>
                <w:sz w:val="20"/>
                <w:szCs w:val="20"/>
                <w:lang w:val="en-US" w:eastAsia="en-US"/>
              </w:rPr>
              <w:t>085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5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3</w:t>
            </w:r>
            <w:r>
              <w:rPr>
                <w:sz w:val="20"/>
                <w:szCs w:val="20"/>
                <w:lang w:val="en-US" w:eastAsia="en-US"/>
              </w:rPr>
              <w:t>064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66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  <w:r>
              <w:rPr>
                <w:sz w:val="20"/>
                <w:szCs w:val="20"/>
                <w:lang w:val="en-US" w:eastAsia="en-US"/>
              </w:rPr>
              <w:t>042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166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  <w:r>
              <w:rPr>
                <w:sz w:val="20"/>
                <w:szCs w:val="20"/>
                <w:lang w:val="en-US" w:eastAsia="en-US"/>
              </w:rPr>
              <w:t>042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</w:t>
            </w:r>
            <w:r>
              <w:rPr>
                <w:sz w:val="20"/>
                <w:szCs w:val="20"/>
                <w:lang w:val="en-US" w:eastAsia="en-US"/>
              </w:rPr>
              <w:t>451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25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3</w:t>
            </w:r>
            <w:r>
              <w:rPr>
                <w:sz w:val="20"/>
                <w:szCs w:val="20"/>
                <w:lang w:val="en-US" w:eastAsia="en-US"/>
              </w:rPr>
              <w:t>0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ставим матрицу смежности (Таблица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6 – Матрица смежности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трица переходных вероятностей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6525" cy="14611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4310" cy="16630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 получаем следующую матрицу переходных вероят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0180" cy="1635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lineRule="auto" w:line="360"/>
        <w:rPr/>
      </w:pPr>
      <w:r>
        <w:rPr/>
        <w:t xml:space="preserve">Решая систему уравнений Колмогорова-Чепмена для дискретного времени, определяются финальные вероятности нахождения преступника в различных состояниях, то есть в различных комнатах помещения: </w:t>
      </w:r>
    </w:p>
    <w:p>
      <w:pPr>
        <w:pStyle w:val="Text1"/>
        <w:tabs>
          <w:tab w:val="clear" w:pos="708"/>
          <w:tab w:val="left" w:pos="8640" w:leader="none"/>
        </w:tabs>
        <w:spacing w:lineRule="auto" w:line="360"/>
        <w:rPr/>
      </w:pPr>
      <w:r>
        <w:rPr/>
        <w:drawing>
          <wp:inline distT="0" distB="0" distL="0" distR="0">
            <wp:extent cx="1718310" cy="3282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ктор-строка начального состояния системы; </w:t>
      </w: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вадратная матрица переходных вероятностей; </w:t>
      </w:r>
      <w:r>
        <w:rPr>
          <w:sz w:val="28"/>
          <w:szCs w:val="28"/>
        </w:rPr>
        <w:drawing>
          <wp:inline distT="0" distB="0" distL="0" distR="0">
            <wp:extent cx="1917065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ктор-столбец анализируемого состояния, который имеет все нулевые элементы и одну единицу, которая стоит в позиции, соответствующей порядковому номеру анализируем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финальные вероятности нахождения злоумышленника в различных комнатах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62965" cy="171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ероятность неуспешной реализации угрозы доступа равна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P0=0.728, где P0 – вероятность нахождения злоумышленника за пределами помещения в конкретный момент времени (в общем случае комнаты, где нет ценнос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зависимости вероятностей доступа в отдельные помещения объекта от времени, начиная от момента начала атаки, приведены на Рисунке 4. График изменения защищенности объекта в зависимости от времени, прошедшего от момента начала атаки приведен на Рисунк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73705" cy="30403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унок 4 – График изменения вероятностей доступа в отдельные помещения кафедры в зависимости от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42335" cy="24688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унок 5 – График изменения защищенности объекта в зависимости от времени, прошедшего от момента начала ата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9" w:name="п2"/>
      <w:bookmarkEnd w:id="9"/>
      <w:r>
        <w:rPr>
          <w:b/>
          <w:bCs/>
          <w:sz w:val="28"/>
          <w:szCs w:val="28"/>
        </w:rPr>
        <w:t>2 Оценка и оптимизация коэффициента готовности средств сигнал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10" w:name="п21"/>
      <w:bookmarkEnd w:id="10"/>
      <w:r>
        <w:rPr>
          <w:b/>
          <w:bCs/>
          <w:sz w:val="28"/>
          <w:szCs w:val="28"/>
        </w:rPr>
        <w:t>2.1 Расчет надежности системы сигнализации для каждого топологического эле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для расчета надежности отдельной ветви системы сигнализации приведена на Рисунке 6. Произведем ее декомпозицию на четыре бл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1 – датч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чики открытия две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чики дв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2 – линии связи, по которым передается сигнал от датчиков на центральный пульт ох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3 – пульт охранной сигн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4 – блок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7475" cy="13550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унок 6 – Структурная схема для расчета надежности сигн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ыта известно, что показатели безотказности элементов каждого блока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482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надежности по схеме (Рисунок 6) определим вероятность безотказной работы каждого блок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лок 1: </w:t>
      </w:r>
      <w:r>
        <w:rPr>
          <w:sz w:val="28"/>
          <w:szCs w:val="28"/>
        </w:rPr>
        <w:drawing>
          <wp:inline distT="0" distB="0" distL="0" distR="0">
            <wp:extent cx="20574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кольку отказ любого комплекта датчиков не приведет к отказу систе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2: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3: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4: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вероятность безотказной работы системы сигнализации буде вычисляться по формуле (3)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7 приведены графики изменения вероятностей безотказной работы в зависимости о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20540" cy="31064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унок 7 - Вероятности безотказной работы отдельных блоков и системы сигнализации в це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отказов блоков определяется по формулам (4)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1320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и зависимости интенсивностей от времени (Рис.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6170" cy="24517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исунок 8 – Графики изменения интенсивностей в зависимости от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11" w:name="п22"/>
      <w:bookmarkEnd w:id="11"/>
      <w:r>
        <w:rPr>
          <w:b/>
          <w:bCs/>
          <w:sz w:val="28"/>
          <w:szCs w:val="28"/>
        </w:rPr>
        <w:t>2.2 Расчет коэффициентов готовности и коэффициентов просто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коэффициент готовности системы охранной сигнализации и рассмотрим возможность его повышения за счет выбора оптимального периода проведения профилактически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контроля блока датчиков равна нулю (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поскольку датчики не контролируются, а любой отказ линий связи, пульта охранной сигнализации и блока питания обнаруживается автоматически, поэтому значения их глубины контроля могут быть приняты равными единице, т.е.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отказов комплекса определяется по формуле (5), а глубина контроля всей системы по формуле (6)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647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9850" cy="28155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унок 9 - График зависимости глубины контроля всей системы от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0830" cy="2711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унок 10 – Зависимость интенсивности отказов комплекса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работы в помещении проводятся 2 раза в год, то есть интенсивность профилактических работ равна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я показателей системы к моменту начала профилактических работ. Время наработки к началу профилактических работ составляет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м значения интенсивностей профилактических работ для каждой комнаты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7334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м параметры системы технического обслуживания. Профилактические работы проводятся в течение 8 часов, т. е. интенсивность обслуживания: </w:t>
      </w: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наличия неисправностей в системе сигнализации ремонтные работы проводятся в течение 1,5 суток, т. е. интенсивность восстановления составляет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став анализируемых состояний комплек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ботоспособное состоя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стояние контролируемого отк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стояние неконтролируемого отк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стояние проведения профилактическ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диаграмму графа, моделирующего поведение системы с учетом процессов технического обслуживания (Рисунок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0820" cy="17519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исунок 11 - Диаграмма графа, моделирующего поведение системы с учетом процессов техническ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ому графу составим систему уравнений Колмогорова-Чепмена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87700" cy="1320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систему, получим значение коэффициента готовности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698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стоя равен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коэффициент готовности равен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оэффициент простоя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12" w:name="п23"/>
      <w:bookmarkEnd w:id="12"/>
      <w:r>
        <w:rPr>
          <w:b/>
          <w:bCs/>
          <w:sz w:val="28"/>
          <w:szCs w:val="28"/>
        </w:rPr>
        <w:t>2.3 Оптимизация периода профилактически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инимального значения коэффициента простоя находим его производную по интенсивности профилактических работ и приравниваем ее к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интенсивность и период профилактических работ при заданных параметрах обслуживания и ожидания равны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2300" cy="292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0400" cy="469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19500" cy="698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 значение оптимального периода профилактических работ, который равен 353 часа или 15 дней. При этом оптимальный коэффициент простоя равен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оэффициент готовности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13" w:name="п3"/>
      <w:bookmarkEnd w:id="13"/>
      <w:r>
        <w:rPr>
          <w:b/>
          <w:bCs/>
          <w:sz w:val="28"/>
          <w:szCs w:val="28"/>
        </w:rPr>
        <w:t>3 Расчет показателя информационной безопасности и размера потенциального ущерба (риск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отенциального ущерба (риска) в случае реализации угрозы определяется по формуле:</w:t>
      </w:r>
    </w:p>
    <w:p>
      <w:pPr>
        <w:pStyle w:val="Normal"/>
        <w:tabs>
          <w:tab w:val="clear" w:pos="708"/>
          <w:tab w:val="left" w:pos="87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оимость ценностей, хранимых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комнате</w:t>
      </w:r>
    </w:p>
    <w:p>
      <w:pPr>
        <w:pStyle w:val="Normal"/>
        <w:tabs>
          <w:tab w:val="clear" w:pos="708"/>
          <w:tab w:val="left" w:pos="87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27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готов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финальная вероятность нахождения злоумышлен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комн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потенциального ущерба после оптимизации:</w:t>
      </w:r>
    </w:p>
    <w:p>
      <w:pPr>
        <w:pStyle w:val="Normal"/>
        <w:tabs>
          <w:tab w:val="clear" w:pos="708"/>
          <w:tab w:val="left" w:pos="8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955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нные значения рисков до оптимизации и после оптимизации приведены в Таблице 9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7</w:t>
      </w:r>
      <w:r>
        <w:rPr/>
        <w:t xml:space="preserve"> - Оптимизация периода профилактических работ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253"/>
        <w:gridCol w:w="3649"/>
      </w:tblGrid>
      <w:tr>
        <w:trPr>
          <w:trHeight w:val="23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мнат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к до оптимизации </w:t>
            </w:r>
            <w:r>
              <w:rPr>
                <w:sz w:val="20"/>
                <w:szCs w:val="20"/>
                <w:lang w:val="en-US"/>
              </w:rPr>
              <w:t>R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иск после оптимизации</w:t>
            </w:r>
            <w:r>
              <w:rPr>
                <w:sz w:val="20"/>
                <w:szCs w:val="20"/>
                <w:lang w:val="en-US"/>
              </w:rPr>
              <w:t xml:space="preserve"> Ri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мещени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годы системы защ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 есть оптимальная организация профилактических работ позволила бы снизить риск в 2,2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установленной системы защиты до оптимизации возможный суммарный ущерб при реализации угрозы составил бы до 29% от стоимости хранимых в помещении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птимизации возможный суммарный ущерб уменьшился на 16% и составляет до 13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14" w:name="Заключение"/>
      <w:bookmarkEnd w:id="14"/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анализа наиболее, уязвимых мест рассматриваемого объекта выяснилось, что комнаты 2, 3 и 4 являются самыми уязвимыми. Возможный риск от реализации одной угрозы составил бы 41078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птимизации периода профилактических работ, когда коэффициент готовности средств сигнализации равен 0,948, возможный риск составил бы 18682 рублей, т. е. оптимальная организация профилактических работ позволила бы снизить риск в 2,2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рассматриваемом предприятии необходим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безопасность во второй, третьей и четвертой комна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птимальный период профилактических рабо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15" w:name="Источники"/>
      <w:bookmarkEnd w:id="15"/>
      <w:r>
        <w:rPr>
          <w:b/>
          <w:bCs/>
          <w:sz w:val="28"/>
          <w:szCs w:val="28"/>
        </w:rPr>
        <w:t>Источники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Организация и управление комплексной защитой информации на предприятии. Методические указания к курсов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Попов Л.И., Зубарев А.В. Основные принципы повышения эффективности реализации мероприятий по комплексной защите информации. http://security.list.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Смирнов Н.В., Дунин-Барковский Н.В. Курс теории вероятности и математической статистики (для технических приложений). – М.: Наука, 1969. – 230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58"/>
        </w:tabs>
        <w:ind w:left="1702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985" w:leader="none"/>
        <w:tab w:val="left" w:pos="9070" w:leader="none"/>
      </w:tabs>
      <w:spacing w:lineRule="auto" w:line="360"/>
      <w:jc w:val="right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none"/>
        <w:tab w:val="left" w:pos="9070" w:leader="none"/>
      </w:tabs>
      <w:spacing w:lineRule="auto" w:line="36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 Знак Знак"/>
    <w:qFormat/>
    <w:rPr>
      <w:rFonts w:eastAsia="Batang;Arial Unicode MS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GOST type A;Arial Narrow" w:hAnsi="GOST type A;Arial Narrow" w:eastAsia="Times New Roman" w:cs="GOST type A;Arial Narrow"/>
      <w:i/>
      <w:iCs/>
      <w:color w:val="auto"/>
      <w:sz w:val="28"/>
      <w:szCs w:val="28"/>
      <w:lang w:val="uk-UA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1">
    <w:name w:val="text Знак"/>
    <w:basedOn w:val="Normal"/>
    <w:qFormat/>
    <w:pPr>
      <w:ind w:firstLine="709"/>
      <w:jc w:val="both"/>
    </w:pPr>
    <w:rPr>
      <w:rFonts w:eastAsia="Batang;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19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png"/><Relationship Id="rId48" Type="http://schemas.openxmlformats.org/officeDocument/2006/relationships/image" Target="media/image44.wmf"/><Relationship Id="rId49" Type="http://schemas.openxmlformats.org/officeDocument/2006/relationships/image" Target="media/image45.png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43:00Z</dcterms:created>
  <dc:creator>Королёв Е.М.</dc:creator>
  <dc:description/>
  <cp:keywords>Курсовая</cp:keywords>
  <dc:language>en-US</dc:language>
  <cp:lastModifiedBy>SYSTEM</cp:lastModifiedBy>
  <dcterms:modified xsi:type="dcterms:W3CDTF">2011-09-11T13:43:00Z</dcterms:modified>
  <cp:revision>2</cp:revision>
  <dc:subject>Разработка КСЗИ</dc:subject>
  <dc:title>Курсовой проект по КСЗИ на предприятии</dc:title>
</cp:coreProperties>
</file>