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ельгураннаская гимназия</w:t>
      </w:r>
    </w:p>
    <w:p>
      <w:pPr>
        <w:pStyle w:val="Normal"/>
        <w:jc w:val="right"/>
        <w:rPr/>
      </w:pPr>
      <w:r>
        <w:rPr/>
        <w:t>11 а класс</w:t>
      </w:r>
    </w:p>
    <w:p>
      <w:pPr>
        <w:pStyle w:val="Normal"/>
        <w:jc w:val="right"/>
        <w:rPr/>
      </w:pPr>
      <w:r>
        <w:rPr/>
        <w:t>Ильин Арте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иторический кон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здник жизни – молодости го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Я считаю, что самые лучшие и незабываемые годы в жизни каждого человека - это годы его молодости.</w:t>
      </w:r>
    </w:p>
    <w:p>
      <w:pPr>
        <w:pStyle w:val="Normal"/>
        <w:jc w:val="both"/>
        <w:rPr/>
      </w:pPr>
      <w:r>
        <w:rPr/>
        <w:tab/>
        <w:t>Почему у меня сложилось такое мнение? Потому что именно в этот период в жизни человека происходят самые волнующие события, которые обычно запоминаются на всю жизнь.</w:t>
      </w:r>
    </w:p>
    <w:p>
      <w:pPr>
        <w:pStyle w:val="Normal"/>
        <w:jc w:val="both"/>
        <w:rPr/>
      </w:pPr>
      <w:r>
        <w:rPr/>
        <w:tab/>
        <w:t>Молодость – это пора, когда юноши строят «воздушные замки», а девушки мечтают о «принце на белом коне». У  тех и у других в жилах бурлит молодая кровь, которая будоражит разум и подталкивает на активные действия. Всем хочется во всем  преуспеть, везде себя показать, все попробовать. Желания и идеи льются рекой…</w:t>
      </w:r>
    </w:p>
    <w:p>
      <w:pPr>
        <w:pStyle w:val="Normal"/>
        <w:jc w:val="both"/>
        <w:rPr/>
      </w:pPr>
      <w:r>
        <w:rPr/>
        <w:tab/>
        <w:t>…Сейчас существует множество молодежных центров, которые предлагают молодым людям провести свой досуг за каким-нибудь интересным для них занятием. Каждый желающий может прийти туда и найти что-нибудь для себя, будь то секция баскетбола, кружок рисования или курсы иностранных языков. Для всех и для каждого двери этих, развивающих тело и мозг, заведений всегда открыты – только приходи! Здесь всегда рады новым ребятам, здесь развитие способностей человека не осуждается, тем более человека молодого, который только начинает жить. Для него все это – часть праздника, имя которому Молодость.</w:t>
      </w:r>
    </w:p>
    <w:p>
      <w:pPr>
        <w:pStyle w:val="Normal"/>
        <w:jc w:val="both"/>
        <w:rPr/>
      </w:pPr>
      <w:r>
        <w:rPr/>
        <w:tab/>
        <w:t>…А сколько радости приносит нам учеба? Каждый день ты приходишь в школу, где встречаешься со своими друзьями и знакомыми, общаешься с ними, обсуждаешь последние новости. Я думаю, что старики уже давно переставшие учиться и работать, скажут вам, что школа была их вторым домом, где у них была вторая семья – одноклассники, с которыми они проводили много времени. Конечно, некоторые постоянные посетители подобных заведений называют школу тюрьмой, или «местом принудительного заключения», которое длится, по меньшей мере, девять лет. Срок немалый, не так ли?</w:t>
      </w:r>
    </w:p>
    <w:p>
      <w:pPr>
        <w:pStyle w:val="Normal"/>
        <w:jc w:val="both"/>
        <w:rPr/>
      </w:pPr>
      <w:r>
        <w:rPr/>
        <w:tab/>
        <w:t>Однако высказывание «принудительное заключение» лишь шутка, так как все хорошо понимают, что без образования в жизни преуспеть трудно. Тем более, что учеба дает молодым людям уникальную возможность самореализовываться и совершенствоваться. Конечно же нельзя просто не вспомнить и о классных вечерах на Новый год, о совместных туристических поездках заграницу, о выпускном вечере в дорогом ресторане. Мне кажется, что последнее запоминается лучше всего, ведь это, возможно, последняя встреча всех одноклассников в одном месте. Все радуются и веселятся. Все счастливы.</w:t>
      </w:r>
    </w:p>
    <w:p>
      <w:pPr>
        <w:pStyle w:val="Normal"/>
        <w:jc w:val="both"/>
        <w:rPr/>
      </w:pPr>
      <w:r>
        <w:rPr/>
        <w:tab/>
        <w:t>… Первая зарплата тоже всегда приносит несказанное удовольствие. У человека, кроме гордости за полученные деньги и радости, появляется еще и чувство самостоятельности. Теперь он может сам зарабатывать деньги и покупать то, что он захочет.</w:t>
      </w:r>
    </w:p>
    <w:p>
      <w:pPr>
        <w:pStyle w:val="Normal"/>
        <w:jc w:val="both"/>
        <w:rPr/>
      </w:pPr>
      <w:r>
        <w:rPr/>
        <w:tab/>
        <w:t>Несмотря на то, что наличие звонкой монеты в кармане многих людей делает счастливыми, в жизни есть вещи поважнее денег. Это внимание и забота о других, особенно о родных и любимых. Как приятно дарить цветы любимой девушке! Обычно первая любовь приходит к тебе в подростковом или юношеском возрасте. Тогда ты еще не понимаешь, что с тобою происходит, но в этом есть определенная прелесть в познании такого прекрасного чувства, как любовь.</w:t>
      </w:r>
    </w:p>
    <w:p>
      <w:pPr>
        <w:pStyle w:val="Normal"/>
        <w:jc w:val="both"/>
        <w:rPr/>
      </w:pPr>
      <w:r>
        <w:rPr/>
        <w:tab/>
        <w:t>Романтичная и нежная, робкая и страстная, преданная и безответная… Каким разным бывает это чувство! Оно может дарить радость и причинять боль, но оно наполняет нашу жизнь смыслом. Именно молодость многие считают самым «страстным» периодом человеческой линии времени. Девушки и юноши знакомятся, встречаются, влюбляются. У них – любовь. У них – праздник.</w:t>
      </w:r>
    </w:p>
    <w:p>
      <w:pPr>
        <w:pStyle w:val="Normal"/>
        <w:jc w:val="both"/>
        <w:rPr/>
      </w:pPr>
      <w:r>
        <w:rPr/>
        <w:tab/>
        <w:t>Все события, которые происходят в молодости, и все чувства, которые испытывает молодежь в это время, можно назвать бесценными. Их нельзя забывать. В памяти для них должен быть отдельный «ящичек», который потом, в зрелом, пожилом возрасте, будет очень приятно открывать – листать старый фотоальбом или просматривать видеофильм, снятый на подаренную к восемнадцатому дню рождения видеокамеру. Смотреть и испытывать те же чувства, что тогда. Быть участником событий того времени, участником праздника.</w:t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2:00Z</dcterms:created>
  <dc:creator>Lex</dc:creator>
  <dc:description/>
  <cp:keywords/>
  <dc:language>en-US</dc:language>
  <cp:lastModifiedBy>SYSTEM</cp:lastModifiedBy>
  <dcterms:modified xsi:type="dcterms:W3CDTF">2011-09-19T13:02:00Z</dcterms:modified>
  <cp:revision>2</cp:revision>
  <dc:subject/>
  <dc:title>Пельгураннаская гимназия</dc:title>
</cp:coreProperties>
</file>