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1418" w:hanging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 ПРАВИЛА ОФОРМЛЕННЯ СКОРОЧЕНЬ, ЩО ЗАСТОСОВУЮТЬСЯ З ЦИФРАМ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машинописних роботах скорочення слів в тексті можна ділити на два види: скорочення, що спрямовані для зорового сприйняття, та скорочення, що застосовуються як в усній, так і в письмовій мові. Перший вид скорочень прийнято називати текстовим, другий – абревіатурним. До перших відносяться найменування територіальних, підприємницьких та адміністративних одиниць (м., обл., р-н., пос., з-д.), найменування посад та звань (акад., проф., ст. наук. співроб., доц.), найменування дат та календарних строків (м-ць, рр.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ревіатури утворюються з перших букв скороченого словосполучення: ВДНХ, ЗІЛ, ДС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овується також мішаний тип скорочень: АвтоВАЗ, КамАЗ, НІІавтопром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корочення слів в тексті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корочення, застосовувані самостійно, без обов'язкового сполучення їх з іншими словам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ін. — і інші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т.д. — і так далі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т.п. — і тому подібн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 ін. — і інші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Ці скорочення застосовуються тільки наприкінці речення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Скорочення слів, застосовувані при написанні дат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. — рік, рр. — роки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. — століття, стст. — століття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.е. — нашої ери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. ст. — нового стилю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. ст. — старого стилю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корочення, застосовувані при посиланнях на таблиці, частини тексту, ілюстрації й ін.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бл. — таблиця (наприклад, табл. 8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д. — розділ (наприклад, розд. Б і Е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. — глава (наприклад, гл. III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— сторінка (наприклад, с. 5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 — пункт і пп. — пункти (наприклад, п. 3, пп. 6 і 9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. — малюнок (наприклад, мал. 3 і мал. 10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рівн. —порівняй (наприклад, порівн. табл. 5 і табл. 8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ив. — дивися (наприклад, див. § 5 гл. II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скорочення слів застосовуються тільки перед числами, написаними цифр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корочення слів, застосовувані при написанні чисел, виражених цифрам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с. — тисячі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лн. — мільйони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лрд.— мільярди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т. — штуки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з. — екземпляри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л. — чоловік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лова «гривні» і «копійки» скорочуються за правилами — «грн.» і «коп.», якщо вони вживаються окремо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Наприклад: вартість газети — 8 коп., ціна журналу — 2 руб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Скорочення назв установ, підприємств, машин, марок, виробів і т.п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Ці скорочення складаються з початкових букв слів, що входять у назву, пишуться прописними буквами без крапок і лапо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Наприклад: МВС — Міністерство внутрішніх справ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МДІМВ — Московський державний інститут міжнародних відносин 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ДУ –Запорізький державний університет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Неприпустимі скорочення слів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б. — може бути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. ч. — таким чино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. щ. — тому що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зв. — так назива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м. — замість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пр. — наприклад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корочення слів, що застосовуються в документах, повинні відповідати правилами орфографії та пунктуації, вимогам державних стандартові зокрема ДСТ 7.12—77, і скороченням, прийнятим у класифікаторах технічно-економічної інформа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мостійні графічні скорочення застосовуються в будь-якому контексті, незалежно від того, з якими словами вони сусідять.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Наприклад: і ін., - і інші, і т.п. —і тому подібне, і т.д. — і так дал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ова, що скорочуються тільки при іменах, прізвищах, назвах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Наприклад: акад. — академік (акад. І. І. Іванов), доц. — доцент (доц. А. І. Єфремов), проф. — професор (проф. В. В. Кузнєцов), д-р – доктор (д-р А. М. Безхвостова), ген. — генерал (ген. В. Н. Четверіков), т. — товариш (т. Петров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орочення т. (товариш) не рекомендується застосовувати: на початку речення, тому що воно може бути прийняте за ініціал імені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Наприклад: Т. Іванов написав... краще. Після цього т. Іванов написав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ова, що скорочуються тільки при географічних назвах.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Наприклад: м. — місто (м. Кіров, м. Харків), с. — село (с. Іваново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орочення при посиланнях, вживані тільки з цифрами чи буквами. 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приклад: гл. — глава (гл. 5, 12), п. — пункт (п. 2), підп. — підпункт (підп. 2а), розд.— розділ (розд. 1), мал. — малюнок (на мал. 4), табл. — таблиця (у табл. 8), с. — сторінка (с. 8—13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аніше широко застосовувалося скорочення стор. (сторінка) рекомендується ДСТ 7.12—77 заміняти з скороченням с., тому що дві форми скорочення одного слова порушують принцип однаковост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ова, що скорочуються тільки при датах в цифровій формі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Наприклад: ст., — століття (XII ст.), р., рр. — рік, роки (у 1990 р., 1990—1995 рр.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двоєне однобуквене графічне скорочення пишеться разом, крапку ставлять тільки наприкінці (рр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ова, що скорочуються при числах у цифровій формі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Наприклад: к.— копійка (50 к.), грн.— гривня (321 грн.), тис. —тисяча (240 тис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іціали пишуть прописними буквами через крапку без проміжків між ни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Наприклад: А. С. Пушкін, А. П. Чех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сля скорочених слів з крапкою рекомендується не робити проміжків, тому що ця крапка не означає закінченої думки, а вказує на скорочене слово. 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приклад: т. Павлов В. Н., р. Нева, вул. Горько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чення, що пишуться через дефі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Наприклад: б-ка — бібліотека, з-д — завод, вид-во — видавництво, ін-т — інститут, р-н — район, ун-т — університет, ф-ка — фабри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Буквені абревіатур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агальноприйняті буквені абревіатури, що складаються з початкових букв, що входять у назву. Вони пишуться прописними буквами без крапок та лапок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Наприклад: СРСР, АРСР, КПРС, ДО КПРС, МХАТ, НДІ, ООН, ПТУ, ЕВМ, МВС і т. п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они можуть вживатися без роз'яснень у будь-яких видання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агальновживані наріцальні іменники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ишуть малими літерам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Наприклад: вуз — вищий навчальний заклад, втуз — вищий технічний навчальний закла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Буквені абревіатури — марки машин і механізмів — при сполученні з цифрами пишуться разом, якщо цифри передують абревіатурі (3 РК), чи через дефіс, що йде за нею (ГА3-24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) Написання скорочень ДСТ, ОСТ, РСТ, СТП є виключенням із загального правила написання складноскорочених слів малими літерами. Вони утворені з усічених частин слів (Д — державний, СТ — стандарт), але за традицією пишуться прописними буквами. Абревіатуру ДСТ рекомендується писати без нарощення відмінкових закінчень. 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Наприклад: ...за ДСТ 7.12—77, ОСТ 17.494—81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орочення змішаної форм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Скорочення — сполучення буквеної абревіатури з усіченими частинами слів пишуться разом, якщо скорочення при читанні вимовляються в скороченій формі. 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приклад: КамАЗ, АвтоВАЗ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Буквена абревіатура, що позначає наріцальну назву, але за правилами пишеться прописними буквами, у складі скорочення змішаної форми зберігає написання прописними буквам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Наприклад: ВНІІполіграфмаш, УкрНІІпроект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Скорочення, що застосовуються з цифрам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Багатозначні цілі числа розбивають на групи (по три цифри) праворуч ліворуч, починаючи з чотиризначних чисел (СЕВ PC 2625—70 «Основні математичні позначення»). 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uk-UA"/>
        </w:rPr>
        <w:t>Наприклад: 451872, 34634, 2648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розбивають на групи цифри в числах, що позначають номер, у марках машин і механізмів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Наприклад: № 97683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рапку в пробілах між цифровими групами багатозначного числа ставити забороняється, цифри розбивають пробіл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ля позначення буквено-цифрової форми чисел рекомендується скорочувати в такий спосіб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20 млрд, 12 млн, 250 тис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прикінці скорочень млн, млрд крапка не ставиться. Для однаковості доцільно зберігати форму без крапки й у непрямих відмінках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Наприклад: 30 млн екз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Дробові числа пишуть через косу рису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Наприклад: 3/4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Десяткові дроби, як і цілі числа, поділяються пробілами на групи по 3 знаки в кожної, але після коми в зворотному напрямку в порівнянні з цілими числами, тобто ліворуч праворуч. 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приклад: 13,123139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5. Для позначення діапазону значень ставля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Багато крапок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Наприклад: Довжиною 5…10 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Знак «—». 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приклад: Довжиною 5—10 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Прийменник від перед першим числом і до — перед други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Наприклад: Довжиною від 5 до 10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) Не рекомендується тире як знак діапазону значення величин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Коли тире може бути прийняте за знак мінус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Наприклад: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 xml:space="preserve">=5—10 м, варто написати: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=5...10 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ли одне з чисел величина позитивна, а інше негативна чи обоє — величини негативні. 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приклад: —5...+ 10 °С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) При цифровій формі чисел необхідно зберігати нулі в числі нижньої межі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Наприклад: Висота 15000—20000 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Номери телефонів відокремлюються пробілом. 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приклад: 575 72 74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Подвійні номери будинків прийняті писати через косу риску. 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приклад: вул. Горького, 15/18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Літерні номери будинків пишуться разом з номеро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Наприклад: Пушкінський пров., буд. 7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Кількісні числівники в документах краще писати в цифровій формі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Наприклад: збори відбудуться о 15 годині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Порядкові числівники, що позначаються арабськими цифрами, мають відмінкові закінчення, що пишуть через дефіс. 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Наприклад: 5-й поверх, 2-а ліні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Порядкові числівники, що позначаються римськими цифрами, пишуться без відмінкових закінчень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Наприклад: 2 сорт, XX столітт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) При декількох порядкових числівниках відмінкові закінчення ставлять тільки після останньої цифр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Наприклад: 50—60-і роки, у 20—30-х роках, 1, 2, 3 - я лінії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Кількісні числівники, що позначаються арабськими цифрами, пишуть без відмінкових закінчень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Наприклад: 5 чоловік, 10 досліді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Складні іменники і прикметники з числівниками рекомендується писати в буквено-цифровій формі (число в цифровій формі і що приєднується дефісом чи іменник прикметник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Наприклад: 150-річчя, 25-кілометровий перехід, 30-градусним і т.п.</w:t>
      </w:r>
      <w:r>
        <w:rPr>
          <w:sz w:val="28"/>
          <w:szCs w:val="28"/>
          <w:lang w:val="uk-UA"/>
        </w:rPr>
        <w:t xml:space="preserve"> Тобто з приєднанням до другої частини слова закінчення числівни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Складні слова з числівником і прикметником </w:t>
      </w:r>
      <w:r>
        <w:rPr>
          <w:i/>
          <w:sz w:val="28"/>
          <w:szCs w:val="28"/>
          <w:lang w:val="uk-UA"/>
        </w:rPr>
        <w:t xml:space="preserve">відсотковий </w:t>
      </w:r>
      <w:r>
        <w:rPr>
          <w:sz w:val="28"/>
          <w:szCs w:val="28"/>
          <w:lang w:val="uk-UA"/>
        </w:rPr>
        <w:t xml:space="preserve">пишуться в цифровій формі з дефісом і відмінковим закінчення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иклад: 10%-вий розчин, 20 %-ного розчину, 25%-му розчину і т.п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Cs w:val="false"/>
          <w:kern w:val="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Cs w:val="false"/>
          <w:kern w:val="0"/>
          <w:sz w:val="28"/>
          <w:szCs w:val="28"/>
          <w:lang w:val="uk-UA"/>
        </w:rPr>
        <w:t xml:space="preserve"> ПИСЬМО ТЕКСТІВ ЧЕРЕЗ ПРОМІЖ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kern w:val="0"/>
          <w:sz w:val="28"/>
          <w:szCs w:val="28"/>
          <w:lang w:val="uk-UA"/>
        </w:rPr>
      </w:pPr>
      <w:r>
        <w:rPr>
          <w:rFonts w:cs="Times New Roman"/>
          <w:bCs/>
          <w:kern w:val="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исьмо текстів через один, півтора та два інтервал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з один інтервал друкують тексти документів формату А5. При письмі текстів через один інтервал між абзацами необхідно робити додатковий інтервал, тобто абзац від абзацу відокремлюється двома інтервал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торінці, написаної через один інтервал, уміщається 53—58 рядкі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ий рядок стандартної машинописної сторінки складає 60—64 знака (ДСТ 6.38—72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з півтора і два інтервали пишуть інші тексти. Машинописна сторінка складає 38—40 рядків, написаних через півтора інтервал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ксти, написані через два інтервали, мають 28 — 30 рядків на сторінці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лади написання тексту через один, півтора та два інтервали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Людина є насамперед сином своєї країни, громадянином своєї батьківщини, що гаряче приймає до серця його інтереси (В. Г. Бєлінський)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Щоб бути гідним членом соціалістичного суспільства, треба багато і добре вчитися, треба багато знати (М. И. Калінін)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>У кожному з нас занадто багато гвинтів, коліс і клапанів, щоб ми могли судити один про одного по першому враженню чи за двома-трьома зовнішніми ознаками (А. П. Чехов)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uk-UA"/>
        </w:rPr>
        <w:t>3. ПРАВИЛА ОФОРМЛЕННЯ НОМЕРА ПУНКТУ В ТЕКСТІ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kern w:val="0"/>
          <w:sz w:val="28"/>
          <w:szCs w:val="28"/>
          <w:lang w:val="uk-UA"/>
        </w:rPr>
      </w:pPr>
      <w:r>
        <w:rPr>
          <w:rFonts w:cs="Times New Roman"/>
          <w:bCs/>
          <w:kern w:val="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нкти, що зустрічаються в службових документах, нумерують арабськими цифрами. Якщо є підпункти, їх теж нумерують арабськими цифрами, відокремлюючи від номера пункту крапкою. Частини підпунктів також нумерують і номер відокремлюють крапками. З абзацу пишуть номер пункту, ставлять крапку і пишуть номер підпункту чи підпунктів 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приклад: пункт 1, підпункти 1.1, 1.2 і т.п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що текст пункту великого змісту, то другий рядок пишуть від поля через встановлений інтервал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иклад написання пунктів та підпунктів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Фрагмент меморандуму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3. Особливі умов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3.1. Під час обговорення програми культурного обміну сторони прийшли до наступної згод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3.1.1. Усі культурні обміни між сторонами будуть відбуватися на основі запрошення і зважуватися організованим комітет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3.1.2. Сторона, що запрошує члена іншої сторони, зобов'язується оплачувати всі прямі витрати, пов'язані з його перебуванням у країні сторони, що запрошує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3.1.3. Сторона, що запрошує, за свій рахунок забезпечує перебування представника іншої сторони, приймаючи до уваги: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3.1.3.1. Програму, схвалену в плані обмін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3.1.3.2. Підготовку країною віз і додаткової документації, необхідної для в'їзду в країну сторони, що запрошує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3.1.3.3. Всі інші зобов'язання, по яких досягнуті згоди у відношенні програми обміну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Фрагмент договору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2. Вартість робіт і порядок розрахункі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2.1. За виготовлену продукцію згідно із сьогоденням договору замовник перелічує виконавцю відповідно до протоколу про договірну ціну двісті тисяч гривен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2.2. Оплата здійснюється поетапно з авансовим платежем у розмірі 25% від загальної вартості замовлення (п'ятдесят тисяч гривень), що перелічується на розрахунковий рахунок виготовлювача протягом 14 днів з початку дії даного договор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3. Порядок здачі і приймання робі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3.1. Про закінчення виконання кожного етапу роботи, а також роботи в цілому виробник зобов'язаний повідомити замовника, після чого сторони укладають двосторонній акт приймання і здачі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3.1.1. У випадку незабезпечення замовником приймання продукції протягом 20 днів після одержання повідомлення виконавець вправі скласти однобічний акт, що є підставою для розрахунк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3.2. При завершенні роботи виробник передає замовнику акт здачі і приймання з додатком до нього технічного опису й інструкції з експлуатації продукції. </w:t>
      </w:r>
      <w:r>
        <w:br w:type="page"/>
      </w:r>
    </w:p>
    <w:p>
      <w:pPr>
        <w:pStyle w:val="Heading1"/>
        <w:spacing w:lineRule="auto" w:line="360" w:before="0" w:after="0"/>
        <w:ind w:firstLine="1418"/>
        <w:jc w:val="both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 xml:space="preserve">СПИСОК </w:t>
      </w:r>
      <w:r>
        <w:rPr>
          <w:rFonts w:cs="Times New Roman" w:ascii="Times New Roman" w:hAnsi="Times New Roman"/>
          <w:bCs w:val="false"/>
          <w:kern w:val="0"/>
          <w:sz w:val="28"/>
          <w:szCs w:val="28"/>
          <w:lang w:val="uk-UA"/>
        </w:rPr>
        <w:t>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/>
          <w:bCs/>
          <w:kern w:val="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Кузнецова А.Н. Машинопись. – М., 1991 г.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Кузнецова А.Н. В помощь машинистке, секретарю, стенографистке. – М., 1990 г.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Черная Р.И. Самоучитель по машинописи. – М., 1990 г.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по машинописи для 8-11 классов. – М., 1987 г.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Машинопись и делопроизводство. – М., 1991 г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1"/>
        </w:tabs>
        <w:ind w:left="720" w:firstLine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09" w:hanging="9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4"/>
      </w:numPr>
      <w:tabs>
        <w:tab w:val="clear" w:pos="708"/>
        <w:tab w:val="right" w:pos="1418" w:leader="dot"/>
      </w:tabs>
      <w:spacing w:lineRule="auto" w:line="360"/>
      <w:ind w:left="1609" w:hanging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3:46:00Z</dcterms:created>
  <dc:creator>ALF</dc:creator>
  <dc:description>Translated By Plaj</dc:description>
  <cp:keywords/>
  <dc:language>en-US</dc:language>
  <cp:lastModifiedBy>SYSTEM</cp:lastModifiedBy>
  <cp:lastPrinted>2004-06-23T21:40:00Z</cp:lastPrinted>
  <dcterms:modified xsi:type="dcterms:W3CDTF">2011-09-11T13:46:00Z</dcterms:modified>
  <cp:revision>2</cp:revision>
  <dc:subject/>
  <dc:title>j</dc:title>
</cp:coreProperties>
</file>