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ая школа приватизации и предпринимательства – институт Северо-Западны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по Административному прав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Понятие жалобы в государственном управлени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 студент 4 курса отделения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юридический факультет» группа СПб-Ю-05-4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рипов Рустэм Габидуллович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ата подачи на рецензию: 20 мая 2007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е пра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, как социальное я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управл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фика государственного управ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жалобы и право на подачу жалоб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блон жалоб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исследования является обозначение понятий и поиск ресурсов, которые могли бы быть использованы в повышении эффективности обратной связи между гражданином и системой государственного управления, рассмотрение механизмов, способствующих этому, учитывая специфику наше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контрольной работы по теме «Понятие жалобы в государственном управлении» мною были поставлены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понятие "управление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ть специфику государствен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понятие "жалоб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казать способы взаимосвязи между государственным управлением и обращениями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означить пути повышения эффективности воздействия обращений граждан на систему государственного управления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юбая отрасль российского права регулирует определенные правоотношения, т.е. отношения урегулированные нормами права. В частности, гражданскому праву свойственно регулирование гражданских правоотношений (имущественных и связанных с ними личных неимущественных прав), уголовному праву - регулирование отношений, связанных с преступлением и наказанием. Какие правоотношения регулирует административное право?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е прав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следует указать, что административное право – это самостоятельная отрасль правовой системы России. Отрасли права отличаются друг от друга по предмету и методу правового регулирования. Именно предмет административного права составляют те отношения, о которых речь пойдет да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-правовые отношения - это урегулированные нормами административного права общественные отношения, складывающиеся в сфере деятельности исполнитель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-правовые отношения представляют собой разновидность правовых отношений, разнообразных по своему характеру, юридическому содержанию, по их участникам. Им свойственны все основные признаки любого правоотношения, как-то: </w:t>
        <w:tab/>
        <w:t xml:space="preserve">первичность правовых норм, вследствие чего правоотношение есть результат регулирующего воздействия на данное общественное отношение данной правовой нормы, придающей ему юридическую форм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гламентация правовой нормой действий (поведения) сторон этого отношения; корреспонденция взаимных обязанностей и право сторон правоотношения, определяемая формой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 выделить некоторые особенности, дополняющие эту общую характеристику и способные служить основой для отграничения административно-правовых отношений от других видов правоотношений. К таким особенностя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а и обязанности сторон данных отношений связаны с деятельностью исполнительных органов государства и других субъектов исполнительной в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гда одной из сторон в таких отношениях выступает субъект административной власти (орган, должностное лицо, негосударственная организация, наделенные государственно-властными полномочиям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е правоотношения практически всегда возникают по инициативе одной из стор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произошло нарушение административно-правовой нормы, то нарушитель несет ответственность перед государств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ешение споров между сторонами, как правило, осуществляется в административ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е правоотношения являются властеотношениями, построенными на началах “власть-подчинение”, где отсутствует равенство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 подчинения является в таких отношениях доминирующим, поскольку он предопределен важнейшими приоритетами государственно-управлен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, как социальное яв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, прежде всего, определить, что же такое управление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термин стал универсальным средством характеристики определенного вида деятельности, т.е. совокупности действий, совершаемых ради достижения соответствующих общественно значим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широком смысле управление означает руководство чем-либо (или кем-либо). В подобном понимании оно трактуется и в наши дни. Однако ограничиться такой констатацией недостаточно. Возникает потребность раскрытия содержания этого руководства, его функционального значения. Общетеоретические позиции, включая кибернетические, дают достаточные основания для следующих выв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есть функция организованных систем различной природы (биологических, технических, социальных), обеспечивающая их целостность, т.е. достижение стоящих перед ними задач, сохранение их структуры, поддержание режима их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лужит интересам взаимодействия составляющих ту или иную систему элементов и представляющих единое целое с общими для всех элементов задач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– внутреннее качество целостной системы, основными элементами которой является субъект (управляющий элемент) и объект (управляемый элемент), постоянно взаимодействующие на началах самоорганизации (самоуправ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едполагает не только внутреннее взаимодействие составляющих систему элементов. Существует множество взаимодействующих целостных систем различного иерархического уровня, что предполагает осуществление управленческих функций как внутрисистемного, так и межсистемного характера. В последнем случае система высшего порядка выступает в роли субъекта управления по отношению к системе низшего порядка, являющейся в рамках взаимодействия между ними объектом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своей сути сводится к управляющему воздействию субъекта на объект, содержанием которого является упорядочение системы, обеспечение ее функционирования в полном соответствии с закономерностями ее существования и развития. Это – целенаправленное упорядочивающее воздействие, реализуемое в связях между субъектом и объектом и осуществляемое непосредственно субъектом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ьно тогда, когда налицо известное подчинение объекта субъекту управления, управляемого элемента системы ее управляющему элементу. Следовательно, управляющее (упорядочивающее) воздействие – прерогатива субъекта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вы основные черты, характеризующие общее понятие управления. Они полностью приемлемы, и для понимания управления в социальной (общественной) сфере, где в роли субъектов и объектов управления выступают люди и их различные объединения (например, государство, общество, территориальное образование, общественные объединения, производственные и непроизводственные объекты, семья и т.п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при этом учитываются особенности социальной сферы, важнейшей из которых является то, что управленческие связи реализуются через отношения людей. Общество представляет собой целостный организм со сложной структурой, с различного рода индивидуальными проявлениями, равно как и с функциями общего характера. Отсюда потребность в выражении общей связи и единства социальных процессов, каковая находит свое проявление в осуществлении социального управления. Оно является одним из ведущих условий нормального функционирования и развит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управлен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е управление как атрибут общественной жизни выражается в признаках, предопределенных общими чертами, свойственными управлению как научной категории, а также особенностями организации общественной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ое значение имеют следующие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управление есть только там, где проявляется совместная деятельность людей. Сама по себе такого рода деятельность (производственная и иная) еще не в состоянии обеспечить необходимое взаимодействие ее участников, бесперебойное и эффективное выполнение стоящих перед ними общих задач, достижение общих целей. Управление организует людей именно для совместной деятельности и определенные коллективы и организационно их оформля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управление своим главным назначением имеет упорядочивающее действие на участников совместной деятельности, придающее взаимодействию людей организованность. При этом обеспечивается согласованность индивидуальных действий участников совместной деятельности, а также выполняются общие функции, необходимые для регулирования такой деятельности и прямо вытекающие из ее природы (например, планирование, координация, контроль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управление имеет в качестве главного объекта воздействия поведение (действия) участников совместной деятельности, их взаимоотношения. Это – критерии сознательно-волевого характера, в которых опосредствуется руководство поведением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управление, выступая в роли регулятора поведения людей, достигает этой цели в рамках общественных связей, являющихся, по сути, управленческими отношениями. Возникают они, прежде всего, между субъектом и объектом в связи с практической реализацией функций социаль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управление базируется на определенной соподчиненности воль людей – участников управленческих отношений, т.к. их отношения имеют сознательно-волевое опосредствование. Воля управляющих приоритетна по отношению к воле управляемых. Отсюда – властность социального управления, означающая, что субъект управления формирует и реализует «господствующую волю», а объект подчиняется ей. Так выражается властно-волевой момент социального управления. Следовательно, власть есть специфическое средство, обеспечивающее следование воли управляемых воле управляющих. Так происходит волевое регулирование поведения людей, а в условиях государственной организации общественной жизни обеспечивается необходимое «вмешательство» государственной власти в социальные отно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управление нуждается в особом механизме его реализации, который олицетворяет субъекты управления. В роли таковых выступает определенная группа людей, организационно оформленная в виде соответствующих органов управления (общественных либо государственных), или же отдельные, уполномоченные на это лица. Их деятельность, имеющая специфическое назначение и особые формы выражения, является управленче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, понимаемое в социальном смысле, многообразно. В самом широком смысле оно может пониматься в качестве механизма организации общественных связей. В подобном смысле можно говорить о том, что его задачи и функции практически выполняют все государственные органы, независимо от их конкретного назначения, а также общественные объединения. Элементом системы социального управления является также и местное самоуправление. В качестве объекта управления здесь выступает все общество в целом, все варианты развивающихся в нем общественны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управление имеет и специальный смысл. В этом варианте его обычно характеризуют как государственное управление, под которым понимается специфический вид государственной деятельности, отличающий от ее иных проявлений (например, законодательная, судебная, прокурорская деятельность), а также от управленческой деятельности общественных объединений и других негосударственных формирований (трудовые коллективы, коммерческие структуры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государствен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авторы основанием видов управления признают природу и субстанциональную специфику субъектов управления, исходя из чего, разграничивают государственное управление (субъект управляющих воздействий - государство), общественное управление (субъект управляющих воздействий - общество и его структуры) менеджмент (субъект управляющих воздействий - предприниматель, собственник). Среди всех видов управления государственное управление занимает особенное место, так как характеризуется только ему присущими свойст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ажнейшие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осударство, выступая в качестве субъекта управления, придает государственному управлению важное свойство, без которого оно не могло бы состояться. Это свойство системности. Как иначе, могло бы быть осуществлено управление огромными массами как человеческих, так и материальных ресурсов. Данное свойство принципиально ведь только при его наличии может осуществляться согласованность, координация, целеустремленность и эффектив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яющее влияние на характер воздействий, осуществляемых данным видом управления, оказывает его субъект, то есть государство, и заложенная в нем властная сила. Так,  в современной "Краткой философской энциклопедии" государство понимается как "структура господства, которая постоянно возобновляется в результате совместных действий людей, действий, совершающихся благодаря представительству, и которая, в конечном счете, упорядочивает общественные действия в той или иной области". Государство, тем и отличается от общественных структур, что им реализуется по отношению к людям государственная власть, которая имеет в источнике правовую обусловленность (легитимность), а в реализации силу государственного аппарата, обладающего средствами принуждения. Это силовое давление, которое ведет к тому, что поставленные в управлении цели, содержащиеся в нем организационные моменты, и установленные им нормы должны быть исполнены. Следовательно, все проблемы, связанные с государственным управлением, носят исторический характер: каково государство, что и как оно делает, какие ставит перед собой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то, безусловно, границы распространения государственного управления. Такие границы могут быть определены, как проходящие не в рамках всего общества, а выходящие за его рамки и проявляющиеся во внешней политике данного государства. Нормальный вариант взаимосвязи государства и общества характеризуется тем, что общественная жизнь людей обладает большим объемом свободы и самоуправления, границы же данной автономии определяются как общественными институтами, так и государством. То есть, государство посредством законодательства устанавливает основные типы и нормы поведения людей во всех сферах жизни и обеспечивает их соблюдение своей властной силой. В данном контексте проблемой является " распространенность государственного управления на общество", так как здесь уже пойдет речь не о технологических изменениях, а об анализе состояния самого общества, от способности его к саморегуляции и адаптации к чему-то ново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государственное управление - это практическое, организующее и регулирующее воздействие государства на общественную жизнедеятельность людей в целях ее упорядочения, сохранения или преобразования, опирающееся на его властную сил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государственное управление» широко используется в отечественной и зарубежной научной литературе, а также в законодательстве многих стран. Более 70 лет он употреблялся и у нас, давая тем самым конституционные основания для выделения данного вида государ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ринципом в деятельности органов государственного управления является принцип законности, то есть все государственные и общественные органы должны обеспечивать гражданам России необходимые условия для осуществления провозглашенных и гарантируемых Конституцией и федеральными законами пра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ми (способами) его обеспечения служат контроль, надзор и право лиц на жалобу. Каждый гражданин имеет право на обжалование незаконных действий органов и должностных лиц административной юрисди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способы обеспечения законности и дисциплины в государственном управлении реализуют различные государственные органы, предприятия, учреждения и граждане. Все это создает нормальные условия для работы государственного аппарата, предприятий, учреждений, организаций и должностных ли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жалобы и право на подачу жалоб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— это обращение в государственные или иные официальные органы к должностным лицам по поводу нарушения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Ф “Об обжаловании в суде действий и решений, нарушающих права и свободы граждан” могут быть обжалованы акты и действия любого органа и должностного лица. Незаконные, по мнению гражданина, действия должностных лиц государственных органов в сфере административной юрисдикции могут быть обжалова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стоящему должностному лицу (вышестоящий орган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должностными лицами федеральных органов исполнительной власти и органов исполнительной власти субъектов Российской Федерации федеральных законов и указов Президента Российской Федерации, неисполнение или ненадлежащее исполнение ими федеральных законов, указов Президента Российской Федерации и вступивших в законную силу решений судов, повлекшие последствия в виде нарушения нормального режима функционирования судов и системы государственного управления, иные тяжкие последствия, а также совершенные преднамеренно являются основанием для привлечения виновных лиц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граничен круг лиц, имеющих право подать жалобу. Жалоба подлежит разрешению в срок до 1-го меся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 вправе обжаловать в суде действия государственных органов и должностных лиц, е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нарушены права и свободы гражда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созданы препятствия для осуществления гражданами их прав и своб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на гражданина незаконно возложена какая-либо обязанность, или он незаконно привлечен к какой-либо ответ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гражданину в удовлетворении жалобы отказано или он не получил ответа в течение месяца со дня ее подачи, он вправе обратиться в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контроль осуществляется различными формами и мет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ссмотрения в судебном заседании, суд выявляет нарушения законности в действиях должностных лиц государственн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нарушений законности суд выносит частное определение, в котором указываются эти нарушения и ставится вопрос о принятии мер по их устранению. Частное определение должно быть рассмотрено в течение месяца и направлено сообщение суду о принятых ме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методам общего надзора можно также отнест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административно-юрисдикционной практик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и проверка публикуемых в печати и других органах массовой информации сведений о нарушениях закон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я жалоб граждан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 прием граждан прокурором и рассмотрение жало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и формами реагирования на нарушения законности прокуратуры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сты, представления, постановления, предостере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в нарушения законности, причины и условия, способствующие их совершению, а также виновных лиц, прокурор принимает меры к восстановлению законности и привлечению виновных к ответств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прокурора - выносится по нескольким фактам нарушения законности, по вопросам устранения причин и условий, способствующих этим нарушениям. Оно вносится по результатам проверок практики рассмотрения заявлений и жалоб граждан, из которых следует, что в соответствующих органах имеются нарушения законности. Представление вносится в государственный орган (должностному лицу), полномочному устранить нарушения закона, и подлежит безотлагательному рассмотр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чем в месячный срок должны быть приняты меры по устранению нарушений закона, причин, условий, способствующих нарушениям, и о результатах сообщено прокур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жалоб, граждане могут обращаться в соответствующие органы и к должностным лицам и по другим вопросам, связанным с обеспечением законности. Подобные обращения могут иметь фо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 xml:space="preserve">предложения (привлечение внимания на несовершенство организации, деятельности или регулирования в той или иной области управления и указание на пути их устранения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заявления (обращение гражданина по поводу реализации права или законного интереса, не связанного с его нарушени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четкой и слаженной работы субъектов управления, организуемой на принципах строгого соблюдения законов и подзаконных актов, неукоснительного выполнения возложенных обязанностей, во многом зависит правильность, объективность и оперативность решения вопросов, связанных с повседневной жизнью граждан и деятельностью организац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блон жалоб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 _______  (районный (городской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уд __________________ (области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(фамилия, имя,отчество,адрес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ИНТЕРЕСОВАННОЕ ЛИЦО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рган государственного управле-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ия или должностное лицо) 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АЛОБ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неправомерные действия должностного лиц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органа государственного управл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____"_____ 19___ г. (должностное лицо/орган государственного управления) ______  (какие неправомерные действия совершило: отказ в выдаче документа, незаконное изъятие документа и т.п.) __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и действие являются неправомерными, так как (основания, которые могут свидетельствовать о неправомерности действий) ___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ействия ущемляют мои права, поскольку (юридический  интерес заявителя)_____________________________________________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____" ________ 19____ г. я обратился с жалобой на эти действия в (вышестоящий в порядке подчиненности орган)_______________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 моего обращения прошел один месяц, однако ответа на мою жалобу я не получ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бязать  (должностное лицо/орган государственного управления) ______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дисциплина в административной юрисдикции предполагает охрану интересов государства и общества, внимательное чуткое отношение к гражданам, своевременное рассмотрение и разрешение дел об административных правонарушениях, заявлений и жалоб, законное удовлетворение заявленных просьб и быстрое устранение нарушений прав и законных интересов граждан и организ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зачастую и особенно в случаях проверки жалоб по постановлению по административному делу вышестоящие органы не желают разбираться по существу, а принимают меры к тому, чтобы защищать своих подчиненных, в угоду так называемой "чести мундира". Иногда ведомственность проявляется в стремлении скрыть недостатки в работе подчиненных органов, чтобы избежать критики, не "вынести сор из избы"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одя итог вышесказанному можно констатировать, что реалии существования нашего общества в настоящее время, действительность, к которой все вынуждены приспосабливаться, находятся в прямой зависимости от эффективности государственного управления и неразрывно связаны с ней. Между государством и обществом существует взаимодействие, качество и уровень которого определяется эффективностью политики в сфере управления. Если государственное управление стремится добиться успеха, то оно должно обеспечить гражданам комфортные условия существования в соответствии с обещаниями, сделавшими это управление легитим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ди страдали, страдают и будут страдать от неэффективности государственных организа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главу угла должен быть поставлен человек, государственное управление призвано приобрести подлинно гуманистическую окраску. Надо искать нетрадиционные формы взаимосвязей людей между собой, людей с природой, со своим прошлым и будущим. А это возможно при широкой гуманизации государственного управления, при внимательном учете философских, социологических, психологических, правовых, педагогических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й именно интересов человека, его самосохранения, продления рода людского придется, наверное, государственному управлению анализировать и оценивать имеющиеся и нововводимые технологии, орудия и предметы труда, используемое сырье и материалы, качество продукции, образ жизни, условия быта и многое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, конечно, общество хочет видеть государственное управление социально эффективным. Не "спешащим следом" за общественными процессами и вечно отстающим, не только сориентированным на экономику, а владеющим комплексным подходом и прогностическим видением. Управление, в котором широкое распространение получит опережающее, эвристическое начало, основанное на знании объективных закономерностей, способное удерживать за собой субъективные факторы, действенное, активное, эффективно решающее общественные проблемы и обеспечивающее прогрессивное развитие об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 отметить, что в обществе все главное: производство, распределение, обмен и потребление, социальная сфера, наука, литература и искусство, право и мораль, архитектура и коммуникации, история и духовная культура, здоровье и физическое развитие людей, и многое другое. Но все это может тогда создать благоприятный и рациональный образ жизни, когда будет сведено в целостную, динамичную, гармоничную систему и "работать" на человека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нституция Российской Федерации, Москва, Изд. Новая Волна, 1996г, стр.6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тивное право Российской Федерации. Изд. А.П. Алехин, А.А. Кармолицкий, Ю.М. Козлов. Москва, “ЗЕРЦАЛО ТЕИС”, 1996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тивное право. Учебник. Д.Н. Бахрах, Изд. БЕК, Москв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96г., стр. 35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таманчук Г.В. Теория государственного управления. - М., 1997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Атаманчук Г.В. Функционирование государственного аппарата управления - М., 199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Гончаров В.В. В поисках совершенства управления: Руководство высшего управленческого персонала. М.,199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осударственное и муниципальное управление ред. А.Я Понамарева. - СПб., 1997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Игнатов В. Становление системы государственного и мест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и самоуправления в современной России Ростов-на-Дону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7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Осипов В.И Власть - проблемы государственного управления – М., 199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Реформирование государственного аппарата: мировая практика и российские проблемы // Проблемы теории и практики управления 1999. №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Эффективность государственной власти и управления в современной России ред. Игнатов В.Г - Ростов-на-Дону, 199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Федеральный Закон «О прокуратуре РФ» // СЗ РФ. 1995. №47. Ст. 447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49:00Z</dcterms:created>
  <dc:creator>Portable</dc:creator>
  <dc:description/>
  <cp:keywords/>
  <dc:language>en-US</dc:language>
  <cp:lastModifiedBy>SYSTEM</cp:lastModifiedBy>
  <dcterms:modified xsi:type="dcterms:W3CDTF">2011-09-11T13:49:00Z</dcterms:modified>
  <cp:revision>2</cp:revision>
  <dc:subject/>
  <dc:title>Высшая школа приватизации и предпринимательства – институт Северо-Западный филиал</dc:title>
</cp:coreProperties>
</file>