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8"/>
          <w:szCs w:val="28"/>
          <w:lang w:val="ru-RU"/>
        </w:rPr>
      </w:pPr>
      <w:r>
        <w:rPr>
          <w:rFonts w:cs="Arial" w:ascii="Arial" w:hAnsi="Arial"/>
          <w:color w:val="000000"/>
          <w:sz w:val="28"/>
          <w:szCs w:val="28"/>
        </w:rPr>
        <w:t>ТВОРЧА ЧАСТИНА</w:t>
      </w:r>
    </w:p>
    <w:p>
      <w:pPr>
        <w:pStyle w:val="23"/>
        <w:rPr>
          <w:rFonts w:ascii="Arial" w:hAnsi="Arial" w:cs="Arial"/>
        </w:rPr>
      </w:pPr>
      <w:r>
        <w:rPr>
          <w:rFonts w:cs="Arial" w:ascii="Arial" w:hAnsi="Arial"/>
        </w:rPr>
        <w:t>Загальна характеристика. Легенди розповідають, що приблизно на початку VI століття до нашої ери на левом бережу ріки Тибр, на землях, що належали латинам, виникло невелике місто — Рим. На цьому місці пастух ніби-то знайшов близнюків Ромула і Рема, вигодуваних вовчицею. Пророкування говорило, що діти, породжені племінницею пануючи, по досягненні повноліття позбавлять царя престолу. Тому він наказав тільки що народжених дітей покласти в кошик і кинути у води Тибру. Недалеко від того місця, де пастух знайшов дітей, згодом Ромул заснував місто Рим (Рому) і став у ньому правити. Римляни вели лік з 753 року до нашої ери.</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Корінне населення Стародавнього Рима називало себе патриціями, від латинського слова «патер» — батько. Вони вважали, що ведуть свій рід від засновників міста. Поступове населення Рима збільшилося за рахунок припливу рабів. Римляни, що володіли хороброю, войовничим удачею, скоряли сусідні землі, приєднуючи них до своїм. Нових жителів, на відміну від патриціїв, сталі називати плебеями. Незважаючи на те, що деякі плебеї були досить заможними, вони не мали ніяких прав.</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Історію Рима прийнято поділяти на два періоди — Римську республіку і Римську імперію. Часи Римської рабовласницької республіки були ознаменовані пануванням аристократів у Римі, розширенням територій за рахунок завойованих земель. До початку III століття до нашої ери римляни скорили весь Апеннінский півострів. Римська республіка перетворилася в найсильнішу рабовласницьку державу на Середземне море.</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З Пунічних воєн з Карфагеном Римська республіка вийшла переможцем, і Рим став безроздільно панувати на західне Середземномор'я:</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Римляни безжалісно грабували завойовані країни. Частина завойованих скарбів передавалася в римську скарбницю, але велика частина награбованих багатств діставалася рабовласникам. Основна маса народу жила бідно, незважаючи на приплив рабів. Це приводило до повстань; самим значним було повстання рабів під предводительством гладіатора Спартака. Повстання зазнало невдачі, але воно сприяло ослабленню моці Римської республіки. Панування рабовласників трималося тільки завдяки сильним арміям, предводімим талановитими полководцями. Один з них, Гай Юлій Цезар, став на чолі держави, проголосивши себе диктатором. Римська республіка перетворилася в імперію. Період Імперії характерний небувалою розкішшю: зводилися палаци і тріумфальні арки, колони на честь військових перемог, храми.</w:t>
      </w:r>
    </w:p>
    <w:p>
      <w:pPr>
        <w:pStyle w:val="Normal"/>
        <w:spacing w:lineRule="auto" w:line="360"/>
        <w:ind w:firstLine="567"/>
        <w:jc w:val="both"/>
        <w:rPr>
          <w:rFonts w:ascii="Arial" w:hAnsi="Arial" w:cs="Arial"/>
          <w:sz w:val="28"/>
          <w:szCs w:val="28"/>
          <w:lang w:val="uk-UA"/>
        </w:rPr>
      </w:pPr>
      <w:r>
        <w:rPr>
          <w:rFonts w:cs="Arial" w:ascii="Arial" w:hAnsi="Arial"/>
          <w:sz w:val="28"/>
          <w:szCs w:val="28"/>
          <w:lang w:val="uk-UA"/>
        </w:rPr>
        <w:t>Грецька культура вплинула на побут населення і на всю римську культуру. Але оптимізм, життєрадісність, що були властиві грекам, не відповідали характерові і духові римлян. Вони влаштовували серйозні й урочисті свята, що мало походили на розваги, скоріше,— на вшанування богам. Вдачі і звичаї римського суспільства часів Республіки були досить суворі. Кращими якостями вважалися дисципліна і виконання військового боргу. В часи Імперії економіка, культура, мистецтво, що розквітли в період Республіки, стали неухильно деградувати</w:t>
      </w:r>
    </w:p>
    <w:p>
      <w:pPr>
        <w:pStyle w:val="Normal"/>
        <w:spacing w:lineRule="auto" w:line="360"/>
        <w:ind w:firstLine="567"/>
        <w:jc w:val="both"/>
        <w:rPr>
          <w:rFonts w:ascii="Arial" w:hAnsi="Arial" w:cs="Arial"/>
          <w:sz w:val="28"/>
          <w:szCs w:val="28"/>
          <w:lang w:val="uk-UA"/>
        </w:rPr>
      </w:pPr>
      <w:r>
        <w:rPr>
          <w:rFonts w:cs="Arial" w:ascii="Arial" w:hAnsi="Arial"/>
          <w:sz w:val="28"/>
          <w:szCs w:val="28"/>
          <w:lang w:val="uk-UA"/>
        </w:rPr>
        <w:t>Численні придворні інтриги, постійна боротьба за владу, міжусобні війни, голод, масові епідемії настільки послабили і знекровили країну, що вона не в силах була захищати свої границі від навали варварських племен. Войовничий характер Римської республіки, а потім Імперії не міг не накласти свій відбиток на ідеал краси древніх римлян. Скульптури, що дійшли до нас, зображують високих, струнких, мускулистих, суворих воїнів. Пізніше цей ідеал трохи змінився. Після завоювання Древньої Греції римляни стали вважати достоїнством пропорційна атлетична статура.</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У скульптурних зображеннях імператриць і знатних матрон утілилися представлення про красу. Більше за все цінувалася горда постава, плавність ходи.</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Основні види і форми зачісок. Перукарське мистецтво в древніх римлян, так само як у древніх греків, користувалося особливою увагою. Зачіски їх були прості, але згодом римляни перейняли основні силуети в греків, трохи видозмінивши них. Форма і прикраса зачіски часто залежали від статку, положення в суспільстві. У цілому ж форми зачісок були однакові для всіх шарів населення.</w:t>
      </w:r>
    </w:p>
    <w:p>
      <w:pPr>
        <w:pStyle w:val="Normal"/>
        <w:shd w:fill="FFFFFF" w:val="clear"/>
        <w:spacing w:lineRule="auto" w:line="360"/>
        <w:ind w:firstLine="567"/>
        <w:jc w:val="both"/>
        <w:rPr/>
      </w:pPr>
      <w:r>
        <w:rPr>
          <w:rFonts w:cs="Arial" w:ascii="Arial" w:hAnsi="Arial"/>
          <w:sz w:val="28"/>
          <w:szCs w:val="28"/>
          <w:lang w:val="uk-UA"/>
        </w:rPr>
        <w:t xml:space="preserve">Чоловічі зачіски представляли усілякі фасони стрижок. Але сама характерної була зачіска з густим чубчиком, що закривав усе чоло до брів або до середини чола. Уся маса волосся підстригалася до мочки вуха і легко підвивалася. На скульптурних портретах періоду Республіки ми не бачимо вигадливих або складних зачісок. Чоловіки добре підстрижені, багато хто — досить коротко. </w:t>
      </w:r>
      <w:r>
        <mc:AlternateContent>
          <mc:Choice Requires="wps">
            <w:drawing>
              <wp:anchor behindDoc="0" distT="0" distB="0" distL="114935" distR="114935" simplePos="0" locked="0" layoutInCell="0" allowOverlap="1" relativeHeight="2">
                <wp:simplePos x="0" y="0"/>
                <wp:positionH relativeFrom="margin">
                  <wp:posOffset>8479790</wp:posOffset>
                </wp:positionH>
                <wp:positionV relativeFrom="paragraph">
                  <wp:posOffset>-73025</wp:posOffset>
                </wp:positionV>
                <wp:extent cx="737870" cy="0"/>
                <wp:effectExtent l="0" t="1905" r="0" b="1905"/>
                <wp:wrapNone/>
                <wp:docPr id="1" name=""/>
                <a:graphic xmlns:a="http://schemas.openxmlformats.org/drawingml/2006/main">
                  <a:graphicData uri="http://schemas.microsoft.com/office/word/2010/wordprocessingShape">
                    <wps:wsp>
                      <wps:cNvSpPr/>
                      <wps:spPr>
                        <a:xfrm>
                          <a:off x="0" y="0"/>
                          <a:ext cx="73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7pt,-5.75pt" to="725.75pt,-5.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8"/>
          <w:szCs w:val="28"/>
          <w:lang w:val="uk-UA" w:eastAsia="en-US"/>
        </w:rPr>
        <w:t>Молоді</w:t>
      </w:r>
      <w:r>
        <w:rPr>
          <w:rFonts w:cs="Arial" w:ascii="Arial" w:hAnsi="Arial"/>
          <w:sz w:val="28"/>
          <w:szCs w:val="28"/>
          <w:lang w:val="uk-UA"/>
        </w:rPr>
        <w:t xml:space="preserve"> римляни чисто виголювали особи, у зрілому віці починали носити бороди, але вони були значно менших розмірів, чим у греків, ассирійців.</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В часи Римської імперії чоловічі зачіски стали більш різноманітними. Вони загубили відбиток аскетизму і суворості, отримавши деякі риси вичурності і зніженості.</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Римські громадяни носили зачіски з чубчиками, із завитими пасмами. Багаті патриції наслідували зачісок своїх імператорів. Таким прикладом був Октавіан Август (63 р. до н.е.— 14 р. н. э.), римський полководець, римський імператор. В античному світі він вважався ідеальною особистістю. Скульптори зуміли передати в його портретах палкий темперамент, розум, духовну і фізичну красу, а також нещадність, марнославство. Римляни наслідували йому в зачісці: прямі пасма замість сильно завитого волосся — повернення до староиталийским форм, зачіскам етрусків. Грецькі ідеали були витиснуті. «Римськими» зачісками вважалися зачіски, що носили в Італії в III столітті до нашої ери. Зачіски стали більш строгими. Імператори Тиберій (Тиберій Клавдій Нерон 42 р. до н.е.) і Траян (Марко Траян, 53—117 р. н.е.) носили короткі зачіски, що були різновидами зачіски Августа. Імператор Тит Флавій Віспасіан (39—81 р. н.е.) носив зачіску з напівдовгого волосся, злегка завитих, зберігаючи вірність римським традиціям. Римський поет Вергілій у зачісці наслідував етрусків. Великі пасма зачесаних на чоло злегка кучерявого волосся нагадували силует латинської букви S. В часи часто мінялися «солдатських імператорів» чоловічі зачіски були з короткого волосся, зустрічалися навіть дуже короткі, типу «їжачок». Плішивість маскували за допомогою накладного волосся, уживали перуки. Зачіски на перуках залежали від різних обставин — пори дня, погоди. В часи Імперії всі зачіски робилися з завитого волосся (рис. 5, 6 і 7). Прикладом може служити зачіска імператора Марка Аврелія Антонія, прозваного Каракалой.</w:t>
      </w:r>
    </w:p>
    <w:p>
      <w:pPr>
        <w:pStyle w:val="23"/>
        <w:rPr>
          <w:rFonts w:ascii="Arial" w:hAnsi="Arial" w:cs="Arial"/>
        </w:rPr>
      </w:pPr>
      <w:r>
        <w:rPr>
          <w:rFonts w:cs="Arial" w:ascii="Arial" w:hAnsi="Arial"/>
        </w:rPr>
        <w:t>Після довгого років наслідування в зовнішньому вигляді древнім грекам римляни зуміли створити свій стиль; так само як і в древніх греків, причісування стало важливою церемонією. За виконанням Зачіски, її збереженням спостерігали спеціальні раби тонсорес і кипасіс. Патриції багато годин проводили за туалетом. Раби виконували   зачіски  гарячою  завивкою, робили і «мокру» холодну укладання. Стригли особливими серповидними бритвами. Кожний виконував свою операцію. Жіночі зачіски в період Римської республіки робилися з довгого волосся. Волосся, розділене прямим проділом, укладалися позаду в тугі об'ємні пучки (мал. 8). Робили треба чолом валик, що називали нодуе.</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Римські матрони мали від природи темних волосся і по римських законах не повинні були їхній колір змінювати. Зачіски з пучками носили жінки, що належать до різних станів. З розширенням зв'язків з іншими країнами з'явилися нові силуети і форми зачісок — тину єгипетських («геометричних»), грецьких вузлів. Зачіски тину грецького вузла придбали деяку ваговитість, вони стали більш щільними, менш ошатними. Зачіски можна розділити на два основних види — з різноманітними плетивами з кіс (мал. 9) і завивкою хвилями (мал. 10, 11,12 і 13). Інші зачіски були варіантами цих двох видів; У часи Імперії законодавицями мод в області зачісок стали імператриці. Тому зачіски умовно стали називати по їх іменах, наприклад типу Домни, типу Беретики, типу Агрипини. Зачіски часів Імперії були настільки вишукані і різноманітні, що знаменитий поет, знавець мод Овідій Назон писав, що легше перерахувати Жолуді гіллястого дуба, чим зачіски римлянок. Зачіски змінювали кілька разів у день; ця пристрасть була так велика, що навіть на мармурових погруддях і скульптурах робили знімні деталі для зміни зачісок. Зачіски поступово збільшувалися у висоту, тому стали використовувати дротові каркаси, підкладні валики, спеціальні прикраси з мідного дроту у виді витончених діадем для підтримки і зміцнення пасом волосся (мал. 14, 15 і 16). Складні, багатоярусні зачіски вимагали великої кількості волосся, тому стали користуватися накладними волосся — перуками.</w:t>
      </w:r>
    </w:p>
    <w:p>
      <w:pPr>
        <w:pStyle w:val="22"/>
        <w:rPr>
          <w:rFonts w:ascii="Arial" w:hAnsi="Arial" w:cs="Arial"/>
          <w:color w:val="000000"/>
          <w:lang w:val="uk-UA"/>
        </w:rPr>
      </w:pPr>
      <w:r>
        <w:rPr>
          <w:rFonts w:cs="Arial" w:ascii="Arial" w:hAnsi="Arial"/>
          <w:color w:val="000000"/>
          <w:lang w:val="uk-UA"/>
        </w:rPr>
        <w:t>Римські жінки носили зачіску, що складалася з завивки хвилями і кіс, покладених поверх неї з потилиці до чола. Робили високі, складні зачіски, у яких сполучилися різного виду локони, розташовані ярусами. При цьому на потилиці або низько на шиї з тонких кісок робили плоский пучок, укладали його у виді кошика або черепашки, завитка. У період імперії популярна була зачіска тутулус, її носили знатні патриціанки. Волосся завивалися, піднімалися треба чолом, кріпилися на раму. Доповненням цієї зачіски були конусоподібні шапочки. Для наречених була особлива зачіска: шість покладених навколо голови кіс, що перевивалися червоною стрічкою. Поверх зачіски прикріплювали фатові жовтого кольору. Але фата не була єдиним головним убором. Наречена могла надягти хустку вогненного кольору чотирикутної форми. З боків і позаду хустка спадала м'якими складками, залишаючи особу відкритим. На торжествах зачіски прикрашали перлами — він цінувався дорожче всіх каменів. Тому що римським матронам здавалося, що чорний колір волосся грубить, те стали застосовувати висвітлювачі.</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Поширився звичай носити світлі перуки. А найбільш екстравагантні аристократки насмілювалися носити кольорові перуки.</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Перуки рудого кольору носили в основному куртизанки, танцівниці. Фарбування волосся вимагало особливих лужних складів і спеціальних знань, тому рабині-«ортотрикс» виконували цю роботу в кілька етапів. Спеціальна каламистра мила, просушувала волосся, навивала на щипці. Інша, псекас, змазувала волосся помадою, а третя, кинасіс, укладала них у визначену форму.</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Культура Рима періоду Республіки пронизана інтересом до особистості, внутрішньому світові людини. Скульптурні портрети правдиво передають риси портретируемого. Зображували не героїв, а людей. Суворий  погляд, строгість, чіткість ліній зачісок властиві всім портретам.</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Плита надгробка» —скульптурне зображення чотирьох чоловік: двох жінок і двох чоловіків. У жінок зачіски з нодусами. Чоловічі зачіски довгі пасма майже прямого волосся, що спускаються низько на чоло.</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Великий вплив на формування моди в період Імперії робили скульптурні мармурові портрети імператорів і імператриць.</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Імператриця Агрипина» — скульптурне зображення матері імператора Нерона, другої дружини Клавдія. Зачіска витончена, складається з різного виду локонів. Ряд локонів треба чолом, від нього волосся розходяться великими хвилями. На скронях рівнобіжні ряди круто завитих локонів, покладених чітко об'ємними півкулями. На чолі легкий чубчик, що складається з дрібних кілець. За вухами закріплені змієподібні спускні локони, що розподілені по обох сторони шиї.</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Домиция»: голова імператриці прикрашена високою зачіскою. Рамка каркаса дозволяє розташувати волосся у виді равликів густою масою. Чоло з двох сторін закритий витонченими локонами, що додає особі трикутну форму.</w:t>
      </w:r>
    </w:p>
    <w:p>
      <w:pPr>
        <w:pStyle w:val="22"/>
        <w:rPr>
          <w:rFonts w:ascii="Arial" w:hAnsi="Arial" w:cs="Arial"/>
          <w:color w:val="000000"/>
          <w:lang w:val="uk-UA"/>
        </w:rPr>
      </w:pPr>
      <w:r>
        <w:rPr>
          <w:rFonts w:cs="Arial" w:ascii="Arial" w:hAnsi="Arial"/>
          <w:color w:val="000000"/>
          <w:lang w:val="uk-UA"/>
        </w:rPr>
        <w:t>«Скульптурний портрет часів імператора Траяна». Зачіска молодої жінки уражає красою, оригінальністю, незвичайністю форми. Над головою у виді німба піднімаються локони, прикріплені на невидимий дротовий каркас, що дає міцність і стійкість зачісці. Великі завиті локони покладені по колу, створюючи видимість волосяного кокошника. Волосся потиличної частини заплетені в дрібні, тонкі кіски і покладені в круглий пучок, проколотий тонкою довгою шпилькою з круглим навершием.</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Скульптурний портрет імператриці Юлії Домни». У її зачісці представлений інший напрямок моди — уся зачіска виконана у виді хвиль із завитого волосся. На потилиці низько укріплений Широкий, щільний пучок.</w:t>
      </w:r>
    </w:p>
    <w:p>
      <w:pPr>
        <w:pStyle w:val="Normal"/>
        <w:shd w:fill="FFFFFF" w:val="clear"/>
        <w:spacing w:lineRule="auto" w:line="360"/>
        <w:ind w:firstLine="567"/>
        <w:jc w:val="center"/>
        <w:rPr/>
      </w:pPr>
      <w:r>
        <mc:AlternateContent>
          <mc:Choice Requires="wps">
            <w:drawing>
              <wp:anchor behindDoc="0" distT="0" distB="0" distL="114935" distR="114935" simplePos="0" locked="0" layoutInCell="0" allowOverlap="1" relativeHeight="3">
                <wp:simplePos x="0" y="0"/>
                <wp:positionH relativeFrom="margin">
                  <wp:posOffset>7894320</wp:posOffset>
                </wp:positionH>
                <wp:positionV relativeFrom="paragraph">
                  <wp:posOffset>-48895</wp:posOffset>
                </wp:positionV>
                <wp:extent cx="487680" cy="0"/>
                <wp:effectExtent l="0" t="1905" r="0" b="1905"/>
                <wp:wrapNone/>
                <wp:docPr id="2" name=""/>
                <a:graphic xmlns:a="http://schemas.openxmlformats.org/drawingml/2006/main">
                  <a:graphicData uri="http://schemas.microsoft.com/office/word/2010/wordprocessingShape">
                    <wps:wsp>
                      <wps:cNvSpPr/>
                      <wps:spPr>
                        <a:xfrm>
                          <a:off x="0" y="0"/>
                          <a:ext cx="48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6pt,-3.85pt" to="659.95pt,-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595360</wp:posOffset>
                </wp:positionH>
                <wp:positionV relativeFrom="paragraph">
                  <wp:posOffset>-48895</wp:posOffset>
                </wp:positionV>
                <wp:extent cx="225425" cy="0"/>
                <wp:effectExtent l="0" t="3175" r="0" b="3175"/>
                <wp:wrapNone/>
                <wp:docPr id="3" name=""/>
                <a:graphic xmlns:a="http://schemas.openxmlformats.org/drawingml/2006/main">
                  <a:graphicData uri="http://schemas.microsoft.com/office/word/2010/wordprocessingShape">
                    <wps:wsp>
                      <wps:cNvSpPr/>
                      <wps:spPr>
                        <a:xfrm>
                          <a:off x="0" y="0"/>
                          <a:ext cx="22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6.8pt,-3.85pt" to="694.5pt,-3.8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sz w:val="40"/>
          <w:szCs w:val="40"/>
          <w:lang w:val="uk-UA" w:eastAsia="en-US"/>
        </w:rPr>
        <w:t>Головні</w:t>
      </w:r>
      <w:r>
        <w:rPr>
          <w:rFonts w:cs="Arial" w:ascii="Arial" w:hAnsi="Arial"/>
          <w:b/>
          <w:bCs/>
          <w:sz w:val="40"/>
          <w:szCs w:val="40"/>
          <w:lang w:val="uk-UA"/>
        </w:rPr>
        <w:t xml:space="preserve"> убори. Прикраси, косметика.</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Одяг древніх римлян мала багато загального з одягом греків, але були і свої відмітні риси, особливо в період Імперії. Чоловічі і жіночі костюми виготовлялися з льна, тонкої вовни, східних шовків. Знатні сановники вдягалися у важкі парчеві тканини, прозорі шовки яскравих квітів, зі складними відтінками. Але переважали пурпурні, жовті, коричневі кольори. У період Імперії модними стають світло блакитний, рожево-бузковий, світло ліловий.</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Чоловічий костюм складався з Туніки і тоги (нижньої і верхньої). Зовні вони нагадували грецький хітон і гимагий. Тога була своєрідним символом римського патриція. Носити її мали право тільки вільні громадяни Рима. Рабам я іноземцям заборонялося вдягатися в тогу. Чоловіка доповнювали костюм плащами полудаментум, невеликими круглими накидками ненула, на зразок грецьких.</w:t>
      </w:r>
    </w:p>
    <w:p>
      <w:pPr>
        <w:pStyle w:val="23"/>
        <w:rPr>
          <w:rFonts w:ascii="Arial" w:hAnsi="Arial" w:cs="Arial"/>
        </w:rPr>
      </w:pPr>
      <w:r>
        <w:rPr>
          <w:rFonts w:cs="Arial" w:ascii="Arial" w:hAnsi="Arial"/>
        </w:rPr>
        <w:t>Жінки носили одягу з тонкої вовни і шовків, але згодом їхній витиснули важкі тканини з парчі. Костюм складався з туніки, по обрисах нагадуючий чоловічу. Верхнім одягом служив плащ, що драпірував усю фігуру. Часто при виході на вулицю голову накривали краєм плаща.</w:t>
      </w:r>
    </w:p>
    <w:p>
      <w:pPr>
        <w:pStyle w:val="Normal"/>
        <w:shd w:fill="FFFFFF" w:val="clear"/>
        <w:spacing w:lineRule="auto" w:line="360"/>
        <w:ind w:firstLine="567"/>
        <w:jc w:val="both"/>
        <w:rPr/>
      </w:pPr>
      <w:r>
        <w:rPr>
          <w:rFonts w:cs="Arial" w:ascii="Arial" w:hAnsi="Arial"/>
          <w:b/>
          <w:bCs/>
          <w:i/>
          <w:iCs/>
          <w:sz w:val="28"/>
          <w:szCs w:val="28"/>
          <w:lang w:val="uk-UA"/>
        </w:rPr>
        <w:t>Головні убори.</w:t>
      </w:r>
      <w:r>
        <w:rPr>
          <w:rFonts w:cs="Arial" w:ascii="Arial" w:hAnsi="Arial"/>
          <w:sz w:val="28"/>
          <w:szCs w:val="28"/>
          <w:lang w:val="uk-UA"/>
        </w:rPr>
        <w:t xml:space="preserve"> У Древньому Римі голову покривали, так само як і в Древній Греції, украй рідко. Чоловіка — тільки під час військових походів або багатогодинних театральних представлень. Аристократи носили капелюхи і зграї, за формою запозичені в греків. Робилися вони з фетру, соломи, шкіри, плетених волокон рослин. Служителі культу цілком покривали голови. Головні пов'язки сполучилися з вінками з листів, квітів, гілок.</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Воїни носили шоломи різноманітної форми, зроблені в більшості зі шкіри або металу, що закривають щоки і перенісся. Верхня частина шолома прикрашалася гребенем, хвостами з вовни тварин, металевими пластинами. Шоломи полководців і знатних патриціїв виготовлялися з дорогоцінних металів, інкрустувалися емалями, карбуванням.</w:t>
      </w:r>
    </w:p>
    <w:p>
      <w:pPr>
        <w:pStyle w:val="Normal"/>
        <w:spacing w:lineRule="auto" w:line="360"/>
        <w:ind w:firstLine="567"/>
        <w:jc w:val="both"/>
        <w:rPr>
          <w:rFonts w:ascii="Arial" w:hAnsi="Arial" w:cs="Arial"/>
          <w:sz w:val="28"/>
          <w:szCs w:val="28"/>
          <w:lang w:val="uk-UA"/>
        </w:rPr>
      </w:pPr>
      <w:r>
        <w:rPr>
          <w:rFonts w:cs="Arial" w:ascii="Arial" w:hAnsi="Arial"/>
          <w:sz w:val="28"/>
          <w:szCs w:val="28"/>
          <w:lang w:val="uk-UA"/>
        </w:rPr>
        <w:t>Римляни запозичали в греків традицію прикрашати голови під час торжеств і бенкетів вінками, по надягати їх мали право не всі громадяни. Юнака вінків не носили. Ненками увінчували голови переможців тріумфаторів. Для виготовлення вінків використовувалися не тільки натуральні рослини, але і штучні квіти — із шовку, металевих пластин,— сильно надушені ароматичними речовинами. Цінувалися красиво сплетені вінки. Велике значення мали сорт і колір рослин у вінку. Так, листи дуба, лавра, мирта символізували громадянство, силу і владу.</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Головними уборами жінок були стрічки, покривала, в урочистих випадках надягали невеликі діадеми з дорогих металів, інкрустованих перламутром, пластинами і розетками з каменів. При виході па вулицю на зачіску накидали покривало або вуаль. На ніч для збереження зачіски надягали сітки, сплетені з багнистих золотих або срібних ниток, мішки з тонких сортів льна, шарфи з легкого шовку.</w:t>
      </w:r>
    </w:p>
    <w:p>
      <w:pPr>
        <w:pStyle w:val="Normal"/>
        <w:shd w:fill="FFFFFF" w:val="clear"/>
        <w:spacing w:lineRule="auto" w:line="360"/>
        <w:ind w:firstLine="567"/>
        <w:jc w:val="both"/>
        <w:rPr/>
      </w:pPr>
      <w:r>
        <w:rPr>
          <w:rFonts w:cs="Arial" w:ascii="Arial" w:hAnsi="Arial"/>
          <w:b/>
          <w:bCs/>
          <w:i/>
          <w:iCs/>
          <w:sz w:val="28"/>
          <w:szCs w:val="28"/>
          <w:lang w:val="uk-UA"/>
        </w:rPr>
        <w:t>Прикраси</w:t>
      </w:r>
      <w:r>
        <w:rPr>
          <w:rFonts w:cs="Arial" w:ascii="Arial" w:hAnsi="Arial"/>
          <w:sz w:val="28"/>
          <w:szCs w:val="28"/>
          <w:lang w:val="uk-UA"/>
        </w:rPr>
        <w:t>. В часи Римської республіки до прикрас відносилися стримано. Уживали необхідні застібки, пряжки, шпильки. Суворі праві Республіки забороняли надмірності, тому серги, кільця надягали вкрай рідко. В часи Римської імперії величезний приплив військового видобутку сприяв розкладанню вдач, тяжінню до показної розкоші. Часто прикраси були ознакою станової приналежності. Так літа витта (вона підтримувала завиті пасма, одночасно декоруючи зачіску) була знаком господарки будинку матрони; гетери носити її не мали права.</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Прикрасою кіс, пучків були тонкі сітки.</w:t>
      </w:r>
    </w:p>
    <w:p>
      <w:pPr>
        <w:pStyle w:val="22"/>
        <w:rPr>
          <w:rFonts w:ascii="Arial" w:hAnsi="Arial" w:cs="Arial"/>
          <w:color w:val="000000"/>
          <w:lang w:val="uk-UA"/>
        </w:rPr>
      </w:pPr>
      <w:r>
        <w:rPr>
          <w:rFonts w:cs="Arial" w:ascii="Arial" w:hAnsi="Arial"/>
          <w:color w:val="000000"/>
          <w:lang w:val="uk-UA"/>
        </w:rPr>
        <w:t>Жіночі головні шпильки, гребені, шпильки стали дійсними творами мистецтва. Вони робилися з золота, срібла, на кінцях прикрашалися фігурками звірів, людей, скульптурними групами. Гребені вирізували з дорогих порід дерева, інкрустувалися рубінами, сапфірами, сердоліками. Тонке різьблення, карбування були звичайним явищем у головних прикрасах. Але часи Імперії стали носити по кілька кілець на одному пальці.</w:t>
      </w:r>
    </w:p>
    <w:p>
      <w:pPr>
        <w:pStyle w:val="Normal"/>
        <w:shd w:fill="FFFFFF" w:val="clear"/>
        <w:spacing w:lineRule="auto" w:line="360"/>
        <w:ind w:firstLine="567"/>
        <w:jc w:val="both"/>
        <w:rPr/>
      </w:pPr>
      <w:r>
        <w:rPr>
          <w:rFonts w:cs="Arial" w:ascii="Arial" w:hAnsi="Arial"/>
          <w:b/>
          <w:bCs/>
          <w:i/>
          <w:iCs/>
          <w:sz w:val="28"/>
          <w:szCs w:val="28"/>
          <w:lang w:val="uk-UA"/>
        </w:rPr>
        <w:t>Косметика.</w:t>
      </w:r>
      <w:r>
        <w:rPr>
          <w:rFonts w:cs="Arial" w:ascii="Arial" w:hAnsi="Arial"/>
          <w:sz w:val="28"/>
          <w:szCs w:val="28"/>
          <w:lang w:val="uk-UA"/>
        </w:rPr>
        <w:t xml:space="preserve"> За всіх часів косметиці приділялася велика увага. У період Республіки римляни прагнули бути стрункими. І лазнях-гермах, де вони проводили цілі годинник, їм прислужували раби-космети, обов'язком яких було робити масажі, натирати шкіру ароматичними оліями, пахощ. Раби-тонсорес стригли і голили. Усі ці роботи крім рабів виконували і вільні майстри, що обслуговували римлян, що не мали рабів. Римські жінки з полюванням користувалися косметикою. Кожна багата римлянка мала спеціальну шухлядку — «жіночий світ», що містив усе необхідне для відходу за особою. В часи Імперії модниці витрачали на косметику величезні гроші. На ринках можна було купити будь-як косметичні товари, але особливо цінувалися єгипетські мазі і порошки, яким приписували різні магічні властивості. Жінки сильно білили особу, шию, груди, руки, наводили за допомогою охри і винних дріжджів рум'янець на щоках, не піклуючись про природність. Очі і брови підводили сажею.</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Дуже популярними серед римського населення були рецепти для фарбування волосся в рудий колір, порошок для чищення зубів з мілконатертого рогу і пемзи, свинцевої білил для особи, лосьони з мигдальної олії і молока. Були засобу від зморшок із лляної олії і тваринних жирів. Замість парфумів використовували пахучі мазі, наприклад мазь телиум, що виготовляли з цедри апельсинів і маслинової олії.</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t>Уживати косметику могли не усі. Куртизанкам це було строго заборонене. Їдкі сатири поетів — Горація, Катулла, Лукиана — висміювали пристрасть модниць, що доходили в надмірностях до карикатури. В часи Імперії косметикою користувалися не тільки жінки, але і чоловіка. Римські франти покривали чола, руки крейдовим порошком, рясно рум'янили щоки, підфарбовували брови й очі, застосовували пудру лазоревого кольору для обсипання перук на бенкетах. Великий внесок у косметику вніс знаменитий лікар стародавності Гален (ок. 130—ок. 200 р.), що розробив склад і донині відомого крему.</w:t>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r>
    </w:p>
    <w:p>
      <w:pPr>
        <w:pStyle w:val="Normal"/>
        <w:shd w:fill="FFFFFF" w:val="clear"/>
        <w:spacing w:lineRule="auto" w:line="360"/>
        <w:ind w:firstLine="567"/>
        <w:jc w:val="both"/>
        <w:rPr>
          <w:rFonts w:ascii="Arial" w:hAnsi="Arial" w:cs="Arial"/>
          <w:sz w:val="28"/>
          <w:szCs w:val="28"/>
          <w:lang w:val="uk-UA"/>
        </w:rPr>
      </w:pPr>
      <w:r>
        <w:rPr>
          <w:rFonts w:cs="Arial" w:ascii="Arial" w:hAnsi="Arial"/>
          <w:sz w:val="28"/>
          <w:szCs w:val="28"/>
          <w:lang w:val="uk-UA"/>
        </w:rPr>
      </w:r>
    </w:p>
    <w:p>
      <w:pPr>
        <w:pStyle w:val="Normal"/>
        <w:shd w:fill="FFFFFF" w:val="clear"/>
        <w:suppressAutoHyphens w:val="true"/>
        <w:spacing w:lineRule="auto" w:line="360"/>
        <w:ind w:firstLine="567"/>
        <w:jc w:val="both"/>
        <w:rPr>
          <w:rFonts w:ascii="Arial" w:hAnsi="Arial" w:cs="Arial"/>
          <w:sz w:val="28"/>
          <w:szCs w:val="28"/>
        </w:rPr>
      </w:pPr>
      <w:r>
        <w:rPr>
          <w:rFonts w:cs="Arial" w:ascii="Arial" w:hAnsi="Arial"/>
          <w:color w:val="000000"/>
          <w:sz w:val="28"/>
          <w:szCs w:val="28"/>
          <w:lang w:val="uk-UA"/>
        </w:rPr>
        <w:t xml:space="preserve">Давньоримський костюм протягом багатовікової історії свого розвитку зазнав дуже істотних змін, безпосередньо пов'язаних з глибокими зрушеннями в суспільному ладі Римської держави та її культурі. До </w:t>
      </w:r>
      <w:r>
        <w:rPr>
          <w:rFonts w:cs="Arial" w:ascii="Arial" w:hAnsi="Arial"/>
          <w:color w:val="000000"/>
          <w:sz w:val="28"/>
          <w:szCs w:val="28"/>
          <w:lang w:val="en-US"/>
        </w:rPr>
        <w:t>II</w:t>
      </w:r>
      <w:r>
        <w:rPr>
          <w:rFonts w:cs="Arial" w:ascii="Arial" w:hAnsi="Arial"/>
          <w:color w:val="000000"/>
          <w:sz w:val="28"/>
          <w:szCs w:val="28"/>
        </w:rPr>
        <w:t xml:space="preserve"> </w:t>
      </w:r>
      <w:r>
        <w:rPr>
          <w:rFonts w:cs="Arial" w:ascii="Arial" w:hAnsi="Arial"/>
          <w:color w:val="000000"/>
          <w:sz w:val="28"/>
          <w:szCs w:val="28"/>
          <w:lang w:val="uk-UA"/>
        </w:rPr>
        <w:t>ст. н. є. включно давньоримський костюм залишався у своїй основі античним костюмом, близьким своїми загальними рисами до давньогрецького костюма. У ньому переважав огортаючий, драпіруючий одяг, зберігалася простота крою та декору, панувала ідея самодостатнього значення природної краси людської фігури, по відношенню до якої одяг відігравав лише додаткову, під</w:t>
        <w:softHyphen/>
        <w:t>порядковуючу роль, у зв'язку з чим звичайним було оголення тіла. Водночас військо</w:t>
        <w:softHyphen/>
        <w:t>вий характер Римської держави та її світове панування зумовили появу в костюмі статичності, величності й відносної складності порівняно з грецьким костюмом. По</w:t>
        <w:softHyphen/>
        <w:t xml:space="preserve">чинаючи з </w:t>
      </w:r>
      <w:r>
        <w:rPr>
          <w:rFonts w:cs="Arial" w:ascii="Arial" w:hAnsi="Arial"/>
          <w:color w:val="000000"/>
          <w:sz w:val="28"/>
          <w:szCs w:val="28"/>
          <w:lang w:val="en-US"/>
        </w:rPr>
        <w:t>III</w:t>
      </w:r>
      <w:r>
        <w:rPr>
          <w:rFonts w:cs="Arial" w:ascii="Arial" w:hAnsi="Arial"/>
          <w:color w:val="000000"/>
          <w:sz w:val="28"/>
          <w:szCs w:val="28"/>
          <w:lang w:val="uk-UA"/>
        </w:rPr>
        <w:t xml:space="preserve"> ст. н. є., в пізній Римській імперії у зв'язку з наростанням кризи рабо</w:t>
        <w:softHyphen/>
        <w:t>власницького суспільства й античної культури, костюм різко змінювався. Усі специ</w:t>
        <w:softHyphen/>
        <w:t>фічні властивості античного костюма почали зникати, огортаючий одяг — вироджува</w:t>
        <w:softHyphen/>
        <w:t>тись і замінюватись переважно глухим вбранням, яке одягають. Одяг подовжувався, покривав усю фігуру від шиї до ніг, приховуючи форми. На створенні пізнього римського костюма — провісника середньовічного візантійського костюма — особливо чітко виявлялися східні, азіатські впливи не тільки у формах довгого, тунікоподібно</w:t>
        <w:softHyphen/>
        <w:t>го вбрання, а й у типах і способах його орнаментації. Пристрасть до прикрас, до пишноти й строкатості одягу цілком замінила колишню простоту раннього римського античного костюма. З'явилися також запозичення у «варварів» (наприклад, штани).</w:t>
      </w:r>
    </w:p>
    <w:p>
      <w:pPr>
        <w:pStyle w:val="Normal"/>
        <w:shd w:fill="FFFFFF" w:val="clear"/>
        <w:suppressAutoHyphens w:val="true"/>
        <w:spacing w:lineRule="auto" w:line="360"/>
        <w:ind w:firstLine="567"/>
        <w:jc w:val="both"/>
        <w:rPr>
          <w:rFonts w:ascii="Arial" w:hAnsi="Arial" w:cs="Arial"/>
          <w:sz w:val="28"/>
          <w:szCs w:val="28"/>
          <w:lang w:val="uk-UA"/>
        </w:rPr>
      </w:pPr>
      <w:r>
        <w:rPr>
          <w:rFonts w:cs="Arial" w:ascii="Arial" w:hAnsi="Arial"/>
          <w:color w:val="000000"/>
          <w:sz w:val="28"/>
          <w:szCs w:val="28"/>
          <w:lang w:val="uk-UA"/>
        </w:rPr>
        <w:t>Чоловічий та жіночий костюми почали відособлюватись уже в ранній період історії Стародавнього Риму, коли римлянки носили давньогрецький одяг, а чоловіки продов</w:t>
        <w:softHyphen/>
        <w:t>жували одягати римські тоги і плащі. Ця помітна різниця існувала аж до пізньої імперії, коли з поширенням серед обох статей майже однакового типу глухого вбрання чоловічий та жіночий костюми ставали схожими.</w:t>
      </w:r>
    </w:p>
    <w:p>
      <w:pPr>
        <w:pStyle w:val="Normal"/>
        <w:shd w:fill="FFFFFF" w:val="clear"/>
        <w:tabs>
          <w:tab w:val="clear" w:pos="708"/>
          <w:tab w:val="left" w:pos="6888" w:leader="underscore"/>
        </w:tabs>
        <w:suppressAutoHyphens w:val="true"/>
        <w:spacing w:lineRule="auto" w:line="360"/>
        <w:ind w:firstLine="567"/>
        <w:jc w:val="both"/>
        <w:rPr>
          <w:rFonts w:ascii="Arial" w:hAnsi="Arial" w:cs="Arial"/>
          <w:sz w:val="28"/>
          <w:szCs w:val="28"/>
        </w:rPr>
      </w:pPr>
      <w:r>
        <w:rPr>
          <w:rFonts w:cs="Arial" w:ascii="Arial" w:hAnsi="Arial"/>
          <w:color w:val="000000"/>
          <w:sz w:val="28"/>
          <w:szCs w:val="28"/>
          <w:lang w:val="uk-UA"/>
        </w:rPr>
        <w:t>Особливістю давньоримського костюма, порівняно з давньогрецьким, є яскравіше виявлена його станово-класова диференціація. Аристократичний характер республіки, коли панувала знать, привілейоване становище римських громадян по відношенню до інших жителів величезної території Римської держави, розгалужений бюрокра</w:t>
        <w:softHyphen/>
        <w:t>тичний апарат на чолі з імператором — усе це створило всередині вільного населення Стародавнього Риму, не говорячи вже про рабів, різні соціальні групи, які намага</w:t>
        <w:softHyphen/>
        <w:t>лися підкреслювати свою відособленість і в зовнішності — в одягові, знаках розрізнення суспільного становища. Біла тога, наприклад, була верхнім одягом лише повноправних римських громадян. Раби взагалі не мали права носити тогу. Навіть у жіночому костюмі спостерігалася значна класова диференціація. Столу колобіум; б) пізній довгий основний одяг римських громадянок—заборонялося носити рабиням та куртизанкам. Класова диференціація костюма в Стародавньому Римі виявлялася також і в різкій відмінності якості та багатства однотипного одягу у представників панівної верхівки римського суспільства та в усього іншого населення. Убогість одягу трудящих мас була різкою протилежністю розкішних костюмів знаті. За свідченням сучасників, дружина імператора Клавдія (41—54 рр. н. є.) в один із своїх парадних виходів була прикрашена коштовностяйи на астрономічну суму — 40 млн. сестерцій (найбільша золота монета Риму становила 60 сестерцій).</w:t>
      </w:r>
    </w:p>
    <w:p>
      <w:pPr>
        <w:pStyle w:val="Normal"/>
        <w:shd w:fill="FFFFFF" w:val="clear"/>
        <w:suppressAutoHyphens w:val="true"/>
        <w:spacing w:lineRule="auto" w:line="360"/>
        <w:ind w:firstLine="567"/>
        <w:jc w:val="both"/>
        <w:rPr>
          <w:rFonts w:ascii="Arial" w:hAnsi="Arial" w:cs="Arial"/>
          <w:sz w:val="28"/>
          <w:szCs w:val="28"/>
          <w:lang w:val="uk-UA"/>
        </w:rPr>
      </w:pPr>
      <w:r>
        <w:rPr>
          <w:rFonts w:cs="Arial" w:ascii="Arial" w:hAnsi="Arial"/>
          <w:color w:val="000000"/>
          <w:sz w:val="28"/>
          <w:szCs w:val="28"/>
          <w:lang w:val="uk-UA"/>
        </w:rPr>
        <w:t>Найпоширенішим матеріалом, з якого виготовляли одяг протягом усієї історії Стародавнього Риму, була шерсть. Римляни здавна вміли виготовляти різноманітні сорти шерстяних тканин, зокрема й дуже тонкі та м'які, а також цупкі, ворсисті. Поряд із шерстю використовували й льняні тканини переважно для нижнього одягу, який надівали безпосередньо на тіло. Вже з І ст. н. є. у Римі був відомий і шовк. Звертання до шовкових тканин дедалі поширювалось, і вже в пізній період імперії шовковий одяг став досить звичним у побуті багатих верств населення, особливо на сході. Спочатку це були легкі, тонкі шовкові та напівшовкові тканини, в тому числі й напівпрозорі (для знатних модниць), а далі переважали вже цупкіші, важкі тканини.</w:t>
      </w:r>
    </w:p>
    <w:p>
      <w:pPr>
        <w:pStyle w:val="Normal"/>
        <w:shd w:fill="FFFFFF" w:val="clear"/>
        <w:suppressAutoHyphens w:val="true"/>
        <w:spacing w:lineRule="auto" w:line="360"/>
        <w:ind w:firstLine="567"/>
        <w:jc w:val="both"/>
        <w:rPr>
          <w:rFonts w:ascii="Arial" w:hAnsi="Arial" w:cs="Arial"/>
          <w:sz w:val="28"/>
          <w:szCs w:val="28"/>
          <w:lang w:val="uk-UA"/>
        </w:rPr>
      </w:pPr>
      <w:r>
        <w:rPr>
          <w:rFonts w:cs="Arial" w:ascii="Arial" w:hAnsi="Arial"/>
          <w:color w:val="000000"/>
          <w:sz w:val="28"/>
          <w:szCs w:val="28"/>
          <w:lang w:val="uk-UA"/>
        </w:rPr>
        <w:t>Основним кольором давньоримського одягу в ранній період був білий (або суровий); він становив привілей повноправних римських громадян. Білий колір частково зберігав своє значення й пізніше як колір парадного одягу, особливо при відправі жертвоприношень та інших релігійних церемоній і обрядів.</w:t>
      </w:r>
    </w:p>
    <w:p>
      <w:pPr>
        <w:pStyle w:val="Normal"/>
        <w:shd w:fill="FFFFFF" w:val="clear"/>
        <w:suppressAutoHyphens w:val="true"/>
        <w:spacing w:lineRule="auto" w:line="360"/>
        <w:ind w:firstLine="567"/>
        <w:jc w:val="both"/>
        <w:rPr>
          <w:rFonts w:ascii="Arial" w:hAnsi="Arial" w:cs="Arial"/>
          <w:sz w:val="28"/>
          <w:szCs w:val="28"/>
          <w:lang w:val="uk-UA"/>
        </w:rPr>
      </w:pPr>
      <w:r>
        <w:rPr>
          <w:rFonts w:cs="Arial" w:ascii="Arial" w:hAnsi="Arial"/>
          <w:color w:val="000000"/>
          <w:sz w:val="28"/>
          <w:szCs w:val="28"/>
          <w:lang w:val="uk-UA"/>
        </w:rPr>
        <w:t>Раби й неповноправні громадяни носити білий одяг не мали права. Кольори їхнього вбрання були темними: переважали коричневі, жовто-бурі та сірі тони. Ще в республі</w:t>
        <w:softHyphen/>
        <w:t xml:space="preserve">канський період, починаючи особливо з </w:t>
      </w:r>
      <w:r>
        <w:rPr>
          <w:rFonts w:cs="Arial" w:ascii="Arial" w:hAnsi="Arial"/>
          <w:color w:val="000000"/>
          <w:sz w:val="28"/>
          <w:szCs w:val="28"/>
          <w:lang w:val="en-US"/>
        </w:rPr>
        <w:t>II</w:t>
      </w:r>
      <w:r>
        <w:rPr>
          <w:rFonts w:cs="Arial" w:ascii="Arial" w:hAnsi="Arial"/>
          <w:color w:val="000000"/>
          <w:sz w:val="28"/>
          <w:szCs w:val="28"/>
        </w:rPr>
        <w:t xml:space="preserve"> </w:t>
      </w:r>
      <w:r>
        <w:rPr>
          <w:rFonts w:cs="Arial" w:ascii="Arial" w:hAnsi="Arial"/>
          <w:color w:val="000000"/>
          <w:sz w:val="28"/>
          <w:szCs w:val="28"/>
          <w:lang w:val="uk-UA"/>
        </w:rPr>
        <w:t>ст. до н. є., поряд з білим широко носили одяг і інших кольорів. Особливо різноманітними були кольори жіночих костюмів, тоді як чоловічі мали тільки червоні, фіолетові й коричневі тони. Одяг, забарвлений у вищі сорти пурпуру, з часів Доміціана Флавія (81—96 рр. н. є.) і особливо Фео</w:t>
        <w:softHyphen/>
        <w:t xml:space="preserve">досія </w:t>
      </w:r>
      <w:r>
        <w:rPr>
          <w:rFonts w:cs="Arial" w:ascii="Arial" w:hAnsi="Arial"/>
          <w:color w:val="000000"/>
          <w:sz w:val="28"/>
          <w:szCs w:val="28"/>
          <w:lang w:val="en-US"/>
        </w:rPr>
        <w:t>II</w:t>
      </w:r>
      <w:r>
        <w:rPr>
          <w:rFonts w:cs="Arial" w:ascii="Arial" w:hAnsi="Arial"/>
          <w:color w:val="000000"/>
          <w:sz w:val="28"/>
          <w:szCs w:val="28"/>
          <w:lang w:val="uk-UA"/>
        </w:rPr>
        <w:t xml:space="preserve"> (408—450 рр. н. є.) навіть придворним категорично заборонялося носити: пурпур став винятково імператорським кольором.</w:t>
      </w:r>
    </w:p>
    <w:p>
      <w:pPr>
        <w:pStyle w:val="Normal"/>
        <w:shd w:fill="FFFFFF" w:val="clear"/>
        <w:suppressAutoHyphens w:val="true"/>
        <w:spacing w:lineRule="auto" w:line="360"/>
        <w:ind w:firstLine="567"/>
        <w:jc w:val="both"/>
        <w:rPr>
          <w:rFonts w:ascii="Arial" w:hAnsi="Arial" w:cs="Arial"/>
          <w:sz w:val="28"/>
          <w:szCs w:val="28"/>
          <w:lang w:val="uk-UA"/>
        </w:rPr>
      </w:pPr>
      <w:r>
        <w:rPr>
          <w:rFonts w:cs="Arial" w:ascii="Arial" w:hAnsi="Arial"/>
          <w:color w:val="000000"/>
          <w:sz w:val="28"/>
          <w:szCs w:val="28"/>
          <w:lang w:val="uk-UA"/>
        </w:rPr>
        <w:t xml:space="preserve">У період республіки та ранньої імперії переважав ще одяг з гладких одноколірних тканин без узорів, прикрашений лише каймовими смугами й клавусами переважно темно-вишневого, пурпурного та синього кольорів. Пізніше різноколірні смуги і різної форми нашивки з'явилися в багатьох деталях костюмів (по коміру, на кінцях рукавів, по подолу, на грудях, на плечах, унизу на рівні колін). Розмір цих нашивок—до 15—20 см (у діаметрі або по довжині боку). Узорчаті тканини набули великого поширення лише в костюмах пізньої імперії, тобто починаючи з </w:t>
      </w:r>
      <w:r>
        <w:rPr>
          <w:rFonts w:cs="Arial" w:ascii="Arial" w:hAnsi="Arial"/>
          <w:color w:val="000000"/>
          <w:sz w:val="28"/>
          <w:szCs w:val="28"/>
          <w:lang w:val="en-US"/>
        </w:rPr>
        <w:t>III</w:t>
      </w:r>
      <w:r>
        <w:rPr>
          <w:rFonts w:cs="Arial" w:ascii="Arial" w:hAnsi="Arial"/>
          <w:color w:val="000000"/>
          <w:sz w:val="28"/>
          <w:szCs w:val="28"/>
        </w:rPr>
        <w:t xml:space="preserve"> </w:t>
      </w:r>
      <w:r>
        <w:rPr>
          <w:rFonts w:cs="Arial" w:ascii="Arial" w:hAnsi="Arial"/>
          <w:color w:val="000000"/>
          <w:sz w:val="28"/>
          <w:szCs w:val="28"/>
          <w:lang w:val="uk-UA"/>
        </w:rPr>
        <w:t>ст. н. є. До того часу їх використовували тільки в особливих випадках, а саме — для вишитого паль</w:t>
        <w:softHyphen/>
        <w:t>метами одягу тріумфаторів та імператорів. Пізні римські узорчаті тканини мали великий суцільний малюнок, що відтворював геометричні фігури (кола, квадрати, ромби) та вписані в них рослинні мотиви (розетки, чотирилисники, листя плюща, проте дуже стилізовані, набагато умовніші, ніж у давньогрецькому орнаменті). Узори на тканинах були виткані або вишиті двома-трьома кольорами так, що створювали кольорову багатобарвність одягу і разом з тим обтяжували тканину, робили її надмірно пишною. Ця пишність іще більше посилювалася золотим декором. Орнаментальні смуги на одягові спочатку мало чим відрізнялися мотивами узору від давньогрецьких; пізніше вони стали складнішими і дедалі більш стилізованими. З'явилося пишне листя аканта, дуба та лавра, гірлянди з квітів, листя і плодів, складні рослинні завитки. У пізній імперії ці, ще цілком античні, реалістичні орнаментальні кайми змінилися на смуги, суціль заповнені геометризованими узорами. Ліпну орнаментацію костюмів у Стародавньому Римі не застосовували навіть у найпізніший період. ЧОЛОВІЧІ КОСТЮМИ Типово римським чоловічим одягом була зшита на плечах туніка, яка протягом усієї історії Риму вважалася обов'язковим елементом чоловічого костюма як основного одягу. її носили під тогою або плащем.</w:t>
      </w:r>
    </w:p>
    <w:p>
      <w:pPr>
        <w:pStyle w:val="Normal"/>
        <w:shd w:fill="FFFFFF" w:val="clear"/>
        <w:suppressAutoHyphens w:val="true"/>
        <w:spacing w:lineRule="auto" w:line="360"/>
        <w:ind w:firstLine="567"/>
        <w:jc w:val="both"/>
        <w:rPr>
          <w:rFonts w:ascii="Arial" w:hAnsi="Arial" w:cs="Arial"/>
          <w:sz w:val="28"/>
          <w:szCs w:val="28"/>
          <w:lang w:val="uk-UA"/>
        </w:rPr>
      </w:pPr>
      <w:r>
        <w:rPr>
          <w:rFonts w:cs="Arial" w:ascii="Arial" w:hAnsi="Arial"/>
          <w:color w:val="000000"/>
          <w:sz w:val="28"/>
          <w:szCs w:val="28"/>
          <w:lang w:val="uk-UA"/>
        </w:rPr>
        <w:t xml:space="preserve">Історія римського костюма знає три основні типи тунік: колобіум, Т-подібну туніку і далматик. Колобіум (рис. 1 а) — це той самий давньогрецький колобос, тільки вужчий і коротший, завдовжки до колін. У такому вигляді колобіум носили всі верстви населення, приблизно до </w:t>
      </w:r>
      <w:r>
        <w:rPr>
          <w:rFonts w:cs="Arial" w:ascii="Arial" w:hAnsi="Arial"/>
          <w:color w:val="000000"/>
          <w:sz w:val="28"/>
          <w:szCs w:val="28"/>
          <w:lang w:val="en-US"/>
        </w:rPr>
        <w:t>II</w:t>
      </w:r>
      <w:r>
        <w:rPr>
          <w:rFonts w:cs="Arial" w:ascii="Arial" w:hAnsi="Arial"/>
          <w:color w:val="000000"/>
          <w:sz w:val="28"/>
          <w:szCs w:val="28"/>
        </w:rPr>
        <w:t xml:space="preserve"> </w:t>
      </w:r>
      <w:r>
        <w:rPr>
          <w:rFonts w:cs="Arial" w:ascii="Arial" w:hAnsi="Arial"/>
          <w:color w:val="000000"/>
          <w:sz w:val="28"/>
          <w:szCs w:val="28"/>
          <w:lang w:val="uk-UA"/>
        </w:rPr>
        <w:t>ст. н. є. На зміну йому прийшов довгий, до литок, дуже широкий колобіум, у якого за допомогою стягування поясом по талії утворю</w:t>
        <w:softHyphen/>
        <w:t xml:space="preserve">ються просторі до ліктя фальшиві рукава (рис. 1 б). На кінець </w:t>
      </w:r>
      <w:r>
        <w:rPr>
          <w:rFonts w:cs="Arial" w:ascii="Arial" w:hAnsi="Arial"/>
          <w:color w:val="000000"/>
          <w:sz w:val="28"/>
          <w:szCs w:val="28"/>
          <w:lang w:val="en-US"/>
        </w:rPr>
        <w:t>III</w:t>
      </w:r>
      <w:r>
        <w:rPr>
          <w:rFonts w:cs="Arial" w:ascii="Arial" w:hAnsi="Arial"/>
          <w:color w:val="000000"/>
          <w:sz w:val="28"/>
          <w:szCs w:val="28"/>
        </w:rPr>
        <w:t xml:space="preserve"> </w:t>
      </w:r>
      <w:r>
        <w:rPr>
          <w:rFonts w:cs="Arial" w:ascii="Arial" w:hAnsi="Arial"/>
          <w:color w:val="000000"/>
          <w:sz w:val="28"/>
          <w:szCs w:val="28"/>
          <w:lang w:val="uk-UA"/>
        </w:rPr>
        <w:t xml:space="preserve">ст. н. є. і цей вид колобіума зник. Т-подібну туніку — найпоширенішу з давньоримських тунік (рис. 1 в) — кроїли у вигляді прямокутника або з невеликим розширенням унизу (пізній варіант) разом з рукавами. Рукава її завжди були вузькі (близько 20 см), дещо розширені догори для зручності одягання і полегшення руху рук. Довжиною вони були різні — від коротких, вище ліктя (у ранній період), до довгих, до зап'ястя, починаючи з </w:t>
      </w:r>
      <w:r>
        <w:rPr>
          <w:rFonts w:cs="Arial" w:ascii="Arial" w:hAnsi="Arial"/>
          <w:color w:val="000000"/>
          <w:sz w:val="28"/>
          <w:szCs w:val="28"/>
          <w:lang w:val="en-US"/>
        </w:rPr>
        <w:t>III</w:t>
      </w:r>
      <w:r>
        <w:rPr>
          <w:rFonts w:cs="Arial" w:ascii="Arial" w:hAnsi="Arial"/>
          <w:color w:val="000000"/>
          <w:sz w:val="28"/>
          <w:szCs w:val="28"/>
          <w:lang w:val="uk-UA"/>
        </w:rPr>
        <w:t xml:space="preserve"> ст. н. є. Звичайні римські туніки мали довжину до колін, але поряд з ними в пізньому рим</w:t>
        <w:softHyphen/>
        <w:t>ському костюмі почали поширюватись і довгі, до литок та кісточок, туніки. Вони були відносно вузькі, і для зручності в русі внизу їх робили бічні розрізи (до рівня колін); шийний виріз у них— квадратної форми (рис. 2 б). Такі довгі верхні туніки з довгими рукавами, відомі під назвою туніки-таларис. Пишно декоровані, ці туніки стали основним одягом знаті та багатих верств населення пізньої Римської імперії. Серед народу, особливо в костюмі рабів, весь час були поширені короткі, вище колін, Т-подібні туніки, переважно з короткими рукавами, або безрукаві колобіуми. Нерідко і ті й ті носили спущеними з правого плеча, щоб полегшити рухи правої руки під час фізичної праці. Всі туніки підперізували вузькими поясами чи шнурками. Декору в колобіумах і Т-подібиих туніках у ранньому римському костюмі зовсім не було або він обмежувався лише клавусами. Тільки туніку тріумфаторів, а потім і імператора, так звану туніку-пальмєту, вишивали золотим узором (пальметами). Дві широкі вертикальні пурпурні смуги, що йшли спереду по всій довжині туніки від коміра до подолу (так званий клавус, рис. 1 в), вирізняли туніку латиклавію сенаторів, а дві такі вузькі смуги — від плечей до подолу — відзначали стан вершників (рис. 1 б). У пізньому римському костюмі з'явився декор орнаментальними смугами та нашив</w:t>
        <w:softHyphen/>
        <w:t xml:space="preserve">ками різної форми у багатьох місцях туніки (рис. 2 а, б). Нарешті, з'явилися туніки, пошиті цілком з узорчатих тканин Особливою різновидністю пізніх римських тунік є довгий, до литок, просторий далматик (рис. 2 в), запроваджений як верхній одяг знаті в кінці </w:t>
      </w:r>
      <w:r>
        <w:rPr>
          <w:rFonts w:cs="Arial" w:ascii="Arial" w:hAnsi="Arial"/>
          <w:color w:val="000000"/>
          <w:sz w:val="28"/>
          <w:szCs w:val="28"/>
          <w:lang w:val="en-US"/>
        </w:rPr>
        <w:t>II</w:t>
      </w:r>
      <w:r>
        <w:rPr>
          <w:rFonts w:cs="Arial" w:ascii="Arial" w:hAnsi="Arial"/>
          <w:color w:val="000000"/>
          <w:sz w:val="28"/>
          <w:szCs w:val="28"/>
          <w:lang w:val="uk-UA"/>
        </w:rPr>
        <w:t xml:space="preserve"> ст. н. є. Основ</w:t>
        <w:softHyphen/>
        <w:t>ною ознакою далматика були дуже просторі рівні рукава, завширшки приблизно 40—50 см.</w:t>
      </w:r>
    </w:p>
    <w:p>
      <w:pPr>
        <w:pStyle w:val="Normal"/>
        <w:shd w:fill="FFFFFF" w:val="clear"/>
        <w:suppressAutoHyphens w:val="true"/>
        <w:spacing w:lineRule="auto" w:line="360"/>
        <w:ind w:firstLine="567"/>
        <w:jc w:val="both"/>
        <w:rPr>
          <w:rFonts w:ascii="Arial" w:hAnsi="Arial" w:cs="Arial"/>
          <w:sz w:val="28"/>
          <w:szCs w:val="28"/>
        </w:rPr>
      </w:pPr>
      <w:r>
        <w:rPr>
          <w:rFonts w:cs="Arial" w:ascii="Arial" w:hAnsi="Arial"/>
          <w:color w:val="000000"/>
          <w:sz w:val="28"/>
          <w:szCs w:val="28"/>
          <w:lang w:val="uk-UA"/>
        </w:rPr>
        <w:t>При таких суцільнокрійних рукавах та прямокутному крої далматик у розгорнутому вигляді мав форму ніби хреста. Це дуже сприяло його поширенню серед християн імперії, особливо як одяг християнських священиків. Носили його непідперезаним і декорували двома бічними клавусамп, а також відповідними їм двома смугами навколо кінців рукавів.</w:t>
      </w:r>
    </w:p>
    <w:p>
      <w:pPr>
        <w:pStyle w:val="Normal"/>
        <w:shd w:fill="FFFFFF" w:val="clear"/>
        <w:tabs>
          <w:tab w:val="clear" w:pos="708"/>
          <w:tab w:val="left" w:pos="2501" w:leader="none"/>
        </w:tabs>
        <w:suppressAutoHyphens w:val="true"/>
        <w:spacing w:lineRule="auto" w:line="360"/>
        <w:ind w:firstLine="567"/>
        <w:jc w:val="both"/>
        <w:rPr>
          <w:rFonts w:ascii="Arial" w:hAnsi="Arial" w:cs="Arial"/>
          <w:sz w:val="28"/>
          <w:szCs w:val="28"/>
        </w:rPr>
      </w:pPr>
      <w:r>
        <w:rPr>
          <w:rFonts w:cs="Arial" w:ascii="Arial" w:hAnsi="Arial"/>
          <w:color w:val="000000"/>
          <w:sz w:val="28"/>
          <w:szCs w:val="28"/>
          <w:lang w:val="uk-UA"/>
        </w:rPr>
        <w:t>Ще більше, ніж туніка, специфічно римським чоловічим одягом була тога — верхній огортаючий одяг, який носили завжди поверх туніки. Саме своєю тогою римські громадяни вирізнялися серед іншого населення Риму та Італії. Одягнутий у тогу, означало — римлянин. Тога мала оригінальний крій у вигляді сегмента кола розміри, які визначалися, як правило, не менш ніж потрійним</w:t>
      </w:r>
      <w:r>
        <w:rPr>
          <w:rFonts w:cs="Arial" w:ascii="Arial" w:hAnsi="Arial"/>
          <w:color w:val="000000"/>
          <w:sz w:val="28"/>
          <w:szCs w:val="28"/>
        </w:rPr>
        <w:t xml:space="preserve"> </w:t>
      </w:r>
      <w:r>
        <w:rPr>
          <w:rFonts w:cs="Arial" w:ascii="Arial" w:hAnsi="Arial"/>
          <w:color w:val="000000"/>
          <w:sz w:val="28"/>
          <w:szCs w:val="28"/>
          <w:lang w:val="uk-UA"/>
        </w:rPr>
        <w:t>зростом людини по ширині (вздовж хорди сегмента) та одним — по довжині (по</w:t>
      </w:r>
      <w:r>
        <w:rPr>
          <w:rFonts w:cs="Arial" w:ascii="Arial" w:hAnsi="Arial"/>
          <w:color w:val="000000"/>
          <w:sz w:val="28"/>
          <w:szCs w:val="28"/>
        </w:rPr>
        <w:t xml:space="preserve"> </w:t>
      </w:r>
      <w:r>
        <w:rPr>
          <w:rFonts w:cs="Arial" w:ascii="Arial" w:hAnsi="Arial"/>
          <w:color w:val="000000"/>
          <w:sz w:val="28"/>
          <w:szCs w:val="28"/>
          <w:lang w:val="uk-UA"/>
        </w:rPr>
        <w:t xml:space="preserve">радіусу). Історія тоги дуже показова для історії давньоримського костюма взагалі; вона найчіткіше відображає згаданий уже процес переходу від античного до пізнього римського костюма. Спочатку, в ранній республіканський період, тога була основним повсякденним одягом римських громадян і драпірувалася дуже просто, як давньогрецький гіматіон (рис. 3 б). Це — тісна тога. Пізніше, починаючи приблизно з </w:t>
      </w:r>
      <w:r>
        <w:rPr>
          <w:rFonts w:cs="Arial" w:ascii="Arial" w:hAnsi="Arial"/>
          <w:color w:val="000000"/>
          <w:sz w:val="28"/>
          <w:szCs w:val="28"/>
          <w:lang w:val="en-US"/>
        </w:rPr>
        <w:t>II</w:t>
      </w:r>
      <w:r>
        <w:rPr>
          <w:rFonts w:cs="Arial" w:ascii="Arial" w:hAnsi="Arial"/>
          <w:color w:val="000000"/>
          <w:sz w:val="28"/>
          <w:szCs w:val="28"/>
          <w:lang w:val="uk-UA"/>
        </w:rPr>
        <w:t xml:space="preserve"> ст. до н. є., і далі, в період розквіту давньоримської культури аж до перших  років імперії (тобто до І ст. н. є.), тога набувала призначення переважно вихідного, а потім і офіційного одягу. Вона ставала просторішою, із значно складнішим драпіруванням, важкою і незручною в умовах щоденного життя. Тому на кінець періоду тога вийшла з обігу як звичайний верхній одяг, особливо у плебсу, найбідніших та середніх верств римських громадян, і залишилася тільки парадним одягом знаті. Таку тогу називали просторою тогою (рис. 4, 5, 6, 7). У ранній імператорський період (І—</w:t>
      </w:r>
      <w:r>
        <w:rPr>
          <w:rFonts w:cs="Arial" w:ascii="Arial" w:hAnsi="Arial"/>
          <w:color w:val="000000"/>
          <w:sz w:val="28"/>
          <w:szCs w:val="28"/>
          <w:lang w:val="en-US"/>
        </w:rPr>
        <w:t>II</w:t>
      </w:r>
      <w:r>
        <w:rPr>
          <w:rFonts w:cs="Arial" w:ascii="Arial" w:hAnsi="Arial"/>
          <w:color w:val="000000"/>
          <w:sz w:val="28"/>
          <w:szCs w:val="28"/>
          <w:lang w:val="uk-UA"/>
        </w:rPr>
        <w:t xml:space="preserve"> ст. н. є.) характер драпірування тоги знову змінився; її носили вже складеною удвоє і винятково як парадно-церемоніальний одяг знаті. Ця так звана тога-умбо мала й особливий крій у вигляді восьмикутника або еліпса. Складалася вона не навпіл, а так, щоб нижній бік був на </w:t>
      </w:r>
      <w:r>
        <w:rPr>
          <w:rFonts w:cs="Arial" w:ascii="Arial" w:hAnsi="Arial"/>
          <w:color w:val="000000"/>
          <w:sz w:val="28"/>
          <w:szCs w:val="28"/>
          <w:vertAlign w:val="superscript"/>
          <w:lang w:val="uk-UA"/>
        </w:rPr>
        <w:t>2</w:t>
      </w:r>
      <w:r>
        <w:rPr>
          <w:rFonts w:cs="Arial" w:ascii="Arial" w:hAnsi="Arial"/>
          <w:color w:val="000000"/>
          <w:sz w:val="28"/>
          <w:szCs w:val="28"/>
          <w:lang w:val="uk-UA"/>
        </w:rPr>
        <w:t xml:space="preserve">/з довшим від верхнього. На початку </w:t>
      </w:r>
      <w:r>
        <w:rPr>
          <w:rFonts w:cs="Arial" w:ascii="Arial" w:hAnsi="Arial"/>
          <w:color w:val="000000"/>
          <w:sz w:val="28"/>
          <w:szCs w:val="28"/>
          <w:lang w:val="en-US"/>
        </w:rPr>
        <w:t>III</w:t>
      </w:r>
      <w:r>
        <w:rPr>
          <w:rFonts w:cs="Arial" w:ascii="Arial" w:hAnsi="Arial"/>
          <w:color w:val="000000"/>
          <w:sz w:val="28"/>
          <w:szCs w:val="28"/>
        </w:rPr>
        <w:t xml:space="preserve"> </w:t>
      </w:r>
      <w:r>
        <w:rPr>
          <w:rFonts w:cs="Arial" w:ascii="Arial" w:hAnsi="Arial"/>
          <w:color w:val="000000"/>
          <w:sz w:val="28"/>
          <w:szCs w:val="28"/>
          <w:lang w:val="uk-UA"/>
        </w:rPr>
        <w:t xml:space="preserve">ст. н. є. тога майже зовсім зникла. У пізній Римській імперії, по суті, ця тога вже виродилася і, втративши будь-яке практичне значення, стала почесною регалією консульського звання. Носили її складеною вдвоє чи навіть утроє або вчетверо, у вигляді смуги шарфа, який спочатку дуже примхливо, а потім все простіше драпірували поверх верхнього одягу (рис. </w:t>
      </w:r>
      <w:r>
        <w:rPr>
          <w:rFonts w:cs="Arial" w:ascii="Arial" w:hAnsi="Arial"/>
          <w:color w:val="000000"/>
          <w:sz w:val="28"/>
          <w:szCs w:val="28"/>
        </w:rPr>
        <w:t>6</w:t>
      </w:r>
      <w:r>
        <w:rPr>
          <w:rFonts w:cs="Arial" w:ascii="Arial" w:hAnsi="Arial"/>
          <w:color w:val="000000"/>
          <w:sz w:val="28"/>
          <w:szCs w:val="28"/>
          <w:lang w:val="uk-UA"/>
        </w:rPr>
        <w:t xml:space="preserve"> а, б).</w:t>
      </w:r>
    </w:p>
    <w:p>
      <w:pPr>
        <w:pStyle w:val="Normal"/>
        <w:shd w:fill="FFFFFF" w:val="clear"/>
        <w:suppressAutoHyphens w:val="true"/>
        <w:spacing w:lineRule="auto" w:line="360"/>
        <w:ind w:firstLine="567"/>
        <w:jc w:val="both"/>
        <w:rPr>
          <w:rFonts w:ascii="Arial" w:hAnsi="Arial" w:cs="Arial"/>
          <w:sz w:val="28"/>
          <w:szCs w:val="28"/>
        </w:rPr>
      </w:pPr>
      <w:r>
        <w:rPr>
          <w:rFonts w:cs="Arial" w:ascii="Arial" w:hAnsi="Arial"/>
          <w:color w:val="000000"/>
          <w:sz w:val="28"/>
          <w:szCs w:val="28"/>
          <w:lang w:val="uk-UA"/>
        </w:rPr>
        <w:t>Водночас дуже змінився й матеріал того; її почали шити з важкої кольорової, узорчатої, часто шовкової тканини, нерідко з золотим декором.</w:t>
      </w:r>
    </w:p>
    <w:p>
      <w:pPr>
        <w:pStyle w:val="Normal"/>
        <w:shd w:fill="FFFFFF" w:val="clear"/>
        <w:suppressAutoHyphens w:val="true"/>
        <w:spacing w:lineRule="auto" w:line="360"/>
        <w:ind w:firstLine="567"/>
        <w:jc w:val="both"/>
        <w:rPr/>
      </w:pPr>
      <w:r>
        <w:rPr>
          <w:rFonts w:cs="Arial" w:ascii="Arial" w:hAnsi="Arial"/>
          <w:color w:val="000000"/>
          <w:sz w:val="28"/>
          <w:szCs w:val="28"/>
          <w:lang w:val="uk-UA"/>
        </w:rPr>
        <w:t>Залежно від суспільного стану та призначення змінювався колір і декорування тоги. Звичайна тога повноправного римського громадянина була білою і нічим не оздобленою. Неповноправні, але вільні громадяни могли носити тогу тільки темних кольорів (коричневого, сірого). Сенатори, магістратори та верховні жерці носили білу тогу з досить широкою пурпурною чи вишнево-червоною каймою уздовж одного її краю (здебільшого уздовж хорди сегмента). Широка пурпурна кайма по краю тоги означала приналежність до сенаторського стану або ж була знаком розрізнення вищої магістратури (консулів, цензорів, преторів, квесторів). Пурпурну тогу з золототканою орнаментацією могли одягати лише тріумфатори, а згодом — імператори як монаршу регалію. Нарешті, тріумфатори одягали як парадну пурпурну тогу з золотою каймою, а пізніше — із золотою вишивкою по всьому полю. Ця тога перейшла до імператорів і, починаючи з Доміціана до Діоклетіана, була імператорською регалією. На зорі історії Стародавнього Риму, коли тогу як військовий одяг носила піхота, для забезпе</w:t>
        <w:softHyphen/>
        <w:t>чення вільного руху, кінцем тоги, перекинутим через ліве плече на спину, обв'язува</w:t>
        <w:softHyphen/>
        <w:t xml:space="preserve">ли воїна по талії, ніби поясом, за так званим способом Габінія (рис. </w:t>
      </w:r>
      <w:r>
        <w:rPr>
          <w:rFonts w:cs="Arial" w:ascii="Arial" w:hAnsi="Arial"/>
          <w:color w:val="000000"/>
          <w:sz w:val="28"/>
          <w:szCs w:val="28"/>
        </w:rPr>
        <w:t>6</w:t>
      </w:r>
      <w:r>
        <w:rPr>
          <w:rFonts w:cs="Arial" w:ascii="Arial" w:hAnsi="Arial"/>
          <w:color w:val="000000"/>
          <w:sz w:val="28"/>
          <w:szCs w:val="28"/>
          <w:lang w:val="uk-UA"/>
        </w:rPr>
        <w:t xml:space="preserve"> в). Пізніше звичай носити тогу, обв'язану за способом Габінія, зберігся лише при відправі деяких церемоній військового характеру та релігійних обрядів. Цікаво, що тогу використову</w:t>
        <w:softHyphen/>
        <w:t>вали навіть як своєрідний обладунок під час бійок на форумах, які нерідко відбувалися між представниками різних політичних угруповань. Для таких випадків один кінець тоги накручували міцно на ліву руку, а рештою кілька разів охоплювали торс, щоб надійно захиститися від ударів.</w:t>
      </w:r>
    </w:p>
    <w:p>
      <w:pPr>
        <w:pStyle w:val="Normal"/>
        <w:shd w:fill="FFFFFF" w:val="clear"/>
        <w:suppressAutoHyphens w:val="true"/>
        <w:spacing w:lineRule="auto" w:line="360"/>
        <w:ind w:firstLine="567"/>
        <w:jc w:val="both"/>
        <w:rPr>
          <w:rFonts w:ascii="Arial" w:hAnsi="Arial" w:cs="Arial"/>
          <w:sz w:val="28"/>
          <w:szCs w:val="28"/>
        </w:rPr>
      </w:pPr>
      <w:r>
        <w:rPr>
          <w:rFonts w:cs="Arial" w:ascii="Arial" w:hAnsi="Arial"/>
          <w:color w:val="000000"/>
          <w:sz w:val="28"/>
          <w:szCs w:val="28"/>
          <w:lang w:val="uk-UA"/>
        </w:rPr>
        <w:t>Простора тога драпірувалася так. Спереду перша третина сегмента звисала ззаду наперед з лівого плеча до ступні. Після охоплення тканиною спини в напрямі від лівого плеча до правої пахви, під пахвою сколювали тканину з внутрішнього боку приблизно в центрі сегмента, але ближче до прямого краю (рис. 4 в), і скручували з неї невеликий джгут — балтеус, який затикали щільно за пояс туніки біля правого боку (рис. 4 г). При цьому весь лишок тканини, що зібрався під правою пахвою, перегинали назовні так, що одна третина його довжини звисала згори у вигляді фалди. Коли далі тогу драпірували спереду навкіс усієї фігури з правого боку до лівого плеча, ця верхня фалда, яка мала назву синус, звисала на боці й спереду гарними округлими складками, що сягали майже рівня колін (рис. 4 г). При цьому решта тканини тоги (нижня фалда у дві третини довжини) збоку сягала кісточок.</w:t>
      </w:r>
    </w:p>
    <w:p>
      <w:pPr>
        <w:pStyle w:val="Normal"/>
        <w:shd w:fill="FFFFFF" w:val="clear"/>
        <w:suppressAutoHyphens w:val="true"/>
        <w:spacing w:lineRule="auto" w:line="360"/>
        <w:ind w:firstLine="567"/>
        <w:jc w:val="both"/>
        <w:rPr>
          <w:rFonts w:ascii="Arial" w:hAnsi="Arial" w:cs="Arial"/>
          <w:sz w:val="28"/>
          <w:szCs w:val="28"/>
          <w:lang w:val="uk-UA"/>
        </w:rPr>
      </w:pPr>
      <w:r>
        <w:rPr>
          <w:rFonts w:cs="Arial" w:ascii="Arial" w:hAnsi="Arial"/>
          <w:color w:val="000000"/>
          <w:sz w:val="28"/>
          <w:szCs w:val="28"/>
          <w:lang w:val="uk-UA"/>
        </w:rPr>
        <w:t>Якщо тога була прикрашена каймою, то після перегину та утворення синуса кайма виходила на нижній край синуса. Далі вже перегнуту тогу закидали звичайним спо</w:t>
        <w:softHyphen/>
        <w:t xml:space="preserve">собом через ліве плече на спину, і вона, покриваючи верхню частину руки до ліктя, звисала ззаду до самої ступні (рис. </w:t>
      </w:r>
      <w:r>
        <w:rPr>
          <w:rFonts w:cs="Arial" w:ascii="Arial" w:hAnsi="Arial"/>
          <w:color w:val="000000"/>
          <w:sz w:val="28"/>
          <w:szCs w:val="28"/>
        </w:rPr>
        <w:t>4</w:t>
      </w:r>
      <w:r>
        <w:rPr>
          <w:rFonts w:cs="Arial" w:ascii="Arial" w:hAnsi="Arial"/>
          <w:color w:val="000000"/>
          <w:sz w:val="28"/>
          <w:szCs w:val="28"/>
          <w:lang w:val="uk-UA"/>
        </w:rPr>
        <w:t xml:space="preserve"> д). Після такого драпірування кінець сегмента, який спочатку звисав зліва спереду до ступні, підтягали трохи догори й випускали поверх синуса на рівні талії аж до лівого плеча у вигляді невеликої округлої складки-пазухи, що мала назву умбо (рис. 5 а, б). Внаслідок цього нижній передній кінець тоги трохи піднімався до кісточок.</w:t>
      </w:r>
    </w:p>
    <w:p>
      <w:pPr>
        <w:pStyle w:val="Normal"/>
        <w:shd w:fill="FFFFFF" w:val="clear"/>
        <w:suppressAutoHyphens w:val="true"/>
        <w:spacing w:lineRule="auto" w:line="360"/>
        <w:ind w:firstLine="567"/>
        <w:jc w:val="both"/>
        <w:rPr>
          <w:rFonts w:ascii="Arial" w:hAnsi="Arial" w:cs="Arial"/>
          <w:sz w:val="28"/>
          <w:szCs w:val="28"/>
        </w:rPr>
      </w:pPr>
      <w:r>
        <w:rPr>
          <w:rFonts w:cs="Arial" w:ascii="Arial" w:hAnsi="Arial"/>
          <w:color w:val="000000"/>
          <w:sz w:val="28"/>
          <w:szCs w:val="28"/>
          <w:lang w:val="uk-UA"/>
        </w:rPr>
        <w:t xml:space="preserve">Ще однією особливістю драпірування просторої тоги було натягання тієї її частини, яка охоплювала спину ззаду, на самий край правого плеча так, що плече не було цілком відкритим, як при одяганні тісної тоги. Одним з варіантів носіння просторої тоги було накидання її на голову; це робили переважно при виконанні релігійних обрядів, під час молитов та на знак трауру й печалі. При цьому від випущеної зверху складки умбо край тоги не тільки сягав лівого плеча, а й натягався далі на голову, прикриваючи її до чола, і спускався по краю правого плеча (рис. </w:t>
      </w:r>
      <w:r>
        <w:rPr>
          <w:rFonts w:cs="Arial" w:ascii="Arial" w:hAnsi="Arial"/>
          <w:color w:val="000000"/>
          <w:sz w:val="28"/>
          <w:szCs w:val="28"/>
        </w:rPr>
        <w:t>5</w:t>
      </w:r>
      <w:r>
        <w:rPr>
          <w:rFonts w:cs="Arial" w:ascii="Arial" w:hAnsi="Arial"/>
          <w:color w:val="000000"/>
          <w:sz w:val="28"/>
          <w:szCs w:val="28"/>
          <w:lang w:val="uk-UA"/>
        </w:rPr>
        <w:t xml:space="preserve"> б). Поряд з туніками і тогами, в чоловічому давньоримському костюмі дуже поширені були плащі. їх носили представники всіх суспільних верств і насамперед народні маси, раби, трудове вільне населення, для якого цей тип одягу при виконанні фізич</w:t>
        <w:softHyphen/>
        <w:t>ної праці був найзручнішим. Плащі існували до останніх днів Римської імперії. Найпоширенішим чоловічим плащем був короткий прямокутний плащ (рис. 8 а, б, в), який, по суті, відтворював давньогрецьку хламиду. Його носили так само, як і хлами</w:t>
        <w:softHyphen/>
        <w:t xml:space="preserve">ду, тобто накидали на ліве плече й закріплювали верхніми кінцями обох сторін на правому плечі за допомогою застібки. Такий плащ не спускався нижче колін, а іноді закінчувався й вище. Він мав різні назви: сагум, трабея, абола. Дуже поширений у костюмі сільського населення короткий прямокутний плащ нерідко робили із шкіри, а в ранній період — навіть з овчини. Специфічно римським з давніх часів вважається довгий прямокутний плащ, також закріплений на правому плечі, так званий палуда-ментум (рис. </w:t>
      </w:r>
      <w:r>
        <w:rPr>
          <w:rFonts w:cs="Arial" w:ascii="Arial" w:hAnsi="Arial"/>
          <w:color w:val="000000"/>
          <w:sz w:val="28"/>
          <w:szCs w:val="28"/>
        </w:rPr>
        <w:t>8</w:t>
      </w:r>
      <w:r>
        <w:rPr>
          <w:rFonts w:cs="Arial" w:ascii="Arial" w:hAnsi="Arial"/>
          <w:color w:val="000000"/>
          <w:sz w:val="28"/>
          <w:szCs w:val="28"/>
          <w:lang w:val="uk-UA"/>
        </w:rPr>
        <w:t xml:space="preserve"> а). Його носили спочатку тільки воєначальники і тільки на полі бою, а потім — з пурпурної тканини — вищі магістратори й імператори. У пізній імперії палудаментум широко побутував як розкішний верхній одяг знаті. Завдовжки він був не менше 1,2 м і сягав нижче рівня литок. В імператорський період палудаментум іноді носили не як власне плащ (на плечах), а у вигляді шалі, накинутої на ліве плече й обмотаної навколо лівої руки (рис. </w:t>
      </w:r>
      <w:r>
        <w:rPr>
          <w:rFonts w:cs="Arial" w:ascii="Arial" w:hAnsi="Arial"/>
          <w:color w:val="000000"/>
          <w:sz w:val="28"/>
          <w:szCs w:val="28"/>
        </w:rPr>
        <w:t>8</w:t>
      </w:r>
      <w:r>
        <w:rPr>
          <w:rFonts w:cs="Arial" w:ascii="Arial" w:hAnsi="Arial"/>
          <w:color w:val="000000"/>
          <w:sz w:val="28"/>
          <w:szCs w:val="28"/>
          <w:lang w:val="uk-UA"/>
        </w:rPr>
        <w:t xml:space="preserve"> в). Третій вид римського плаща — лацерна (рис. 10 а) з'явився в кінці республіканського періоду і став в імперії зви</w:t>
        <w:softHyphen/>
        <w:t>чайним верхнім одягом, особливо серед багатої молоді. Лацерна також мала в основі прямокутну форму, але з закругленими нижніми кутами. Носили її накинутою ко</w:t>
        <w:softHyphen/>
        <w:t xml:space="preserve">ротким боком ззаду на обидва плеча й закріпленою застібкою спереду під шиєю. Нерідко лацерна підперізувалася і мала пристібнутий або пришитий капюшон. По довжині вона сягала колін. Четвертим різновидом плащів був паліум (рис. 9 б, в; рис. 10 в), що цілком відповідав грецькому гіматіону, але з перекиданням кінця плаща не за спину, а за ліктьовий згин лівої руки. Зовсім змінився характер драпірування паліума в </w:t>
      </w:r>
      <w:r>
        <w:rPr>
          <w:rFonts w:cs="Arial" w:ascii="Arial" w:hAnsi="Arial"/>
          <w:color w:val="000000"/>
          <w:sz w:val="28"/>
          <w:szCs w:val="28"/>
          <w:lang w:val="en-US"/>
        </w:rPr>
        <w:t>IV</w:t>
      </w:r>
      <w:r>
        <w:rPr>
          <w:rFonts w:cs="Arial" w:ascii="Arial" w:hAnsi="Arial"/>
          <w:color w:val="000000"/>
          <w:sz w:val="28"/>
          <w:szCs w:val="28"/>
          <w:lang w:val="uk-UA"/>
        </w:rPr>
        <w:t xml:space="preserve"> ст. н. є., коли його почали носити складеним удвоє або втроє, у вигляді вузької смуги — шарфа 35—40 см завширшки при довжині 3,5—5 м. Втративши будь-яке практичне значення, паліум став відмінною ознакою деяких урядових осіб та придворних чинів імперії, зближуючись як за своїм призначенням, так і за спо</w:t>
        <w:softHyphen/>
        <w:t>собом носіння і зовнішнім виглядом з пізньою римською тогою. Драпірування його було аналогічним драпіруванню гіматіона (рис. 9 в) або ж його огортали вільною петлею навколо плечей (рис. 10 в).Особливе місце серед чоловічих плащів Стародавнього Риму посідала пенула — типовий глухий одяг примітивного крою. Кроїли її у вигляді кола з вирізом для голови. Радіус кола пенули дорівнював 1,25 м, так що нижнім своїм краєм вона спускалася до лінії колін або литок. Іноді пенули шили зі швом спереду, який для полегшення вивільнення рук часто розпускали нижче лінії талії (рис. 1</w:t>
      </w:r>
      <w:r>
        <w:rPr>
          <w:rFonts w:cs="Arial" w:ascii="Arial" w:hAnsi="Arial"/>
          <w:color w:val="000000"/>
          <w:sz w:val="28"/>
          <w:szCs w:val="28"/>
        </w:rPr>
        <w:t>1</w:t>
      </w:r>
      <w:r>
        <w:rPr>
          <w:rFonts w:cs="Arial" w:ascii="Arial" w:hAnsi="Arial"/>
          <w:color w:val="000000"/>
          <w:sz w:val="28"/>
          <w:szCs w:val="28"/>
          <w:lang w:val="uk-UA"/>
        </w:rPr>
        <w:t xml:space="preserve"> б). З цією ж метою бічні краї пенули відгортали на плечі (рис. </w:t>
      </w:r>
      <w:r>
        <w:rPr>
          <w:rFonts w:cs="Arial" w:ascii="Arial" w:hAnsi="Arial"/>
          <w:color w:val="000000"/>
          <w:sz w:val="28"/>
          <w:szCs w:val="28"/>
        </w:rPr>
        <w:t>11</w:t>
      </w:r>
      <w:r>
        <w:rPr>
          <w:rFonts w:cs="Arial" w:ascii="Arial" w:hAnsi="Arial"/>
          <w:color w:val="000000"/>
          <w:sz w:val="28"/>
          <w:szCs w:val="28"/>
          <w:lang w:val="uk-UA"/>
        </w:rPr>
        <w:t xml:space="preserve"> в). Пенула виготовлялася із цупкої, ворсистої шерсті і часто мала капюшон. У республіканський період її носили переважно сільські жителі, для яких вона замінювала тогу, а також раби та міська біднота. В імператорський період пенула набула більшого поширення і декорувалася клавусами.</w:t>
      </w:r>
    </w:p>
    <w:p>
      <w:pPr>
        <w:pStyle w:val="Normal"/>
        <w:shd w:fill="FFFFFF" w:val="clear"/>
        <w:suppressAutoHyphens w:val="true"/>
        <w:spacing w:lineRule="auto" w:line="360"/>
        <w:ind w:firstLine="567"/>
        <w:jc w:val="both"/>
        <w:rPr>
          <w:rFonts w:ascii="Arial" w:hAnsi="Arial" w:cs="Arial"/>
          <w:sz w:val="28"/>
          <w:szCs w:val="28"/>
        </w:rPr>
      </w:pPr>
      <w:r>
        <w:rPr>
          <w:rFonts w:cs="Arial" w:ascii="Arial" w:hAnsi="Arial"/>
          <w:color w:val="000000"/>
          <w:sz w:val="28"/>
          <w:szCs w:val="28"/>
          <w:lang w:val="uk-UA"/>
        </w:rPr>
        <w:t xml:space="preserve">Запозичені у «варварів» і зовсім не властиві для античного костюма штани почали проникати до Риму ще за доби ранньої імперії. Проте дуже довго їх носили тільки воїни. В </w:t>
      </w:r>
      <w:r>
        <w:rPr>
          <w:rFonts w:cs="Arial" w:ascii="Arial" w:hAnsi="Arial"/>
          <w:color w:val="000000"/>
          <w:sz w:val="28"/>
          <w:szCs w:val="28"/>
          <w:lang w:val="en-US"/>
        </w:rPr>
        <w:t>IV</w:t>
      </w:r>
      <w:r>
        <w:rPr>
          <w:rFonts w:cs="Arial" w:ascii="Arial" w:hAnsi="Arial"/>
          <w:color w:val="000000"/>
          <w:sz w:val="28"/>
          <w:szCs w:val="28"/>
        </w:rPr>
        <w:t>—</w:t>
      </w:r>
      <w:r>
        <w:rPr>
          <w:rFonts w:cs="Arial" w:ascii="Arial" w:hAnsi="Arial"/>
          <w:color w:val="000000"/>
          <w:sz w:val="28"/>
          <w:szCs w:val="28"/>
          <w:lang w:val="en-US"/>
        </w:rPr>
        <w:t>V</w:t>
      </w:r>
      <w:r>
        <w:rPr>
          <w:rFonts w:cs="Arial" w:ascii="Arial" w:hAnsi="Arial"/>
          <w:color w:val="000000"/>
          <w:sz w:val="28"/>
          <w:szCs w:val="28"/>
        </w:rPr>
        <w:t xml:space="preserve"> </w:t>
      </w:r>
      <w:r>
        <w:rPr>
          <w:rFonts w:cs="Arial" w:ascii="Arial" w:hAnsi="Arial"/>
          <w:color w:val="000000"/>
          <w:sz w:val="28"/>
          <w:szCs w:val="28"/>
          <w:lang w:val="uk-UA"/>
        </w:rPr>
        <w:t>ст. н. є. штани вже ввійшли і в склад цивільного костюма (хоч до кінця імперії не набули великого й повсюдного поширення). Раби та вільні ремісники й землероби, що займалися фізичною працею, часто носили звичайну набедрену пов'язку, яка у знаті була нижнім одягом під тунікою. У пізній імперії з'явився ще один новий елемент народного костюма — накидка-наплічник у вигляді невеликого кола з грубої шерсті або овечої шкури з вирізаним посередині отвором для голови. У Стародавньому Римі взуття було обов'язковим елементом чоловічого костюма, на</w:t>
        <w:softHyphen/>
        <w:t>віть серед простого народу. Римляни носили взуття і вдома. Виготовляли взуття із шкіри як нечиненої, так і ретельно обробленої та пофарбованої й часто навіть оздоб</w:t>
        <w:softHyphen/>
        <w:t xml:space="preserve">леної. Окремим верствам та групам населення визначений був певний колір взуття. Знать, особливо сенатори й магістратори, носили червоні черевики, імператори пізнього періоду — пурпурні та зелені. Раби могли взувати лише прості, грубі сандалі. Вже з республіканського періоду римляни мали кілька видів взуття. Найпростішим з них були сандалі (рис. </w:t>
      </w:r>
      <w:r>
        <w:rPr>
          <w:rFonts w:cs="Arial" w:ascii="Arial" w:hAnsi="Arial"/>
          <w:color w:val="000000"/>
          <w:sz w:val="28"/>
          <w:szCs w:val="28"/>
        </w:rPr>
        <w:t>12</w:t>
      </w:r>
      <w:r>
        <w:rPr>
          <w:rFonts w:cs="Arial" w:ascii="Arial" w:hAnsi="Arial"/>
          <w:color w:val="000000"/>
          <w:sz w:val="28"/>
          <w:szCs w:val="28"/>
          <w:lang w:val="uk-UA"/>
        </w:rPr>
        <w:t xml:space="preserve"> б), а багатшим і різноманітнішим—крепіди, дуже схожі на давньогрецькі (рис. </w:t>
      </w:r>
      <w:r>
        <w:rPr>
          <w:rFonts w:cs="Arial" w:ascii="Arial" w:hAnsi="Arial"/>
          <w:color w:val="000000"/>
          <w:sz w:val="28"/>
          <w:szCs w:val="28"/>
        </w:rPr>
        <w:t>12</w:t>
      </w:r>
      <w:r>
        <w:rPr>
          <w:rFonts w:cs="Arial" w:ascii="Arial" w:hAnsi="Arial"/>
          <w:color w:val="000000"/>
          <w:sz w:val="28"/>
          <w:szCs w:val="28"/>
          <w:lang w:val="uk-UA"/>
        </w:rPr>
        <w:t xml:space="preserve"> в, г). Третім видом взуття з відкритою ступнею або з відкри</w:t>
        <w:softHyphen/>
        <w:t>тими пальцями, тобто типово античним, були каліги (рис. 12 є, ж) — низькі, до литок, півчобітки, що дуже нагадували давньогрецькі ендроміди. Особливо популярними були каліги, зроблені з ремінців.</w:t>
      </w:r>
    </w:p>
    <w:p>
      <w:pPr>
        <w:pStyle w:val="Normal"/>
        <w:shd w:fill="FFFFFF" w:val="clear"/>
        <w:suppressAutoHyphens w:val="true"/>
        <w:spacing w:lineRule="auto" w:line="360"/>
        <w:ind w:firstLine="567"/>
        <w:jc w:val="both"/>
        <w:rPr>
          <w:rFonts w:ascii="Arial" w:hAnsi="Arial" w:cs="Arial"/>
          <w:sz w:val="28"/>
          <w:szCs w:val="28"/>
        </w:rPr>
      </w:pPr>
      <w:r>
        <w:rPr>
          <w:rFonts w:cs="Arial" w:ascii="Arial" w:hAnsi="Arial"/>
          <w:color w:val="000000"/>
          <w:sz w:val="28"/>
          <w:szCs w:val="28"/>
          <w:lang w:val="uk-UA"/>
        </w:rPr>
        <w:t xml:space="preserve">Взуття з закритою ступнею було дуже поширеним з найранішого періоду. Основними його видами були: черевики (рис. </w:t>
      </w:r>
      <w:r>
        <w:rPr>
          <w:rFonts w:cs="Arial" w:ascii="Arial" w:hAnsi="Arial"/>
          <w:color w:val="000000"/>
          <w:sz w:val="28"/>
          <w:szCs w:val="28"/>
        </w:rPr>
        <w:t>12</w:t>
      </w:r>
      <w:r>
        <w:rPr>
          <w:rFonts w:cs="Arial" w:ascii="Arial" w:hAnsi="Arial"/>
          <w:color w:val="000000"/>
          <w:sz w:val="28"/>
          <w:szCs w:val="28"/>
          <w:lang w:val="uk-UA"/>
        </w:rPr>
        <w:t xml:space="preserve"> д, є) та півчоботи (рис. </w:t>
      </w:r>
      <w:r>
        <w:rPr>
          <w:rFonts w:cs="Arial" w:ascii="Arial" w:hAnsi="Arial"/>
          <w:color w:val="000000"/>
          <w:sz w:val="28"/>
          <w:szCs w:val="28"/>
        </w:rPr>
        <w:t>12</w:t>
      </w:r>
      <w:r>
        <w:rPr>
          <w:rFonts w:cs="Arial" w:ascii="Arial" w:hAnsi="Arial"/>
          <w:color w:val="000000"/>
          <w:sz w:val="28"/>
          <w:szCs w:val="28"/>
          <w:lang w:val="uk-UA"/>
        </w:rPr>
        <w:t xml:space="preserve"> з). Перші являли собою звичайний черевик з нечиненої шкіри заввишки до кісточки ступні, на товстій підошві, з бічними розрізами, щоб легше було взувати, та ремінцями для підтримки. Півчоботи, спереду розрізані й зашнуровані, здавна були взуттям сільського населен</w:t>
        <w:softHyphen/>
        <w:t>ня, а в пізній імператорський період їх носили уже і як Царадне взуття багатих верств населення. Серед мешканців сільських місцевостей широко побутували гетри (рис. 12 и) — своєрідні чохли з цупкої тканини, що натягалися на литки і підв'язу</w:t>
        <w:softHyphen/>
        <w:t xml:space="preserve">валися шнурками. У пізній період іноді були ще й обмотані навколо литки ремінці. Прибирання волосся на голові та на обличчі в чоловіків протягом усієї історії Риму зазнавало неодноразових змін. У ранній період римляни носили ще відносно довге волосся, бороди та вуса. Але вже з кінця </w:t>
      </w:r>
      <w:r>
        <w:rPr>
          <w:rFonts w:cs="Arial" w:ascii="Arial" w:hAnsi="Arial"/>
          <w:color w:val="000000"/>
          <w:sz w:val="28"/>
          <w:szCs w:val="28"/>
          <w:lang w:val="en-US"/>
        </w:rPr>
        <w:t>III</w:t>
      </w:r>
      <w:r>
        <w:rPr>
          <w:rFonts w:cs="Arial" w:ascii="Arial" w:hAnsi="Arial"/>
          <w:color w:val="000000"/>
          <w:sz w:val="28"/>
          <w:szCs w:val="28"/>
          <w:lang w:val="uk-UA"/>
        </w:rPr>
        <w:t xml:space="preserve"> ст. до н. є. поширився звичай коротко стригти волосся і цілком голити обличчя, який зберігся до половини </w:t>
      </w:r>
      <w:r>
        <w:rPr>
          <w:rFonts w:cs="Arial" w:ascii="Arial" w:hAnsi="Arial"/>
          <w:color w:val="000000"/>
          <w:sz w:val="28"/>
          <w:szCs w:val="28"/>
          <w:lang w:val="en-US"/>
        </w:rPr>
        <w:t>II</w:t>
      </w:r>
      <w:r>
        <w:rPr>
          <w:rFonts w:cs="Arial" w:ascii="Arial" w:hAnsi="Arial"/>
          <w:color w:val="000000"/>
          <w:sz w:val="28"/>
          <w:szCs w:val="28"/>
          <w:lang w:val="uk-UA"/>
        </w:rPr>
        <w:t xml:space="preserve"> ст. н. є. Зачіски того часу були дуже прості: підстрижене «шапкою» волосся розчісували від тім'я навсібіч і начісували на чоло та скроні. Іноді спереду волосся рівно підстригали коротким чубком (рис. </w:t>
      </w:r>
      <w:r>
        <w:rPr>
          <w:rFonts w:cs="Arial" w:ascii="Arial" w:hAnsi="Arial"/>
          <w:color w:val="000000"/>
          <w:sz w:val="28"/>
          <w:szCs w:val="28"/>
        </w:rPr>
        <w:t>13</w:t>
      </w:r>
      <w:r>
        <w:rPr>
          <w:rFonts w:cs="Arial" w:ascii="Arial" w:hAnsi="Arial"/>
          <w:color w:val="000000"/>
          <w:sz w:val="28"/>
          <w:szCs w:val="28"/>
          <w:lang w:val="uk-UA"/>
        </w:rPr>
        <w:t xml:space="preserve"> а, б). </w:t>
      </w:r>
      <w:r>
        <w:rPr>
          <w:rFonts w:cs="Arial" w:ascii="Arial" w:hAnsi="Arial"/>
          <w:color w:val="000000"/>
          <w:sz w:val="28"/>
          <w:szCs w:val="28"/>
          <w:lang w:val="en-US"/>
        </w:rPr>
        <w:t>V</w:t>
      </w:r>
      <w:r>
        <w:rPr>
          <w:rFonts w:cs="Arial" w:ascii="Arial" w:hAnsi="Arial"/>
          <w:color w:val="000000"/>
          <w:sz w:val="28"/>
          <w:szCs w:val="28"/>
          <w:lang w:val="uk-UA"/>
        </w:rPr>
        <w:t xml:space="preserve"> І ст. н. є. волосся нерідко вже зачісували з чола назад і підвивали (рис. </w:t>
      </w:r>
      <w:r>
        <w:rPr>
          <w:rFonts w:cs="Arial" w:ascii="Arial" w:hAnsi="Arial"/>
          <w:color w:val="000000"/>
          <w:sz w:val="28"/>
          <w:szCs w:val="28"/>
        </w:rPr>
        <w:t>13</w:t>
      </w:r>
      <w:r>
        <w:rPr>
          <w:rFonts w:cs="Arial" w:ascii="Arial" w:hAnsi="Arial"/>
          <w:color w:val="000000"/>
          <w:sz w:val="28"/>
          <w:szCs w:val="28"/>
          <w:lang w:val="uk-UA"/>
        </w:rPr>
        <w:t xml:space="preserve"> в), а також завивали коротке волосся дрібними кучериками по всій голові. У другій половині </w:t>
      </w:r>
      <w:r>
        <w:rPr>
          <w:rFonts w:cs="Arial" w:ascii="Arial" w:hAnsi="Arial"/>
          <w:color w:val="000000"/>
          <w:sz w:val="28"/>
          <w:szCs w:val="28"/>
          <w:lang w:val="en-US"/>
        </w:rPr>
        <w:t>II</w:t>
      </w:r>
      <w:r>
        <w:rPr>
          <w:rFonts w:cs="Arial" w:ascii="Arial" w:hAnsi="Arial"/>
          <w:color w:val="000000"/>
          <w:sz w:val="28"/>
          <w:szCs w:val="28"/>
        </w:rPr>
        <w:t xml:space="preserve"> </w:t>
      </w:r>
      <w:r>
        <w:rPr>
          <w:rFonts w:cs="Arial" w:ascii="Arial" w:hAnsi="Arial"/>
          <w:color w:val="000000"/>
          <w:sz w:val="28"/>
          <w:szCs w:val="28"/>
          <w:lang w:val="uk-UA"/>
        </w:rPr>
        <w:t xml:space="preserve">ст. н. є. почали знову відрощувати бороди та вуса (рис. </w:t>
      </w:r>
      <w:r>
        <w:rPr>
          <w:rFonts w:cs="Arial" w:ascii="Arial" w:hAnsi="Arial"/>
          <w:color w:val="000000"/>
          <w:sz w:val="28"/>
          <w:szCs w:val="28"/>
        </w:rPr>
        <w:t>13</w:t>
      </w:r>
      <w:r>
        <w:rPr>
          <w:rFonts w:cs="Arial" w:ascii="Arial" w:hAnsi="Arial"/>
          <w:color w:val="000000"/>
          <w:sz w:val="28"/>
          <w:szCs w:val="28"/>
          <w:lang w:val="uk-UA"/>
        </w:rPr>
        <w:t xml:space="preserve"> г, д, є). Бороди носили довгі, у формі лопати чи півкола, або у вигляді вузької кайми по краю щік та підборіддю, що нагадувала «халдейську»  бороду (рис. </w:t>
      </w:r>
      <w:r>
        <w:rPr>
          <w:rFonts w:cs="Arial" w:ascii="Arial" w:hAnsi="Arial"/>
          <w:color w:val="000000"/>
          <w:sz w:val="28"/>
          <w:szCs w:val="28"/>
        </w:rPr>
        <w:t>13</w:t>
      </w:r>
      <w:r>
        <w:rPr>
          <w:rFonts w:cs="Arial" w:ascii="Arial" w:hAnsi="Arial"/>
          <w:color w:val="000000"/>
          <w:sz w:val="28"/>
          <w:szCs w:val="28"/>
          <w:lang w:val="uk-UA"/>
        </w:rPr>
        <w:t xml:space="preserve"> д). При бороді обов'язково носили повні вуса, які або запускали в бороду, або трохи підстригали з країв, так що вони були від бороди на певній відстані. Волосся відрощували трохи довше й нерідко завивали великими кільцями чи дрібни</w:t>
        <w:softHyphen/>
        <w:t xml:space="preserve">ми локончиками. З </w:t>
      </w:r>
      <w:r>
        <w:rPr>
          <w:rFonts w:cs="Arial" w:ascii="Arial" w:hAnsi="Arial"/>
          <w:color w:val="000000"/>
          <w:sz w:val="28"/>
          <w:szCs w:val="28"/>
          <w:lang w:val="en-US"/>
        </w:rPr>
        <w:t>IV</w:t>
      </w:r>
      <w:r>
        <w:rPr>
          <w:rFonts w:cs="Arial" w:ascii="Arial" w:hAnsi="Arial"/>
          <w:color w:val="000000"/>
          <w:sz w:val="28"/>
          <w:szCs w:val="28"/>
        </w:rPr>
        <w:t xml:space="preserve"> </w:t>
      </w:r>
      <w:r>
        <w:rPr>
          <w:rFonts w:cs="Arial" w:ascii="Arial" w:hAnsi="Arial"/>
          <w:color w:val="000000"/>
          <w:sz w:val="28"/>
          <w:szCs w:val="28"/>
          <w:lang w:val="uk-UA"/>
        </w:rPr>
        <w:t xml:space="preserve">ст. н. є. обличчя знову почали зовсім голити, а волосся носити «шапкою», але з довшими задніми та бічними пасмами, іноді завитими в локони, особливо у молодих франтів (рис. </w:t>
      </w:r>
      <w:r>
        <w:rPr>
          <w:rFonts w:cs="Arial" w:ascii="Arial" w:hAnsi="Arial"/>
          <w:color w:val="000000"/>
          <w:sz w:val="28"/>
          <w:szCs w:val="28"/>
        </w:rPr>
        <w:t>13</w:t>
      </w:r>
      <w:r>
        <w:rPr>
          <w:rFonts w:cs="Arial" w:ascii="Arial" w:hAnsi="Arial"/>
          <w:color w:val="000000"/>
          <w:sz w:val="28"/>
          <w:szCs w:val="28"/>
          <w:lang w:val="uk-UA"/>
        </w:rPr>
        <w:t xml:space="preserve"> ж). Різноплемінна маса римських рабів часто зберігала свої національні особливості прибиранням голів.</w:t>
      </w:r>
    </w:p>
    <w:p>
      <w:pPr>
        <w:pStyle w:val="Normal"/>
        <w:shd w:fill="FFFFFF" w:val="clear"/>
        <w:suppressAutoHyphens w:val="true"/>
        <w:spacing w:lineRule="auto" w:line="360"/>
        <w:ind w:firstLine="567"/>
        <w:jc w:val="both"/>
        <w:rPr>
          <w:rFonts w:ascii="Arial" w:hAnsi="Arial" w:cs="Arial"/>
          <w:sz w:val="28"/>
          <w:szCs w:val="28"/>
        </w:rPr>
      </w:pPr>
      <w:r>
        <w:rPr>
          <w:rFonts w:cs="Arial" w:ascii="Arial" w:hAnsi="Arial"/>
          <w:color w:val="000000"/>
          <w:sz w:val="28"/>
          <w:szCs w:val="28"/>
          <w:lang w:val="uk-UA"/>
        </w:rPr>
        <w:t>В імператорський період серед розбещених молодиків поширився потяг до косметичних засобів. Франти рум'янились, підводили очі та брови, пудрили волосся золотис</w:t>
        <w:softHyphen/>
        <w:t>тою пудрою тощо.</w:t>
      </w:r>
    </w:p>
    <w:p>
      <w:pPr>
        <w:pStyle w:val="Normal"/>
        <w:shd w:fill="FFFFFF" w:val="clear"/>
        <w:suppressAutoHyphens w:val="true"/>
        <w:spacing w:lineRule="auto" w:line="360"/>
        <w:ind w:firstLine="567"/>
        <w:jc w:val="both"/>
        <w:rPr>
          <w:rFonts w:ascii="Arial" w:hAnsi="Arial" w:cs="Arial"/>
          <w:color w:val="000000"/>
          <w:sz w:val="28"/>
          <w:szCs w:val="28"/>
          <w:lang w:val="uk-UA"/>
        </w:rPr>
      </w:pPr>
      <w:r>
        <w:rPr>
          <w:rFonts w:cs="Arial" w:ascii="Arial" w:hAnsi="Arial"/>
          <w:color w:val="000000"/>
          <w:sz w:val="28"/>
          <w:szCs w:val="28"/>
          <w:lang w:val="uk-UA"/>
        </w:rPr>
        <w:t>Головних уборів римляни, окрім ремісників та землеробів, майже не носили. Надівали головні убори часто у подорож та в негоду. Якихось своєрідних головних уборів римляни не створили: вони носили капелюхи, схожі на давньогрецькі. Дуже пошире</w:t>
        <w:softHyphen/>
        <w:t>ним і здавна популярним убором голови (і водночас знаком розрізнення) були вінки. їх надівали за різних обставин: на бенкети, на релігійні свята, як почесну нагороду за перемогу на змаганнях і як військову відзнаку. З доби розквіту республіки були запроваджені й золоті вінки. В пізній імперії, з поширенням християнства, вінки почали поступово зникати.</w:t>
      </w:r>
    </w:p>
    <w:p>
      <w:pPr>
        <w:pStyle w:val="Normal"/>
        <w:shd w:fill="FFFFFF" w:val="clear"/>
        <w:spacing w:lineRule="auto" w:line="360"/>
        <w:ind w:firstLine="567"/>
        <w:jc w:val="both"/>
        <w:rPr>
          <w:rFonts w:ascii="Arial" w:hAnsi="Arial" w:cs="Arial"/>
          <w:color w:val="000000"/>
          <w:sz w:val="28"/>
          <w:szCs w:val="28"/>
          <w:lang w:val="uk-UA"/>
        </w:rPr>
      </w:pPr>
      <w:r>
        <w:rPr>
          <w:rFonts w:cs="Arial" w:ascii="Arial" w:hAnsi="Arial"/>
          <w:color w:val="000000"/>
          <w:sz w:val="28"/>
          <w:szCs w:val="28"/>
          <w:lang w:val="uk-UA"/>
        </w:rPr>
      </w:r>
    </w:p>
    <w:sectPr>
      <w:type w:val="nextPage"/>
      <w:pgSz w:w="11906" w:h="16838"/>
      <w:pgMar w:left="1588"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paragraph" w:styleId="Heading">
    <w:name w:val="Heading"/>
    <w:basedOn w:val="Normal"/>
    <w:next w:val="TextBody"/>
    <w:qFormat/>
    <w:pPr>
      <w:shd w:fill="FFFFFF" w:val="clear"/>
      <w:spacing w:lineRule="auto" w:line="360"/>
      <w:ind w:firstLine="567"/>
      <w:jc w:val="center"/>
    </w:pPr>
    <w:rPr>
      <w:b/>
      <w:bCs/>
      <w:color w:val="000000"/>
      <w:sz w:val="32"/>
      <w:szCs w:val="32"/>
      <w:lang w:val="uk-UA"/>
    </w:rPr>
  </w:style>
  <w:style w:type="paragraph" w:styleId="TextBody">
    <w:name w:val="Body Text"/>
    <w:basedOn w:val="Normal"/>
    <w:pPr>
      <w:shd w:fill="FFFFFF" w:val="clea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uto" w:line="360"/>
      <w:ind w:firstLine="567"/>
      <w:jc w:val="both"/>
    </w:pPr>
    <w:rPr>
      <w:color w:val="000000"/>
      <w:sz w:val="28"/>
      <w:szCs w:val="28"/>
    </w:rPr>
  </w:style>
  <w:style w:type="paragraph" w:styleId="23">
    <w:name w:val="Основной текст с отступом 2"/>
    <w:basedOn w:val="Normal"/>
    <w:qFormat/>
    <w:pPr>
      <w:shd w:fill="FFFFFF" w:val="clear"/>
      <w:spacing w:lineRule="auto" w:line="360"/>
      <w:ind w:firstLine="567"/>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0:00Z</dcterms:created>
  <dc:creator>vova</dc:creator>
  <dc:description>Translated By Plaj</dc:description>
  <cp:keywords/>
  <dc:language>en-US</dc:language>
  <cp:lastModifiedBy>SYSTEM</cp:lastModifiedBy>
  <dcterms:modified xsi:type="dcterms:W3CDTF">2011-09-11T13:50:00Z</dcterms:modified>
  <cp:revision>2</cp:revision>
  <dc:subject/>
  <dc:title>ЗАЧІСКИ СТАРОДАВНЬОГО РИМА</dc:title>
</cp:coreProperties>
</file>