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10.wmf" ContentType="image/x-wmf"/>
  <Override PartName="/word/media/image25.jpeg" ContentType="image/jpeg"/>
  <Override PartName="/word/media/image24.jpeg" ContentType="image/jpeg"/>
  <Override PartName="/word/media/image4.wmf" ContentType="image/x-wmf"/>
  <Override PartName="/word/media/image21.jpeg" ContentType="image/jpeg"/>
  <Override PartName="/word/media/image18.jpeg" ContentType="image/jpeg"/>
  <Override PartName="/word/media/image16.wmf" ContentType="image/x-wmf"/>
  <Override PartName="/word/media/image15.wmf" ContentType="image/x-wmf"/>
  <Override PartName="/word/media/image22.jpeg" ContentType="image/jpeg"/>
  <Override PartName="/word/media/image14.wmf" ContentType="image/x-wmf"/>
  <Override PartName="/word/media/image1.wmf" ContentType="image/x-wmf"/>
  <Override PartName="/word/media/image23.jpeg" ContentType="image/jpeg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1. Особенности проектирования технологических процессов в условиях автоматизированного производств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ой автоматизации производства являются технологические процессы (ТП), которые должны обеспечивать высокую производительность, надежность, качество и эффективность изготовления издел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Характерной особенностью ТП обработки и сборки является строгая ориентация деталей и инструмента относительно друг друга в рабочем процессе (первый класс процессов). Термообработка, сушка, окраска и прочее в отличие от обработки и сборки не требуют строгой ориентации детали (второй класс процессов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ТП классифицируют по непрерывности на дискретные и непрерывны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Разработка ТП АП по сравнению с технологией неавтоматизированного производства имеет свою специфик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9" w:leader="none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Автоматизированные ТП включают не только разнородные операции механической обработки резанием, но и обработку давлением, термообработку, сборку, контроль, упаковку, а также транспортно-складские и другие оп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9" w:leader="none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ребования к гибкости и автоматизации производственных процессов диктуют необходимость комплексной и детальной проработки технологии, тщательного анализа объектов производства, проработки маршрутной и операционной технологии, обеспечения надежности и гибкости процесса изготовления изделий с заданным каче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9" w:leader="none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и широкой номенклатуре изделий технологические решения многовариант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9" w:leader="none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озрастает степень интеграции работ, выполняемых различными технологическими подразделения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построения технологии механообработки в АПС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auto" w:line="360"/>
        <w:ind w:left="0" w:firstLine="709"/>
        <w:rPr/>
      </w:pPr>
      <w:r>
        <w:rPr>
          <w:b/>
          <w:iCs/>
          <w:sz w:val="28"/>
          <w:szCs w:val="28"/>
        </w:rPr>
        <w:t>Принцип завершенност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ледует стремиться к выполнению всех операций в пределах одной АПС без промежуточной передачи полуфабрикатов в другие подразделения или вспомогательные отде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auto" w:line="360"/>
        <w:ind w:left="0" w:firstLine="709"/>
        <w:rPr/>
      </w:pPr>
      <w:r>
        <w:rPr>
          <w:b/>
          <w:iCs/>
          <w:sz w:val="28"/>
          <w:szCs w:val="28"/>
        </w:rPr>
        <w:t>Принцип малооперационной технологи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ТП с максимально возможным укрупнением операций, с минимальным числом операций и установок в операция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auto" w:line="360"/>
        <w:ind w:left="0" w:firstLine="709"/>
        <w:rPr/>
      </w:pPr>
      <w:r>
        <w:rPr>
          <w:b/>
          <w:iCs/>
          <w:sz w:val="28"/>
          <w:szCs w:val="28"/>
        </w:rPr>
        <w:t>Принцип «малолюдной» технологи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ение автоматической работы АПС в пределах всего производственного цик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auto" w:line="360"/>
        <w:ind w:left="0" w:firstLine="709"/>
        <w:rPr/>
      </w:pPr>
      <w:r>
        <w:rPr>
          <w:b/>
          <w:iCs/>
          <w:sz w:val="28"/>
          <w:szCs w:val="28"/>
        </w:rPr>
        <w:t>Принцип «безотладочной» технологи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работка ТП, не требующих отладки на рабочих позиция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auto" w:line="360"/>
        <w:ind w:left="0" w:firstLine="709"/>
        <w:rPr/>
      </w:pPr>
      <w:r>
        <w:rPr>
          <w:b/>
          <w:iCs/>
          <w:sz w:val="28"/>
          <w:szCs w:val="28"/>
        </w:rPr>
        <w:t>Принцип активно-управляемой технологи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ация управления ТП и коррекция проектных решений на основе рабочей информации о ходе ТП. Корректироваться могут как технологические параметры, формируемые на этапе управления, так и исходные параметры технологической подготовки производства (ТПП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auto" w:line="360"/>
        <w:ind w:left="0" w:firstLine="709"/>
        <w:rPr/>
      </w:pPr>
      <w:r>
        <w:rPr>
          <w:b/>
          <w:iCs/>
          <w:sz w:val="28"/>
          <w:szCs w:val="28"/>
        </w:rPr>
        <w:t>Принцип оптимальност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нятие решения на каждом этапе ТПП и управления ТП на основе единого критерия оптимальности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Помимо рассмотренных для технологии АПС характерны и др. принципы: компьютерной технологии, информационной обеспеченности, интеграции, безбумажной документации, групповой технолог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Типовые и групповые ТП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Типизация технологических процессов для сходных по конфигурации и технологическим особенностям групп деталей предусматривает их изготовление по одинаковым ТП, основанным на применении наиболее совершенных методов обработки и обеспечивающим достижение наивысшей производительности, экономичности и качества. Основа типизации — правила обработки отдельных элементарных поверхностей и правила назначения очередности обработки этих поверхностей. Типовые ТП находят применение, главным образом, в крупносерийном и массовом производств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нцип групповой технологии лежит в основе технологии переналаживаемого производства — мелко- и среднесерийного. В отличие от типизации ТП при групповой технологии общим признаком является общность обрабатываемых поверхностей и их сочетаний. Поэтому групповые методы обработки характерны для обработки деталей с широкой номенклатур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И типизация ТП, и метод групповой технологии являются основными направлениями унификации технологических решений, повышающей эффективность производ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детале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Классификацию производят в целях определения групп технологически однородных деталей для их совместной обработки в условиях группового производства. Выполняют ее в два этапа: первичная классификация, т. е. кодирование деталей обследуемого производства по конструктивно-технологическим признакам; вторичная классификация, т. е. группирование деталей с одинаковыми или несущественно отличающимися признаками классифик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 классификации деталей нужно учитывать следующие признаки: конструктивные — габаритные размеры, массу, материал, вид обработки и заготовки; число операций обработки; точностные и другие показател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995" w:leader="none"/>
        </w:tabs>
        <w:spacing w:lineRule="auto" w:line="360"/>
        <w:ind w:firstLine="709"/>
        <w:rPr/>
      </w:pPr>
      <w:r>
        <w:rPr>
          <w:sz w:val="28"/>
          <w:szCs w:val="28"/>
        </w:rPr>
        <w:t>Группирование деталей выполняют в такой последовательности: выбор совокупности деталей на уровне классов, например тела вращения для механообрабатывающего производства; выбор совокупности деталей на уровне подкласса, например детали типа вала; классификация деталей по комбинации поверхностей, например валы с комбинацией гладких цилиндрических поверхностей; группирование по габаритным размерам с выделением областей с максимальной плотностью распределения размеров; определение по диаграмме областей с наибольшим числом наименований детал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ность конструкций изделий для условий АП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Конструкция изделия считается технологичной, если для его изготовления и эксплуатации требуются минимальные затраты материалов, времени и средств. Оценка технологичности проводится по качественным и количественным критериям отдельно для заготовок, обрабатываемых деталей, сборочных единиц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етали, подлежащие обработке в АП, должны быть технологичны, т. е. просты по форме, габаритам, состоять из стандартных поверхностей и иметь максимальный коэффициент использования материал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али, подлежащие сборке, должны иметь как можно больше стандартных поверхностей соединений, простейших элементов ориентации сборочных единиц и детал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. Особенности проектирования технологических процессов изготовления деталей на автоматических линиях и станках с ЧП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Автоматическая линия — это непрерывно действующий комплекс взаимосвязанного оборудования и системы управления, где необходима полная временная синхронизация операций и переходов. Наиболее эффективными методами синхронизации являются концентрация и дифференциация ТП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ифференциация технологического процесса, упрощение и синхронизация переходов — необходимые условия надежности и производительности. Чрезмерная дифференциация приводит к усложнению обслуживающего оборудования, увеличению площадей и объема обслуживания. Целесообразная концентрация операций и переходов, не снижая практически производительность, может быть осуществлена путем агрегатирования, применением многоинструментальных наладо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ля синхронизации работы в автоматической линии (АЛ) определяется лимитирующий инструмент, лимитирующий станок и лимитирующий участок, по которым устанавливается реальный такт выпуска АЛ (мин) по формул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4375" cy="3022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Ф - </w:t>
      </w:r>
      <w:r>
        <w:rPr>
          <w:sz w:val="28"/>
          <w:szCs w:val="28"/>
        </w:rPr>
        <w:t xml:space="preserve">действительный фонд работы оборудования, ч;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—программа выпуска, ш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ля обеспечения высокой надежности АЛ разделяют на участки, которые связаны друг с другом через накопители, осуществляющие так называемую гибкую связь между участками, обеспечивая независимую работу смежных участков в случае отказа на одном из них. Внутри участка сохраняется жесткая связь. Для оборудования с жесткой связью важно планировать время и длительность плановых останово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Станки с ЧПУ дают высокую точность и качество изделий и могут использоваться при обработке сложных деталей с точными ступенчатыми или криволинейными контурами. При этом снижается себестоимость обработки, квалификация и число обслуживающего персонала. Особенности обработки деталей на станках с ЧПУ определяются особенностями самих станков и в первую очередь их системами ЧПУ, которые обеспечиваю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4" w:leader="none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кращение времени наладки и переналадки оборудования; 2)увеличение сложности циклов обработки; 3) возможность реализации ходов цикла со сложной криволинейной траекторией; 4) возможность унификации систем управления (СУ) станков с СУ другого оборудования; 5) возможность использования ЭВМ для управления станками с ЧПУ, входящими в состав АП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технологии и организации механической обработки в переналаживаемых АПС на примере изготовления основных типовых детале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ля разработки технологии в АПС характерен комплексный подход — детальная проработка не только основных, но и вспомогательных операций и переходов, включая транспортировку изделий, их контроль, складирование, испытания, упаковк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ля стабилизации и повышения надежности обработки применяют два основных метода построения ТП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93" w:leader="none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спользование оборудования, обеспечивающего надежную обработку почти без участия операто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93" w:leader="none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гулирование параметров ТП на основе контроля изделий в ходе самого процесс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вышения гибкости и эффективности в АПС используют принцип групповой технологии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Особенности разработки ТП автоматизированной и роботизированной сбор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Автоматизированная сборка изделий выполняется на сборочных автоматах и АЛ. Важным условием разработки рационального ТП автоматизированной сборки является унификация и нормализация соединений, т. е. приведение их к определенной номенклатуре видов и точност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Главным отличием роботизированного производства является замена сборщиков сборочными роботами и выполнение контроля контрольными роботами или автоматическими контрольными устройств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Роботизированная сборка должна выполняться по принципу полной взаимозаменяемости или (реже) по принципу групповой взаимозаменяемости. Исключается возможность подгонки, регулиров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полнение операций сборки должно проходить от простого к сложному. В зависимости от сложности и габаритов изделий выбирают форму организации сборки: стационарную или конвейерную. Состав РТК — это сборочное оборудование и приспособления, транспортная система, операционные сборочные роботы, контрольные роботы, система управ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 разработке ТП сборки в РТК предпочтительна высокая концентрация операций, определяющая модели роботов, их функции, точность, оперативность, быстродействие. Особенно важно уточнить временные связи элементов РТК, так как и они могут определить операционные возможности, модели и количество сборочных промышленных роботов (ПР). С этой целью возможно построение циклограммы как отдельных роботизированных рабочих мест и ПР, так и всего РТК в цел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Обучаемые роботы — это роботы, которые могут приспосабливаться к различным случайным факторам, сопровождающим запрограммированную работу. Эта приспособляемость выражается в корректировке своей же программы на основе полученного «опыта» — результатов анализа и классификации возникающих отклонений и методов их устран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оизводительность АС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Эффективность автоматизации определяется, прежде всего, экономической эффективностью, а также взаимосвязью технических и экономических показателей производства. Производительность труда и коэффициент роста производительности труда являются обобщенными показателями автоматизированного производства (АП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етоды расчета и оценки производительности автоматизированных систе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определяется числом годных деталей, изделий, комплектов, выпускаемых машиной в единицу времени. Время обработки детали машиной является величиной, обратной производительн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расчете, анализе и оценке производительности автоматизированного оборудования с учетом разных видов затрат времени используют четыре вида ее показателей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ая производительность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— максимальная теоретическая производительность при условии бесперебойной работы машины и обеспечения ее всем необходимым: 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textAlignment w:val="auto"/>
        <w:rPr/>
      </w:pPr>
      <w:r>
        <w:rPr>
          <w:sz w:val="28"/>
          <w:szCs w:val="28"/>
        </w:rPr>
        <w:drawing>
          <wp:inline distT="0" distB="0" distL="0" distR="0">
            <wp:extent cx="1339215" cy="3168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20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икловая производительность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ц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теоретическая производительность машины с реальными холостыми и вспомогательными ходами и при отсутствии простоев (Σ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0)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textAlignment w:val="auto"/>
        <w:rPr/>
      </w:pPr>
      <w:r>
        <w:rPr>
          <w:sz w:val="28"/>
          <w:szCs w:val="28"/>
        </w:rPr>
        <w:drawing>
          <wp:inline distT="0" distB="0" distL="0" distR="0">
            <wp:extent cx="1816100" cy="4889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20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ая производительность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т</w:t>
      </w:r>
      <w:r>
        <w:rPr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теоретическая производительность машины с реальными холостыми ходами и учетом ее собственных простоев Σ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вязанных с выходом из строя инструментов, приспособлений, оборудования, т.е. при услови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&gt; 0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всп</w:t>
      </w:r>
      <w:r>
        <w:rPr>
          <w:color w:val="000000"/>
          <w:sz w:val="28"/>
          <w:szCs w:val="28"/>
        </w:rPr>
        <w:t xml:space="preserve"> &gt; 0 и Σ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&gt; 0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930400" cy="36957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firstLine="720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ая производительность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— производительность, учитывающая все виды потер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076700" cy="3905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чаще и длительнее простои, тем ниже производительност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оизводительность автоматических линий с разным агрегатирование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На однопоточных линиях последовательного агрегатирования концентрируют разноименные операции ТП, последовательно выполняемые для каждого издел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акие линии могут иметь жесткую межагрегатную связь без межоперационных накопителей заделов или гибкую связь с установкой таких накопител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ая производительность линии с жесткой связью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4865" cy="4889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время рабочих ходов цикла, определяемое длительностью обработки на лимитирующей пози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АЛ параллельного агрегатирования концентрируют одноименные операции дифференцированного технологического процесса, выполняемые на </w:t>
      </w:r>
      <w:r>
        <w:rPr>
          <w:i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изделиях. За время рабочего цикла </w:t>
      </w:r>
      <w:r>
        <w:rPr>
          <w:i/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ц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дается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изделий, следовательно цикловая производительность таких лин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26970" cy="55181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массового производства используются две основные модификации этих линий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линии из автоматов дискретного последовательного действия, работающих параллельно</w:t>
      </w:r>
      <w:r>
        <w:rPr>
          <w:iCs/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ии из автоматов параллельного действия, работающих последовательно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иний первой модификации техническая производительность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80360" cy="61849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ля линий второй модификации техническая производительность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5375" cy="76581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многопоточная АЛ разделяется на участки-секции по методу равных потерь, то расчет производительности целесообразно проводить по выпускному участку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5760" cy="76390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р — </w:t>
      </w:r>
      <w:r>
        <w:rPr>
          <w:sz w:val="28"/>
          <w:szCs w:val="28"/>
        </w:rPr>
        <w:t xml:space="preserve">число потоков выпускного участка; </w:t>
      </w:r>
      <w:r>
        <w:rPr>
          <w:i/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ц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длительность рабочего цикла выпускного участка; </w:t>
      </w:r>
      <w:r>
        <w:rPr>
          <w:i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цикловые потери одной рабочей позиции; </w:t>
      </w:r>
      <w:r>
        <w:rPr>
          <w:i/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число рабочих позиций на выпускном участке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— число участков в линии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— коэффициент возрастания простоев выпускного участка из-за неполной компенсации отказов предыдущих участк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6. Н</w:t>
      </w:r>
      <w:r>
        <w:rPr>
          <w:b/>
          <w:color w:val="000000"/>
          <w:sz w:val="28"/>
          <w:szCs w:val="28"/>
        </w:rPr>
        <w:t>адежность в автоматизированном производств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Надежность — это способность машин и механизмов выполнять заданные функции, сохраняя во времени значения эксплуатационных показателей в заданных пределах, соответствующих установленным режимам и условиям использования. Для автоматизированных систем надежность — это способность к бесперебойному выпуску годной продукции в установленном программой объеме в течение всего срока служб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Основными свойствами машин, определяющими надежность, являются безотказность, долговечность и ремонтопригодност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iCs/>
          <w:caps/>
          <w:color w:val="000000"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  <w:t>П</w:t>
      </w:r>
      <w:r>
        <w:rPr>
          <w:b/>
          <w:iCs/>
          <w:color w:val="000000"/>
          <w:sz w:val="28"/>
          <w:szCs w:val="28"/>
        </w:rPr>
        <w:t>оказатели и методы оценки надежност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надежности делятся на частные, которые оценивают безотказность, ремонтопригодность, долговечность по отдельности, и комплексные (обобщенные), которые оценивают все три свой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ым показателем безотказности является функция надежности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7750" cy="32004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де ω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— параметр потока отказов, характеризующий вероятность возникновения отказов в единицу времени или за рабочий цикл; </w:t>
      </w:r>
      <w:r>
        <w:rPr>
          <w:i/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ериод эксплуатации систем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хнический ресурс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—</w:t>
      </w:r>
      <w:r>
        <w:rPr>
          <w:color w:val="000000"/>
          <w:sz w:val="28"/>
          <w:szCs w:val="28"/>
        </w:rPr>
        <w:t xml:space="preserve"> равен суммарной наработке за весь срок службы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от ввода в эксплуатацию до предельного состояния (разрушение, потеря точности)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00200" cy="36449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аб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я наработка на отказ;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число отказов системы за период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ее эксплуатации; θ</w:t>
      </w:r>
      <w:r>
        <w:rPr>
          <w:color w:val="000000"/>
          <w:sz w:val="28"/>
          <w:szCs w:val="28"/>
          <w:vertAlign w:val="subscript"/>
          <w:lang w:val="en-US"/>
        </w:rPr>
        <w:t>cp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— среднее время устранения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го отказа, определяемое ремонтопригодностью систем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iCs/>
          <w:caps/>
          <w:color w:val="000000"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  <w:t>Н</w:t>
      </w:r>
      <w:r>
        <w:rPr>
          <w:b/>
          <w:iCs/>
          <w:color w:val="000000"/>
          <w:sz w:val="28"/>
          <w:szCs w:val="28"/>
        </w:rPr>
        <w:t>адежность сложных многоэлементных систе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членении сложной системы на отдельные элементы, для каждого из которых можно определить вероятность безотказной работы, для расчета надежности широко используют структурные схемы. В этих схемах каждый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й элемент характеризуется своей вероятностью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зотказной работы в течение заданного периода времени. Исходя из этих данных, определяют вероятность безотказной работы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всей систем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66390" cy="10541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оятность безотказной работы такой системы при независимости отказов равна произведению вероятностей безотказной работы ее элементов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31432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повышения надежности сложных систем можно применять резервирование, когда при выходе из строя одного из элементов дублер выполняет его функции, и элемент не прекращает своей раб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</w:t>
      </w:r>
      <w:r>
        <w:rPr>
          <w:b/>
          <w:sz w:val="28"/>
          <w:szCs w:val="28"/>
        </w:rPr>
        <w:t>ехнологическая надежность оборудования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Технологическая надежность</w:t>
      </w:r>
      <w:r>
        <w:rPr>
          <w:color w:val="000000"/>
          <w:sz w:val="28"/>
          <w:szCs w:val="28"/>
        </w:rPr>
        <w:t xml:space="preserve"> — это свойство оборудования сохранять значения показателей, определяющих качество осуществления технологического процесса, в заданных пределах и во времени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 показателям качества технологического оборудования относятся его геометрическая точность, жесткость, виброустойчивость и другие показатели, которые определяют точность обработки, качество поверхности и физические характеристики материала обрабатываемой детали. К наиболее действенным методам повышения технологической надежности оборудования относится метод автоматической подналадки и саморегулирования его параметров. При реализации этого метода изменившиеся параметры автоматически восстанавливаются за счет систем саморегулирования, структура которых зависит от скорости воздействия разных процессов на параметры оборудования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Контроль и диагностика в условиях автоматизированного производства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мер обеспечения надежной работы автоматизированных систем лежит непрерывный или периодический контроль за ходом технологических процессов, реализуемых в этих системах. Для реализации этих функций в современном производстве используются микропроцессоры, лазерные системы и др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— это проверка соответствия объекта установленным техническим требованиям. Под </w:t>
      </w:r>
      <w:r>
        <w:rPr>
          <w:i/>
          <w:color w:val="000000"/>
          <w:sz w:val="28"/>
          <w:szCs w:val="28"/>
        </w:rPr>
        <w:t>объектом технического контроля</w:t>
      </w:r>
      <w:r>
        <w:rPr>
          <w:color w:val="000000"/>
          <w:sz w:val="28"/>
          <w:szCs w:val="28"/>
        </w:rPr>
        <w:t xml:space="preserve"> понимаются подвергаемая контролю продукция, процессы ее создания, применения, транспортирования, хранения, технического обслуживания и ремонта, а также соответствующая техническая документация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объектом может быть как продукция, так и процесс ее создания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условием эффективной работы в автоматизированном режиме и быстрого восстановления работоспособности оборудования является его оснащение средствами диагност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</w:t>
      </w:r>
      <w:r>
        <w:rPr>
          <w:b/>
          <w:sz w:val="28"/>
          <w:szCs w:val="28"/>
        </w:rPr>
        <w:t>рганизация автоматизированного контроля в производственных системах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в АП может быть межоперационным (промежуточным), операционным (непосредственно на станке), послеоперационным, окончательным. Автоматизированному контролю должны подвергаться все элементы технологической системы: деталь, режущий инструмент, приспособление, само оборудование. Предпочтительными являются методы прямого контроля, хотя методы косвенного контроля шире используются при контроле инструментов, диагностике состояния оборудования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в процессе обработки является одной из наиболее активных форм технического контроля, так как позволяет повысить качество выпускаемой продукции при одновременном увеличении производительности труда. Поэтому </w:t>
      </w:r>
      <w:r>
        <w:rPr>
          <w:i/>
          <w:color w:val="000000"/>
          <w:sz w:val="28"/>
          <w:szCs w:val="28"/>
        </w:rPr>
        <w:t>разрабатываются самонастраивающиеся системы управляющего контроля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онтроль самонастраивающийся управляющий — это управляющий контроль, при котором на основе информации, получаемой при изменяющихся условиях работы, автоматически изменяются параметры настройки средства контроля до обеспечения заданной точности при произвольно меняющихся внешних и внутренних возмущения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</w:t>
      </w:r>
      <w:r>
        <w:rPr>
          <w:b/>
          <w:sz w:val="28"/>
          <w:szCs w:val="28"/>
        </w:rPr>
        <w:t>онтроль деталей и изделий в автоматизированных системах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на участке механической обработки осуществляют контроль трех видов: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ки заготовки в приспособление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мера изделия непосредственно на станке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ходной контроль детали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установки заготовки в приспособление может осуществляться на конвейере перед станком или на станке непосредственно перед обработкой. В первом случае могут использоваться датчики положения, расположенные на конвейере, или специальные измерительные установки с роботами. Бесконтактные датчики положения регистрируют отклонение действительного положения измеряемой поверхности от запрограммированного или разность условной базы и измеряемой поверхности (датчики касания)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К бесконтактным датчикам относятся: оптические измерители; лазерные датчики; датчики изображения (технического зрения). Выносной контроль заготовок и деталей в процессе их транспортирования не удлиняет производственного цикла, однако наиболее оперативным является контроль заготовок и деталей непосредственно на станке. При небольшом увеличении длительности обработки он существенно повышает ее качество, активно воздействуя на процесс обрабо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</w:t>
      </w:r>
      <w:r>
        <w:rPr>
          <w:b/>
          <w:sz w:val="28"/>
          <w:szCs w:val="28"/>
        </w:rPr>
        <w:t>иагностика технологической системы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условием эффективной эксплуатации в автоматизированном режиме, быстрого восстановления работоспособности оборудования является оснащение его средствами диагностики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хнической диагностикой </w:t>
      </w:r>
      <w:r>
        <w:rPr>
          <w:color w:val="000000"/>
          <w:sz w:val="28"/>
          <w:szCs w:val="28"/>
        </w:rPr>
        <w:t>(ТД) называется процесс определения во времени технического состояния объекта диагностики (ОД) с определенной точностью в условиях ограниченной информации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ТД решаются следующие задачи: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работоспособности технических устройств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форм проявления отказов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методов локализации, распознавания и прогнозирования скрытых дефектов без разборки или с нетрудоемкой разборкой технических устройств;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aps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  <w:color w:val="000000"/>
        </w:rPr>
        <w:t>8.</w:t>
      </w:r>
      <w:r>
        <w:rPr>
          <w:rFonts w:cs="Times New Roman" w:ascii="Times New Roman" w:hAnsi="Times New Roman"/>
          <w:i w:val="false"/>
          <w:caps/>
        </w:rPr>
        <w:t xml:space="preserve"> П</w:t>
      </w:r>
      <w:r>
        <w:rPr>
          <w:rFonts w:cs="Times New Roman" w:ascii="Times New Roman" w:hAnsi="Times New Roman"/>
          <w:i w:val="false"/>
        </w:rPr>
        <w:t>ринципы построения и примеры автоматизированных производственных систем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caps/>
          <w:color w:val="000000"/>
          <w:sz w:val="28"/>
          <w:szCs w:val="28"/>
        </w:rPr>
      </w:pPr>
      <w:r>
        <w:rPr>
          <w:rFonts w:cs="Times New Roman"/>
          <w:i/>
          <w:cap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ые производственные системы создаются на базе соответствующего оборудования в зависимости от отрасли и типа производства. Оборудование может быть универсальным, агрегатным, специальным и специализированным. Это могут быть автоматы, полуавтоматы, обрабатывающие центры, станки с ЧПУ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межстаночного транспорта АЛ классифицируются следующим образом: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 сквозным транспортом без перестановки изделия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 транспортной системой с перестановкой изделия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 транспортной системой с накопителями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 видам компоновки (агрегатирования) различают следующие АЛ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днопоточную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раллельного агрегатирования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огопоточную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компонованную из роботизированных ячеек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следняя линия получила преимущественное развитие в силу возможности создания переналаживаемых производств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Производственным модулем </w:t>
      </w:r>
      <w:r>
        <w:rPr>
          <w:color w:val="000000"/>
          <w:sz w:val="28"/>
          <w:szCs w:val="28"/>
        </w:rPr>
        <w:t>называют состоящую из единицы технологического оборудования систему, оснащенную автоматизированным устройством программного управления (ПУ) и средствами автоматизации технологического процесса, автономно функционирующую и имеющую возможность быть встроенной в систему более высокого уровня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астным случаем ПМ является </w:t>
      </w:r>
      <w:r>
        <w:rPr>
          <w:i/>
          <w:iCs/>
          <w:color w:val="000000"/>
          <w:sz w:val="28"/>
          <w:szCs w:val="28"/>
        </w:rPr>
        <w:t xml:space="preserve">производственная ячейка </w:t>
      </w:r>
      <w:r>
        <w:rPr>
          <w:color w:val="000000"/>
          <w:sz w:val="28"/>
          <w:szCs w:val="28"/>
        </w:rPr>
        <w:t>(ПЯ) — комбинация из элементарных модулей с едиными системами измерений, инструментообеспечения, транспортно-накопительной и погрузочно-разгрузочной системами, с групповым управлением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втоматизированная линия — </w:t>
      </w:r>
      <w:r>
        <w:rPr>
          <w:color w:val="000000"/>
          <w:sz w:val="28"/>
          <w:szCs w:val="28"/>
        </w:rPr>
        <w:t>переналаживаемая система, состоящая из нескольких ПМ и (или) ПЯ, объединенных единой транспортно-складской системой и системой АСУ ТП. Оборудование АЛ (рисунок 3) размещено в принятой последовательности технологических операций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aps/>
        </w:rPr>
        <w:t>В</w:t>
      </w:r>
      <w:r>
        <w:rPr>
          <w:rFonts w:cs="Times New Roman" w:ascii="Times New Roman" w:hAnsi="Times New Roman"/>
          <w:i w:val="false"/>
        </w:rPr>
        <w:t xml:space="preserve">ыбор технологического оборудования и промышленных роботов в условиях </w:t>
      </w:r>
      <w:r>
        <w:rPr>
          <w:rFonts w:cs="Times New Roman" w:ascii="Times New Roman" w:hAnsi="Times New Roman"/>
          <w:i w:val="false"/>
          <w:caps/>
        </w:rPr>
        <w:t>АП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Исходной информацией для выбора оборудования и промышленных роботов (ПР) являются сведения об изготовляемых деталях и организационно-технологических условиях их изготовления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дбор и группирование деталей для изготовления на автоматизированном участке выполняют с учетом следующих характеристик: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1) конструктивно-технологическое подобие деталей, т.е. сходство по габаритным размерам, массе, конфигурации, характера конструктивных элементов, требованиям к точности обработки я качеству обрабатываемых поверхностей, числу обрабатываемы» поверхностей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) максимальная степень завершенности маршрута обработки деталей на автоматизированном участке без прерывания маршрута обработки для выполнения каких-либо специфических операция (термической обработки, доводки и др.)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) подобие используемой оснастки и инструментов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4) наличие у деталей четко выраженных признаков ориентации, однородных по форме и расположению поверхностей дли базирования в приспособлениях-спутниках или захвата захватными устройствами П Р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добранная группа деталей с учетом годовой программы выпуска, размера и частоты повторяемости каждого типоразмера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Числа переналадок должна обеспечить загрузку оборудования при двух-, трехсменной работе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подобранной группы деталей с учетом видов обработки и трудоемкости проводится выбор типажа требуемого оборудования, приспособлений, ПР, характера и маршрута транспортирования деталей. На этом этапе определяется компоновка автоматизированного производственного участка, рассчитываются вместимость автоматизированного склада, число спутников, выполняется оптимизация пространственного расположения оборудов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9. Построение циклограмм функционирования робототехнических комплексов. Примеры переналаживаемых автоматизированных систем механической обработки. Требования к инструментам и приспособлениям, используемым в АПС. Методика построения циклы функционирований роботизированного технологического комплекс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Для построения циклограммы функционирования РТК необходимо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1) определить все движения (переходы) основного и вспомогательного оборудования (робота, станка, накопителя), необходимые для выполнения заданного цикла обработки детали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) определить и составить перечень всех механизмов основного и вспомогательного оборудования, участвующих в формировании заданного цикла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) задать исходное положение механизмов робота, станка, транспортера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) составить последовательность движений оборудования за цикл в виде таблицы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определить время выполнения каждого движе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=α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/ω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li/</w:t>
      </w:r>
      <w:r>
        <w:rPr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— угол поворота механизмов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,— линейное перемещение механизмов, мм;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соответственно паспортные скорости углового, °/с, и линейного, мм/с, перемещения механизмов по соответствующей координате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переналаживаемых автоматизированных систем для изготовления типовых деталей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бработка типовых деталей ведется по типовым тех.процессам, что делает необходимым использование в автоматизированных системах металлорежущих станков определенных типов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РТК для обработки деталей типа тел вращения преобладают фрезерно-центровальные, токарные и шлифовальные станки с ЧПУ, обслуживаемые ПР. Для обработки корпусных деталей в РТК преобладают фрезерные и сверлильные станки с ЧПУ, многоцелевые станки типа «обрабатывающий центр», объединенные транспортно-накопительной системой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Автоматизированные переналаживаемые системы типа АСК </w:t>
      </w:r>
      <w:r>
        <w:rPr>
          <w:color w:val="000000"/>
          <w:sz w:val="28"/>
          <w:szCs w:val="28"/>
        </w:rPr>
        <w:t>представляют собой РТК, включающие комплекты оборудования с ЧПУ для обработки корпусных деталей, объединенные единой транспортно-накопительной системой и системой управления на базе ЭВМ. Участки типа АСК предназначены для черновой и чистовой обработки корпусных деталей в мелкосерийном производстве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анках с ЧПУ выполняют фрезерные, расточные, сверлильные, резьбонарезные и другие операции. Кроме этих станков, в состав участков типа АСК могут входить координатно-разметочная машина с цифровой индикацией и контрольно-измерительная машина с ЧПУ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работки корпусных деталей на АСК применяются многоцелевые станки с ЧПУ и автоматической сменой инструмента. Компоновка станков дает возможность обрабатывать детали с </w:t>
      </w:r>
      <w:r>
        <w:rPr>
          <w:bCs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тырех сторон за одну установку с точностью растачиваемых отверстий по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7-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,25...2,5 мкм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инструментам и приспособлениям, используемым в АПС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альная оснастка должна быть более жесткой, массивной и виброустойчивой, чем в условиях неавтоматизир-ого производства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заданной точности режущий инструмент должен обладать рядом свойств: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высокой режущей способностью и надежностью при использовании наиболее совершенных инструментальных материалов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повышенной точностью за счет изготовления инстр-тов по спец-ым ужесточенным стандартам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универсальностью, позволяющей обрабатывать сложные детали за один автоматический цикл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высокой жесткостью и виброустойчивостью; 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быстросменностью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озможностью автоматической настройки и поднастройки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ановки деталей в АП применяют автоматизир-нные стационарные присп. и присп.-спутники. Различают 3 вида стационарных присп.: специальные (одноцелевые, непереналаживаемые), специализированные (узкоцелевые, ограниченно переналаживаемые), универсальные (многоцелевые, широкопереналаживаемые). В качестве стационарных присп. и сменных наладок присп.-спутников в переналаж. многономенклатурном производстве применяют стандартные системы присп.: универсально-сборные, универсально-наладочные, сборно-разборные, специализированные наладочные и др. Эти присп. состоят из базового агрегата и наладок, кот. устанавливают на базовый агрегат и регулируют непосредственно на столе станка или нижней плите спутника. Приводы механизмов зажима должны обеспечивать возможность регулировки силы зажима в определенных пределах. Этому требованию удовлетворяют гидроприводы, пневмогидроприводы и пневмоприводы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фиксаторов в приспособлении должно быть минимальным (один - два).</w:t>
      </w:r>
    </w:p>
    <w:p>
      <w:pPr>
        <w:pStyle w:val="22"/>
        <w:tabs>
          <w:tab w:val="clear" w:pos="708"/>
          <w:tab w:val="left" w:pos="1080" w:leader="none"/>
        </w:tabs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грузочные устройства автоматизированных систем. Магазинные загрузочные устройства. Бункерные загрузочные устройства. Отсекатели и механизмы поштучной выдачи</w:t>
      </w:r>
    </w:p>
    <w:p>
      <w:pPr>
        <w:pStyle w:val="22"/>
        <w:tabs>
          <w:tab w:val="clear" w:pos="708"/>
          <w:tab w:val="left" w:pos="1080" w:leader="none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360"/>
        <w:ind w:right="0"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Загрузочные устройства автоматизированных систем это группа целевых механизмов, включающая в себя подъемники, транспортеры-распределители, механизмы приема и выдачи изделий, лотковые системы, отводящие транспортеры, межоперационные накопители (бункерные и магазинные), автооперато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Магазинные загрузочные устройст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способа транспортирования можно разбить на 3 класса: самотечные; принудительные (магазины-транспортеры); полусамотечны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агазинных устройствах всех классов детали с момента поступления хранятся и выдаются в ориентированном состоянии. В самотечных (гравитационных) МЗУ заготовки перемещаются под действием сил тяжести. Такие магазины используются для подачи заготовок вплотную, а заготовок специальной формы - вразрядку, т.е. с интервалом, для чего каждая заготовка помещается в отдельное гнездо или между захватами транспортирующего элемента. Заготовки перемещаются качением или скольжен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принудительных МЗУ и транспортных устройствах заготовки перемещаются с помощью приводных механизмов в любом направлении и с любой скоростью. Устройствами этого типа можно транспортировать заготовки с помощью несущих средств (транспортеров) или специальными захватами вплотную и вразрядку, поштучно или порциями. Наиболее широко используются устройства с орбитальным движением рабочих органов перемещения заготовки, с вращающимися гладкими валками, одно- и двухвинтовые, инерционные, барабанные, карусельные и д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полусамотечных МЗУ заготовки скользят по плоскости, расположенной под углом, значительно меньшим угла трения. Заготовки перемещаются вследствие искусственного уменьшения силы трения между поверхностями скольжения при поперечном колебании несущей поверхности или в результате образования между поверхностями скольжения воздушной подуш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Бункерные загрузочные устройст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яют собой емкости с ориентированными заготовками, расположенными в один или несколько рядов. Особенностью БЗУ следует считать </w:t>
      </w:r>
      <w:r>
        <w:rPr>
          <w:i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>сутствие захватных и ориентирующих устройств и ручную ориентацию заготовок. БЗУ отличаются одно от другого расположением, характером перемещения заготовок в них и способом выдачи заготовок. Как правило, в бункерах хранятся и выдаются заготовки деталей простой формы: болты, шайбы, колпач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готовки сосредоточены в бункере навалом, поэтому требуются их автоматический захват (ворошение) и ориентирование для последующей загрузки на оборудование. Бункеры могут иметь как одну емкость для накопления и захвата заготовок, так и две емкости: одну — для накопления запаса заготовок, а другую — для выдачи ориентированных заготово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ее распространение получили вибрационные БЗУ (вибробункеры). Принцип действия вибробункера основан на использовании поступательного движения заготовок в процессе их вибрации. Существуют вибробункеры для вертикального подъема деталей с направленной и свободной подвесками лотка или чаши. Расчет такого вибробункера проводится на основании условий требуемой производительности, размера заготовок, их массы, ориентировочной емкости бункера и других фактор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тсекатели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механизмы поштучной выдачи — предназначены для отделения одной заготовки (или нескольких заготовок) от общего потока заготовок, поступающих из накопителя, и для обеспечения перемещения этой заготовки (или заготовок) в рабочую зону оборудования или на транспортер. По траектории движения различают отсекатели с возвратно-поступательным, колебательным и вращательным типами движения. В качестве собственно отсекателей заготовок используют штифты, планки, кулачки, винты, барабаны, диски с паз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u w:val="single"/>
        </w:rPr>
        <w:t>Питате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назначены для принудительного перемещения ориентированных заготовок из накопителя в зону зажимного приспособления или на транспортирующее устройство. Конструкции питателей разнообразны; их форма, размеры, привод подвижных частей зависят от конструкции оборудования, взаимного расположения инструмента и заготовки, от формы, размеров и материала подаваемых заготово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секатели и питатели входят в состав автоматических загрузочных устройств (ЗУ) — автооператоров. </w:t>
      </w:r>
      <w:r>
        <w:rPr>
          <w:i/>
          <w:iCs/>
          <w:color w:val="000000"/>
          <w:sz w:val="28"/>
          <w:szCs w:val="28"/>
          <w:u w:val="single"/>
        </w:rPr>
        <w:t>Автооператор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специальными целевыми ЗУ, которые состоят из питателя, отсекателя, заталкивателя, выталкивателя (съемника), отводящего устройства. Эти устройства являются специальными, т.е. применяются для обслуживания одной или ряда подобных операций. Автооператоры выполняют возвратно-поступательное, колебательное перемещение заготовок в зону обработки. При этом время работы автооператора строго синхронизировано с работой обслуживаемого оборудования. Автооп-ры могут иметь механические, магнитные, электромагнитные, вакуумные захватные устройства.</w:t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Транспортно – складские системы автоматизированного производства. Требования, основные виды и примеры исполнений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ранспортные устройства автоматизир-ных систем предназначены для перемещения деталей с позиции на позицию, распределения деталей по потокам, поворота и ориентации деталей. Все транспортные устр-ва делятся на автоматизир-ные системы с жесткой и гибкой связь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жесткой связью включают в себя: а) шаговые транспортеры; б) поворотные столы и кантователи; в) перегружатели; г) рейнеры; д) приспособления-спутники; е) механизмы возврата приспособлений-спутник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С гибкой связью включают в себя: а) транспортеры-распределители; б) лотки; в) делители потоков; г) подъемники; д) транспортные роботы; е) ритмопитател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честве составной части к транспортным механизмам с гибкой связью можно отнести: а) транспортеры-накопители; б) магазины-накопители; в) бункеры-накопители. А также относятся транспортные средства переналаживаемых автоматизированных сист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ТНС делятся на две группы: основное оборудование и вспомогательно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новное </w:t>
      </w:r>
      <w:r>
        <w:rPr>
          <w:color w:val="000000"/>
          <w:sz w:val="28"/>
          <w:szCs w:val="28"/>
        </w:rPr>
        <w:t>служит для перемещения грузов в условиях автоматизир-ого произв-ва — это стеллажные и мостовые краны - штабелеры, транспортные ПР, конвейеры, накопители, перегрузочные и ориентирующие устройства, транспортно-складская тара, средства АС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спомогательное — </w:t>
      </w:r>
      <w:r>
        <w:rPr>
          <w:color w:val="000000"/>
          <w:sz w:val="28"/>
          <w:szCs w:val="28"/>
        </w:rPr>
        <w:t>это толкатели, ориентаторы, подъемники, питатели, адресовател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Кроме того, в условиях автоматизир-ого произв-ва широко применяются подвесной транспорт, напольные конвейеры, транспортеры, тележечный транспорт. </w:t>
      </w:r>
      <w:r>
        <w:rPr>
          <w:color w:val="000000"/>
          <w:sz w:val="28"/>
          <w:szCs w:val="28"/>
          <w:u w:val="single"/>
        </w:rPr>
        <w:t xml:space="preserve">К </w:t>
      </w:r>
      <w:r>
        <w:rPr>
          <w:i/>
          <w:iCs/>
          <w:color w:val="000000"/>
          <w:sz w:val="28"/>
          <w:szCs w:val="28"/>
          <w:u w:val="single"/>
        </w:rPr>
        <w:t>подвесному транспорту относя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spacing w:lineRule="auto" w:line="360"/>
        <w:ind w:left="0" w:firstLine="709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сные конвейеры для внутрицеховых и межоперац-ных перемещений деталей до 2 т на расстояние до 1000 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сные монорельсы для внутрицеховых грузопотоков (максимальная грузоподъемность до 20 т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рельсовые транспорт-ые роботы с устройтвами для перемещения изделий до 300 кг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сные дороги с электротягачом и прицепными тележками грузоподъемностью до 500 к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К </w:t>
      </w:r>
      <w:r>
        <w:rPr>
          <w:i/>
          <w:iCs/>
          <w:color w:val="000000"/>
          <w:sz w:val="28"/>
          <w:szCs w:val="28"/>
          <w:u w:val="single"/>
        </w:rPr>
        <w:t>напольным конвейерам и транспортера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оточного производства относя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ганги (приводные и неприводные наклонные) для межоперац-ого перемещения изд-ий до 1200кг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точные конвейеры для транспортирования мелких деталей до 250 кг с малым тактом выпус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ележечные конвейеры, применяемые для транспортирования изделий на сборочном участке, реже на механических участках. В зависимости от габаритов изделий применяются вертикально (до 8000 кг) и горизонтально (до 1000 кг) замкнутые конвейер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94" w:leader="none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шаговые конвейеры с пульсирующим перемещением изделий при сборке, грузоподъемность этих конвейеров до 7 т при относительно малых габаритах и простоте конструк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К </w:t>
      </w:r>
      <w:r>
        <w:rPr>
          <w:i/>
          <w:iCs/>
          <w:color w:val="000000"/>
          <w:sz w:val="28"/>
          <w:szCs w:val="28"/>
          <w:u w:val="single"/>
        </w:rPr>
        <w:t xml:space="preserve">напольно-тележечному внутрицеховому транспорту </w:t>
      </w:r>
      <w:r>
        <w:rPr>
          <w:color w:val="000000"/>
          <w:sz w:val="28"/>
          <w:szCs w:val="28"/>
          <w:u w:val="single"/>
        </w:rPr>
        <w:t>относя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погрузчики и электротележки (электрокары) грузоподъемностью до 0,5 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2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штабелеры напольные грузоподъемностью до 2 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напольные ПР (рельсовые и безрельсовые), смонтированные на тележках и управляемые по программ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</w:t>
      </w:r>
      <w:r>
        <w:rPr>
          <w:i/>
          <w:iCs/>
          <w:color w:val="000000"/>
          <w:sz w:val="28"/>
          <w:szCs w:val="28"/>
        </w:rPr>
        <w:t xml:space="preserve">накопителей </w:t>
      </w:r>
      <w:r>
        <w:rPr>
          <w:color w:val="000000"/>
          <w:sz w:val="28"/>
          <w:szCs w:val="28"/>
        </w:rPr>
        <w:t>могут использоваться автоматизир-ные склады, обслуживаемые штабелерами и транспортными ПР, и межоперационные магазины-накопители (напольные и подвесные). Магазины-накопители применяют в условиях поточного производства для деталей типа тел вращения. Подвесные накопители применяют в основном для корпусных деталей, для деталей сложной конфигур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взаимосвязанных транспортных и складских устройств, используемая на АП для укладки, хранения, временного накопления, разгрузки и доставки предметов труда, технологической оснастки, называется автоматизированной транспортно-складской системой (АТСС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два основных конструктивных варианта построения АТСС: с совмещенными и раздельными транспортной и складской подсистем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ипы автоматизированных складов: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леточные стеллажные с автоматическим краном-штабелером или мостовым краном-штабелером;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б) гравитационные стеллажные с краном-штабелером; в) элеваторные стеллажные;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двесные в сочетании с толкающим конвейером, имеющим автоматическое адресование груз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ы склады со стеллажными роботами-штабелерами, поскольку они весьма производительны, занимают мало места, легче автоматизиру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Автоматизация сборочных операций. Роботы, используемые на операциях сборки. Структура автоматизированного сборочного технологического процесс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Автоматизированная сборка изделий выполняется на сборочных автоматах и АЛ. Важным условием разработки рационального ТП автоматизированной сборки является унификация и нормализация соединений. На основе унификации и нормализации соединений в сборочных единицах и изделиях разрабатывают типовые сборочные процессы (операции и переходы), выполняемые на типовом сборочном оборудовании с использованием типовых инструментов и приспособле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Главным отличием роботизированного производства является замена сборщиков сборочными роботами и выполнение контроля контрольными роботами или автоматическими контрольными устройств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Роботизированная сборка должна выполняться по принципу полной взаимозаменяемости или (реже) по принципу групповой взаимозаменяемости. Исключается возможность подгонки, регулиров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полнение операций сборки должно проходить от простого к сложному. В зависимости от сложности и габаритов изделий выбирают форму организации сборки: стационарную или конвейерну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 РТК — это сборочное оборудование и приспособления, транспортная система, операционные сборочные роботы, контрольные роботы, система управ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 разработке ТП сборки в РТК предпочтительна высокая концентрация операций, определяющая модели роботов, их функции, точность, оперативность, быстродействие. Особенно важно уточнить временные связи элементов РТК, так как и они могут определить операционные возможности, модели и количество сборочных промышленных роботов (ПР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Обучаемые роботы — это роботы, которые могут приспосабливаться к различным случайным факторам, сопровождающим запрограммированную рабо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мышленные роботы, построенных по блочно-модульному принцип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алгоритма включает в себя ряд этап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textAlignment w:val="auto"/>
        <w:rPr/>
      </w:pPr>
      <w:r>
        <w:rPr>
          <w:color w:val="000000"/>
          <w:sz w:val="28"/>
          <w:szCs w:val="28"/>
        </w:rPr>
        <w:t>Подготовка геометрических моделей собираемых деталей среде графического пакета САПР (при проектировании сборочного комплекса всегда можно выделить группу оборудования, обслуживаемого одним СР, и соответственно множество совершаем им для этого движений с тем, чтобы для них проектировать УП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  <w:tab w:val="left" w:pos="1080" w:leader="none"/>
        </w:tabs>
        <w:spacing w:lineRule="auto" w:line="360"/>
        <w:ind w:left="0" w:firstLine="709"/>
        <w:textAlignment w:val="auto"/>
        <w:rPr/>
      </w:pPr>
      <w:r>
        <w:rPr>
          <w:color w:val="000000"/>
          <w:sz w:val="28"/>
          <w:szCs w:val="28"/>
        </w:rPr>
        <w:t>Имитация разборки собранного изделия с записью промежуточных точек локальных траекторий в массив точек из условия отсутствия соударений разбираемых деталей в требуемой области или точке пространства (могут быть наложены и другие условия и ограничения со стороны внешней сред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  <w:tab w:val="left" w:pos="1080" w:leader="none"/>
        </w:tabs>
        <w:spacing w:lineRule="auto" w:line="360"/>
        <w:ind w:left="0"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оптимальной последовательности опорных точек локальной траектории по какому-либо критер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  <w:tab w:val="left" w:pos="1080" w:leader="none"/>
        </w:tabs>
        <w:spacing w:lineRule="auto" w:line="360"/>
        <w:ind w:left="0" w:firstLine="709"/>
        <w:textAlignment w:val="auto"/>
        <w:rPr/>
      </w:pPr>
      <w:r>
        <w:rPr>
          <w:color w:val="000000"/>
          <w:sz w:val="28"/>
          <w:szCs w:val="28"/>
        </w:rPr>
        <w:t>Получение вектора для шарнирных переменных в каждой точке из кинематического уравнения СР при решении обратной кинематической задачи для каждой опорной точки траектор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5. Формирование управляющего воздействия на исполнительные механизмы С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укрупненного проектирования сборочной операции не вызывает трудностей программирование движений манипулятора и логики управления вне локальных траекторий перемещения одним из известных способов. Вместе с тем локальные движения фазы соединения осуществляются при значительных ограничениях технологической среды и требуют сложных траекторий, сочетающих перемещение по разным степеням подвижности. Такая траектория, если и удается ее запрограммировать, требует многократной отладки, так как выполняется без учета реальных скоростей и ускорений звеньев.</w:t>
      </w:r>
    </w:p>
    <w:p>
      <w:pPr>
        <w:pStyle w:val="22"/>
        <w:tabs>
          <w:tab w:val="clear" w:pos="708"/>
          <w:tab w:val="left" w:pos="1080" w:leader="none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Промышленные роботы в современном машиностроении. Основные классификационные признаки. Этапы развития. Примеры наиболее широко применяемых кинематических схем промышленных роботов</w:t>
      </w:r>
    </w:p>
    <w:p>
      <w:pPr>
        <w:pStyle w:val="22"/>
        <w:tabs>
          <w:tab w:val="clear" w:pos="708"/>
          <w:tab w:val="left" w:pos="1080" w:leader="none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нение роботов в совр промыш-ном производ-ве обусловлено не только стремлением к повышению производ-сти, но и к необходимости обеспечить высокое качество продукции и стабильность этого показателя при больших парти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роботов также обусловлен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прерывным снижением стоимости роботов на фоне роста стоимости рабочей сил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хваткой квалифицированной раб силы по ряду професси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вобождением рабочих от тяжелого, интенсивного и монотонного труда, особенно на сборочных операциях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жением влияния вредного пр-ва (сварка, окраска) на здоровье рабочи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роботов на операциях современного производств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онные призна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уровню развит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-го поколения – с жестким алгоритмом работ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-го поколения – с корректировкой ф-ций (прим в совр пр-ве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-го поколения – роботы с элементами искусственного интеллек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хнологическому назначению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– производят непосредственное воздействие на объект труда (сварочн, окрасочн, сборочный робот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помогательные – выполняют вспомогательные технологические ф-ции (загрузка/разгрузка, обслуживание оборудования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грузоподъемност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малой Г – до 2 кг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 средней Г – от 2 до 50 кг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высокой Г – свыше 50 кг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числу степеней свобод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малой подвижностью 1-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 средней 3-6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высокой свыше 6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очности позиционир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ы абсолютной точности и сист относительной точ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виду используемой системы координа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картовая (простые роботы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ферическа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илиндрическа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ярна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ипу привод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идравлический +усилия – габарит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невматический +точность – усил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ически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бинированны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ипу использования сист управл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цикловой СУ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позиционной СУ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контурной С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азвития комплексной автоматизаци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16" w:leader="none"/>
          <w:tab w:val="left" w:pos="1080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t>автоматизация рабочего цикла, создание автоматов и полуавтоматов. Появление автоматов явилось логическим следствием развития и совершенствования конструкции, рабочих маши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зация системы машин, создание автоматических линий, объединяющих выполнение разнообразных операций обработки, контроля, сборки, упаковки и т.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олжны создаваться автоматические цехи и заводы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Этапы развития автоматизации определяются тенденциями промышленного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матические схемы промышленных робо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74930</wp:posOffset>
            </wp:positionV>
            <wp:extent cx="1257300" cy="1132840"/>
            <wp:effectExtent l="0" t="0" r="0" b="0"/>
            <wp:wrapTight wrapText="bothSides">
              <wp:wrapPolygon edited="0">
                <wp:start x="-131" y="0"/>
                <wp:lineTo x="-131" y="21484"/>
                <wp:lineTo x="21600" y="21484"/>
                <wp:lineTo x="21600" y="0"/>
                <wp:lineTo x="-131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81" r="-17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инематическая схема коромысового антропоморфного 6-ти подвижного манипулято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 – базисное осн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– поворотная карус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– карамысл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– основание ру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– ру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– ки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– фланец для крепления раб инструмен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295275</wp:posOffset>
            </wp:positionV>
            <wp:extent cx="1143000" cy="1143000"/>
            <wp:effectExtent l="0" t="0" r="0" b="0"/>
            <wp:wrapTight wrapText="bothSides">
              <wp:wrapPolygon edited="0">
                <wp:start x="-120" y="0"/>
                <wp:lineTo x="-120" y="21484"/>
                <wp:lineTo x="21600" y="21484"/>
                <wp:lineTo x="21600" y="0"/>
                <wp:lineTo x="-120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4" t="-142" r="-15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инематическая схема параллельного антропоморфного манипулято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 – базисное осн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– поворотная колон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– приводной рыча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– приводная стой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– основание ру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– ру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– ки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– фланец крепления инструмен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Измерительные преобразователи. Типы датчиков. Основные характеристики датчиков. Статические характеристики датчиков. Переходные процессы в измерительных преобразователях. Понятия о чувствительности, точности и диапазонах измерен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Измерения осуществляются с помощью </w:t>
      </w:r>
      <w:r>
        <w:rPr>
          <w:i/>
          <w:iCs/>
          <w:sz w:val="28"/>
          <w:szCs w:val="28"/>
        </w:rPr>
        <w:t xml:space="preserve">измерительных преобразователей, </w:t>
      </w:r>
      <w:r>
        <w:rPr>
          <w:sz w:val="28"/>
          <w:szCs w:val="28"/>
        </w:rPr>
        <w:t>использующих те или иные физические принцип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 объект измерения обычно выносится </w:t>
      </w:r>
      <w:r>
        <w:rPr>
          <w:i/>
          <w:iCs/>
          <w:sz w:val="28"/>
          <w:szCs w:val="28"/>
        </w:rPr>
        <w:t xml:space="preserve">датчик, </w:t>
      </w:r>
      <w:r>
        <w:rPr>
          <w:sz w:val="28"/>
          <w:szCs w:val="28"/>
        </w:rPr>
        <w:t>который состоит из одного или нескольких измерительных преобразователе. Датчик—это устройство, воспринимающее измеряемый параметр и вырабатывающее соответствующий сигнал с целью передачи его для дальнейшего использования или регист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ринципу измер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олютны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иклическ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типу выходной информац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скретные (импульсные или цифровые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оговые (на выходе сигнал в виде напрядения или фазовых данных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тчики могут бы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ссивные (параметрические) для работы которых необходим внешний источник энерг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исторные, индуктивные, трансформаторные, емкостные датчи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ивные (генераторные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ьезоэлектрические, термоэлектрические, индукционные, фотоэлектрические датчи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ы датчик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ензорезистор (1,2,3,4,5,6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тенциометрический (1,2,3,4,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Дифференциальный трансформатор (2,3,4,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опара (7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костный (1,2,3,5,6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хревой токовый (2,3,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Магниторезистивный (2,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Пьезоэлектрический (1,2,4,5,6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стор (7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аметры: 1-Давление; 2-Перемещение; 3-Положение; 4-Скорость; 5-Ускорение; 6-Вибрация; 7-Темп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  <w:u w:val="single"/>
        </w:rPr>
        <w:t>Чувствительность</w:t>
      </w:r>
      <w:r>
        <w:rPr>
          <w:sz w:val="28"/>
          <w:szCs w:val="28"/>
        </w:rPr>
        <w:t xml:space="preserve"> – величина показывающая на сколько изменится выходная величина при изменении вход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  <w:u w:val="single"/>
        </w:rPr>
        <w:t xml:space="preserve">Точность измерения </w:t>
      </w:r>
      <w:r>
        <w:rPr>
          <w:sz w:val="28"/>
          <w:szCs w:val="28"/>
        </w:rPr>
        <w:t>– показывает как близко значение измеряемой величины к величине истинного зна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пазон – разница между максимальным и минимальным значениями измеряемой велич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Статической характеристикой понимают зависимость м/д установившимися входной и выходной величина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13970</wp:posOffset>
            </wp:positionV>
            <wp:extent cx="3514725" cy="2190750"/>
            <wp:effectExtent l="0" t="0" r="0" b="0"/>
            <wp:wrapTight wrapText="bothSides">
              <wp:wrapPolygon edited="0">
                <wp:start x="-56" y="0"/>
                <wp:lineTo x="-56" y="21503"/>
                <wp:lineTo x="21600" y="21503"/>
                <wp:lineTo x="21600" y="0"/>
                <wp:lineTo x="-56" y="0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Х-вход</w:t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вых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выходная величин </w:t>
      </w:r>
      <w:r>
        <w:rPr>
          <w:i/>
          <w:iCs/>
          <w:sz w:val="28"/>
          <w:szCs w:val="28"/>
        </w:rPr>
        <w:t xml:space="preserve">пропорциональна </w:t>
      </w:r>
      <w:r>
        <w:rPr>
          <w:sz w:val="28"/>
          <w:szCs w:val="28"/>
        </w:rPr>
        <w:t>установившемуся значению входной велич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датчик с зоной нечувстви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датчик с зоной нечувствительности и насыщением вых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датчик с зоной нечувствительности на входе, с насыщением на выходе и с петлей гистерези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  <w:u w:val="single"/>
        </w:rPr>
        <w:t>Гстерезисом называется</w:t>
      </w:r>
      <w:r>
        <w:rPr>
          <w:sz w:val="28"/>
          <w:szCs w:val="28"/>
        </w:rPr>
        <w:t xml:space="preserve"> различие между характером соответствия выходной величины входной при прямом и обратном ходе изменения входной величины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линейные статические характеристики датчи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9675" cy="152654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Идеализированная релейная статическая характерист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релейная статическая характеристика с гистерезисо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Cs w:val="28"/>
        </w:rPr>
        <w:t>16. Резистивные датчики. Электроконтактные датчики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оятся на основе электроконтактных преобразователей, которые преобразуют механическое перемещение в замкнутое или разомкнутое состояние контактов, управляющих электрической цепь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начале обработки </w:t>
      </w:r>
      <w:r>
        <w:rPr>
          <w:i/>
          <w:iCs/>
          <w:sz w:val="28"/>
          <w:szCs w:val="28"/>
        </w:rPr>
        <w:t xml:space="preserve">детали, когда </w:t>
      </w:r>
      <w:r>
        <w:rPr>
          <w:sz w:val="28"/>
          <w:szCs w:val="28"/>
        </w:rPr>
        <w:t xml:space="preserve">ее размер </w:t>
      </w:r>
      <w:r>
        <w:rPr>
          <w:i/>
          <w:iCs/>
          <w:sz w:val="28"/>
          <w:szCs w:val="28"/>
        </w:rPr>
        <w:t xml:space="preserve">наибольший, </w:t>
      </w:r>
      <w:r>
        <w:rPr>
          <w:sz w:val="28"/>
          <w:szCs w:val="28"/>
        </w:rPr>
        <w:t>измерительный шток контрольного устройства находится в крайнем (верхнем) положении. Первая пара из заранее настроенных контактов замкнута. По мере уменьшения контролируемого размера обрабатываемой детали измерительный шток преобразователя перемещается и коромысло начинает поворачиваться. Первая пара контактов размыкается, вследствие чего формируется и подается команда на изменение режима работы, например на переход от черновой к чистовой обработке. При дальнейшем снятии припуска (уже при чистовой обработке) измерительный шток продолжает перемещаться, а коромысло поворачиваться, пока вторая пара заранее настроенных контактов не замкнется. Это значит, что заданный размер достигнут, и обработка останавливается.</w:t>
      </w:r>
    </w:p>
    <w:p>
      <w:pPr>
        <w:pStyle w:val="Heading5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невмоэлектроконтактные датчи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ля бесконтактного точного измерения размеров. Принцип действия основан на измерении сопротивления истечению воздуха через калиброванное сопло, находящееся на том или ином расстоянии от поверхности. Это расстояние и является контролируемой величин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Если размер отверстия находится в пределах допуска, то давление воздуха в правом и левом коленах датчика примерно одинаково и датчик не подает никаких коман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Если диаметр отверстия меньше заданного, то зазор между калибром-пробкой и отверстием сопла будет маленьким и давление в правом колене датчика возрастет От датчика тогда последует дискретный сигнал «Размер занижен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Если же отверстие получилось больше заданного, давление в правом колене датчика станет меньше, чем в левом, левый сильфон растянется, а правый сильфон сожметс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датчика тогда последует дискретный сигнал «Размер завышен».</w:t>
      </w:r>
    </w:p>
    <w:p>
      <w:pPr>
        <w:pStyle w:val="Heading6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остатные датчики и контактные датчики сопротив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>Реостатными</w:t>
      </w:r>
      <w:r>
        <w:rPr>
          <w:sz w:val="28"/>
          <w:szCs w:val="28"/>
        </w:rPr>
        <w:t xml:space="preserve"> датчиками называются датчики, которые строятся на основе преобразователей, представляющих собой реостат, движок которого движется под действием измеряемой неэлектрической величины. Входной величиной является при этом механическое перемещение движка, а выходной величиной — изменение сопротивления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 xml:space="preserve">Датчиками, омическое сопротивление которых изменяется под действием силовых факторов, являются также </w:t>
      </w:r>
      <w:r>
        <w:rPr>
          <w:i/>
          <w:iCs/>
          <w:sz w:val="28"/>
          <w:szCs w:val="28"/>
        </w:rPr>
        <w:t xml:space="preserve">контактные датчики сопротивления. </w:t>
      </w:r>
      <w:r>
        <w:rPr>
          <w:sz w:val="28"/>
          <w:szCs w:val="28"/>
        </w:rPr>
        <w:t>Принцип действия используемых для построения таких датчиков преобразователей основан на изменении под действием механического давления электрического сопротивления между проводящими элементами, разделенными слоями из плохо проводящего материал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римером электроконтактного датчика сопротивления является обычный угольный микрофон, преобразующий колебания акустического давления в колебания электрического сопротивления, которые далее преобразуются в колебания электрического сигнал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нзодатчики (тензорезисторы)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 основе работы тензорезисторов лежит явление тензоэффекта, заключающееся в изменении сопротивления проводников и полупроводников при их механической деформации. Тензорезисторы бывают разных размеров, и их минимальная длина равняется примерно 0,025 с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нзорезисторы закрепляются на поверхности исследуемого образца или монтируются в материал, деформация которого измеряется. Они способны измерять деформации порядка 1 мк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ензорезисторы могут быть трех различных типов: </w:t>
      </w:r>
      <w:r>
        <w:rPr>
          <w:i/>
          <w:iCs/>
          <w:sz w:val="28"/>
          <w:szCs w:val="28"/>
        </w:rPr>
        <w:t xml:space="preserve">проволочные, фольговые и полупроводниковые. </w:t>
      </w:r>
      <w:r>
        <w:rPr>
          <w:sz w:val="28"/>
          <w:szCs w:val="28"/>
        </w:rPr>
        <w:t xml:space="preserve">Проволочные тензодатчики могут быть </w:t>
      </w:r>
      <w:r>
        <w:rPr>
          <w:i/>
          <w:iCs/>
          <w:sz w:val="28"/>
          <w:szCs w:val="28"/>
        </w:rPr>
        <w:t xml:space="preserve">наклеиваемыми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енаклеиваемыми, </w:t>
      </w:r>
      <w:r>
        <w:rPr>
          <w:sz w:val="28"/>
          <w:szCs w:val="28"/>
        </w:rPr>
        <w:t xml:space="preserve">а полупроводниковые — </w:t>
      </w:r>
      <w:r>
        <w:rPr>
          <w:i/>
          <w:iCs/>
          <w:sz w:val="28"/>
          <w:szCs w:val="28"/>
        </w:rPr>
        <w:t xml:space="preserve">наклеиваемыми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диффузионными.</w:t>
      </w:r>
    </w:p>
    <w:p>
      <w:pPr>
        <w:pStyle w:val="Heading5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рморезисторы, термопары и магниторезистивные датчи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Терморезисторы </w:t>
      </w:r>
      <w:r>
        <w:rPr>
          <w:sz w:val="28"/>
          <w:szCs w:val="28"/>
        </w:rPr>
        <w:t>— это разновидности параметрических резистивных датчиков, меняющие свое сопротивление в соответствии с изменением измеряемой температу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ерморезисторы бывают двух разновидностей: </w:t>
      </w:r>
      <w:r>
        <w:rPr>
          <w:i/>
          <w:iCs/>
          <w:sz w:val="28"/>
          <w:szCs w:val="28"/>
        </w:rPr>
        <w:t xml:space="preserve">полупроводников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еталлическ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Существует два способа измерения температуры с помощью терморезистор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пература определяется окружающей сред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Температура определяется условиями охлаждения терморезистора, нагреваемого постоянным по величине током. </w:t>
      </w:r>
      <w:r>
        <w:rPr>
          <w:sz w:val="28"/>
          <w:szCs w:val="28"/>
        </w:rPr>
        <w:t>Такая схема применяется, например, для построения датчиков потока жидкости или газа, теплопроводности окружающей среды, плотности окружающего газа 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Пьезоэлектрические датчи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явления при пьезоэффек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Механическое воздействие, приложенное определенным образом к пьезоэлектрическому кристаллу, порождает в нем электрическое напряжение. Это явление называется </w:t>
      </w:r>
      <w:r>
        <w:rPr>
          <w:i/>
          <w:iCs/>
          <w:sz w:val="28"/>
          <w:szCs w:val="28"/>
        </w:rPr>
        <w:t xml:space="preserve">прямым </w:t>
      </w:r>
      <w:r>
        <w:rPr>
          <w:sz w:val="28"/>
          <w:szCs w:val="28"/>
        </w:rPr>
        <w:t xml:space="preserve">пьезоэффектом. И наоборот, электрическое напряжение, приложенное к пьезоэлектрическому кристаллу, вызывает его механическую деформацию, что представляет собой </w:t>
      </w:r>
      <w:r>
        <w:rPr>
          <w:i/>
          <w:iCs/>
          <w:sz w:val="28"/>
          <w:szCs w:val="28"/>
        </w:rPr>
        <w:t xml:space="preserve">обратный </w:t>
      </w:r>
      <w:r>
        <w:rPr>
          <w:sz w:val="28"/>
          <w:szCs w:val="28"/>
        </w:rPr>
        <w:t>пьезоэффек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ьезоэффект обладает </w:t>
      </w:r>
      <w:r>
        <w:rPr>
          <w:i/>
          <w:iCs/>
          <w:sz w:val="28"/>
          <w:szCs w:val="28"/>
        </w:rPr>
        <w:t xml:space="preserve">знакочувствительностью. </w:t>
      </w:r>
      <w:r>
        <w:rPr>
          <w:sz w:val="28"/>
          <w:szCs w:val="28"/>
        </w:rPr>
        <w:t>Пьезоэлектричество наблюдается как в монокристаллических материалах, например в кварце, турмалине, ниобате лития, сегнетовой соли и др., так и в поликристаллических материалах, например в титанате бария, титанате свинца, цирконате свинца и д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зические явления, происходящие при пьезоэлектрическом эффекте, рассмотрим на примере широко известного пьезокристаллического материала — кварца, как показано на рис. 1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ы получить хорошие пьезоэлектрические свойства, кварцевые кристаллы следует точно ориентировать. Природные формы кристаллов также ограничиваются простейшими конфигурациями, например пластинками или диск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3395" cy="1117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ис. 1. Схемы продольного </w:t>
      </w:r>
      <w:r>
        <w:rPr>
          <w:bCs/>
          <w:i/>
          <w:iCs/>
          <w:sz w:val="28"/>
          <w:szCs w:val="28"/>
        </w:rPr>
        <w:t xml:space="preserve">(а) </w:t>
      </w:r>
      <w:r>
        <w:rPr>
          <w:bCs/>
          <w:sz w:val="28"/>
          <w:szCs w:val="28"/>
        </w:rPr>
        <w:t xml:space="preserve">и поперечного </w:t>
      </w:r>
      <w:r>
        <w:rPr>
          <w:bCs/>
          <w:i/>
          <w:iCs/>
          <w:sz w:val="28"/>
          <w:szCs w:val="28"/>
        </w:rPr>
        <w:t xml:space="preserve">(б) </w:t>
      </w:r>
      <w:r>
        <w:rPr>
          <w:bCs/>
          <w:sz w:val="28"/>
          <w:szCs w:val="28"/>
        </w:rPr>
        <w:t>сжатия и сдвига (в) в кристалле кварц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еформация ячейки не влияет на электрическое состояние вдоль ос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десь сумма поляризационных векторов в силу симметрии равна нул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бразование поляризационных зарядов на гранях, перпендикулярных ос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д воздействием силы, направленной по этой ос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 xml:space="preserve">продольным </w:t>
      </w:r>
      <w:r>
        <w:rPr>
          <w:sz w:val="28"/>
          <w:szCs w:val="28"/>
        </w:rPr>
        <w:t>пьезоэффект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Эффект образования электрических зарядов на гранях, перпендикулярных механически нагружаемым, называется </w:t>
      </w:r>
      <w:r>
        <w:rPr>
          <w:i/>
          <w:iCs/>
          <w:sz w:val="28"/>
          <w:szCs w:val="28"/>
        </w:rPr>
        <w:t xml:space="preserve">поперечным </w:t>
      </w:r>
      <w:r>
        <w:rPr>
          <w:sz w:val="28"/>
          <w:szCs w:val="28"/>
        </w:rPr>
        <w:t>пьезоэффект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 равномерном нагружении кристалла со всех сторон (например, при гидростатическом сжатии) кристалл кварца остается электрически нейтральным. Кристалл кварца остается также электрически нейтральным при механическом нагружении, действующем вдоль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ерпендикулярной осям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а ось называется </w:t>
      </w:r>
      <w:r>
        <w:rPr>
          <w:i/>
          <w:iCs/>
          <w:sz w:val="28"/>
          <w:szCs w:val="28"/>
        </w:rPr>
        <w:t xml:space="preserve">оптической </w:t>
      </w:r>
      <w:r>
        <w:rPr>
          <w:sz w:val="28"/>
          <w:szCs w:val="28"/>
        </w:rPr>
        <w:t>осью кристалл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 механическом воздействии сдвига, как показано на рис. 1, </w:t>
      </w:r>
      <w:r>
        <w:rPr>
          <w:i/>
          <w:iCs/>
          <w:sz w:val="28"/>
          <w:szCs w:val="28"/>
        </w:rPr>
        <w:t xml:space="preserve">в, </w:t>
      </w:r>
      <w:r>
        <w:rPr>
          <w:sz w:val="28"/>
          <w:szCs w:val="28"/>
        </w:rPr>
        <w:t xml:space="preserve">геометрическая сумма проекций векторов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на ось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ется равной третьему вектору направленному вдоль ос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 на гранях, перпендикулярных ос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яризационных зарядов не возникает. Однако проекции векторов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ь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жду собой не равны, и на гранях, перпендикулярных оси У, возникает заря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Кроме естественных кристаллов, подобных кварцу или турмалину, для получения пьезоэффекта может быть использована также и пьезокерамика.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принципы построения пьезодатчик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остоинствами пьезоэлектрических преобразователей являются их малые габариты, надежность в работе, простота конструкции, возможность измерения переменных, в том числе высокочастотных, величин, очень высокая точность преобразования механических напряжений в электрический сигнал.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Эффект Холла и его использование для построения датчиков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Преобразователь, использующий эффект Холла, является преобразователем, базирующимся на магнитных эффектах, и применяется для измерения напряженности магнитного поля. Эффект Холла в разной степени имеет место у всех материалов. Сущность эффекта Холла показана на рис. 3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Если пластина полупроводника единичной толщины помещается в магнитное поле с напряженностью </w:t>
      </w:r>
      <w:r>
        <w:rPr>
          <w:i/>
          <w:iCs/>
          <w:sz w:val="28"/>
          <w:szCs w:val="28"/>
        </w:rPr>
        <w:t xml:space="preserve">В, </w:t>
      </w:r>
      <w:r>
        <w:rPr>
          <w:sz w:val="28"/>
          <w:szCs w:val="28"/>
        </w:rPr>
        <w:t xml:space="preserve">а вдоль нее течет ток величиной </w:t>
      </w:r>
      <w:r>
        <w:rPr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и этом вектор напряженности электрического поля составляет прямой угол с вектором напряженности магнитного поля, то на движущиеся внутри этой полупроводниковой пластины носители заряда (электроны и ионы), образующие электрический ток, будет действовать сила, направленная вдоль плоскости их движения и перпендикулярная вектору напряженности магнитного поля. Это значит, что движение носителей заряда будет отклоняться от прямолинейного и на боковых гранях пластины возникнет разность потенциалов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пределяемая выражением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H</w:t>
      </w:r>
      <w:r>
        <w:rPr>
          <w:b/>
          <w:bCs/>
          <w:sz w:val="28"/>
          <w:szCs w:val="28"/>
          <w:lang w:val="en-US"/>
        </w:rPr>
        <w:t>IB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1685" cy="13804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ис. 3. Эффекта Холл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С их помощью можно измерять угловые и линейные перемещения, электрические токи и д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Рис. 4</w:t>
      </w:r>
      <w:r>
        <w:rPr>
          <w:i/>
          <w:iCs/>
          <w:sz w:val="28"/>
          <w:szCs w:val="28"/>
        </w:rPr>
        <w:t xml:space="preserve">а – </w:t>
      </w:r>
      <w:r>
        <w:rPr>
          <w:sz w:val="28"/>
          <w:szCs w:val="28"/>
        </w:rPr>
        <w:t>принципиальная конструктивная схема датчика давления на основе эффекта Холл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 повышении давления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постоянный магнит 2, размещенный на упругой мембране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датчика, перемещается относительно чувствительного элемента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основанного на эффекте Холла. В результате на обкладках датчика возникает выходное напряжени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рядка 0,5 В, в определенных пределах пропорциональное входному перемещению. Линейная часть статической характеристики датчика показана на рис. 4</w:t>
      </w:r>
      <w:r>
        <w:rPr>
          <w:i/>
          <w:iCs/>
          <w:sz w:val="28"/>
          <w:szCs w:val="28"/>
        </w:rPr>
        <w:t>б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6010" cy="15487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4 Датчик давления, основанный на эффекте Холла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19. Емкостные преобразователи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принципы построения емкостных преобразователей</w:t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ущность работы емкостных измерительных преобразователей заключается в изменении под действием измеряемой физической величины их электрической емкости, что, в свою очередь, отражается на величине их входного сигнал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ическая емкость конденсатора, образованного параллельными пластинами, определяется по формул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С=ε</w:t>
      </w:r>
      <w:r>
        <w:rPr>
          <w:b/>
          <w:bCs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bCs/>
          <w:color w:val="000000"/>
          <w:sz w:val="28"/>
          <w:szCs w:val="28"/>
          <w:lang w:val="en-US"/>
        </w:rPr>
        <w:t>ε</w:t>
      </w:r>
      <w:r>
        <w:rPr>
          <w:b/>
          <w:bCs/>
          <w:color w:val="000000"/>
          <w:sz w:val="28"/>
          <w:szCs w:val="28"/>
          <w:vertAlign w:val="subscript"/>
          <w:lang w:val="en-US"/>
        </w:rPr>
        <w:t>n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>-1)(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/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число пластин;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площадь одной стороны пластины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— толщина диэлектрика, расположенного между пластинами; </w:t>
      </w:r>
      <w:r>
        <w:rPr>
          <w:color w:val="000000"/>
          <w:sz w:val="28"/>
          <w:szCs w:val="28"/>
          <w:lang w:val="en-US"/>
        </w:rPr>
        <w:t>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- относительная диэлектрическая проницаемость этого диэлектрика; </w:t>
      </w:r>
      <w:r>
        <w:rPr>
          <w:color w:val="000000"/>
          <w:sz w:val="28"/>
          <w:szCs w:val="28"/>
          <w:lang w:val="en-US"/>
        </w:rPr>
        <w:t>ε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диэлектрическая проницаемость вакуума, т.е. вполне определенная констан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измерений смещений менее 1 мм применяют емкостные преобразователи с изменяющимся расстоянием между пластинами. Для измерения смещений, превышающих 1 мм, чаще всего используются преобразователи с изменяющейся площадью перекрытия пласти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Емкостные преобразователи могут быть использованы как для статических, так и для динамических измерений, но применяются главным образом в стационарных условиях для проведения стендовых исследований и прецизионных измерений физических величин.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ые принципы построения емкостных датчиков механических величи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мкостные датчики широко применяются для измерения таких механических величин как вибрации, перемещения, скорости, ускорения, усилия, крутящие моменты и давлен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пространенным устройством, преобразующим акустические колебания окружающей воздушной среды в соответствующие электрические сигналы, является емкостный микрофон рис. 6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4960" cy="155765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ис. 6. Конструктивная схема емкостного микрофон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онструктивная схема емкостного микрофона, который содержит размещенные в корпусе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мембрану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з электропроводящего материала, неподвижную пластину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установленную на диэлектрике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и демпфирующий слой </w:t>
      </w:r>
      <w:r>
        <w:rPr>
          <w:i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и изменении акустического давления мембрана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деформируется и изменяется ее расстояние до пластины </w:t>
      </w:r>
      <w:r>
        <w:rPr>
          <w:i/>
          <w:iCs/>
          <w:sz w:val="28"/>
          <w:szCs w:val="28"/>
        </w:rPr>
        <w:t xml:space="preserve">3. </w:t>
      </w:r>
      <w:r>
        <w:rPr>
          <w:sz w:val="28"/>
          <w:szCs w:val="28"/>
        </w:rPr>
        <w:t>В результате происходит изменение электрической емкости микрофона, что и используется.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принципы построения емкостных датчиков уровня жидкост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Различают два случая: когда жидкость, уровень которой измеряется и регулируется, является диэлектриком и когда эта жидкость является проводник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ис. 10 изображена конструктивная схема измерения уровня жидкости, являющейся диэлектриком, с помощью емкостного преобразова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1711960" cy="1626870"/>
            <wp:effectExtent l="0" t="0" r="0" b="0"/>
            <wp:wrapTight wrapText="bothSides">
              <wp:wrapPolygon edited="0">
                <wp:start x="-118" y="0"/>
                <wp:lineTo x="-118" y="21471"/>
                <wp:lineTo x="21600" y="21471"/>
                <wp:lineTo x="21600" y="0"/>
                <wp:lineTo x="-118" y="0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10. Конструктивная схема емкостного измерения уровня жидкости-диэлектрика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ые принципы построения емкостных датчиков параметров сред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мкостные датчики широко применяются для измерения различных параметров окружающей среды. Одним из самых важных параметров такого рода является давление жидкости или газа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20. Оптоэлектронные преобразователи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ойства оптического излуч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Оптоэлектроника сочетает в себе оптические и электронные методы измерений. На основе оптоэлектронных преобразователей созданы датчики давления, силы, перемещения, скорости, акустических параметров, напряженности электрического и магнитного пол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Оптическое излучение представляет собой электромагнитные волны в диапазоне длин волн от 0,001 до 1000 мкм. Этот диапазон длин волн принято делить на три поддиапазона — ультрафиолетовую область, область видимого света и область инфракрасного излуч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ля описания оптических явлений используются три системы величин: энергетическая, световая и квантова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очастотный поток называют </w:t>
      </w:r>
      <w:r>
        <w:rPr>
          <w:i/>
          <w:iCs/>
          <w:sz w:val="28"/>
          <w:szCs w:val="28"/>
        </w:rPr>
        <w:t>монохроматически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волны отдельных излучений, из которых состоит поток, находятся в одной и той же фазе по отношению друг к другу, то такой поток называют </w:t>
      </w:r>
      <w:r>
        <w:rPr>
          <w:i/>
          <w:iCs/>
          <w:sz w:val="28"/>
          <w:szCs w:val="28"/>
        </w:rPr>
        <w:t>когерентны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огда световой поток проходит через границу раздела двух сред, то его направление меняется, происходит так называемое </w:t>
      </w:r>
      <w:r>
        <w:rPr>
          <w:i/>
          <w:iCs/>
          <w:sz w:val="28"/>
          <w:szCs w:val="28"/>
        </w:rPr>
        <w:t>преломление све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Существует два основных метода измерения параметров оптического излучения: метод радиометрии и метод фотометр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Метод радиометрии позволяет определять энергию оптического излучения путем ее поглощения и преобразования в соответствующем датчике с последующим определением изменения температу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Метод фотометрии основан на зрительном ощущении изменений видимого света, и основным чувствительным элементом в этом случае является человеческий глаз.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 приемники излуч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Естественным </w:t>
      </w:r>
      <w:r>
        <w:rPr>
          <w:i/>
          <w:iCs/>
          <w:sz w:val="28"/>
          <w:szCs w:val="28"/>
        </w:rPr>
        <w:t xml:space="preserve">источником светового излучения </w:t>
      </w:r>
      <w:r>
        <w:rPr>
          <w:sz w:val="28"/>
          <w:szCs w:val="28"/>
        </w:rPr>
        <w:t>является солнце. Широко применяются лампы накаливания с вольфрамовой нить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В настоящее время все более широкое применение получают лазерные источники излучения. Лазеры бывают газовыми, твердотельными и полупроводниковыми. Наибольшее распространение получили газовые лазеры, характеризующиеся монохроматичностью и поляризованностью излучаемого ими когерентного све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Приемники </w:t>
      </w:r>
      <w:r>
        <w:rPr>
          <w:sz w:val="28"/>
          <w:szCs w:val="28"/>
        </w:rPr>
        <w:t xml:space="preserve">излучения можно разделить на две группы: интегральные и селективные. К </w:t>
      </w:r>
      <w:r>
        <w:rPr>
          <w:i/>
          <w:iCs/>
          <w:sz w:val="28"/>
          <w:szCs w:val="28"/>
        </w:rPr>
        <w:t xml:space="preserve">интегральным </w:t>
      </w:r>
      <w:r>
        <w:rPr>
          <w:sz w:val="28"/>
          <w:szCs w:val="28"/>
        </w:rPr>
        <w:t xml:space="preserve">относятся приемники излучения, базирующиеся на преобразовании энергии излучения в температуру независимо от длины его волны. К </w:t>
      </w:r>
      <w:r>
        <w:rPr>
          <w:i/>
          <w:iCs/>
          <w:sz w:val="28"/>
          <w:szCs w:val="28"/>
        </w:rPr>
        <w:t xml:space="preserve">селективным </w:t>
      </w:r>
      <w:r>
        <w:rPr>
          <w:sz w:val="28"/>
          <w:szCs w:val="28"/>
        </w:rPr>
        <w:t>относятся фотоэлектрические преобразователи, настраиваемые на ту или иную определенную длину волны излучения. К ним относятся преобразователи, использующие явления внутреннего и внешнего фотоэффекта: фоторезисторы, фотодиоды, вакуумные и газонаполненные фотоэлементы, фотоумножители и т.п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Существуют приемники излучения, выполненные в виде полоски из двух различных металлов, образующих термопару. Существуют также приемники излучения, выполненные в виде полоски или стержня из металла или полупроводника, который изменяет свое сопротивление в зависимости от температуры (</w:t>
      </w:r>
      <w:r>
        <w:rPr>
          <w:i/>
          <w:iCs/>
          <w:sz w:val="28"/>
          <w:szCs w:val="28"/>
        </w:rPr>
        <w:t>болометр</w:t>
      </w:r>
      <w:r>
        <w:rPr>
          <w:sz w:val="28"/>
          <w:szCs w:val="28"/>
        </w:rPr>
        <w:t>).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онная оптика</w:t>
      </w:r>
    </w:p>
    <w:p>
      <w:pPr>
        <w:pStyle w:val="TextBodyIndent"/>
        <w:tabs>
          <w:tab w:val="clear" w:pos="708"/>
          <w:tab w:val="left" w:pos="1080" w:leader="none"/>
        </w:tabs>
        <w:autoSpaceDE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 качестве источников света чаще всего используют светодиоды и полупроводниковые лазеры, а в качестве приемников — полупроводниковые фотодио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е передачи светового сигнала по оптическому волокну лежит явление полного внутреннего отраж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конструктивные схемы оптоэлектронных преобразователе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ханообрабатывающем производстве и в соответствующих исследованиях наиболее удобно применять </w:t>
      </w:r>
      <w:r>
        <w:rPr>
          <w:i/>
          <w:iCs/>
          <w:sz w:val="28"/>
          <w:szCs w:val="28"/>
        </w:rPr>
        <w:t xml:space="preserve">амплитудную модуляцию </w:t>
      </w:r>
      <w:r>
        <w:rPr>
          <w:sz w:val="28"/>
          <w:szCs w:val="28"/>
        </w:rPr>
        <w:t>оптического излучения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Может быть осуществлена за сч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лабления светового сигнала в среде при изменении коэффициента поглощ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я поперечного сечения оптического канал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енерации дополнительного излучения при воздействии измеряемого физического факто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я отражательной или поглощательной способности при изменении показателя преломления или при нарушении полного внутреннего отраж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автоматизированном производстве контроль качества обработанной поверхности осуществляется с помощью </w:t>
      </w:r>
      <w:r>
        <w:rPr>
          <w:i/>
          <w:iCs/>
          <w:sz w:val="28"/>
          <w:szCs w:val="28"/>
        </w:rPr>
        <w:t xml:space="preserve">датчиков шероховатости, </w:t>
      </w:r>
      <w:r>
        <w:rPr>
          <w:sz w:val="28"/>
          <w:szCs w:val="28"/>
        </w:rPr>
        <w:t>принцип действия которых основан на рассеянии светового луч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тические методы довольно широко используются для </w:t>
      </w:r>
      <w:r>
        <w:rPr>
          <w:i/>
          <w:iCs/>
          <w:sz w:val="28"/>
          <w:szCs w:val="28"/>
        </w:rPr>
        <w:t xml:space="preserve">измерения давлений. </w:t>
      </w:r>
      <w:r>
        <w:rPr>
          <w:sz w:val="28"/>
          <w:szCs w:val="28"/>
        </w:rPr>
        <w:t xml:space="preserve">Схема приведена на рис. 6. Между светодиодом 7 и двумя фотоприемниками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размещена шторка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перекрывающая поток излучения, который падает на один из фотоприемников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Шторка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жестко установлена на эластичной мембране </w:t>
      </w:r>
      <w:r>
        <w:rPr>
          <w:i/>
          <w:iCs/>
          <w:sz w:val="28"/>
          <w:szCs w:val="28"/>
        </w:rPr>
        <w:t xml:space="preserve">5, </w:t>
      </w:r>
      <w:r>
        <w:rPr>
          <w:sz w:val="28"/>
          <w:szCs w:val="28"/>
        </w:rPr>
        <w:t xml:space="preserve">воспринимающей измеряемое давление. Для того чтобы произвести перекрытие светового потока между светодиодом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и фотоприемниками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достаточно перемещения шторки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на доли миллимет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1563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6. Схема простейшего оптического датчика дав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им недостатком названного способа оптического измерения скорости потока является то, что, будучи помещенными в поток жидкости, датчики вызывают возмущения этого потока. Подобных искажений удается избежать, применяя бесконтактные методы измерений, основанные на использовании лазера (применяя так называемые </w:t>
      </w:r>
      <w:r>
        <w:rPr>
          <w:i/>
          <w:iCs/>
          <w:sz w:val="28"/>
          <w:szCs w:val="28"/>
        </w:rPr>
        <w:t>лазерные анемометры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Суть лазерных методов состоит в том, что луч лазера разделяется в полупрозрачном зеркале на два луча, которые фокусируются в одной точке в пределах прозрачного участка трубопровода. Пройдя через жидкость, рассеянный ею свет попадает на фотоумножитель, где преобразуется в напряжение, пропорциональное измеряемому расходу жидкости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21. Электромагнитные преобразователи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работ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Электромагнитные преобразователи </w:t>
      </w:r>
      <w:r>
        <w:rPr>
          <w:sz w:val="28"/>
          <w:szCs w:val="28"/>
        </w:rPr>
        <w:t>представляют собой один или несколько контуров, по которым могут протекать электрические токи, находящиеся в магнитном пол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магнитные преобразователи характеризуются такими параметрами как величина и направление токов, протекающих через контур, потокосцепление и индуктивность. Выходной величиной для таких преобразователей могут быть индуктивность, электромагнитная сила и индуктируемая в контуре ЭД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2960" cy="1443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1. Схемы электромагнитных преобразователе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. 1а – принципиальная схема индуктивного преобразователя с ферромагнитным сердечником. Индуктивность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ит от положения сердечника, что и является входной величиной датчика. Преобразователи, выходная величина которых зависит от внешнего магнитного поля, называются </w:t>
      </w:r>
      <w:r>
        <w:rPr>
          <w:i/>
          <w:iCs/>
          <w:sz w:val="28"/>
          <w:szCs w:val="28"/>
        </w:rPr>
        <w:t>магнитомодуляционны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Рис. 1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- принципиальная схема </w:t>
      </w:r>
      <w:r>
        <w:rPr>
          <w:i/>
          <w:iCs/>
          <w:sz w:val="28"/>
          <w:szCs w:val="28"/>
        </w:rPr>
        <w:t xml:space="preserve">магнитоупругого </w:t>
      </w:r>
      <w:r>
        <w:rPr>
          <w:sz w:val="28"/>
          <w:szCs w:val="28"/>
        </w:rPr>
        <w:t>преобразователя. Под действием приложенной силы происходит деформация ферромагнитного сердечника, в результате чего изменяется его магнитная проницаемость. Такие преобразователи часто используются для измерения сил и давле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Рис. 1в – такие преобразователи называются </w:t>
      </w:r>
      <w:r>
        <w:rPr>
          <w:i/>
          <w:iCs/>
          <w:sz w:val="28"/>
          <w:szCs w:val="28"/>
        </w:rPr>
        <w:t xml:space="preserve">магнитоэлектрическими </w:t>
      </w:r>
      <w:r>
        <w:rPr>
          <w:sz w:val="28"/>
          <w:szCs w:val="28"/>
        </w:rPr>
        <w:t>и используются в измерительных системах электромеханических прибор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Рис. 1г - ферромагнитный сердечник втягивается в контур (катушку) с током таким образом, чтобы индуктивность контура была минимальной. Сила втягивания при этом пропорциональна квадрату силы тока. Такие преобразователи используются в электромагнитных измерительных приборах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Рис. 1</w:t>
      </w:r>
      <w:r>
        <w:rPr>
          <w:i/>
          <w:iCs/>
          <w:sz w:val="28"/>
          <w:szCs w:val="28"/>
        </w:rPr>
        <w:t xml:space="preserve">д - </w:t>
      </w:r>
      <w:r>
        <w:rPr>
          <w:sz w:val="28"/>
          <w:szCs w:val="28"/>
        </w:rPr>
        <w:t xml:space="preserve">показано, как применяют ферромагнитные магнитопроводы, чтобы усилить электромагнитное поле и сконцентрировать его в определенной области. Через обмотку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проходит переменный ток, а в рамке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наводится ЭДС, величина которой зависит от угла поворота этой рам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промышленности применяют индуктивные преобразователи </w:t>
      </w:r>
      <w:r>
        <w:rPr>
          <w:i/>
          <w:iCs/>
          <w:sz w:val="28"/>
          <w:szCs w:val="28"/>
        </w:rPr>
        <w:t xml:space="preserve">с переменной величиной зазора </w:t>
      </w:r>
      <w:r>
        <w:rPr>
          <w:sz w:val="28"/>
          <w:szCs w:val="28"/>
        </w:rPr>
        <w:t xml:space="preserve">(для измерения перемещений от долей микрона до нескольких миллиметров), </w:t>
      </w:r>
      <w:r>
        <w:rPr>
          <w:i/>
          <w:iCs/>
          <w:sz w:val="28"/>
          <w:szCs w:val="28"/>
        </w:rPr>
        <w:t xml:space="preserve">с переменной площадью зазора </w:t>
      </w:r>
      <w:r>
        <w:rPr>
          <w:sz w:val="28"/>
          <w:szCs w:val="28"/>
        </w:rPr>
        <w:t xml:space="preserve">(для измерения перемещений до 15...20 мм) и </w:t>
      </w:r>
      <w:r>
        <w:rPr>
          <w:i/>
          <w:iCs/>
          <w:sz w:val="28"/>
          <w:szCs w:val="28"/>
        </w:rPr>
        <w:t xml:space="preserve">с подвижным цилиндрическим сердечником </w:t>
      </w:r>
      <w:r>
        <w:rPr>
          <w:sz w:val="28"/>
          <w:szCs w:val="28"/>
        </w:rPr>
        <w:t>(индуктивные преобразователи соленоидного типа для измерения перемещений до 2000 мм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Существуют также индуктивные преобразователи </w:t>
      </w:r>
      <w:r>
        <w:rPr>
          <w:i/>
          <w:iCs/>
          <w:sz w:val="28"/>
          <w:szCs w:val="28"/>
        </w:rPr>
        <w:t xml:space="preserve">трансформаторного </w:t>
      </w:r>
      <w:r>
        <w:rPr>
          <w:sz w:val="28"/>
          <w:szCs w:val="28"/>
        </w:rPr>
        <w:t>типа. Такие преобразователи представляют собой устройства, в которых входное перемещение изменяет величину индуктивной связи между двумя системами обмоток, из которых одна питается базовым переменным током, а с другой снимается выходной сигна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кой преобразователь нашел широкое применение для измерения деформаций и усил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Положительным качеством индуктивных преобразователей является то, что они имеют большой по мощности сигнал на выходе и могут использоваться без усилителя. Индуктивные преобразователи широко используются в устройствах активного контроля размеров обрабатываемой детали, особенно при чистовых методах обработки.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ретоковые и магнитоупругие преобразовател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нцип действия </w:t>
      </w:r>
      <w:r>
        <w:rPr>
          <w:i/>
          <w:iCs/>
          <w:sz w:val="28"/>
          <w:szCs w:val="28"/>
        </w:rPr>
        <w:t xml:space="preserve">вихретоковых </w:t>
      </w:r>
      <w:r>
        <w:rPr>
          <w:sz w:val="28"/>
          <w:szCs w:val="28"/>
        </w:rPr>
        <w:t>преобразователей заключается в изменении индуктивности и взаимоиндуктивности катушек при приближении к ним проводящего тел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три типа вихретоковых преобразоват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i/>
          <w:iCs/>
          <w:sz w:val="28"/>
          <w:szCs w:val="28"/>
        </w:rPr>
        <w:t xml:space="preserve">накладные </w:t>
      </w:r>
      <w:r>
        <w:rPr>
          <w:sz w:val="28"/>
          <w:szCs w:val="28"/>
        </w:rPr>
        <w:t>(рис. 3</w:t>
      </w:r>
      <w:r>
        <w:rPr>
          <w:i/>
          <w:iCs/>
          <w:sz w:val="28"/>
          <w:szCs w:val="28"/>
        </w:rPr>
        <w:t>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экранные </w:t>
      </w:r>
      <w:r>
        <w:rPr>
          <w:sz w:val="28"/>
          <w:szCs w:val="28"/>
        </w:rPr>
        <w:t>(рис. 3</w:t>
      </w:r>
      <w:r>
        <w:rPr>
          <w:i/>
          <w:iCs/>
          <w:sz w:val="28"/>
          <w:szCs w:val="28"/>
        </w:rPr>
        <w:t>б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щелевые </w:t>
      </w:r>
      <w:r>
        <w:rPr>
          <w:sz w:val="28"/>
          <w:szCs w:val="28"/>
        </w:rPr>
        <w:t>(рис. 3</w:t>
      </w:r>
      <w:r>
        <w:rPr>
          <w:i/>
          <w:iCs/>
          <w:sz w:val="28"/>
          <w:szCs w:val="28"/>
        </w:rPr>
        <w:t>в).</w:t>
      </w:r>
    </w:p>
    <w:p>
      <w:pPr>
        <w:pStyle w:val="TextBodyIndent"/>
        <w:tabs>
          <w:tab w:val="clear" w:pos="708"/>
          <w:tab w:val="left" w:pos="1080" w:leader="none"/>
        </w:tabs>
        <w:autoSpaceDE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ихретоковый преобразователь состоит из катушки, магнитное поле которой искажается при приближении проводящей пластины или проводящего покрыт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обные преобразователи используются для контроля линейных размеров и толщины тонких пластин и покрытий, а также для обнаружения внутренних дефектов и всякого рода трещин, отслоений, царапин и ракови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ля вихретоковых преобразователей характерны относительно низкая чувствительность и наличие погрешностей, обусловленных изменениями электрических свойств проводящего тел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построения датчиков неэлектрических величин в машиностроении также используется физическое явление изменения магнитной проницаемости ферромагнитных тел под действием приложенной к ним механической нагрузки (растяжение, сжатие, изгиб, кручение). На этом основано построение так называемых </w:t>
      </w:r>
      <w:r>
        <w:rPr>
          <w:i/>
          <w:iCs/>
          <w:sz w:val="28"/>
          <w:szCs w:val="28"/>
        </w:rPr>
        <w:t xml:space="preserve">магнитоупругих </w:t>
      </w:r>
      <w:r>
        <w:rPr>
          <w:sz w:val="28"/>
          <w:szCs w:val="28"/>
        </w:rPr>
        <w:t>преобразовател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Магнитоупругие материалы характеризуются относительной упругой чувствительностью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ая рав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μ</w:t>
      </w:r>
      <w:r>
        <w:rPr>
          <w:b/>
          <w:bCs/>
          <w:sz w:val="28"/>
          <w:szCs w:val="28"/>
        </w:rPr>
        <w:t>=(</w:t>
      </w:r>
      <w:r>
        <w:rPr>
          <w:b/>
          <w:bCs/>
          <w:sz w:val="28"/>
          <w:szCs w:val="28"/>
          <w:lang w:val="en-US"/>
        </w:rPr>
        <w:t>Δ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μ</w:t>
      </w:r>
      <w:r>
        <w:rPr>
          <w:b/>
          <w:bCs/>
          <w:sz w:val="28"/>
          <w:szCs w:val="28"/>
        </w:rPr>
        <w:t>)/</w:t>
      </w:r>
      <w:r>
        <w:rPr>
          <w:b/>
          <w:bCs/>
          <w:sz w:val="28"/>
          <w:szCs w:val="28"/>
          <w:lang w:val="en-US"/>
        </w:rPr>
        <w:t>δ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Δ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— относительное приращение магнитной проницаемости; </w:t>
      </w:r>
      <w:r>
        <w:rPr>
          <w:b/>
          <w:bCs/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— механическое напряжение в ферромагнитном материале, вызвавшее данное приращение магнитной проницаем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магнитоупругие преобразователи делятся на две групп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ервой группе относятся преобразователи, в которых измеряется магнитная проницаемость чувствительного элемента в одном направлен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еобразователях второй группы измеряется изменение магнитной проницаемости, происходящее сразу в двух взаимно перпендикулярных направлени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Магнитоупругие преобразователи используются для измерения сил, давлений, крутящих моментов. Обладают высокой надежностью, так как не содержат подвижных частей и могут измерять как статические, так и динамические нагрузки.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щающиеся трансформаторы и резольверы, линейные и круговые индуктосин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тройством, служащим для преобразования угла поворота одной катушки по отношению к другой в сдвиг фазы одного переменного синусоидального напряжения по отношению к фазе другого переменного синусоидального напряжения такой же частоты, является так называемый </w:t>
      </w:r>
      <w:r>
        <w:rPr>
          <w:i/>
          <w:iCs/>
          <w:sz w:val="28"/>
          <w:szCs w:val="28"/>
        </w:rPr>
        <w:t>вращающийся трансформато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ращающийся трансформатор представляет собой индукционную микромашину по типу двухфазного асинхронного двигателя с фазным ротором. Синусно-косинусный вращающийся трансформатор называется также </w:t>
      </w:r>
      <w:r>
        <w:rPr>
          <w:i/>
          <w:iCs/>
          <w:sz w:val="28"/>
          <w:szCs w:val="28"/>
        </w:rPr>
        <w:t>резолъвер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ругим распространенным типом датчиков, используемых для измерения программируемых координатных перемещений в станках с ЧПУ, являются так называемые линейные и круговые </w:t>
      </w:r>
      <w:r>
        <w:rPr>
          <w:i/>
          <w:iCs/>
          <w:sz w:val="28"/>
          <w:szCs w:val="28"/>
        </w:rPr>
        <w:t>индуктосин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Линейный индуктосин состоит из двух шкал, одна из которых устанавливается на подвижном, а другая на неподвижном узлах стан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1"/>
        </w:tabs>
        <w:ind w:left="174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360" w:hanging="0"/>
      <w:jc w:val="left"/>
      <w:textAlignment w:val="auto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/>
      <w:ind w:firstLine="567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40"/>
      <w:ind w:firstLine="567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1">
    <w:name w:val="Основной текст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/>
      <w:jc w:val="center"/>
      <w:textAlignment w:val="auto"/>
    </w:pPr>
    <w:rPr>
      <w:b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widowControl/>
      <w:shd w:fill="FFFFFF" w:val="clear"/>
      <w:autoSpaceDE w:val="true"/>
      <w:spacing w:lineRule="auto" w:line="240"/>
      <w:ind w:left="-24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hd w:fill="FFFFFF" w:val="clear"/>
      <w:spacing w:lineRule="auto" w:line="240"/>
      <w:ind w:right="1" w:firstLine="426"/>
      <w:textAlignment w:val="auto"/>
    </w:pPr>
    <w:rPr>
      <w:color w:val="000000"/>
      <w:sz w:val="24"/>
      <w:szCs w:val="18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spacing w:lineRule="auto" w:line="240"/>
      <w:ind w:right="1" w:firstLine="426"/>
      <w:jc w:val="center"/>
      <w:textAlignment w:val="auto"/>
    </w:pPr>
    <w:rPr>
      <w:b/>
      <w:color w:val="000000"/>
      <w:sz w:val="24"/>
      <w:szCs w:val="18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lineRule="auto" w:line="240"/>
      <w:jc w:val="center"/>
      <w:textAlignment w:val="auto"/>
    </w:pPr>
    <w:rPr>
      <w:b/>
      <w:bCs/>
      <w:sz w:val="24"/>
      <w:szCs w:val="24"/>
    </w:rPr>
  </w:style>
  <w:style w:type="paragraph" w:styleId="34">
    <w:name w:val="Основной текст 3"/>
    <w:basedOn w:val="Normal"/>
    <w:qFormat/>
    <w:pPr>
      <w:shd w:fill="FFFFFF" w:val="clear"/>
      <w:spacing w:lineRule="auto" w:line="240"/>
      <w:jc w:val="center"/>
      <w:textAlignment w:val="auto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51:00Z</dcterms:created>
  <dc:creator>***</dc:creator>
  <dc:description/>
  <cp:keywords/>
  <dc:language>en-US</dc:language>
  <cp:lastModifiedBy>SYSTEM</cp:lastModifiedBy>
  <dcterms:modified xsi:type="dcterms:W3CDTF">2011-09-11T13:51:00Z</dcterms:modified>
  <cp:revision>2</cp:revision>
  <dc:subject/>
  <dc:title>1</dc:title>
</cp:coreProperties>
</file>