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left="709" w:hanging="0"/>
        <w:jc w:val="center"/>
        <w:rPr>
          <w:bCs/>
        </w:rPr>
      </w:pPr>
      <w:r>
        <w:rPr>
          <w:bCs/>
        </w:rPr>
        <w:t>Министерство образования и науки Российской Федерации</w:t>
      </w:r>
    </w:p>
    <w:p>
      <w:pPr>
        <w:pStyle w:val="Normal"/>
        <w:autoSpaceDE w:val="false"/>
        <w:spacing w:lineRule="auto" w:line="360" w:before="0" w:after="0"/>
        <w:ind w:left="709" w:hanging="0"/>
        <w:jc w:val="center"/>
        <w:rPr>
          <w:bCs/>
        </w:rPr>
      </w:pPr>
      <w:r>
        <w:rPr>
          <w:bCs/>
        </w:rPr>
        <w:t>Федеральное агентство по образованию</w:t>
      </w:r>
    </w:p>
    <w:p>
      <w:pPr>
        <w:pStyle w:val="Normal"/>
        <w:autoSpaceDE w:val="false"/>
        <w:spacing w:lineRule="auto" w:line="360" w:before="0" w:after="0"/>
        <w:ind w:left="709" w:hanging="0"/>
        <w:jc w:val="center"/>
        <w:rPr>
          <w:bCs/>
        </w:rPr>
      </w:pPr>
      <w:r>
        <w:rPr>
          <w:bCs/>
        </w:rPr>
        <w:t>ГОУ ВПО «Ивановский государственный университет»</w:t>
      </w:r>
    </w:p>
    <w:p>
      <w:pPr>
        <w:pStyle w:val="Normal"/>
        <w:autoSpaceDE w:val="false"/>
        <w:spacing w:lineRule="auto" w:line="360" w:before="0" w:after="0"/>
        <w:ind w:left="709" w:hanging="0"/>
        <w:jc w:val="center"/>
        <w:rPr>
          <w:bCs/>
        </w:rPr>
      </w:pPr>
      <w:r>
        <w:rPr>
          <w:bCs/>
        </w:rPr>
        <w:t>Исторический факультет</w:t>
      </w:r>
    </w:p>
    <w:p>
      <w:pPr>
        <w:pStyle w:val="Normal"/>
        <w:autoSpaceDE w:val="false"/>
        <w:spacing w:lineRule="auto" w:line="360" w:before="0" w:after="0"/>
        <w:ind w:left="709" w:hanging="0"/>
        <w:jc w:val="center"/>
        <w:rPr>
          <w:bCs/>
        </w:rPr>
      </w:pPr>
      <w:r>
        <w:rPr>
          <w:bCs/>
        </w:rPr>
        <w:t>Кафедра новейшей отечественной истории</w:t>
      </w:r>
    </w:p>
    <w:p>
      <w:pPr>
        <w:pStyle w:val="Normal"/>
        <w:autoSpaceDE w:val="false"/>
        <w:spacing w:lineRule="auto" w:line="360" w:before="0" w:after="0"/>
        <w:ind w:firstLine="709"/>
        <w:jc w:val="both"/>
        <w:rPr>
          <w:bCs/>
        </w:rPr>
      </w:pPr>
      <w:r>
        <w:rPr>
          <w:bCs/>
        </w:rPr>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left="709" w:hanging="0"/>
        <w:jc w:val="center"/>
        <w:rPr>
          <w:b/>
          <w:b/>
          <w:bCs/>
        </w:rPr>
      </w:pPr>
      <w:r>
        <w:rPr>
          <w:b/>
          <w:bCs/>
        </w:rPr>
        <w:t>КОНТРОЛЬНАЯ РАБОТА</w:t>
      </w:r>
    </w:p>
    <w:p>
      <w:pPr>
        <w:pStyle w:val="Normal"/>
        <w:autoSpaceDE w:val="false"/>
        <w:spacing w:lineRule="auto" w:line="360" w:before="0" w:after="0"/>
        <w:ind w:left="709" w:hanging="0"/>
        <w:jc w:val="center"/>
        <w:rPr/>
      </w:pPr>
      <w:r>
        <w:rPr>
          <w:b/>
          <w:bCs/>
        </w:rPr>
        <w:t>Тема: Внешняя политика СССР в конце 50-х годов. Улучшение отношений СССР – США.</w:t>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firstLine="5670"/>
        <w:jc w:val="both"/>
        <w:rPr>
          <w:bCs/>
        </w:rPr>
      </w:pPr>
      <w:r>
        <w:rPr>
          <w:bCs/>
          <w:u w:val="single"/>
        </w:rPr>
        <w:t xml:space="preserve">Студент </w:t>
      </w:r>
      <w:r>
        <w:rPr>
          <w:bCs/>
          <w:lang w:val="en-US"/>
        </w:rPr>
        <w:t>V</w:t>
      </w:r>
      <w:r>
        <w:rPr>
          <w:bCs/>
        </w:rPr>
        <w:t>курса</w:t>
      </w:r>
    </w:p>
    <w:p>
      <w:pPr>
        <w:pStyle w:val="Normal"/>
        <w:autoSpaceDE w:val="false"/>
        <w:spacing w:lineRule="auto" w:line="360" w:before="0" w:after="0"/>
        <w:ind w:firstLine="5670"/>
        <w:jc w:val="both"/>
        <w:rPr>
          <w:bCs/>
        </w:rPr>
      </w:pPr>
      <w:r>
        <w:rPr>
          <w:bCs/>
        </w:rPr>
        <w:t>заочного отделения</w:t>
      </w:r>
    </w:p>
    <w:p>
      <w:pPr>
        <w:pStyle w:val="Normal"/>
        <w:autoSpaceDE w:val="false"/>
        <w:spacing w:lineRule="auto" w:line="360" w:before="0" w:after="0"/>
        <w:ind w:firstLine="5670"/>
        <w:jc w:val="both"/>
        <w:rPr>
          <w:bCs/>
        </w:rPr>
      </w:pPr>
      <w:r>
        <w:rPr>
          <w:bCs/>
        </w:rPr>
        <w:t>Колескин Д.А.</w:t>
      </w:r>
    </w:p>
    <w:p>
      <w:pPr>
        <w:pStyle w:val="Normal"/>
        <w:autoSpaceDE w:val="false"/>
        <w:spacing w:lineRule="auto" w:line="360" w:before="0" w:after="0"/>
        <w:ind w:firstLine="5670"/>
        <w:jc w:val="both"/>
        <w:rPr>
          <w:bCs/>
          <w:u w:val="single"/>
        </w:rPr>
      </w:pPr>
      <w:r>
        <w:rPr>
          <w:bCs/>
          <w:u w:val="single"/>
        </w:rPr>
        <w:t>Научный руководитель</w:t>
      </w:r>
    </w:p>
    <w:p>
      <w:pPr>
        <w:pStyle w:val="Normal"/>
        <w:autoSpaceDE w:val="false"/>
        <w:spacing w:lineRule="auto" w:line="360" w:before="0" w:after="0"/>
        <w:ind w:firstLine="5670"/>
        <w:jc w:val="both"/>
        <w:rPr>
          <w:bCs/>
        </w:rPr>
      </w:pPr>
      <w:r>
        <w:rPr>
          <w:bCs/>
        </w:rPr>
        <w:t>кандидат исторических наук,</w:t>
      </w:r>
    </w:p>
    <w:p>
      <w:pPr>
        <w:pStyle w:val="Normal"/>
        <w:autoSpaceDE w:val="false"/>
        <w:spacing w:lineRule="auto" w:line="360" w:before="0" w:after="0"/>
        <w:ind w:firstLine="5670"/>
        <w:jc w:val="both"/>
        <w:rPr>
          <w:bCs/>
        </w:rPr>
      </w:pPr>
      <w:r>
        <w:rPr>
          <w:bCs/>
        </w:rPr>
        <w:t>ТОЧЕНОВ С.В.</w:t>
      </w:r>
    </w:p>
    <w:p>
      <w:pPr>
        <w:pStyle w:val="Normal"/>
        <w:autoSpaceDE w:val="false"/>
        <w:spacing w:lineRule="auto" w:line="360" w:before="0" w:after="0"/>
        <w:ind w:firstLine="709"/>
        <w:jc w:val="both"/>
        <w:rPr>
          <w:bCs/>
        </w:rPr>
      </w:pPr>
      <w:r>
        <w:rPr>
          <w:bCs/>
        </w:rPr>
      </w:r>
    </w:p>
    <w:p>
      <w:pPr>
        <w:pStyle w:val="Normal"/>
        <w:autoSpaceDE w:val="false"/>
        <w:spacing w:lineRule="auto" w:line="360" w:before="0" w:after="0"/>
        <w:ind w:firstLine="709"/>
        <w:jc w:val="both"/>
        <w:rPr>
          <w:bCs/>
        </w:rPr>
      </w:pPr>
      <w:r>
        <w:rPr>
          <w:bCs/>
        </w:rPr>
      </w:r>
    </w:p>
    <w:p>
      <w:pPr>
        <w:pStyle w:val="Normal"/>
        <w:autoSpaceDE w:val="false"/>
        <w:spacing w:lineRule="auto" w:line="360" w:before="0" w:after="0"/>
        <w:ind w:firstLine="709"/>
        <w:jc w:val="both"/>
        <w:rPr>
          <w:bCs/>
        </w:rPr>
      </w:pPr>
      <w:r>
        <w:rPr>
          <w:bCs/>
        </w:rPr>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firstLine="709"/>
        <w:jc w:val="center"/>
        <w:rPr>
          <w:bCs/>
        </w:rPr>
      </w:pPr>
      <w:r>
        <w:rPr>
          <w:bCs/>
        </w:rPr>
        <w:t>Иваново 2009</w:t>
      </w:r>
      <w:r>
        <w:br w:type="page"/>
      </w:r>
    </w:p>
    <w:p>
      <w:pPr>
        <w:pStyle w:val="Normal"/>
        <w:rPr>
          <w:bCs/>
        </w:rPr>
      </w:pPr>
      <w:r>
        <w:rPr>
          <w:bCs/>
        </w:rPr>
      </w:r>
    </w:p>
    <w:p>
      <w:pPr>
        <w:pStyle w:val="Normal"/>
        <w:autoSpaceDE w:val="false"/>
        <w:spacing w:lineRule="auto" w:line="360" w:before="0" w:after="0"/>
        <w:ind w:firstLine="709"/>
        <w:jc w:val="center"/>
        <w:rPr>
          <w:b/>
          <w:b/>
          <w:bCs/>
        </w:rPr>
      </w:pPr>
      <w:r>
        <w:rPr>
          <w:b/>
          <w:bCs/>
        </w:rPr>
        <w:t>Оглавление</w:t>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jc w:val="both"/>
        <w:rPr>
          <w:bCs/>
        </w:rPr>
      </w:pPr>
      <w:r>
        <w:rPr>
          <w:b/>
          <w:bCs/>
        </w:rPr>
        <w:t>Введение</w:t>
      </w:r>
    </w:p>
    <w:p>
      <w:pPr>
        <w:pStyle w:val="Normal"/>
        <w:autoSpaceDE w:val="false"/>
        <w:spacing w:lineRule="auto" w:line="360" w:before="0" w:after="0"/>
        <w:jc w:val="both"/>
        <w:rPr/>
      </w:pPr>
      <w:r>
        <w:rPr>
          <w:b/>
          <w:bCs/>
        </w:rPr>
        <w:t xml:space="preserve">Глава </w:t>
      </w:r>
      <w:r>
        <w:rPr>
          <w:b/>
          <w:bCs/>
          <w:lang w:val="en-US"/>
        </w:rPr>
        <w:t>I</w:t>
      </w:r>
      <w:r>
        <w:rPr>
          <w:bCs/>
        </w:rPr>
        <w:t xml:space="preserve"> США и СССР начало холодной войны</w:t>
      </w:r>
    </w:p>
    <w:p>
      <w:pPr>
        <w:pStyle w:val="Normal"/>
        <w:autoSpaceDE w:val="false"/>
        <w:spacing w:lineRule="auto" w:line="360" w:before="0" w:after="0"/>
        <w:jc w:val="both"/>
        <w:rPr/>
      </w:pPr>
      <w:r>
        <w:rPr>
          <w:b/>
          <w:bCs/>
        </w:rPr>
        <w:t xml:space="preserve">Глава </w:t>
      </w:r>
      <w:r>
        <w:rPr>
          <w:b/>
          <w:bCs/>
          <w:lang w:val="en-US"/>
        </w:rPr>
        <w:t>II</w:t>
      </w:r>
      <w:r>
        <w:rPr>
          <w:b/>
          <w:bCs/>
        </w:rPr>
        <w:t>.</w:t>
      </w:r>
      <w:r>
        <w:rPr>
          <w:bCs/>
        </w:rPr>
        <w:t xml:space="preserve"> Противостояние СССР и США в Центральной и Восточной Европе</w:t>
      </w:r>
    </w:p>
    <w:p>
      <w:pPr>
        <w:pStyle w:val="Normal"/>
        <w:autoSpaceDE w:val="false"/>
        <w:spacing w:lineRule="auto" w:line="360" w:before="0" w:after="0"/>
        <w:jc w:val="both"/>
        <w:rPr/>
      </w:pPr>
      <w:r>
        <w:rPr>
          <w:b/>
          <w:bCs/>
        </w:rPr>
        <w:t xml:space="preserve">Глава </w:t>
      </w:r>
      <w:r>
        <w:rPr>
          <w:b/>
          <w:bCs/>
          <w:lang w:val="en-US"/>
        </w:rPr>
        <w:t>III</w:t>
      </w:r>
      <w:r>
        <w:rPr>
          <w:bCs/>
        </w:rPr>
        <w:t>. Международное коммунистическое движение, как орудие внешней политики СССР</w:t>
      </w:r>
    </w:p>
    <w:p>
      <w:pPr>
        <w:pStyle w:val="Normal"/>
        <w:autoSpaceDE w:val="false"/>
        <w:spacing w:lineRule="auto" w:line="360" w:before="0" w:after="0"/>
        <w:jc w:val="both"/>
        <w:rPr/>
      </w:pPr>
      <w:r>
        <w:rPr>
          <w:b/>
          <w:bCs/>
        </w:rPr>
        <w:t xml:space="preserve">Глава </w:t>
      </w:r>
      <w:r>
        <w:rPr>
          <w:b/>
          <w:bCs/>
          <w:lang w:val="en-US"/>
        </w:rPr>
        <w:t>IV</w:t>
      </w:r>
      <w:r>
        <w:rPr>
          <w:bCs/>
        </w:rPr>
        <w:t xml:space="preserve"> Кризис отношений с Китаем</w:t>
      </w:r>
    </w:p>
    <w:p>
      <w:pPr>
        <w:pStyle w:val="Normal"/>
        <w:autoSpaceDE w:val="false"/>
        <w:spacing w:lineRule="auto" w:line="360" w:before="0" w:after="0"/>
        <w:jc w:val="both"/>
        <w:rPr/>
      </w:pPr>
      <w:r>
        <w:rPr>
          <w:b/>
          <w:bCs/>
        </w:rPr>
        <w:t xml:space="preserve">Глава </w:t>
      </w:r>
      <w:r>
        <w:rPr>
          <w:b/>
          <w:bCs/>
          <w:lang w:val="en-US"/>
        </w:rPr>
        <w:t>V</w:t>
      </w:r>
      <w:r>
        <w:rPr>
          <w:bCs/>
        </w:rPr>
        <w:t xml:space="preserve"> Союзники СССР среди развивающихся стран</w:t>
      </w:r>
    </w:p>
    <w:p>
      <w:pPr>
        <w:pStyle w:val="Normal"/>
        <w:autoSpaceDE w:val="false"/>
        <w:spacing w:lineRule="auto" w:line="360" w:before="0" w:after="0"/>
        <w:jc w:val="both"/>
        <w:rPr/>
      </w:pPr>
      <w:r>
        <w:rPr>
          <w:b/>
          <w:bCs/>
        </w:rPr>
        <w:t xml:space="preserve">Глава </w:t>
      </w:r>
      <w:r>
        <w:rPr>
          <w:b/>
          <w:bCs/>
          <w:lang w:val="en-US"/>
        </w:rPr>
        <w:t>VI</w:t>
      </w:r>
      <w:r>
        <w:rPr>
          <w:b/>
          <w:bCs/>
        </w:rPr>
        <w:t xml:space="preserve"> </w:t>
      </w:r>
      <w:r>
        <w:rPr>
          <w:bCs/>
        </w:rPr>
        <w:t>Карибский кризис</w:t>
      </w:r>
    </w:p>
    <w:p>
      <w:pPr>
        <w:pStyle w:val="Normal"/>
        <w:autoSpaceDE w:val="false"/>
        <w:spacing w:lineRule="auto" w:line="360" w:before="0" w:after="0"/>
        <w:jc w:val="both"/>
        <w:rPr>
          <w:bCs/>
        </w:rPr>
      </w:pPr>
      <w:r>
        <w:rPr>
          <w:b/>
          <w:bCs/>
        </w:rPr>
        <w:t>Заключение</w:t>
      </w:r>
    </w:p>
    <w:p>
      <w:pPr>
        <w:pStyle w:val="Normal"/>
        <w:tabs>
          <w:tab w:val="clear" w:pos="708"/>
          <w:tab w:val="left" w:pos="10065" w:leader="none"/>
        </w:tabs>
        <w:autoSpaceDE w:val="false"/>
        <w:spacing w:lineRule="auto" w:line="360" w:before="0" w:after="0"/>
        <w:jc w:val="both"/>
        <w:rPr>
          <w:b/>
          <w:b/>
          <w:bCs/>
        </w:rPr>
      </w:pPr>
      <w:r>
        <w:rPr>
          <w:bCs/>
        </w:rPr>
        <w:t>Список источников и литературы</w:t>
      </w:r>
      <w:r>
        <w:br w:type="page"/>
      </w:r>
    </w:p>
    <w:p>
      <w:pPr>
        <w:pStyle w:val="Normal"/>
        <w:spacing w:lineRule="auto" w:line="360" w:before="0" w:after="0"/>
        <w:ind w:firstLine="709"/>
        <w:jc w:val="both"/>
        <w:rPr>
          <w:b/>
          <w:b/>
          <w:bCs/>
        </w:rPr>
      </w:pPr>
      <w:r>
        <w:rPr>
          <w:b/>
          <w:bCs/>
        </w:rPr>
      </w:r>
    </w:p>
    <w:p>
      <w:pPr>
        <w:pStyle w:val="Normal"/>
        <w:autoSpaceDE w:val="false"/>
        <w:spacing w:lineRule="auto" w:line="360" w:before="0" w:after="0"/>
        <w:ind w:firstLine="709"/>
        <w:jc w:val="center"/>
        <w:rPr>
          <w:b/>
          <w:b/>
          <w:bCs/>
        </w:rPr>
      </w:pPr>
      <w:r>
        <w:rPr>
          <w:b/>
          <w:bCs/>
        </w:rPr>
        <w:t>Введение</w:t>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firstLine="709"/>
        <w:jc w:val="both"/>
        <w:rPr>
          <w:bCs/>
        </w:rPr>
      </w:pPr>
      <w:r>
        <w:rPr>
          <w:bCs/>
        </w:rPr>
        <w:t xml:space="preserve">В результате жесточайшей войны в Европе, США вышла в мировые лидеры, хотя бы потому, что не вела военных действий на своей территории и сумела нарастить военный и экономический и политический потенциал, а вся Европа в это время лежала в руинах. СССР как победительница в войне, не желала кому либо уступать, да и зачем? Советские войска стояли во многих европейских странах, осталось установить полное и безоговорочное коммунистическое господство в Мире. Назревал конфликт не просто двух стран, а двух идеологий. США из-за своего географического положения практически был неуязвим в </w:t>
      </w:r>
      <w:r>
        <w:rPr>
          <w:bCs/>
          <w:lang w:val="en-US"/>
        </w:rPr>
        <w:t>II</w:t>
      </w:r>
      <w:r>
        <w:rPr>
          <w:bCs/>
        </w:rPr>
        <w:t xml:space="preserve"> Мировой войне, но после неё был изобретен новый вид оружия – ядерное. После того как СССР получило его, США потеряло свой «географический козырь» в войнах. И это подлило масло в огонь противоречий между странами, породило гонку вооружений, и новую войну – холодную!</w:t>
      </w:r>
    </w:p>
    <w:p>
      <w:pPr>
        <w:pStyle w:val="Normal"/>
        <w:autoSpaceDE w:val="false"/>
        <w:spacing w:lineRule="auto" w:line="360" w:before="0" w:after="0"/>
        <w:ind w:firstLine="709"/>
        <w:jc w:val="both"/>
        <w:rPr/>
      </w:pPr>
      <w:r>
        <w:rPr/>
        <w:t>Вся советская историография пронизана идеологией и сводится к тому, что после смерти Ф.Рузвельта и окончания второй мировой войны, США умышленно отказались от политики сотрудничества военного времени и окрыленные обладанием атомной бомбой, выступили на путь агрессии, чтобы исключить всякое русское влияние в Восточной Европе и организовать капиталистические государства на самой границе с Советским Союзом. В результате у Москвы не остается другой альтернативы, кроме как принять меры по защите своих собственных границ. Советский Союз представляется как непогрешимый и самоотверженно борющийся за мир против разного рода западных провокаций. В связи с этим литература советского периода по мнению большинства учёных, не дает полной и объективной картины о причинах холодной войны. Примерами данной группы является труд коллектива авторов под редакцией А.А.Громыко История дипломатии, а так же История международных отношений и внешней политики СССР 1917-1987 гг., История внешней политики СССР. Совсем иным является взгляд современных отечественных историков, они стараются подойти к изучению проблемы беспристрастно.</w:t>
      </w:r>
    </w:p>
    <w:p>
      <w:pPr>
        <w:pStyle w:val="Normal"/>
        <w:autoSpaceDE w:val="false"/>
        <w:spacing w:lineRule="auto" w:line="360" w:before="0" w:after="0"/>
        <w:ind w:firstLine="709"/>
        <w:jc w:val="both"/>
        <w:rPr>
          <w:lang w:eastAsia="ru-RU"/>
        </w:rPr>
      </w:pPr>
      <w:r>
        <w:rPr>
          <w:lang w:eastAsia="ru-RU"/>
        </w:rPr>
        <w:t>В современной российской историографии основательных обобщающих работ о возникновении "холодной войны" также немного, но существует немало исследований, анализирующих различные аспекты этой проблемы.</w:t>
      </w:r>
    </w:p>
    <w:p>
      <w:pPr>
        <w:pStyle w:val="Normal"/>
        <w:autoSpaceDE w:val="false"/>
        <w:spacing w:lineRule="auto" w:line="360" w:before="0" w:after="0"/>
        <w:ind w:firstLine="709"/>
        <w:jc w:val="both"/>
        <w:rPr/>
      </w:pPr>
      <w:r>
        <w:rPr>
          <w:lang w:eastAsia="ru-RU"/>
        </w:rPr>
        <w:t>Одна из таких серьезных последних работ – монография В. Л. Малькова д.и.н., ИВИ РАН) "Манхэттенский проект"</w:t>
      </w:r>
      <w:r>
        <w:rPr>
          <w:rStyle w:val="FootnoteCharacters"/>
          <w:rStyle w:val="FootnoteAnchor"/>
          <w:lang w:eastAsia="ru-RU"/>
        </w:rPr>
        <w:footnoteReference w:id="2"/>
      </w:r>
      <w:r>
        <w:rPr>
          <w:lang w:eastAsia="ru-RU"/>
        </w:rPr>
        <w:t xml:space="preserve"> , выполненная на материалах архивов США. Автор не только дает "биографию" атомного оружия, но и освещает "атомную дипломатию", которая стала важным фактором вползания в "холодную войну".</w:t>
      </w:r>
    </w:p>
    <w:p>
      <w:pPr>
        <w:pStyle w:val="Normal"/>
        <w:autoSpaceDE w:val="false"/>
        <w:spacing w:lineRule="auto" w:line="360" w:before="0" w:after="0"/>
        <w:ind w:firstLine="709"/>
        <w:jc w:val="both"/>
        <w:rPr>
          <w:lang w:eastAsia="ru-RU"/>
        </w:rPr>
      </w:pPr>
      <w:r>
        <w:rPr>
          <w:bCs/>
          <w:lang w:eastAsia="ru-RU"/>
        </w:rPr>
        <w:t xml:space="preserve">Мягков М. Ю. </w:t>
      </w:r>
      <w:r>
        <w:rPr>
          <w:lang w:eastAsia="ru-RU"/>
        </w:rPr>
        <w:t>(д. и. н., зав. Центром «История войн и геополитики» ИВИ РАН). В своей работе « Послевоенного устройства в американо-советских отношениях (1943–1945)»</w:t>
      </w:r>
      <w:r>
        <w:rPr>
          <w:rStyle w:val="FootnoteCharacters"/>
          <w:rStyle w:val="FootnoteAnchor"/>
          <w:lang w:eastAsia="ru-RU"/>
        </w:rPr>
        <w:footnoteReference w:id="3"/>
      </w:r>
      <w:r>
        <w:rPr>
          <w:lang w:eastAsia="ru-RU"/>
        </w:rPr>
        <w:t>, отразил многие вопросы внешнеполитического курса СССР, которые касаются отношений с США и их союзников.</w:t>
      </w:r>
    </w:p>
    <w:p>
      <w:pPr>
        <w:pStyle w:val="Normal"/>
        <w:spacing w:lineRule="auto" w:line="360" w:before="0" w:after="0"/>
        <w:ind w:firstLine="709"/>
        <w:jc w:val="both"/>
        <w:rPr/>
      </w:pPr>
      <w:r>
        <w:rPr>
          <w:bCs/>
          <w:lang w:eastAsia="ru-RU"/>
        </w:rPr>
        <w:t>Печатнов В. О.</w:t>
      </w:r>
      <w:r>
        <w:rPr>
          <w:b/>
          <w:bCs/>
          <w:lang w:eastAsia="ru-RU"/>
        </w:rPr>
        <w:t xml:space="preserve"> </w:t>
      </w:r>
      <w:r>
        <w:rPr>
          <w:lang w:eastAsia="ru-RU"/>
        </w:rPr>
        <w:t>(д. и. н., проф. МГИМО(У) В своей монографии «О некоторых позитивных аспектах советско-американского соперничества в годы холодной войны»</w:t>
      </w:r>
      <w:r>
        <w:rPr>
          <w:rStyle w:val="FootnoteCharacters"/>
          <w:rStyle w:val="FootnoteAnchor"/>
          <w:lang w:eastAsia="ru-RU"/>
        </w:rPr>
        <w:footnoteReference w:id="4"/>
      </w:r>
      <w:r>
        <w:rPr>
          <w:lang w:eastAsia="ru-RU"/>
        </w:rPr>
        <w:t>, рассмотрел различные аспекты отношений США и СССР, где показал что кроме отрицательных моментов, непримиримости двух лагерей, двух стран были свои положительные тенденции.</w:t>
      </w:r>
    </w:p>
    <w:p>
      <w:pPr>
        <w:pStyle w:val="Normal"/>
        <w:spacing w:lineRule="auto" w:line="360" w:before="0" w:after="0"/>
        <w:ind w:firstLine="709"/>
        <w:jc w:val="both"/>
        <w:rPr>
          <w:lang w:eastAsia="ru-RU"/>
        </w:rPr>
      </w:pPr>
      <w:r>
        <w:rPr>
          <w:bCs/>
          <w:lang w:eastAsia="ru-RU"/>
        </w:rPr>
        <w:t xml:space="preserve">Шейд У. </w:t>
      </w:r>
      <w:r>
        <w:rPr>
          <w:lang w:eastAsia="ru-RU"/>
        </w:rPr>
        <w:t>проф. университета Лихай, Пенсильвания). In the bomb’s early light: атомная бомба и происхождение «холодной войны»</w:t>
      </w:r>
      <w:r>
        <w:rPr>
          <w:rStyle w:val="FootnoteCharacters"/>
          <w:rStyle w:val="FootnoteAnchor"/>
          <w:lang w:eastAsia="ru-RU"/>
        </w:rPr>
        <w:footnoteReference w:id="5"/>
      </w:r>
      <w:r>
        <w:rPr>
          <w:lang w:eastAsia="ru-RU"/>
        </w:rPr>
        <w:t>. В своем исследовании автор указывает на многие причины и предпосылки к началу холодной войны. Историк отрицательно видит появление в мире атомного оружия, но отмечает важность того, что это оружие оказалось не оружием войны, а оружием сдерживания…</w:t>
      </w:r>
    </w:p>
    <w:p>
      <w:pPr>
        <w:pStyle w:val="Normal"/>
        <w:spacing w:lineRule="auto" w:line="360" w:before="0" w:after="0"/>
        <w:ind w:firstLine="709"/>
        <w:jc w:val="both"/>
        <w:rPr/>
      </w:pPr>
      <w:r>
        <w:rPr>
          <w:bCs/>
          <w:lang w:eastAsia="ru-RU"/>
        </w:rPr>
        <w:t xml:space="preserve">Шенин С. Ю. </w:t>
      </w:r>
      <w:r>
        <w:rPr>
          <w:lang w:eastAsia="ru-RU"/>
        </w:rPr>
        <w:t>(д. и. н., проф. Саратовского гос. университета им. Н. Г. Чернышевского). "Холодная война" в Азии: парадоксы советско-американской конфронтации (1945—1950 гг.) .</w:t>
      </w:r>
      <w:r>
        <w:rPr>
          <w:rStyle w:val="FootnoteCharacters"/>
          <w:rStyle w:val="FootnoteAnchor"/>
          <w:lang w:eastAsia="ru-RU"/>
        </w:rPr>
        <w:footnoteReference w:id="6"/>
      </w:r>
      <w:r>
        <w:rPr>
          <w:lang w:eastAsia="ru-RU"/>
        </w:rPr>
        <w:t xml:space="preserve"> Историк подробно изучает внешнеполитическое противостояние СССР и США в Азии, как и во всем мире происходил передел сфер влияния. Азия – это стратегически – важная цель в геополитике двух супер- держав.</w:t>
      </w:r>
    </w:p>
    <w:p>
      <w:pPr>
        <w:pStyle w:val="Normal"/>
        <w:autoSpaceDE w:val="false"/>
        <w:spacing w:lineRule="auto" w:line="360" w:before="0" w:after="0"/>
        <w:ind w:firstLine="709"/>
        <w:jc w:val="both"/>
        <w:rPr/>
      </w:pPr>
      <w:r>
        <w:rPr/>
        <w:t>Цель: выявить специфику внешнеполитического курса СССР в конце 50х годов.</w:t>
      </w:r>
    </w:p>
    <w:p>
      <w:pPr>
        <w:pStyle w:val="Normal"/>
        <w:autoSpaceDE w:val="false"/>
        <w:spacing w:lineRule="auto" w:line="360" w:before="0" w:after="0"/>
        <w:ind w:firstLine="709"/>
        <w:jc w:val="both"/>
        <w:rPr/>
      </w:pPr>
      <w:r>
        <w:rPr/>
        <w:t>Задача:</w:t>
      </w:r>
    </w:p>
    <w:p>
      <w:pPr>
        <w:pStyle w:val="Normal"/>
        <w:autoSpaceDE w:val="false"/>
        <w:spacing w:lineRule="auto" w:line="360" w:before="0" w:after="0"/>
        <w:ind w:firstLine="709"/>
        <w:jc w:val="both"/>
        <w:rPr/>
      </w:pPr>
      <w:r>
        <w:rPr/>
        <w:t>1. Изучение исторических предпосылок холодной войны.</w:t>
      </w:r>
    </w:p>
    <w:p>
      <w:pPr>
        <w:pStyle w:val="Normal"/>
        <w:autoSpaceDE w:val="false"/>
        <w:spacing w:lineRule="auto" w:line="360" w:before="0" w:after="0"/>
        <w:ind w:firstLine="709"/>
        <w:jc w:val="both"/>
        <w:rPr/>
      </w:pPr>
      <w:r>
        <w:rPr/>
        <w:t xml:space="preserve">2. Изучение международной обстановки в годы холодной войны. </w:t>
      </w:r>
    </w:p>
    <w:p>
      <w:pPr>
        <w:pStyle w:val="Normal"/>
        <w:autoSpaceDE w:val="false"/>
        <w:spacing w:lineRule="auto" w:line="360" w:before="0" w:after="0"/>
        <w:ind w:firstLine="709"/>
        <w:jc w:val="both"/>
        <w:rPr/>
      </w:pPr>
      <w:r>
        <w:rPr/>
        <w:t>3. Определить причины краха биполярного мира и перспективы развития международных отношений в будущем.</w:t>
      </w:r>
    </w:p>
    <w:p>
      <w:pPr>
        <w:pStyle w:val="Normal"/>
        <w:autoSpaceDE w:val="false"/>
        <w:spacing w:lineRule="auto" w:line="360" w:before="0" w:after="0"/>
        <w:ind w:firstLine="709"/>
        <w:jc w:val="both"/>
        <w:rPr>
          <w:lang w:eastAsia="ru-RU"/>
        </w:rPr>
      </w:pPr>
      <w:r>
        <w:rPr/>
        <w:t>Предметом исследования явились источники и документы, свидетельствующие о дипломатических, стратегических и тактических действиях противников по холодной войне. Теоретико-методологическая основа проблемы. Теоретико-методологическую основу изучаемой темы составляют труды отечественных и зарубежных исследователей холодной войны, а также документы и источники периода холодной войны. Значительный интерес для исследователей данной проблемы представляет мемуарная литература — своеобразный и весьма ценный исторический источник. Несмотря на присущий им субъективизм, воспоминания политических и государственных деятелей СССР позволяют конкретизировать ряд событий и явлений, характеризующих причины и начало "холодной войны". Огромный интерес вызывает такой источник, как документация КПСС</w:t>
      </w:r>
      <w:r>
        <w:rPr>
          <w:rStyle w:val="FootnoteCharacters"/>
          <w:rStyle w:val="FootnoteAnchor"/>
        </w:rPr>
        <w:footnoteReference w:id="7"/>
      </w:r>
      <w:r>
        <w:rPr/>
        <w:t>, дающая полную картину многих событий и явлений во внешней политике СССР. КПСС в резолюциях и решениях съездов, конференций и пленумов ЦК (1955-1959 гг.). т.7 . КПСС в резолюциях и решениях съездов, конференций и пленумов ЦК (1959-1965 гг.). т.8 Особый интерес представляет сборник документов : Советский фактор в Восточной Европе. 1944 -1953г.</w:t>
      </w:r>
      <w:r>
        <w:rPr>
          <w:rStyle w:val="FootnoteCharacters"/>
          <w:rStyle w:val="FootnoteAnchor"/>
        </w:rPr>
        <w:footnoteReference w:id="8"/>
      </w:r>
      <w:r>
        <w:rPr/>
        <w:t xml:space="preserve"> Где можно изучить многие документы связанные с внешней политикой СССР в восточном направлении в Европе, я могу убедиться в том, что Восточная Европа являлась наиважнейшим направлением внешней политики СССР. «История Отечества в документах»</w:t>
      </w:r>
      <w:r>
        <w:rPr>
          <w:rStyle w:val="FootnoteCharacters"/>
          <w:rStyle w:val="FootnoteAnchor"/>
        </w:rPr>
        <w:footnoteReference w:id="9"/>
      </w:r>
      <w:r>
        <w:rPr/>
        <w:t xml:space="preserve"> дает ответы на многие вопросы которые создаются в процессе изучения внешней политики СССР. Особый интерес возникает к личности Н.С Хрущёва. Одного из идеологов внешней политики СССР, чьи мемуары</w:t>
      </w:r>
      <w:r>
        <w:rPr>
          <w:rStyle w:val="FootnoteCharacters"/>
          <w:rStyle w:val="FootnoteAnchor"/>
        </w:rPr>
        <w:footnoteReference w:id="10"/>
      </w:r>
      <w:r>
        <w:rPr>
          <w:rStyle w:val="FootnoteCharacters"/>
        </w:rPr>
        <w:t xml:space="preserve"> </w:t>
      </w:r>
      <w:r>
        <w:rPr/>
        <w:t xml:space="preserve">дают возможность исследования внешней политики СССР в совершенно другом ракурсе в ракурсе руководителя страны. </w:t>
      </w:r>
      <w:r>
        <w:rPr>
          <w:lang w:eastAsia="ru-RU"/>
        </w:rPr>
        <w:t>Советско-китайские отношения 1917-1957. Сборник документов.</w:t>
      </w:r>
      <w:r>
        <w:rPr>
          <w:rStyle w:val="FootnoteCharacters"/>
          <w:rStyle w:val="FootnoteAnchor"/>
          <w:lang w:eastAsia="ru-RU"/>
        </w:rPr>
        <w:footnoteReference w:id="11"/>
      </w:r>
      <w:r>
        <w:rPr>
          <w:lang w:eastAsia="ru-RU"/>
        </w:rPr>
        <w:t xml:space="preserve"> </w:t>
      </w:r>
      <w:r>
        <w:rPr>
          <w:bCs/>
        </w:rPr>
        <w:t>В эти документы проливают свет на многие факторы, как позитивные так и отрицательные советско – китайских отношений.</w:t>
      </w:r>
    </w:p>
    <w:p>
      <w:pPr>
        <w:pStyle w:val="Normal"/>
        <w:autoSpaceDE w:val="false"/>
        <w:spacing w:lineRule="auto" w:line="360" w:before="0" w:after="0"/>
        <w:ind w:firstLine="709"/>
        <w:jc w:val="both"/>
        <w:rPr>
          <w:b/>
          <w:b/>
          <w:bCs/>
        </w:rPr>
      </w:pPr>
      <w:r>
        <w:rPr>
          <w:bCs/>
        </w:rPr>
        <w:t>Работа построена по проблемному принципу</w:t>
      </w:r>
      <w:r>
        <w:br w:type="page"/>
      </w:r>
    </w:p>
    <w:p>
      <w:pPr>
        <w:pStyle w:val="Normal"/>
        <w:rPr>
          <w:b/>
          <w:b/>
          <w:bCs/>
        </w:rPr>
      </w:pPr>
      <w:r>
        <w:rPr>
          <w:b/>
          <w:bCs/>
        </w:rPr>
      </w:r>
    </w:p>
    <w:p>
      <w:pPr>
        <w:pStyle w:val="Normal"/>
        <w:autoSpaceDE w:val="false"/>
        <w:spacing w:lineRule="auto" w:line="360" w:before="0" w:after="0"/>
        <w:ind w:firstLine="709"/>
        <w:jc w:val="center"/>
        <w:rPr>
          <w:b/>
          <w:b/>
          <w:bCs/>
        </w:rPr>
      </w:pPr>
      <w:r>
        <w:rPr>
          <w:b/>
          <w:bCs/>
        </w:rPr>
        <w:t>Глава</w:t>
      </w:r>
      <w:r>
        <w:rPr>
          <w:b/>
          <w:bCs/>
          <w:lang w:val="en-US"/>
        </w:rPr>
        <w:t>I</w:t>
      </w:r>
      <w:r>
        <w:rPr>
          <w:b/>
          <w:bCs/>
        </w:rPr>
        <w:t>. США и СССР начало холодной войны</w:t>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firstLine="709"/>
        <w:jc w:val="both"/>
        <w:rPr/>
      </w:pPr>
      <w:r>
        <w:rPr/>
        <w:t xml:space="preserve">По мнению многих историков создание в Советском Союзе в середине 1950_х гг. межконтинентальных баллистических ракет подвело черту под исторической особенностью американской внешней политики — неуязвимостью территории США. Ранее американцы надеялись на свое подавляющее военное превосходство, а также считали, что внутренние трудности заставят СССР если не рухнуть, то по крайней мере пойти на компромисс с Западом. Этого не случилось, и в начале 1950_х гг. руководство США приняло курс на «идеологическую войну» с Советским Союзом. Главным оружием в ходе идейного давления на СССР и его союзников выступили радиостанции, созданные в начале 50_х гг. в Западной Европе, — «Свобода» и «Свободная Европа».Одновременно началась гонка вооружений. Когда президенту США Д. Эйзенхауэру сообщили, что промышленность страны в состоянии производить в год 400 межконтинентальных баллистических ракет класса «Минитмен», он ответил: «Почему же нам не сойти с ума окончательно и не запланировать создание силы в 10 тысяч ракет?» Пройдет лишь 20 лет, и в арсеналах США будет находиться именно 10 тыс. единиц ядерных боезарядов стратегического назначения. Американские военные продолжали разрабатывать планы ядерной войны против Советского Союза. К 1955 г. число бомбардировщиков, способных нанести удар по СССР, достигло 1350 единиц. Боевой груз атомных бомб стандартного бомбардировщика стратегической авиации во времена Эйзенхауэра был эквивалентен по разрушительной силе совокупному объему </w:t>
      </w:r>
      <w:r>
        <w:rPr>
          <w:i/>
          <w:iCs/>
        </w:rPr>
        <w:t xml:space="preserve">всех </w:t>
      </w:r>
      <w:r>
        <w:rPr/>
        <w:t>боеприпасов, сброшенных союзной авиацией на Германию за Вторую мировую войну. Согласно меморандуму Совета национальной безопасности 162/2, в случае конфликта с СССР или с КНР «Соединенные Штаты будут рассматривать ядерное оружие пригодным к использованию наравне с другими вооружениями»</w:t>
      </w:r>
      <w:r>
        <w:rPr>
          <w:rStyle w:val="FootnoteCharacters"/>
          <w:rStyle w:val="FootnoteAnchor"/>
        </w:rPr>
        <w:footnoteReference w:id="12"/>
      </w:r>
      <w:r>
        <w:rPr/>
        <w:t>. Весной 1954 г. американцы предложили французам применить атомную бомбу против вьетнамских войск, окруживших в районе Дьенбьенфу французский экспедиционный корпус. Советские ядерные силы, несмотря на целый ряд успешных испытаний новых разновидностей атомного оружия (например, взрыв на Новой Земле в 1961 г. водородной бомбы невиданной мощности — 57 мегатонн), заметно уступали американским. У СССР гораздо меньше было общее количество ядерных боезарядов, проявлялось отставание в средствах доставки.</w:t>
      </w:r>
      <w:r>
        <w:rPr>
          <w:rStyle w:val="FootnoteCharacters"/>
          <w:rStyle w:val="FootnoteAnchor"/>
        </w:rPr>
        <w:footnoteReference w:id="13"/>
      </w:r>
      <w:r>
        <w:rPr/>
        <w:t xml:space="preserve"> Существенно то, что СССР не имел </w:t>
      </w:r>
      <w:r>
        <w:rPr>
          <w:i/>
          <w:iCs/>
        </w:rPr>
        <w:t xml:space="preserve">ни одной </w:t>
      </w:r>
      <w:r>
        <w:rPr/>
        <w:t>военной базы у границ или берегов США, тогда как американцы содержали множество баз непосредственно у самых границ Советского Союза. Поэтому советское руководство неоднократно выступало с призывами о полном уничтожении ядерного оружия и даже о всеобщем разоружении. Ввиду решительного отказа от этих предложений западной стороны одним из главных направлений модернизации советских ядерных сил и стало создание межконтинентальных баллистических ракет, способных из космоса нанести удар по территории США. При этом начинается также развитие стратегического подводного флота и стратегической бомбардировочной авиации.</w:t>
      </w:r>
      <w:r>
        <w:rPr>
          <w:rStyle w:val="FootnoteCharacters"/>
          <w:rStyle w:val="FootnoteAnchor"/>
        </w:rPr>
        <w:footnoteReference w:id="14"/>
      </w:r>
    </w:p>
    <w:p>
      <w:pPr>
        <w:pStyle w:val="Normal"/>
        <w:autoSpaceDE w:val="false"/>
        <w:spacing w:lineRule="auto" w:line="360" w:before="0" w:after="0"/>
        <w:ind w:firstLine="709"/>
        <w:jc w:val="both"/>
        <w:rPr/>
      </w:pPr>
      <w:r>
        <w:rPr/>
        <w:t>Осложнение отношений между СССР и Западом в ходе «холодной войны» требовало новых подходов, однако при Сталине никаких явных изменений в этой области не возникло. Лишь после его смерти Г.М. Маленков выразил готовность к улучшению советско-американских отношений. Месяц спустя с американской стороны последовал ответ: президент Д. Эйзенхауэр предложил заключить почетное перемирие в Корее, заключить договор с Австрией, создать широкое европейское сообщество, которое включало бы объединенную Германию. Он настаивал также на полной независимости восточноевропейских государств, ограничении вооружений, международном контроле над атомной энергией. Уже 27 июля 1953 г. было подписано перемирие в Корее, и корейская война окончилась. В 1954 г. Г.М. Маленков сделал принципиально важное заявление о невозможности ядерной войны, потому что она означала бы гибель для всего человечества.</w:t>
      </w:r>
      <w:r>
        <w:rPr>
          <w:rStyle w:val="FootnoteCharacters"/>
          <w:rStyle w:val="FootnoteAnchor"/>
        </w:rPr>
        <w:footnoteReference w:id="15"/>
      </w:r>
      <w:r>
        <w:rPr/>
        <w:t xml:space="preserve"> Однако далеко не все советские лидеры были готовы к такому обобщению: на январском (1955) пленуме ЦК КПСС, повлекшем за собой отставку Маленкова с поста главы правительства, в вину ему в числе прочего было поставлено и это заявление. Советское руководство пошло на некоторые шаги по смягчению военного противостояния в Европе. 26 января 1955 г. был подписан протокол о досрочном возвращении Финляндии военно-морской базы в Порккала Удд. Почти одновременно Финляндия продлила договор о дружбе с СССР и всячески подчеркивала свой нейтралитет на международной арене. 25 января 1955 г. Президиум Верховного Совета СССР в одностороннем порядке принял Указ о прекращении состояния войны с Германией. 15 мая 1955 г. В Вене делегациями СССР, Великобритании, США и Франции был подписан Государственный договор с Австрией о прекращении состояния войны и постоянном нейтралитете Австрии. Советские войска из Австрии были выведены. Летом 1955 г. в Белграде была подписана советско-югославская декларация о нормализации отношений. Постепенно стала смягчаться и позиция американского руководства. В конечном счете президент США Д. Эйзенхауэр фактически объявил, что технический прогресс в стратегической сфере ведет к возникновениию ситуации, при которой использование ядерного оружия немыслимо — оно попросту уничтожит весь мир. Таким образом, американское руководство пришло к тому же тезису, что и советское. Одним из последствий этого понимания и стало решение Д. Эйзенхауэра согласиться на встречу на высшем уровне с советскими руководителями. 19—23 июля 1955 г. в Женеве состоялась встреча «большой четверки» (США, СССР, Великобритания, Франция). Это событие породило надежду на победу гуманизма над идеологией обеих сторон политического спектра. Возник так называемый «дух Женевы». Начался процесс выхода социалистического лагеря из изоляции. На XX съезде КПСС новые советские лидеры (и в первую очередь Хрущев) выступили с теорией мирного сосуществования. Суть ее заключалась в признании факта неизбежности длительного сосуществования двух различных общественных систем: капиталистической и социалистической. Они соревнуются между собой на поприще хозяйственного и культурного строительства. В результате развития в капиталистических странах внутренних противоречий и классовой борьбы победа социализма рано или поздно неизбежна. Существует возможность ненасильственного перехода к социализму в ряде капиталистических стран. Поэтому в современных условиях нет фатальной неизбежности войн, и они могут быть предотвращены. Однако полностью опасность новой войны не устранена, так как пока существует империализм, существует и почва для возникновения войн. На этой теории лежит явный отпечаток мировоззрения Хрущева, пожалуй, наибольшего утописта из всех советских руководителей. Будучи убежден в преимуществах социализма как общественной системы, Хрущев считал, что можно создать такую ситуацию, при которой большинству населения земного шара будут видны эти преимущества. В сентябре 1959 г. Хрущев посетил с официальным визитом Соединенные Штаты. Планировался ответный визит президента США Д. Эйзенхауэра в СССР, в ходе которого должны были пройти важные переговоры о ядерном разоружении. Однако 1 мая 1960 г. над территорией СССР ракетой-перехватчиком был сбит американский самолет-шпион У-2. Пилот самолета Г. Пауэрс был арестован и позже предстал перед судом по обвинению в шпионаже. Произошедшее вызвало резкую кампанию взаимных претензий как в советской, так и в западной печати. Отношения между СССР и США вновь были заморожены, а визит Эйзенхауэра оказался сорванным. Взрывной темперамент Хрущева, его непредсказуемость и недипломатичность сыграли дурную шутку с советской делегацией во время работы Генеральной Ассамблеи ООН в 1960 г. Сначала председатель Совета министров СССР, выступая перед делегатами ООН, пообещал похоронить империалистические государства. Затем во время выступления представителя филиппинской делегации, которого Хрущев по ошибке принял за делегата от Испании, советский лидер принялся стучать кулаками по пюпитру скамьи. А потом и просто снял с ноги ботинок и принялся бить им по спинке кресла. Западная пропаганда, естественно, охотно воспользовалась этими выходками, чтобы лишний раз изобразить русских как «нецивилизованных дикарей, с которыми невозможно никакое нормальное общение» Вместе с тем целый ряд действий Хрущева нанес удары по идеологии «холодной войны». Если русские столь коварны и уважают только силу, то почему они </w:t>
      </w:r>
      <w:r>
        <w:rPr>
          <w:iCs/>
        </w:rPr>
        <w:t>по</w:t>
      </w:r>
      <w:r>
        <w:rPr/>
        <w:t xml:space="preserve"> </w:t>
      </w:r>
      <w:r>
        <w:rPr>
          <w:iCs/>
        </w:rPr>
        <w:t>собственной воле</w:t>
      </w:r>
      <w:r>
        <w:rPr>
          <w:i/>
          <w:iCs/>
        </w:rPr>
        <w:t xml:space="preserve"> </w:t>
      </w:r>
      <w:r>
        <w:rPr/>
        <w:t>позволили объединиться Австрии, ушли оттуда, покинули Румынию, передали финнам и китайцам базы в Ханко и Порт-Артуре? Все это повысило международный престиж Советского Союза.</w:t>
      </w:r>
      <w:r>
        <w:rPr>
          <w:rStyle w:val="FootnoteCharacters"/>
          <w:rStyle w:val="FootnoteAnchor"/>
        </w:rPr>
        <w:footnoteReference w:id="16"/>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left="709" w:hanging="0"/>
        <w:jc w:val="center"/>
        <w:rPr>
          <w:b/>
          <w:b/>
          <w:bCs/>
        </w:rPr>
      </w:pPr>
      <w:r>
        <w:rPr>
          <w:b/>
          <w:bCs/>
        </w:rPr>
        <w:t xml:space="preserve">Глава </w:t>
      </w:r>
      <w:r>
        <w:rPr>
          <w:b/>
          <w:bCs/>
          <w:lang w:val="en-US"/>
        </w:rPr>
        <w:t>II</w:t>
      </w:r>
      <w:r>
        <w:rPr>
          <w:b/>
          <w:bCs/>
        </w:rPr>
        <w:t>. Противостояние СССР и США в Центральной и Восточной Европе</w:t>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firstLine="709"/>
        <w:jc w:val="both"/>
        <w:rPr/>
      </w:pPr>
      <w:r>
        <w:rPr/>
        <w:t>Советское руководство не распространяло принцип мирного сосуществования на отношения внутри социалистического лагеря — здесь должен был действовать принцип «социалистического интернационализма». На практике это означало право СССР вмешиваться во внутренние дела социалистических государств во имя сохранения существующих порядков. СССР хотел во что бы то ни стало сохранить пояс дружественных стран вокруг своих границ. Идеологически это оправдывалось поддержкой дела социализма. Первые серьезные волнения произошли в Чехословакии. В начале июня 1953 г. в двух промышленных городах (Пльзене и Моравской Остраве) начались выступления рабочих, недовольных проведенной 30 мая 1953 г. денежной реформой. Демонстрации были разогнаны чешской полицией. Гораздо более серьезными были волнения в ГДР 16—17 июня 1953 г. В Восточном Берлине была объявлена всеобщая стачка, массовые демонстрации проходили не только в столице ГДР, но и в таких промышленных центрах, как Дрезден, Лейпциг, Магдебург. Полиция ГДР оказалась бессильна справиться с демонстрациями. Выступления были подавлены силами советских войск, применивших оружие. В 1955 г. Хрущеву лично удалось нормализовать отношения с Югославией. Ради этого Советский Союз был вынужден пойти на серьезные уступки и полностью признать вину советской стороны за возникший в 1940_е гг. конфликт. Но югославский руководитель И. Тито почувствовал себя победителем и не изменил позиции Югославии по важнейшим мировым вопросам. Югославия не согласилась стать военным союзником СССР и продолжала дистанцироваться от «социалистического лагеря», проводя независимую политику. Вместе с Индией и Индонезией она возглавила «движение неприсоединения» стран, решивших не входить ни в советский, ни в западный военные блоки. О том, что СССР теперь был готов допускать более самостоятельную политику стран-союзниц, свидетельствовало и создание 14 мая 1955 г. Организации Варшавского договора (ОВД). Если раньше войска стран «народной демократии» были без всяких формальностей поставлены под контроль Советского Союза, то теперь военные отношения между социалистическими странами регулировались особым договором. И все же пределы самостоятельности для стран-союзников Советского Союза были ограничены. В острых внешнеполитических ситуациях СССР продолжал вести себя как гегемон в коммунистическом движении, требуя от социалистических стран Европы верности общей идеологии. Следует учитывать, что доклад Хрущева на ХХ съезде КПСС «О преодолении культа личности и его последствий» вызвал серьезный кризис в других социалистических странах, где с резкой критикой правящих компартий стало выступать все больше и больше людей. Особенно обострилась ситуация в Польше и Венгрии. В Польше развернулись народные волнения, в коммунистической партии началась сложная дискуссия о демократизации партийной жизни. В качестве нового лидера компартии выдвинулся В. Гомулка, ранее имевший репутацию оппозиционера. В Москве с тревогой следили за развитием событий в Польше. И все же кризис удалось разрешить: 19 октября 1956 г. для переговоров в Польшу прилетели Хрущев, Молотов, Микоян и Каганович. Они вынуждены были согласиться с идеями Гомулки об «особом польском пути к социализму». Из-под непосредственного советского контроля была выведена даже польская армия — министр обороны Польши К.К. Рокоссовский оставил свой пост и вернулся в Москву. Таким образом, полякам удалось относительно быстро ликвидировать кризис и совершить переход к более мягкой версии социализма, весьма отличающейся от сталинской. Гораздо сложнее обстояло дело в Венгрии, где разразилось настоящее антикоммунистическое восстание. Внешних причин было две. Во-первых, доклад Хрущева на ХХ съезде КПСС вызвал кризис в правящей коммунистической партии. Во-вторых, западные радиостанции, такие, как американская «Радио Свобода», открыто призывали венгров к восстанию против коммунистического строя, намекая на военную помощь Запада. Лидер венгерских коммунистов М. Ракоши, один из наиболее упорных сторонников сталинской версии социализма, был вынужден в результате продолжительных и массовых выступлений покинуть свой пост. Новым главой венгерской компартии стал И. Надь, известный оппозиционер и сторонник реформированного социализма. После прихода к власти Надь потребовал вывода советских войск из Венгрии. Войска были выведены из Будапешта, но не из всей страны. Тем временем толпы начали стихийно захватывать правительственные здания. 29 октября 1956 г. был взят штурмом Будапештский горком партии и здание местной госбезопасности. Органы старой власти ликвидировались и в других городах Венгрии.</w:t>
      </w:r>
      <w:r>
        <w:rPr>
          <w:rStyle w:val="FootnoteCharacters"/>
          <w:rStyle w:val="FootnoteAnchor"/>
        </w:rPr>
        <w:footnoteReference w:id="17"/>
      </w:r>
      <w:r>
        <w:rPr/>
        <w:t xml:space="preserve"> Коммунистов вешали, забивали до смерти, расстреливали. 31 октября из-под стражи был освобожден кардинал Й. Миндсенти, неформальный глава антикоммунистической оппозиции в Венгрии. И. Надь объявило выходе страны из Варшавского договора. В условиях нарастающего кризиса советское руководство пошло на крайние меры. 1 ноября 1956 г. Началась операция «Вихрь» — кодовое название перегруппировки и ввода советских войск в Венгрию. 4 ноября было создано так называемое революционное рабоче-крестьянское правительство во главе с коммунистами, недовольными политикой И. Надя. Это правительство обратилось за помощью к Советскому Союзу. В момент этого обращения советские войска уже проводили военную операцию на территории Венгрии. Венгерская армия не оказала им почти никакого сопротивления, сражались только нерегулярные отряды. 11 ноября был окончательно занят Будапешт, а к началу 1957 г. под полный контроль была взята вся территория Венгрии. И. Надь был отстранен от власти, новым главой государства стал Я. Кадар, лидер революционного рабоче-крестьянского правительства. В военной операции участвовали две общевойсковые армии и механизированный корпус. За отличия в боях 26 человек удостоены звания Героев Советского Союза, 13 из них — посмертно. На участников восстания обрушились массовые репрессии. Всего было казнено 229 человек, в том числе и И. Надь, многие были отправлены в тюрьмы. Однако в результате, как и в случае с Польшей, Кадар стал проводить более либеральную внутреннюю политику, за что Венгрия позже получила шутливое прозвище «самого веселого барака социалистического лагеря». Одной из важнейших проблем, оставшейся советской дипломатии времен Хрущева в наследство от Сталина, оставалась проблема разделенной Германии. После провала проекта объединения Германии, который стал окончательно очевидным после вступления ФРГ в НАТО, советское руководство стремилось добиться от Запада признания факта существования двух немецких государств и подтверждения нерушимости их границ. Хрущева и его сподвижников очень беспокоили реваншистские настроения в Западной Германии, периодически возникавшие предложения о радикальном пересмотре сложившейся после Второй мировой войны ситуации. В качестве средства давления на западные страны в «германском вопросе» было избрано особое положение Западного Берлина. Этот анклав, находящийся под контролем западных держав и расположенный в центре ГДР, уже был причиной острого политического кризиса в 1947—1948 гг. В 1961 г. ситуацию вокруг Западного Берлина усугубило огромное число беженцев, нелегально покидавших территорию ГДР. Получая бесплатное образование в Восточной Германии, они затем уходили на Запад, где уровень жизни был значительно выше. Восточногерманские руководители, а затем и Хрущев требовали от западных государств признания ГДР, запрета экономических беженцев (обескровливавших ГДР), угрожая в противном случае полной блокадой Западного Берлина. Когда американцы и их союзники отказались от советских предложений, по указанию Хрущева в августе 1961 г. вокруг Западного Берлина была выстроена стена. Однако столь экстравагантное решение не повлияло на позицию западных государств — международное положение ГДР не изменилось.</w:t>
      </w:r>
      <w:r>
        <w:rPr>
          <w:rStyle w:val="FootnoteCharacters"/>
          <w:rStyle w:val="FootnoteAnchor"/>
        </w:rPr>
        <w:footnoteReference w:id="18"/>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left="709" w:hanging="0"/>
        <w:jc w:val="center"/>
        <w:rPr>
          <w:b/>
          <w:b/>
          <w:bCs/>
        </w:rPr>
      </w:pPr>
      <w:r>
        <w:rPr>
          <w:b/>
          <w:bCs/>
        </w:rPr>
        <w:t xml:space="preserve">Глава </w:t>
      </w:r>
      <w:r>
        <w:rPr>
          <w:b/>
          <w:bCs/>
          <w:lang w:val="en-US"/>
        </w:rPr>
        <w:t>III</w:t>
      </w:r>
      <w:r>
        <w:rPr>
          <w:b/>
          <w:bCs/>
        </w:rPr>
        <w:t>. Международное коммунистическое движение, как орудие внешней политики СССР</w:t>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firstLine="709"/>
        <w:jc w:val="both"/>
        <w:rPr/>
      </w:pPr>
      <w:r>
        <w:rPr/>
        <w:t>В 1956 г. был распущен Коминформ, бывший, по существу, усеченной и упрощенной версией Коминтерна. Руководители коммунистических партий, действовавших в самых разных странах, договорились координировать политику и идейные взгляды на периодически созываемых совещаниях. Именно на этих совещаниях и вскрылись важные противоречия, существующие между политикой Советского Союза как сверхдержавы и его деятельностью как страны лидера международного коммунистического движения. В ноябре 1957 г. в Москве состоялось первое совещание коммунистических и рабочих партий, на которое приехали делегаты 64 партийных организаций. Хотя внешне на совещании всячески демонстрировалось единство коммунистического движения и даже был принят единый «Манифест мира»</w:t>
      </w:r>
      <w:r>
        <w:rPr>
          <w:rStyle w:val="FootnoteCharacters"/>
          <w:rStyle w:val="FootnoteAnchor"/>
        </w:rPr>
        <w:footnoteReference w:id="19"/>
      </w:r>
      <w:r>
        <w:rPr/>
        <w:t>, фактически обозначилось два пути, по которым в дальнейшем могли развиваться коммунистические партии. Один путь предлагала китайская делегация. Она требовала продолжения бескомпромиссного противостояния с Западом, несмотря на угрозу ядерной войны. Выступавший на совещании лидер китайских коммунистов Мао Цзэдун призвал не бояться угрозы атомного уничтожения, потому что если даже погибнет половина человечества, то выжившие построят коммунизм. Другой путь предложил лидер итальянских коммунистов П. Тольятти, допускавший, чтобы каждая коммунистическая партия имела право выбирать собственный путь развития, в том числе и путь мирного сосуществования с иными политическими силами в капиталистических, западных странах. Советское руководство оказалось в сложной ситуации. С одной стороны, провозглашенный курс на мирное сосуществование совпадал с тезисами Тольятти. А с другой стороны, отказ от революционаризма в китайском духе и разрешение большей свободы действий другим коммунистическим партиям могли привести кутрате главенствующей позиции КПСС в мировом коммунистическом движении. Второе совещание коммунистических партий, проходившее в Москве в ноябре 1960 г., было внешне даже более представительным — на него приехали делегаты от 81 партии. Однако результаты этого совещания оказались скромнее, чем первого. Было принято лишь путаное и достаточно пустое по содержание итоговое «Общее заявление». Зато во время закрытых заседаний стало ясно, что Китай всерьез намеревается со временем перехватить у СССР лидерство в коммунистическом движении. Резко критикуя советское руководство за дипломатические и иные контакты с западными государствами, китайские коммунисты рассуждали о «ревизионизме и искажении ленинских идей в коммунизме». Это выступление было поддержано демаршем руководителя албанских коммунистов Э. Ходжи. Он демонстративно покинул совещаниев знак несогласия с новой позицией КПСС. Большинство представителей компартий поддержали советское руководство и его курс, в том числе и связанный с критикой сталинского прошлого, однако были делегации, которые выступили сторонниками китайских идей. Стало ясно, что кажущемуся единству союза коммунистических партий, вроде бы наставшему после примирения СССР с социалистической Югославией, приходит конец. Однако окончательный распад коммунистического движения на два соперничающих направления, приведший даже к возникновению нескольких компартий в отдельных странах, произошел позже, после окончания «эпохи Хрущева» в советской истории.</w:t>
      </w:r>
      <w:r>
        <w:rPr>
          <w:rStyle w:val="FootnoteCharacters"/>
          <w:rStyle w:val="FootnoteAnchor"/>
        </w:rPr>
        <w:footnoteReference w:id="20"/>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firstLine="709"/>
        <w:jc w:val="center"/>
        <w:rPr/>
      </w:pPr>
      <w:r>
        <w:rPr>
          <w:b/>
          <w:bCs/>
        </w:rPr>
        <w:t xml:space="preserve">Глава </w:t>
      </w:r>
      <w:r>
        <w:rPr>
          <w:b/>
          <w:bCs/>
          <w:lang w:val="en-US"/>
        </w:rPr>
        <w:t>IV</w:t>
      </w:r>
      <w:r>
        <w:rPr>
          <w:b/>
          <w:bCs/>
        </w:rPr>
        <w:t>. Кризис отношений с Китаем</w:t>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firstLine="709"/>
        <w:jc w:val="both"/>
        <w:rPr/>
      </w:pPr>
      <w:r>
        <w:rPr/>
        <w:t>Одной из ключевых проблем в советской внешней политике данного периода стало значительное ухудшение отношений с социалистическим Китаем, чьи руководители отрицательно отнеслись к решениям еще ХХ съезда КПСС. Осложнили отношения с китайцами и события вокруг острова Тайвань, где у власти находилось правительство китайских националистов (Гоминьдана) во главе с Чан Кайши. Именно тайваньских лидеров признавали в качестве законного правительства всего Китая США и большинство других западных стран. Китайское коммунистическое руководство стремилось поставить Тайвань под контроль, для чего концентрировало вооруженные силы в проливе, отделяющем остров от континента. 23 августа 1958 г. артиллерия КНР предприняла интенсивный обстрел небольшого прибрежного острова Цзиньмэнь, где находились гоминьдановские войска. Менее чем за час было выпущено около 20 тыс. снарядов. 24 августа, помимо продолжения обстрела, торпедные катера КНР атаковали транспорты, перевозившие гоминьдановских солдат. К 28 августа было сделано более 100 тыс. выстрелов по острову. Соединенные Штаты поддержали Чан Кайши и выразили готовность создать прикрытие прибрежным островам. В Тайваньском проливе было сконцентрировано около 130 американских военных кораблей, включая 6 авианосцев, имевших на борту атомное оружие. Возникла угроза новой войны на Дальнем Востоке. 7 сентября 1958 г. Н.С. Хрущев направил послание президенту США Д. Эйзенхауэру. В нем говорилось:«Нападение на Китайскую Народную Республику, которая является великим другом, союзником и соседом нашей страны, это нападение на Советский Союз. Верная своему долгу, наша страна сделает все для того, что бы совместно с народным Китаем отстоять безопасность обоих государств, интересы мира на Дальнем Востоке, интересы мира во всем мире». Аналогичное предупреждение американской стороне содержалось и во втором послании правительства СССР президенту США от 19 сентября. 6 октября 1958 г. Хрущев еще раз заявил, что «Советский Союз придет на помощь Китайской Народной Республике, если на нее будет совершено нападение извне, говоря конкретнее, если США нападут на КНР»</w:t>
      </w:r>
      <w:r>
        <w:rPr>
          <w:rStyle w:val="FootnoteCharacters"/>
          <w:rStyle w:val="FootnoteAnchor"/>
        </w:rPr>
        <w:footnoteReference w:id="21"/>
      </w:r>
      <w:r>
        <w:rPr/>
        <w:t>. Советские предупреждения сыграли роль, в итоге ситуацию удалось разрядить в ходе дипломатических переговоров, и Тайвань остался отдельным государством. Однако и у советской, и у китайской сторон осталось сильное взаимное раздражение действиями друг друга в период кризиса. В печати КНР появились статья о «современном ревизионизме», искажающем марксизмленинизм. В конце 1950_х гг. Хрущев обрушился с резкой критикой на китайских коммунистов. Летом 1960 г. из КНР неожиданно были отозваны все советские специалисты, что поставило китайскую промышленность в крайне сложную ситуацию из-за нехватки квалифицированных кадров. На Московском совещании коммунистических и рабочих партий (ноябрь 1960 г.) разгорелась жаркая полемика между делегациями КПСС и КПК. Руководство китайской компартии стало воспринимать политику московского руководства как недружественную и даже почти враждебную. Хотя КНР официально никогда не выдвигала территориальных претензий к СССР, в китайской прессе стали широко публиковаться материалы «исторических исследований», согласно которым Россия и СССР путем «неравноправных договоров» отняли у Китая территории общей площадью 1,54 млн. км2. В начале 1960-х гг. возникли первые советско-китайские пограничные конфликты. В целом углубление политической и экономической интеграции осуществлялось в достаточно узких рамках одного лагеря и не охватывало даже всех стран, вступивших на путь построения социализма. Интеграция была весьма противоречива и во многом зависела от политики конкретных руководителей, их оценок мирового развития. Именно это вызывало иногда острые кризисы. Руководство СССР, располагавшее огромными ресурсами и военными силами, смогло подавлять недовольство, зревшее в восточноевропейских странах. Однако в случае с Китаем это сделать уже не удавалось.</w:t>
      </w:r>
      <w:r>
        <w:rPr>
          <w:rStyle w:val="FootnoteCharacters"/>
          <w:rStyle w:val="FootnoteAnchor"/>
        </w:rPr>
        <w:footnoteReference w:id="22"/>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firstLine="709"/>
        <w:jc w:val="center"/>
        <w:rPr/>
      </w:pPr>
      <w:r>
        <w:rPr>
          <w:b/>
          <w:bCs/>
        </w:rPr>
        <w:t xml:space="preserve">Глава </w:t>
      </w:r>
      <w:r>
        <w:rPr>
          <w:b/>
          <w:bCs/>
          <w:lang w:val="en-US"/>
        </w:rPr>
        <w:t>V</w:t>
      </w:r>
      <w:r>
        <w:rPr>
          <w:b/>
          <w:bCs/>
        </w:rPr>
        <w:t>. Союзники СССР среди развивающихся стран</w:t>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firstLine="709"/>
        <w:jc w:val="both"/>
        <w:rPr/>
      </w:pPr>
      <w:r>
        <w:rPr/>
        <w:t>В отличие от И.В. Сталина, Н.С. Хрущев делал ставку на национально-освободительное движение как на силу, способную противостоять империализму. В 1950—1960_х гг. завершился процесс освобождения многих стран, бывших до того колониями, от власти метрополий. В 1954 г. во Вьетнаме, в 1962 г. в Алжире закончились многолетние освободительные войны. СССР помогал лидерам этих государств оружием и военными специалистами. В 1957 г. первым независимым государством Черной (Тропической) Африки стала Гана. 1960 год получил название «год Африки»: сразу 17 стран стали независимыми. Одним из вернейших союзников СССР в Азии оставался Северный Вьетнам (Демократическая Республика Вьетнам — ДРВ). Возникшее на севере страны после подписания Женевских соглашений 1954 г. коммунистическое государство, возглавлявшееся Хо Ши Мином, стремилось поглотить Южный Вьетнам. Для этого на юг засылались диверсионные группы и военные отряды, был создан Национальный фронт освобождения Южного Вьетнама. СССР оказывал активную поддержку северовьетнамцам, считая, что таким путем можно будет постепенно распространить влияние коммунистических идей не только на Южный Вьетнам, но и на всю Юго-Восточную Азию.</w:t>
      </w:r>
      <w:r>
        <w:rPr>
          <w:rStyle w:val="FootnoteCharacters"/>
          <w:rStyle w:val="FootnoteAnchor"/>
        </w:rPr>
        <w:footnoteReference w:id="23"/>
      </w:r>
    </w:p>
    <w:p>
      <w:pPr>
        <w:pStyle w:val="Normal"/>
        <w:autoSpaceDE w:val="false"/>
        <w:spacing w:lineRule="auto" w:line="360" w:before="0" w:after="0"/>
        <w:ind w:firstLine="709"/>
        <w:jc w:val="both"/>
        <w:rPr>
          <w:b/>
          <w:b/>
          <w:bCs/>
        </w:rPr>
      </w:pPr>
      <w:r>
        <w:rPr/>
        <w:t>В качестве союзников СССР часто выступали Индия и Индонезия. Эти два государства активно сопротивлялись гегемонии США. Советский Союз установил с ними достаточно прочные экономические связи, способствовал модернизации их вооруженных сил. В 1955 г. во время визита Н.С. Хрущева и Н.А. Булганина в Индию были подписаны совместная декларация и соглашения о строительстве металлургического завода в Бхилаи, в 1957 г. — о сотрудничестве с Индией в строительстве предприятий тяжелой промышленности и большом советском кредите, в 1958 г. — о строительстве (в качестве советского дара) Технологического института в Бомбее, в 1959 г. — о помощи Индии в строительстве предприятий медицинской промышленности, в 1960 г. — о советском содействии Индии в разведке и добыче нефти и газа, в 1961 г. — о мирном использовании атомной энергии. В то же время особые отношения СССР и Индии вызвали раздражение у лидеров коммунистического Китая, претендовавших на часть индийской территории в районе Гималаев. В результате, когда в 1962 г. разразился пограничный конфликт между Индией и КНР, именно советское оружие позволило индийцам остановить китайское наступление. Подобным образом развивалось сотрудничество и с Сирией. В 1955 г. были подписаны торговое и платежное соглашения, в 1957 г. — соглашение о радиотелеграфной связи, об экономическом и техническом сотрудничестве, предусматривавшем долгосрочное льготное кредитование, содействие в железнодорожном и энергетическом строительстве, возведении мостов, орошении посевов и обводнении пастбищ. Серьезным успехом внешней политики СССР времен Хрущева стало сближение с Египтом. В 1952 г. в этой стране произошел антимонархический государственный переворот, король Фарук был свергнут, а к власти пришла группа молодых военных «Свободные офицеры», которую возглавил полковник Г.А. Насер. Националистически настроенный Насер стал стремиться к тому, чтобы освободить Египет от зависимости по отношению к западным странам, а также к воссозданию мощного общего объединенного арабского государства. В качестве одного из шагов на этом пути Насер объявил о национализации Суэцкого канала, ранее находившегося под контролем совместной англо-французской компании. Результатом этого стала попытка Великобритании, Франции и Израиля свергнуть режим Насера. 29 октября 1956 г. израильские танки вторглись на Синайский полуостров, а 5 и 6 ноября английские десантники высадились в Порт-Саиде, французские пехотинцы заняли Порт-Фуад. Насер обратился за помощью к СССР и США. Правительство СССР выступило с требованием к агрессорам вывести войска из Египта, в противном случае Советский Союз был готов применить силу. В заявлении говорилось о наличии у СССР ракетно-ядерного оружия. США не поддержали Англию и Францию —американцам было выгодно ослабление англичан. Советское же руководство, поддержав Египет, надеялось получить союзника на Ближнем Востоке.</w:t>
      </w:r>
      <w:r>
        <w:rPr>
          <w:rStyle w:val="FootnoteCharacters"/>
          <w:rStyle w:val="FootnoteAnchor"/>
        </w:rPr>
        <w:footnoteReference w:id="24"/>
      </w:r>
      <w:r>
        <w:rPr/>
        <w:t xml:space="preserve"> В середине ноября 1956 г. английские и французские войска были эвакуированы из египетских портов, а израильтяне отошли к своей государственной границе. В благодарность за поддержку Насер установил особые союзнические отношения с СССР: в Египет были направлены сотни советских специалистов, в том числе и военных советников, египетские студенты стали обучаться в советских вузах. Во внутренней политике Египта появились отдельные социалистические элементы (вроде создания «социалистических сельских кооперативов»); советские инженеры приняли активное участие в проектировании и строительстве Асуанской плотины и гидроэлектростанции на Ниле. Эта плотина должна была увеличить количество сельскохозяйственных угодий в Египте и способствовать решению продовольственной проблемы в этой бедной и перенаселенной стране. Особые связи, установившиеся у Египта с СССР, привели к ухудшению советско-израильских отношений. После освобождения от колониальной зависимости и некоторые другие африканские страны заявили о своей «социалистической ориентации». Например, союзником СССР объявила себя Гана в тот период, когда ее президентом был К. Нкрума, а также Демократическая Республика Конго, которую возглавил революционер П. Лумумба. Однако в 1961 г. Лумумба был свергнут и убит, а страна на долгие годы погрузилась в пучину гражданской войны. Активная поддержка Советским Союзом национально-освободительных движений и освободившихся стран, его твердая и принципиальная антиколониальная позиция играли ключевую роль в процессе ликвидации колониальной системы. Одновременно такая политика укрепляла симпатии к СССР как среди народов колониальных и освобождающихся стран, так и среди противников колониализма на Западе. СССР в данном случае был на стороне исторического прогресса и справедливости — отрицать это было невозможно.</w:t>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firstLine="709"/>
        <w:jc w:val="center"/>
        <w:rPr/>
      </w:pPr>
      <w:r>
        <w:rPr>
          <w:b/>
          <w:bCs/>
        </w:rPr>
        <w:t xml:space="preserve">Глава </w:t>
      </w:r>
      <w:r>
        <w:rPr>
          <w:b/>
          <w:bCs/>
          <w:lang w:val="en-US"/>
        </w:rPr>
        <w:t>VI</w:t>
      </w:r>
      <w:r>
        <w:rPr>
          <w:b/>
          <w:bCs/>
        </w:rPr>
        <w:t>. Карибский кризис</w:t>
      </w:r>
    </w:p>
    <w:p>
      <w:pPr>
        <w:pStyle w:val="Normal"/>
        <w:autoSpaceDE w:val="false"/>
        <w:spacing w:lineRule="auto" w:line="360" w:before="0" w:after="0"/>
        <w:ind w:firstLine="709"/>
        <w:jc w:val="both"/>
        <w:rPr>
          <w:b/>
          <w:b/>
          <w:bCs/>
        </w:rPr>
      </w:pPr>
      <w:r>
        <w:rPr>
          <w:b/>
          <w:bCs/>
        </w:rPr>
      </w:r>
    </w:p>
    <w:p>
      <w:pPr>
        <w:pStyle w:val="Normal"/>
        <w:autoSpaceDE w:val="false"/>
        <w:spacing w:lineRule="auto" w:line="360" w:before="0" w:after="0"/>
        <w:ind w:firstLine="709"/>
        <w:jc w:val="both"/>
        <w:rPr/>
      </w:pPr>
      <w:r>
        <w:rPr/>
        <w:t>Важным, хотя и совершенно неожиданным для советского руководства внешнеполитическим успехом СССР стала победа революции на Кубе в 1959г. После взятия власти новые кубинские руководители во главе с Ф. Кастро выступали первоначально, скорее, с националистических позиций. Однако непродуманная политика США по отношению к Кубе привела к тому, что кубинцы обратились за помощью к Советскому Союзу. Постепенно Кастро начал менять свои взгляды и объявил о необходимости построения коммунистического общества на Кубе. Американское правительство поручило ЦРУ свергнуть его режим. После неудачной операции в 1961 г., которую американцы пытались провести руками кубинских эмигрантов, США принялись готовить уже более широкомасштабную военную операцию с использованием армии и морской пехоты. Н.С. Хрущев поддерживал кубинских союзников. На остров в 1962 г. были скрытно переброшены советские войска, в том числе и части, вооруженные ракетами средней дальности с ядерными боеголовками (операция «Анадырь»). Установка ракет на Кубе стала ответом советского руководства на размещение американских ракет средней дальности около советских границ — в Турции, Италии и Англии (ракеты «Тор» и «Юпитер»). Установка советских ракет на Кубе еще не была завершена, когда об их размещении благодаря разведывательной авиации узнали американцы. Размещение на Кубе советских ракет стало для американской администрации поводом для серьезного беспокойства. Результатом этого стал так называемый Карибский (Кубинский) кризис октября 1962 г. Советник президента США Дж. Кеннеди Т. Соренсен оценил ситуацию следующим образом: «Не вызывает сомнений то обстоятельство, что эти размещенные на Кубе ракеты, взятые сами по себе, на фоне всего советского мегатоннажа, который мог бы обрушиться на нас, фактически не меняют стратегического баланса... Но баланс мог бы существенно измениться в вопросах национальной воли и способности мирового лидерства». Президент Кеннеди считал, что не может не отреагировать на столь явную угрозу — в противном случае против него мог быть возбужден процесс импичмента (лишения президентского поста). 22 октября 1962 г. была объявлена блокада Кубы. Это означало, что военно-морские корабли США останавливали все суда, идущие на Кубу. Разумеется, в первую очередь речь шла о судах, доставлявших на Кубу советские ракеты. В ходе этого кризиса Вашингтон показал себя готовым на ядерный конфликт, который мог бы начаться, если бы советские корабли не подчинились. Существовала опасность того, что советские подводные лодки начнут топить корабли, осуществляющие блокаду. Готовность администрации Кеннеди испытать риск ядерной войны должна была основываться на том, что установка этих ракет меняет стратегический баланс между США и СССР. Однако это было не так. Даже согласно оценке ЦРУ США и Объединенного комитета начальников штабов, американские ракеты среднего радиуса в Турции и Италии не оказывали решающего влияния на общий стратегический баланс двух сверхдержав, чьи стратегические арсеналы не зависели от Турции или Кубы. Тайно созванный «исполнительный комитет» Совета национальной безопасности США пришел к выводу, что ракеты на Кубе не оказывают критического влияния на стратегический баланс двух сверхдержав. В конечном счете, Карибский кризис положил начало процессу определенного отрезвления, приходу понимания того, что в современном ядерном конфликте не может быть победителей и дипломатия «холодной войны» должна помнить, что ее ошибки могут иметь фатальные последствия. В дни Карибского кризиса советские ракетные войска были приведены в состояние боевой готовности. Мир оказался на грани атомной войны. В самый последний момент начались напряженный обмен мнениями и переговоры. Ситуацию удалось разрядить. В тех условиях советское руководство предприняло немыслимый для нормальной дипломатической практики шаг. Для того чтобы немедленно довести советскую точку зрения до США, 27 октября по обычной радиовещательной сети в 17 часов по московскому времени было передано послание председателя Совета министров СССР Н.С. Хрущева президенту США Дж. Кеннеди. В ответ администрация США также пошла на нарушение обычной практики. Текст ответного послания Кеннеди был передан прессе. Причина была та же, что и в радиообращении Хрущева, — желание ускорить время передачи, миновать неизбежно долгий процесс зашифровки и расшифровки дипломатических телеграмм. После обмена этими посланиями напряженность стала быстро спадать. Правительство СССР пообещало вывести ракеты с Кубы, а американцы обязались не вторгаться на остров и убрать свои ракеты из Турции. Однако военная база США на южном кубинском побережье, в Гуантанамо, осталась в неприкосновенности. Но в целом итоги Карибского кризиса стали новой победой Советского Союза в противостоянии двух систем. Хрущев добился главных целей — обеспечил неприкосновенность Кубы, блокировав американское вторжение на ее территорию, и добился удаления американских ядерных ракет из Турции. Результаты полученных преимуществ можно наблюдать даже в начале ХХI в.: Куба сохранила независимость, а на территории Турции нет ядерных ракет. В то же время первое ядерное противостояние показало, что ни СССР, ни США не готовы в реальности перейти от информационной войны и противостояния в третьих странах к реальному вооруженному конфликту. Сокрушительная мощь атомного оружия оказалась сдерживающим фактором, заставлявшим великие державы и их лидеров более упорно искать пути к политическому компромиссу. В 1963 г. была установлена прямая линия телефонной связи между Белым домом и Кремлем. Американская сторона сделала беспрецедентные шаги: поддержала вместе с Советским Союзом в ООН резолюцию, запрещавшую размещение ядерного оружия в космосе, подписала соглашение о продаже СССР зерна. Соединенные Штаты пошли на договорное ограничение испытаний ядерного оружия. Особенно существенное значение имел заключенный в Москве в августе 1963 г.</w:t>
      </w:r>
      <w:r>
        <w:rPr>
          <w:rStyle w:val="FootnoteCharacters"/>
          <w:rStyle w:val="FootnoteAnchor"/>
        </w:rPr>
        <w:footnoteReference w:id="25"/>
      </w:r>
    </w:p>
    <w:p>
      <w:pPr>
        <w:pStyle w:val="Normal"/>
        <w:autoSpaceDE w:val="false"/>
        <w:spacing w:lineRule="auto" w:line="360" w:before="0" w:after="0"/>
        <w:ind w:firstLine="709"/>
        <w:jc w:val="both"/>
        <w:rPr/>
      </w:pPr>
      <w:r>
        <w:rPr/>
        <w:t>Договор о запрещении ядерных испытаний в атмосфере, космическом пространстве и под водой, ставивший реальную преграду на пути совершенствования ядерного оружия, оберегавший экологическую среду и в целом служивший целям взаимного доверия трех подписавших его сторон — СССР, США и Англии. Отныне для модернизации атомных вооружений разрешались исключительно подземные ядерные испытания, которые США проводили на полигонах в Неваде, а СССР — в Казахстане, в районе Семипалатинска. Западноевропейские страны, столкнувшись с опасностью возникновения ядерной войны, осознали, что первой ее жертвой стала бы Европа. Поэтому эти страны раньше США встали на путь разрядки с Восточной Европой. В середине 1960_х гг., когда Америка вела войну во Вьетнаме, президент Франции де Голль интенсифицировал политику разрядки, а вскоре и другие лидеры западноевропейских стран приобрели более значительный — в сравнении с США — опыт связей с Востоком. Они стали дорожить этими связями, и попытки США разрушить их вызывали лишь разногласия между союзниками. Новое советское руководство проводило активную внешнюю политику по всем направлениям. Удалось сдвинуть с мертвой точки отношения с главным соперником — США, сохранить и укрепить социалистическое содружество в Восточной Европе и наладить дружественные отношения с развивающимися странами. Таким образом сложная, порой взрывоопасная политическая обстановка конца 1950-х — начала 1960-х гг. приводила к тому, что любой случайности в отношениях между СССР и США было достаточно, чтобы сорвать договоренности, достигавшиеся месяцами, а то и годами.</w:t>
      </w:r>
      <w:r>
        <w:br w:type="page"/>
      </w:r>
    </w:p>
    <w:p>
      <w:pPr>
        <w:pStyle w:val="Normal"/>
        <w:rPr/>
      </w:pPr>
      <w:r>
        <w:rPr/>
      </w:r>
    </w:p>
    <w:p>
      <w:pPr>
        <w:pStyle w:val="Normal"/>
        <w:autoSpaceDE w:val="false"/>
        <w:spacing w:lineRule="auto" w:line="360" w:before="0" w:after="0"/>
        <w:ind w:firstLine="709"/>
        <w:jc w:val="center"/>
        <w:rPr>
          <w:b/>
          <w:b/>
        </w:rPr>
      </w:pPr>
      <w:r>
        <w:rPr>
          <w:b/>
        </w:rPr>
        <w:t>Заключение</w:t>
      </w:r>
    </w:p>
    <w:p>
      <w:pPr>
        <w:pStyle w:val="Normal"/>
        <w:keepNext w:val="true"/>
        <w:widowControl w:val="false"/>
        <w:autoSpaceDE w:val="false"/>
        <w:spacing w:lineRule="auto" w:line="360" w:before="0" w:after="0"/>
        <w:ind w:firstLine="709"/>
        <w:jc w:val="both"/>
        <w:rPr>
          <w:b/>
          <w:b/>
        </w:rPr>
      </w:pPr>
      <w:r>
        <w:rPr>
          <w:b/>
        </w:rPr>
      </w:r>
    </w:p>
    <w:p>
      <w:pPr>
        <w:pStyle w:val="Normal"/>
        <w:keepNext w:val="true"/>
        <w:widowControl w:val="false"/>
        <w:autoSpaceDE w:val="false"/>
        <w:spacing w:lineRule="auto" w:line="360" w:before="0" w:after="0"/>
        <w:ind w:firstLine="709"/>
        <w:jc w:val="both"/>
        <w:rPr/>
      </w:pPr>
      <w:r>
        <w:rPr/>
        <w:t xml:space="preserve">Таким образом, спецификой внешнеполитического курса </w:t>
      </w:r>
      <w:r>
        <w:rPr>
          <w:bCs/>
        </w:rPr>
        <w:t>внешней</w:t>
      </w:r>
      <w:r>
        <w:rPr/>
        <w:t xml:space="preserve"> </w:t>
      </w:r>
      <w:r>
        <w:rPr>
          <w:bCs/>
        </w:rPr>
        <w:t>политики</w:t>
      </w:r>
      <w:r>
        <w:rPr/>
        <w:t xml:space="preserve"> </w:t>
      </w:r>
      <w:r>
        <w:rPr>
          <w:bCs/>
        </w:rPr>
        <w:t>СССР</w:t>
      </w:r>
      <w:r>
        <w:rPr/>
        <w:t xml:space="preserve"> в </w:t>
      </w:r>
      <w:r>
        <w:rPr>
          <w:bCs/>
        </w:rPr>
        <w:t>первые</w:t>
      </w:r>
      <w:r>
        <w:rPr/>
        <w:t xml:space="preserve"> </w:t>
      </w:r>
      <w:r>
        <w:rPr>
          <w:bCs/>
        </w:rPr>
        <w:t>послевоенные</w:t>
      </w:r>
      <w:r>
        <w:rPr/>
        <w:t xml:space="preserve"> </w:t>
      </w:r>
      <w:r>
        <w:rPr>
          <w:bCs/>
        </w:rPr>
        <w:t>годы</w:t>
      </w:r>
      <w:r>
        <w:rPr/>
        <w:t xml:space="preserve"> являлось </w:t>
      </w:r>
      <w:r>
        <w:rPr>
          <w:bCs/>
        </w:rPr>
        <w:t>формирование</w:t>
      </w:r>
      <w:r>
        <w:rPr/>
        <w:t xml:space="preserve"> прочной </w:t>
      </w:r>
      <w:r>
        <w:rPr>
          <w:bCs/>
        </w:rPr>
        <w:t>системы</w:t>
      </w:r>
      <w:r>
        <w:rPr/>
        <w:t xml:space="preserve"> </w:t>
      </w:r>
      <w:r>
        <w:rPr>
          <w:bCs/>
        </w:rPr>
        <w:t>безопасности</w:t>
      </w:r>
      <w:r>
        <w:rPr/>
        <w:t xml:space="preserve"> </w:t>
      </w:r>
      <w:r>
        <w:rPr>
          <w:bCs/>
        </w:rPr>
        <w:t>страны</w:t>
      </w:r>
      <w:r>
        <w:rPr/>
        <w:t xml:space="preserve"> как в Европе, так и на </w:t>
      </w:r>
      <w:r>
        <w:rPr>
          <w:bCs/>
        </w:rPr>
        <w:t>дальневосточных</w:t>
      </w:r>
      <w:r>
        <w:rPr/>
        <w:t xml:space="preserve"> рубежах. Важным фактором является то, что результате </w:t>
      </w:r>
      <w:r>
        <w:rPr>
          <w:bCs/>
        </w:rPr>
        <w:t>победы</w:t>
      </w:r>
      <w:r>
        <w:rPr/>
        <w:t xml:space="preserve"> стран антигитлеровской коалиции над державами фашистско-милитаристского </w:t>
      </w:r>
      <w:r>
        <w:rPr>
          <w:bCs/>
        </w:rPr>
        <w:t>блока</w:t>
      </w:r>
      <w:r>
        <w:rPr/>
        <w:t xml:space="preserve"> роль влияние </w:t>
      </w:r>
      <w:r>
        <w:rPr>
          <w:bCs/>
        </w:rPr>
        <w:t>Советского</w:t>
      </w:r>
      <w:r>
        <w:rPr/>
        <w:t xml:space="preserve"> Союза в </w:t>
      </w:r>
      <w:r>
        <w:rPr>
          <w:bCs/>
        </w:rPr>
        <w:t>международных</w:t>
      </w:r>
      <w:r>
        <w:rPr/>
        <w:t xml:space="preserve"> </w:t>
      </w:r>
      <w:r>
        <w:rPr>
          <w:bCs/>
        </w:rPr>
        <w:t>отношениях</w:t>
      </w:r>
      <w:r>
        <w:rPr/>
        <w:t xml:space="preserve"> неизмеримо возросли. После окончания </w:t>
      </w:r>
      <w:r>
        <w:rPr>
          <w:bCs/>
        </w:rPr>
        <w:t>Второй</w:t>
      </w:r>
      <w:r>
        <w:rPr/>
        <w:t xml:space="preserve"> </w:t>
      </w:r>
      <w:r>
        <w:rPr>
          <w:bCs/>
        </w:rPr>
        <w:t>мировой</w:t>
      </w:r>
      <w:r>
        <w:rPr/>
        <w:t xml:space="preserve"> </w:t>
      </w:r>
      <w:r>
        <w:rPr>
          <w:bCs/>
        </w:rPr>
        <w:t>войны</w:t>
      </w:r>
      <w:r>
        <w:rPr/>
        <w:t xml:space="preserve"> имевшиеся противоречия в политике ведущих держав антигитлеровской коалиции СССР, США и Великобритании вспыхнули с </w:t>
      </w:r>
      <w:r>
        <w:rPr>
          <w:bCs/>
        </w:rPr>
        <w:t>новой</w:t>
      </w:r>
      <w:r>
        <w:rPr/>
        <w:t xml:space="preserve"> силой. 1946 год стал поворотным от политики сотрудничества этих стран к послевоенной конфронтации. В Западной Европе </w:t>
      </w:r>
      <w:r>
        <w:rPr>
          <w:bCs/>
        </w:rPr>
        <w:t>стали</w:t>
      </w:r>
      <w:r>
        <w:rPr/>
        <w:t xml:space="preserve"> формироваться </w:t>
      </w:r>
      <w:r>
        <w:rPr>
          <w:bCs/>
        </w:rPr>
        <w:t>основы</w:t>
      </w:r>
      <w:r>
        <w:rPr/>
        <w:t xml:space="preserve"> </w:t>
      </w:r>
      <w:r>
        <w:rPr>
          <w:bCs/>
        </w:rPr>
        <w:t>социально-экономической</w:t>
      </w:r>
      <w:r>
        <w:rPr/>
        <w:t xml:space="preserve"> и политической структуры по образцу "западных демократий". </w:t>
      </w:r>
      <w:r>
        <w:rPr>
          <w:bCs/>
        </w:rPr>
        <w:t>Большое</w:t>
      </w:r>
      <w:r>
        <w:rPr/>
        <w:t xml:space="preserve"> значение в связи с этим имело </w:t>
      </w:r>
      <w:r>
        <w:rPr>
          <w:bCs/>
        </w:rPr>
        <w:t>принятие</w:t>
      </w:r>
      <w:r>
        <w:rPr/>
        <w:t xml:space="preserve"> администрацией США в 1947 г. "плана Маршалла", суть которого заключалась в возрождении западноевропейской </w:t>
      </w:r>
      <w:r>
        <w:rPr>
          <w:bCs/>
        </w:rPr>
        <w:t>экономики</w:t>
      </w:r>
      <w:r>
        <w:rPr/>
        <w:t xml:space="preserve"> с помощью предоставления финансовых средств и новейших технологий из-за </w:t>
      </w:r>
      <w:r>
        <w:rPr>
          <w:bCs/>
        </w:rPr>
        <w:t>океана</w:t>
      </w:r>
      <w:r>
        <w:rPr/>
        <w:t xml:space="preserve">, а также в обеспечении политической стабильности и </w:t>
      </w:r>
      <w:r>
        <w:rPr>
          <w:bCs/>
        </w:rPr>
        <w:t>военной</w:t>
      </w:r>
      <w:r>
        <w:rPr/>
        <w:t xml:space="preserve"> безопасности (</w:t>
      </w:r>
      <w:r>
        <w:rPr>
          <w:bCs/>
        </w:rPr>
        <w:t>создание</w:t>
      </w:r>
      <w:r>
        <w:rPr/>
        <w:t xml:space="preserve"> Западного союза в 1948 г.).Одновременно в странах Восточной Европы складывалась социально-</w:t>
      </w:r>
      <w:r>
        <w:rPr>
          <w:bCs/>
        </w:rPr>
        <w:t>политическая</w:t>
      </w:r>
      <w:r>
        <w:rPr/>
        <w:t xml:space="preserve"> </w:t>
      </w:r>
      <w:r>
        <w:rPr>
          <w:bCs/>
        </w:rPr>
        <w:t>система</w:t>
      </w:r>
      <w:r>
        <w:rPr/>
        <w:t xml:space="preserve">, аналогичная </w:t>
      </w:r>
      <w:r>
        <w:rPr>
          <w:bCs/>
        </w:rPr>
        <w:t>сталинской</w:t>
      </w:r>
      <w:r>
        <w:rPr/>
        <w:t xml:space="preserve"> модели "</w:t>
      </w:r>
      <w:r>
        <w:rPr>
          <w:bCs/>
        </w:rPr>
        <w:t>государственного</w:t>
      </w:r>
      <w:r>
        <w:rPr/>
        <w:t xml:space="preserve"> социализма". После победы при поддержке СССР, так называемых народно-демократических революций, во второй </w:t>
      </w:r>
      <w:r>
        <w:rPr>
          <w:bCs/>
        </w:rPr>
        <w:t>половине</w:t>
      </w:r>
      <w:r>
        <w:rPr/>
        <w:t xml:space="preserve"> 40-х </w:t>
      </w:r>
      <w:r>
        <w:rPr>
          <w:bCs/>
        </w:rPr>
        <w:t>годов</w:t>
      </w:r>
      <w:r>
        <w:rPr/>
        <w:t xml:space="preserve"> у </w:t>
      </w:r>
      <w:r>
        <w:rPr>
          <w:bCs/>
        </w:rPr>
        <w:t>власти</w:t>
      </w:r>
      <w:r>
        <w:rPr/>
        <w:t xml:space="preserve"> в этих странах укрепились </w:t>
      </w:r>
      <w:r>
        <w:rPr>
          <w:bCs/>
        </w:rPr>
        <w:t>правительства</w:t>
      </w:r>
      <w:r>
        <w:rPr/>
        <w:t xml:space="preserve">, ориентированные на Советский Союз. Такое </w:t>
      </w:r>
      <w:r>
        <w:rPr>
          <w:bCs/>
        </w:rPr>
        <w:t>положение</w:t>
      </w:r>
      <w:r>
        <w:rPr/>
        <w:t xml:space="preserve"> стало основой для формирования у западных границ СССР "сферы безопасности", что было закреплено в ряде двусторонних договоров Советского Союза с Польшей, Чехословакией, Венгрией, Румынией, Болгарией, Албанией и Югославией, заключенных в 1945-1948 гг. Таким образом, послевоенная Европа была разделена на две противостоящие друг другу группировки государств с различной идеологической направленностью, на базе которых и были созданы: сначала в 1949 г. - </w:t>
      </w:r>
      <w:r>
        <w:rPr>
          <w:bCs/>
        </w:rPr>
        <w:t>Североатлантический</w:t>
      </w:r>
      <w:r>
        <w:rPr/>
        <w:t xml:space="preserve"> союз (НАТО) под эгидой США, затем в 1955 г. - </w:t>
      </w:r>
      <w:r>
        <w:rPr>
          <w:bCs/>
        </w:rPr>
        <w:t>Организация</w:t>
      </w:r>
      <w:r>
        <w:rPr/>
        <w:t xml:space="preserve"> Варшавского Договора (ОВД) при доминирующей роли СССР. </w:t>
      </w:r>
      <w:r>
        <w:rPr>
          <w:bCs/>
          <w:kern w:val="2"/>
        </w:rPr>
        <w:t xml:space="preserve">Оценивая внешнеполитическую деятельность </w:t>
      </w:r>
      <w:r>
        <w:rPr>
          <w:kern w:val="2"/>
        </w:rPr>
        <w:t>Н.С. Хрущева, трудно придерживаться какой-то одной позиции. Мирные инициативы во внешней политике соседствовали у него с международными агрессиями. В целом к середине 60-х годов произошла определенная стабилизация послевоенного мира. Главной заслугой Хрущева было то, что он сумел растопить лед «холодной войны», не дал разгореться смертельному костру ядерной войны. Противостоящие системы во главе СССР и США вышли из крупных, военных конфликтов, приобрели опыт взаимоотношений в новых условиях существования военно-политических блоков, ядерного оружия, рождения из рухнувшей колониальной системы многочисленных независимых государств. Хотя переговоры о разоружении в целом мало продвинули мир вперед, но был сделан важный шаг в ограничении гонки ядерных вооружений, имевший также важное экологическое значение августа 1963 г. в Москве был подписан Договор о запрещении испытаний ядерного оружия в атмосфере, космическом пространстве и под водой. Несмотря на то, что после ухода Хрущева от власти внешняя политика СССР снова сдвинулась в сторону ужесточения, его усилия по сохранению мира на Земле надолго остались в памяти жителей планеты.</w:t>
      </w:r>
      <w:r>
        <w:br w:type="page"/>
      </w:r>
    </w:p>
    <w:p>
      <w:pPr>
        <w:pStyle w:val="Normal"/>
        <w:rPr>
          <w:kern w:val="2"/>
        </w:rPr>
      </w:pPr>
      <w:r>
        <w:rPr>
          <w:kern w:val="2"/>
        </w:rPr>
      </w:r>
    </w:p>
    <w:p>
      <w:pPr>
        <w:pStyle w:val="Normal"/>
        <w:autoSpaceDE w:val="false"/>
        <w:spacing w:lineRule="auto" w:line="360" w:before="0" w:after="0"/>
        <w:ind w:firstLine="709"/>
        <w:jc w:val="center"/>
        <w:rPr>
          <w:b/>
          <w:b/>
        </w:rPr>
      </w:pPr>
      <w:r>
        <w:rPr>
          <w:b/>
        </w:rPr>
        <w:t>Список источников и литературы</w:t>
      </w:r>
    </w:p>
    <w:p>
      <w:pPr>
        <w:pStyle w:val="Normal"/>
        <w:autoSpaceDE w:val="false"/>
        <w:spacing w:lineRule="auto" w:line="360" w:before="0" w:after="0"/>
        <w:ind w:firstLine="709"/>
        <w:jc w:val="both"/>
        <w:rPr>
          <w:b/>
          <w:b/>
        </w:rPr>
      </w:pPr>
      <w:r>
        <w:rPr>
          <w:b/>
        </w:rPr>
      </w:r>
    </w:p>
    <w:p>
      <w:pPr>
        <w:pStyle w:val="Footnote"/>
        <w:spacing w:lineRule="auto" w:line="360"/>
        <w:jc w:val="both"/>
        <w:rPr/>
      </w:pPr>
      <w:r>
        <w:rPr>
          <w:sz w:val="28"/>
          <w:szCs w:val="28"/>
        </w:rPr>
        <w:t>1. КПСС в резолюциях и решениях съездов, конференций и пленумов ЦК (1955-1959 гг.). т.7 - М.: Мысль, 1971.</w:t>
      </w:r>
    </w:p>
    <w:p>
      <w:pPr>
        <w:pStyle w:val="Footnote"/>
        <w:spacing w:lineRule="auto" w:line="360"/>
        <w:jc w:val="both"/>
        <w:rPr/>
      </w:pPr>
      <w:r>
        <w:rPr>
          <w:sz w:val="28"/>
          <w:szCs w:val="28"/>
        </w:rPr>
        <w:t>2. История Отечества в документах. 1917 – 1993; В 4 ч./ Сост. Г.В. Клокова. М.. 1997. Ч3-4.</w:t>
      </w:r>
    </w:p>
    <w:p>
      <w:pPr>
        <w:pStyle w:val="Footnote"/>
        <w:spacing w:lineRule="auto" w:line="360"/>
        <w:jc w:val="both"/>
        <w:rPr>
          <w:sz w:val="28"/>
          <w:szCs w:val="28"/>
        </w:rPr>
      </w:pPr>
      <w:r>
        <w:rPr>
          <w:sz w:val="28"/>
          <w:szCs w:val="28"/>
          <w:lang w:eastAsia="ru-RU"/>
        </w:rPr>
        <w:t>3. Советско-китайские отношения 1917-1957. Сборник документов.</w:t>
      </w:r>
      <w:r>
        <w:rPr>
          <w:rStyle w:val="FootnoteCharacters"/>
          <w:sz w:val="28"/>
          <w:szCs w:val="28"/>
          <w:lang w:eastAsia="ru-RU"/>
        </w:rPr>
        <w:t xml:space="preserve"> </w:t>
      </w:r>
      <w:r>
        <w:rPr>
          <w:sz w:val="28"/>
          <w:szCs w:val="28"/>
          <w:lang w:eastAsia="ru-RU"/>
        </w:rPr>
        <w:t>– М., 1959</w:t>
      </w:r>
    </w:p>
    <w:p>
      <w:pPr>
        <w:pStyle w:val="Footnote"/>
        <w:spacing w:lineRule="auto" w:line="360"/>
        <w:jc w:val="both"/>
        <w:rPr/>
      </w:pPr>
      <w:r>
        <w:rPr>
          <w:sz w:val="28"/>
          <w:szCs w:val="28"/>
        </w:rPr>
        <w:t>4.</w:t>
      </w:r>
      <w:r>
        <w:rPr>
          <w:rStyle w:val="FootnoteCharacters"/>
          <w:sz w:val="28"/>
          <w:szCs w:val="28"/>
        </w:rPr>
        <w:t xml:space="preserve"> </w:t>
      </w:r>
      <w:r>
        <w:rPr>
          <w:sz w:val="28"/>
          <w:szCs w:val="28"/>
        </w:rPr>
        <w:t>Советский фактор в Восточной Европе. 1944 -1953гг.: Документы: В2 т./ Отв. Ред Т.В. Волокитина. М., 1999 -2003.</w:t>
      </w:r>
    </w:p>
    <w:p>
      <w:pPr>
        <w:pStyle w:val="Footnote"/>
        <w:spacing w:lineRule="auto" w:line="360"/>
        <w:jc w:val="both"/>
        <w:rPr/>
      </w:pPr>
      <w:r>
        <w:rPr>
          <w:sz w:val="28"/>
          <w:szCs w:val="28"/>
        </w:rPr>
        <w:t>5.Хрущёв С.Н. Хрущёв: Кризисы и ракеты. Взгляд изнутри : В2т. М., 1994.</w:t>
      </w:r>
    </w:p>
    <w:p>
      <w:pPr>
        <w:pStyle w:val="Normal"/>
        <w:autoSpaceDE w:val="false"/>
        <w:spacing w:lineRule="auto" w:line="360" w:before="0" w:after="0"/>
        <w:jc w:val="both"/>
        <w:rPr/>
      </w:pPr>
      <w:r>
        <w:rPr/>
        <w:t>6. Боффа. Д История Советского союза: Т2..М., 1990.</w:t>
      </w:r>
    </w:p>
    <w:p>
      <w:pPr>
        <w:pStyle w:val="Normal"/>
        <w:autoSpaceDE w:val="false"/>
        <w:spacing w:lineRule="auto" w:line="360" w:before="0" w:after="0"/>
        <w:jc w:val="both"/>
        <w:rPr>
          <w:lang w:eastAsia="ru-RU"/>
        </w:rPr>
      </w:pPr>
      <w:r>
        <w:rPr>
          <w:lang w:eastAsia="ru-RU"/>
        </w:rPr>
        <w:t>7. Мальков В.Л. Манхэттенский проект М.,1995.</w:t>
      </w:r>
    </w:p>
    <w:p>
      <w:pPr>
        <w:pStyle w:val="Normal"/>
        <w:autoSpaceDE w:val="false"/>
        <w:spacing w:lineRule="auto" w:line="360" w:before="0" w:after="0"/>
        <w:jc w:val="both"/>
        <w:rPr/>
      </w:pPr>
      <w:r>
        <w:rPr>
          <w:bCs/>
          <w:lang w:eastAsia="ru-RU"/>
        </w:rPr>
        <w:t xml:space="preserve">8. Мягков М.Ю. </w:t>
      </w:r>
      <w:r>
        <w:rPr>
          <w:lang w:eastAsia="ru-RU"/>
        </w:rPr>
        <w:t>«Послевоенное устройство в американо-советских отношениях (1943–1945)». М.1999.</w:t>
      </w:r>
    </w:p>
    <w:p>
      <w:pPr>
        <w:pStyle w:val="Footnote"/>
        <w:spacing w:lineRule="auto" w:line="360"/>
        <w:jc w:val="both"/>
        <w:rPr>
          <w:sz w:val="28"/>
          <w:szCs w:val="28"/>
        </w:rPr>
      </w:pPr>
      <w:r>
        <w:rPr>
          <w:bCs/>
          <w:sz w:val="28"/>
          <w:szCs w:val="28"/>
          <w:lang w:eastAsia="ru-RU"/>
        </w:rPr>
        <w:t>9. Печатнов В.О.</w:t>
      </w:r>
      <w:r>
        <w:rPr>
          <w:sz w:val="28"/>
          <w:szCs w:val="28"/>
          <w:lang w:eastAsia="ru-RU"/>
        </w:rPr>
        <w:t xml:space="preserve"> «О некоторых позитивных аспектах советско-американского соперничества в годы холодной войны» М.,2000.</w:t>
      </w:r>
    </w:p>
    <w:p>
      <w:pPr>
        <w:pStyle w:val="Footnote"/>
        <w:spacing w:lineRule="auto" w:line="360"/>
        <w:jc w:val="both"/>
        <w:rPr>
          <w:sz w:val="28"/>
          <w:szCs w:val="28"/>
        </w:rPr>
      </w:pPr>
      <w:r>
        <w:rPr>
          <w:bCs/>
          <w:sz w:val="28"/>
          <w:szCs w:val="28"/>
          <w:lang w:eastAsia="ru-RU"/>
        </w:rPr>
        <w:t xml:space="preserve">10. Шейд У. </w:t>
      </w:r>
      <w:r>
        <w:rPr>
          <w:sz w:val="28"/>
          <w:szCs w:val="28"/>
          <w:lang w:eastAsia="ru-RU"/>
        </w:rPr>
        <w:t>проф. университета Лихай, Пенсильвания). In the bomb’s early light: атомная бомба и происхождение «холодной войны».М 1999. Пер. с англ., Куропаткина С.В</w:t>
      </w:r>
    </w:p>
    <w:p>
      <w:pPr>
        <w:pStyle w:val="Footnote"/>
        <w:spacing w:lineRule="auto" w:line="360"/>
        <w:jc w:val="both"/>
        <w:rPr/>
      </w:pPr>
      <w:r>
        <w:rPr>
          <w:sz w:val="28"/>
          <w:szCs w:val="28"/>
        </w:rPr>
        <w:t>11. Филиппова А.В. История России 1945 – 2008г. М.2008.</w:t>
      </w:r>
    </w:p>
    <w:p>
      <w:pPr>
        <w:pStyle w:val="Footnote"/>
        <w:spacing w:lineRule="auto" w:line="360"/>
        <w:jc w:val="both"/>
        <w:rPr/>
      </w:pPr>
      <w:r>
        <w:rPr>
          <w:bCs/>
          <w:sz w:val="28"/>
          <w:szCs w:val="28"/>
          <w:lang w:eastAsia="ru-RU"/>
        </w:rPr>
        <w:t>12. Шенин С.Ю.</w:t>
      </w:r>
      <w:r>
        <w:rPr>
          <w:sz w:val="28"/>
          <w:szCs w:val="28"/>
          <w:lang w:eastAsia="ru-RU"/>
        </w:rPr>
        <w:t xml:space="preserve"> "Холодная война" в Азии: парадоксы советско-американской конфронтации (1945—1950 гг.) // США — экономика, политика, идеология. 1994. № 7.</w:t>
      </w:r>
    </w:p>
    <w:sectPr>
      <w:footerReference w:type="default" r:id="rId2"/>
      <w:footnotePr>
        <w:numFmt w:val="decimal"/>
        <w:numRestart w:val="eachPage"/>
      </w:footnotePr>
      <w:type w:val="nextPage"/>
      <w:pgSz w:w="11906" w:h="16838"/>
      <w:pgMar w:left="1701" w:right="851" w:gutter="0" w:header="0" w:top="1134" w:footer="34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lang w:eastAsia="ru-RU"/>
        </w:rPr>
        <w:t xml:space="preserve"> </w:t>
      </w:r>
      <w:r>
        <w:rPr>
          <w:color w:val="000000"/>
          <w:lang w:eastAsia="ru-RU"/>
        </w:rPr>
        <w:t>Мальков В.Л. Манхэттенский проект М.,1995.</w:t>
      </w:r>
    </w:p>
  </w:footnote>
  <w:footnote w:id="3">
    <w:p>
      <w:pPr>
        <w:pStyle w:val="Footnote"/>
        <w:rPr/>
      </w:pPr>
      <w:r>
        <w:rPr>
          <w:rStyle w:val="FootnoteCharacters"/>
        </w:rPr>
        <w:footnoteRef/>
      </w:r>
      <w:r>
        <w:rPr/>
        <w:t xml:space="preserve">  </w:t>
      </w:r>
      <w:r>
        <w:rPr>
          <w:bCs/>
          <w:color w:val="000000"/>
          <w:lang w:eastAsia="ru-RU"/>
        </w:rPr>
        <w:t xml:space="preserve">Мягков М. Ю. </w:t>
      </w:r>
      <w:r>
        <w:rPr>
          <w:color w:val="000000"/>
          <w:lang w:eastAsia="ru-RU"/>
        </w:rPr>
        <w:t>« Послевоенное устройство  в американо-советских отношениях (1943–1945)». М.1999.</w:t>
      </w:r>
    </w:p>
  </w:footnote>
  <w:footnote w:id="4">
    <w:p>
      <w:pPr>
        <w:pStyle w:val="Footnote"/>
        <w:rPr/>
      </w:pPr>
      <w:r>
        <w:rPr>
          <w:rStyle w:val="FootnoteCharacters"/>
        </w:rPr>
        <w:footnoteRef/>
      </w:r>
      <w:r>
        <w:rPr/>
        <w:t xml:space="preserve">  </w:t>
      </w:r>
      <w:r>
        <w:rPr>
          <w:bCs/>
          <w:color w:val="000000"/>
          <w:lang w:eastAsia="ru-RU"/>
        </w:rPr>
        <w:t>Печатнов В. О.</w:t>
      </w:r>
      <w:r>
        <w:rPr>
          <w:color w:val="000000"/>
          <w:lang w:eastAsia="ru-RU"/>
        </w:rPr>
        <w:t xml:space="preserve"> «О некоторых позитивных аспектах советско-американского соперничества в годы холодной войны» М.,2000.</w:t>
      </w:r>
    </w:p>
  </w:footnote>
  <w:footnote w:id="5">
    <w:p>
      <w:pPr>
        <w:pStyle w:val="Footnote"/>
        <w:rPr/>
      </w:pPr>
      <w:r>
        <w:rPr>
          <w:rStyle w:val="FootnoteCharacters"/>
        </w:rPr>
        <w:footnoteRef/>
      </w:r>
      <w:r>
        <w:rPr/>
        <w:t xml:space="preserve"> </w:t>
      </w:r>
      <w:r>
        <w:rPr>
          <w:bCs/>
          <w:color w:val="000000"/>
          <w:lang w:eastAsia="ru-RU"/>
        </w:rPr>
        <w:t xml:space="preserve"> </w:t>
      </w:r>
      <w:r>
        <w:rPr>
          <w:bCs/>
          <w:color w:val="000000"/>
          <w:lang w:eastAsia="ru-RU"/>
        </w:rPr>
        <w:t xml:space="preserve">Шейд У. </w:t>
      </w:r>
      <w:r>
        <w:rPr>
          <w:color w:val="000000"/>
          <w:lang w:eastAsia="ru-RU"/>
        </w:rPr>
        <w:t xml:space="preserve">проф.  университета Лихай, Пенсильвания). </w:t>
      </w:r>
      <w:r>
        <w:rPr>
          <w:lang w:eastAsia="ru-RU"/>
        </w:rPr>
        <w:t xml:space="preserve"> </w:t>
      </w:r>
      <w:r>
        <w:rPr>
          <w:color w:val="000000"/>
          <w:lang w:eastAsia="ru-RU"/>
        </w:rPr>
        <w:t>In the bomb’s early light: атомная бомба и происхождение «холодной войны».М 1999. Пер. с англ., Куропаткина С.В</w:t>
      </w:r>
    </w:p>
  </w:footnote>
  <w:footnote w:id="6">
    <w:p>
      <w:pPr>
        <w:pStyle w:val="Footnote"/>
        <w:rPr/>
      </w:pPr>
      <w:r>
        <w:rPr>
          <w:rStyle w:val="FootnoteCharacters"/>
        </w:rPr>
        <w:footnoteRef/>
      </w:r>
      <w:r>
        <w:rPr/>
        <w:t xml:space="preserve"> </w:t>
      </w:r>
      <w:r>
        <w:rPr>
          <w:bCs/>
          <w:lang w:eastAsia="ru-RU"/>
        </w:rPr>
        <w:t xml:space="preserve">Шенин С. Ю. </w:t>
      </w:r>
      <w:r>
        <w:rPr>
          <w:lang w:eastAsia="ru-RU"/>
        </w:rPr>
        <w:t>(д. и. н., проф. Саратовского гос. университета им. Н. Г. Чернышевского).  "Холодная война" в Азии: парадоксы советско-американской конфронтации (1945—1950 гг.) // США — экономика, политика, идеология. 1994. № 7.</w:t>
      </w:r>
    </w:p>
  </w:footnote>
  <w:footnote w:id="7">
    <w:p>
      <w:pPr>
        <w:pStyle w:val="Footnote"/>
        <w:rPr/>
      </w:pPr>
      <w:r>
        <w:rPr>
          <w:rStyle w:val="FootnoteCharacters"/>
        </w:rPr>
        <w:footnoteRef/>
      </w:r>
      <w:r>
        <w:rPr/>
        <w:t xml:space="preserve"> </w:t>
      </w:r>
      <w:r>
        <w:rPr/>
        <w:t>КПСС в резолюциях и решениях съездов, конференций и пленумов ЦК (1955-1959 гг.). т.7 - М.: Мысль, 1971.</w:t>
      </w:r>
    </w:p>
  </w:footnote>
  <w:footnote w:id="8">
    <w:p>
      <w:pPr>
        <w:pStyle w:val="Footnote"/>
        <w:rPr/>
      </w:pPr>
      <w:r>
        <w:rPr>
          <w:rStyle w:val="FootnoteCharacters"/>
        </w:rPr>
        <w:footnoteRef/>
      </w:r>
      <w:r>
        <w:rPr/>
        <w:t>Советский фактор в Восточной Европе. 1944 -1953гг.: Документы: В2 т./ Отв. Ред Т.В. Волокитина. М., 1999 -2003.</w:t>
      </w:r>
    </w:p>
  </w:footnote>
  <w:footnote w:id="9">
    <w:p>
      <w:pPr>
        <w:pStyle w:val="Footnote"/>
        <w:rPr/>
      </w:pPr>
      <w:r>
        <w:rPr>
          <w:rStyle w:val="FootnoteCharacters"/>
        </w:rPr>
        <w:footnoteRef/>
      </w:r>
      <w:r>
        <w:rPr/>
        <w:t xml:space="preserve"> </w:t>
      </w:r>
      <w:r>
        <w:rPr/>
        <w:t>История Отечества в документах. 1917 – 1993; В 4 ч./ Сост. Г.В. Клокова. М.. 1997. Ч3-4.</w:t>
      </w:r>
    </w:p>
  </w:footnote>
  <w:footnote w:id="10">
    <w:p>
      <w:pPr>
        <w:pStyle w:val="Footnote"/>
        <w:rPr/>
      </w:pPr>
      <w:r>
        <w:rPr>
          <w:rStyle w:val="FootnoteCharacters"/>
        </w:rPr>
        <w:footnoteRef/>
      </w:r>
      <w:r>
        <w:rPr/>
        <w:t xml:space="preserve"> </w:t>
      </w:r>
      <w:r>
        <w:rPr/>
        <w:t>Хрущёв С.Н. Хрущёв : Кризисы и ракеты. Взгляд изнутри : В2т. М., 1994..</w:t>
      </w:r>
    </w:p>
  </w:footnote>
  <w:footnote w:id="11">
    <w:p>
      <w:pPr>
        <w:pStyle w:val="Footnote"/>
        <w:rPr/>
      </w:pPr>
      <w:r>
        <w:rPr>
          <w:rStyle w:val="FootnoteCharacters"/>
        </w:rPr>
        <w:footnoteRef/>
      </w:r>
      <w:r>
        <w:rPr/>
        <w:t xml:space="preserve"> </w:t>
      </w:r>
      <w:r>
        <w:rPr>
          <w:color w:val="000000"/>
          <w:lang w:eastAsia="ru-RU"/>
        </w:rPr>
        <w:t>Советско-китайские отношения 1917-1957. Сборник документов.</w:t>
      </w:r>
      <w:r>
        <w:rPr>
          <w:rStyle w:val="FootnoteCharacters"/>
          <w:color w:val="000000"/>
          <w:lang w:eastAsia="ru-RU"/>
        </w:rPr>
        <w:t xml:space="preserve"> </w:t>
      </w:r>
      <w:r>
        <w:rPr>
          <w:color w:val="000000"/>
          <w:lang w:eastAsia="ru-RU"/>
        </w:rPr>
        <w:t xml:space="preserve"> – М., 1959</w:t>
      </w:r>
    </w:p>
  </w:footnote>
  <w:footnote w:id="12">
    <w:p>
      <w:pPr>
        <w:pStyle w:val="Footnote"/>
        <w:rPr/>
      </w:pPr>
      <w:r>
        <w:rPr>
          <w:rStyle w:val="FootnoteCharacters"/>
        </w:rPr>
        <w:footnoteRef/>
      </w:r>
      <w:r>
        <w:rPr/>
        <w:t xml:space="preserve"> </w:t>
      </w:r>
      <w:r>
        <w:rPr/>
        <w:t>Советский фактор в Восточной Европе. 1944 -1953гг.: Документы: В2 т./ Отв. Ред Т.В. Волокитина. М., 1999 -2003.С.34.</w:t>
      </w:r>
    </w:p>
  </w:footnote>
  <w:footnote w:id="13">
    <w:p>
      <w:pPr>
        <w:pStyle w:val="Footnote"/>
        <w:rPr/>
      </w:pPr>
      <w:r>
        <w:rPr>
          <w:rStyle w:val="FootnoteCharacters"/>
        </w:rPr>
        <w:footnoteRef/>
      </w:r>
      <w:r>
        <w:rPr/>
        <w:t xml:space="preserve"> </w:t>
      </w:r>
      <w:r>
        <w:rPr>
          <w:color w:val="000000"/>
          <w:lang w:eastAsia="ru-RU"/>
        </w:rPr>
        <w:t>В. Л. Мальков "Манхэттенский проект" М.,1995. С.24.</w:t>
      </w:r>
    </w:p>
  </w:footnote>
  <w:footnote w:id="14">
    <w:p>
      <w:pPr>
        <w:pStyle w:val="Footnote"/>
        <w:rPr/>
      </w:pPr>
      <w:r>
        <w:rPr>
          <w:rStyle w:val="FootnoteCharacters"/>
        </w:rPr>
        <w:footnoteRef/>
      </w:r>
      <w:r>
        <w:rPr/>
        <w:t xml:space="preserve"> </w:t>
      </w:r>
      <w:r>
        <w:rPr>
          <w:color w:val="000000"/>
          <w:lang w:eastAsia="ru-RU"/>
        </w:rPr>
        <w:t>В. Л. Мальков "Манхэттенский проект" М.,1995. С.25.</w:t>
      </w:r>
    </w:p>
  </w:footnote>
  <w:footnote w:id="15">
    <w:p>
      <w:pPr>
        <w:pStyle w:val="Footnote"/>
        <w:rPr/>
      </w:pPr>
      <w:r>
        <w:rPr>
          <w:rStyle w:val="FootnoteCharacters"/>
        </w:rPr>
        <w:footnoteRef/>
      </w:r>
      <w:r>
        <w:rPr/>
        <w:t xml:space="preserve"> </w:t>
      </w:r>
      <w:r>
        <w:rPr/>
        <w:t>История Отечества в документах. 1917 – 1993; В 4 ч./ Сост. Г.В. Клокова. М.. 1997. Ч3-4.С. 67.</w:t>
      </w:r>
    </w:p>
  </w:footnote>
  <w:footnote w:id="16">
    <w:p>
      <w:pPr>
        <w:pStyle w:val="Footnote"/>
        <w:rPr/>
      </w:pPr>
      <w:r>
        <w:rPr>
          <w:rStyle w:val="FootnoteCharacters"/>
        </w:rPr>
        <w:footnoteRef/>
      </w:r>
      <w:r>
        <w:rPr/>
        <w:t xml:space="preserve"> </w:t>
      </w:r>
      <w:r>
        <w:rPr>
          <w:bCs/>
          <w:color w:val="000000"/>
          <w:lang w:eastAsia="ru-RU"/>
        </w:rPr>
        <w:t xml:space="preserve">Шейд У. </w:t>
      </w:r>
      <w:r>
        <w:rPr>
          <w:color w:val="000000"/>
          <w:lang w:eastAsia="ru-RU"/>
        </w:rPr>
        <w:t xml:space="preserve">проф.  университета Лихай, Пенсильвания). </w:t>
      </w:r>
      <w:r>
        <w:rPr>
          <w:lang w:eastAsia="ru-RU"/>
        </w:rPr>
        <w:t xml:space="preserve"> </w:t>
      </w:r>
      <w:r>
        <w:rPr>
          <w:color w:val="000000"/>
          <w:lang w:eastAsia="ru-RU"/>
        </w:rPr>
        <w:t>In the bomb’s early light: атомная бомба и происхождение «холодной войны».М 1999. Пер. с англ., Куропаткина С.В</w:t>
      </w:r>
    </w:p>
  </w:footnote>
  <w:footnote w:id="17">
    <w:p>
      <w:pPr>
        <w:pStyle w:val="Footnote"/>
        <w:rPr/>
      </w:pPr>
      <w:r>
        <w:rPr>
          <w:rStyle w:val="FootnoteCharacters"/>
        </w:rPr>
        <w:footnoteRef/>
      </w:r>
      <w:r>
        <w:rPr/>
        <w:t xml:space="preserve"> </w:t>
      </w:r>
      <w:r>
        <w:rPr>
          <w:bCs/>
          <w:color w:val="000000"/>
          <w:lang w:eastAsia="ru-RU"/>
        </w:rPr>
        <w:t xml:space="preserve">Шейд У. </w:t>
      </w:r>
      <w:r>
        <w:rPr>
          <w:color w:val="000000"/>
          <w:lang w:eastAsia="ru-RU"/>
        </w:rPr>
        <w:t xml:space="preserve">проф.  университета Лихай, Пенсильвания). </w:t>
      </w:r>
      <w:r>
        <w:rPr>
          <w:lang w:eastAsia="ru-RU"/>
        </w:rPr>
        <w:t xml:space="preserve"> </w:t>
      </w:r>
      <w:r>
        <w:rPr>
          <w:color w:val="000000"/>
          <w:lang w:eastAsia="ru-RU"/>
        </w:rPr>
        <w:t>In the bomb’s early light: атомная бомба и происхождение «холодной войны».М 1999. Пер. с англ., Куропаткина С.В С.55.</w:t>
      </w:r>
    </w:p>
  </w:footnote>
  <w:footnote w:id="18">
    <w:p>
      <w:pPr>
        <w:pStyle w:val="Footnote"/>
        <w:rPr/>
      </w:pPr>
      <w:r>
        <w:rPr>
          <w:rStyle w:val="FootnoteCharacters"/>
        </w:rPr>
        <w:footnoteRef/>
      </w:r>
      <w:r>
        <w:rPr/>
        <w:t xml:space="preserve"> </w:t>
      </w:r>
      <w:r>
        <w:rPr/>
        <w:t>Боффа. Д История Советского союза : Т2..М., 1990. С 85.</w:t>
      </w:r>
    </w:p>
  </w:footnote>
  <w:footnote w:id="19">
    <w:p>
      <w:pPr>
        <w:pStyle w:val="Footnote"/>
        <w:rPr/>
      </w:pPr>
      <w:r>
        <w:rPr>
          <w:rStyle w:val="FootnoteCharacters"/>
        </w:rPr>
        <w:footnoteRef/>
      </w:r>
      <w:r>
        <w:rPr/>
        <w:t xml:space="preserve"> </w:t>
      </w:r>
      <w:r>
        <w:rPr/>
        <w:t>КПСС в резолюциях и решениях съездов, конференций и пленумов ЦК (1955-1959 гг.). т.7 - М.: Мысль, 1971. С.38.</w:t>
      </w:r>
    </w:p>
  </w:footnote>
  <w:footnote w:id="20">
    <w:p>
      <w:pPr>
        <w:pStyle w:val="Footnote"/>
        <w:rPr/>
      </w:pPr>
      <w:r>
        <w:rPr>
          <w:rStyle w:val="FootnoteCharacters"/>
        </w:rPr>
        <w:footnoteRef/>
      </w:r>
      <w:r>
        <w:rPr/>
        <w:t xml:space="preserve"> </w:t>
      </w:r>
      <w:r>
        <w:rPr/>
        <w:t>Боффа. Д История Советского союза : Т2..М., 1990. С 99.</w:t>
      </w:r>
    </w:p>
  </w:footnote>
  <w:footnote w:id="21">
    <w:p>
      <w:pPr>
        <w:pStyle w:val="Footnote"/>
        <w:rPr/>
      </w:pPr>
      <w:r>
        <w:rPr>
          <w:rStyle w:val="FootnoteCharacters"/>
        </w:rPr>
        <w:footnoteRef/>
      </w:r>
      <w:r>
        <w:rPr/>
        <w:t xml:space="preserve"> </w:t>
      </w:r>
      <w:r>
        <w:rPr>
          <w:color w:val="000000"/>
          <w:lang w:eastAsia="ru-RU"/>
        </w:rPr>
        <w:t>Советско-китайские отношения 1917-1957. Сборник документов.</w:t>
      </w:r>
      <w:r>
        <w:rPr>
          <w:rStyle w:val="FootnoteCharacters"/>
          <w:color w:val="000000"/>
          <w:lang w:eastAsia="ru-RU"/>
        </w:rPr>
        <w:t xml:space="preserve"> </w:t>
      </w:r>
      <w:r>
        <w:rPr>
          <w:color w:val="000000"/>
          <w:lang w:eastAsia="ru-RU"/>
        </w:rPr>
        <w:t xml:space="preserve"> – М., 1959 С.22.</w:t>
      </w:r>
    </w:p>
  </w:footnote>
  <w:footnote w:id="22">
    <w:p>
      <w:pPr>
        <w:pStyle w:val="Footnote"/>
        <w:rPr/>
      </w:pPr>
      <w:r>
        <w:rPr>
          <w:rStyle w:val="FootnoteCharacters"/>
        </w:rPr>
        <w:footnoteRef/>
      </w:r>
      <w:r>
        <w:rPr/>
        <w:t xml:space="preserve"> </w:t>
      </w:r>
      <w:r>
        <w:rPr/>
        <w:t>Филиппова А.В. История России1945 – 2008г. М.2008.</w:t>
      </w:r>
    </w:p>
  </w:footnote>
  <w:footnote w:id="23">
    <w:p>
      <w:pPr>
        <w:pStyle w:val="Footnote"/>
        <w:rPr/>
      </w:pPr>
      <w:r>
        <w:rPr>
          <w:rStyle w:val="FootnoteCharacters"/>
        </w:rPr>
        <w:footnoteRef/>
      </w:r>
      <w:r>
        <w:rPr/>
        <w:t xml:space="preserve"> </w:t>
      </w:r>
      <w:r>
        <w:rPr>
          <w:bCs/>
          <w:lang w:eastAsia="ru-RU"/>
        </w:rPr>
        <w:t xml:space="preserve">Шенин С. Ю. </w:t>
      </w:r>
      <w:r>
        <w:rPr>
          <w:lang w:eastAsia="ru-RU"/>
        </w:rPr>
        <w:t>(д. и. н., проф. Саратовского гос. университета им. Н. Г. Чернышевского).  "Холодная война" в Азии: парадоксы советско-американской конфронтации (1945—1950 гг.) // США — экономика, политика, идеология. 1994. № 7.С.64.</w:t>
      </w:r>
    </w:p>
  </w:footnote>
  <w:footnote w:id="24">
    <w:p>
      <w:pPr>
        <w:pStyle w:val="Footnote"/>
        <w:rPr/>
      </w:pPr>
      <w:r>
        <w:rPr>
          <w:rStyle w:val="FootnoteCharacters"/>
        </w:rPr>
        <w:footnoteRef/>
      </w:r>
      <w:r>
        <w:rPr/>
        <w:t xml:space="preserve"> </w:t>
      </w:r>
      <w:r>
        <w:rPr>
          <w:bCs/>
          <w:lang w:eastAsia="ru-RU"/>
        </w:rPr>
        <w:t xml:space="preserve">Шенин С. Ю. </w:t>
      </w:r>
      <w:r>
        <w:rPr>
          <w:lang w:eastAsia="ru-RU"/>
        </w:rPr>
        <w:t>(д. и. н., проф. Саратовского гос. университета им. Н. Г. Чернышевского).  "Холодная война" в Азии: парадоксы советско-американской конфронтации (1945—1950 гг.) // США — экономика, политика, идеология. 1994. № 7.С. 76.</w:t>
      </w:r>
    </w:p>
  </w:footnote>
  <w:footnote w:id="25">
    <w:p>
      <w:pPr>
        <w:pStyle w:val="Footnote"/>
        <w:rPr/>
      </w:pPr>
      <w:r>
        <w:rPr>
          <w:rStyle w:val="FootnoteCharacters"/>
        </w:rPr>
        <w:footnoteRef/>
      </w:r>
      <w:r>
        <w:rPr/>
        <w:t xml:space="preserve"> </w:t>
      </w:r>
      <w:r>
        <w:rPr>
          <w:bCs/>
          <w:color w:val="000000"/>
          <w:lang w:eastAsia="ru-RU"/>
        </w:rPr>
        <w:t>Печатнов В. О.</w:t>
      </w:r>
      <w:r>
        <w:rPr>
          <w:color w:val="000000"/>
          <w:lang w:eastAsia="ru-RU"/>
        </w:rPr>
        <w:t xml:space="preserve"> «О некоторых позитивных аспектах советско-американского соперничества в годы холодной войны» М.,2000. С.97.</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Без интервала Знак"/>
    <w:qFormat/>
    <w:rPr>
      <w:rFonts w:ascii="Calibri" w:hAnsi="Calibri" w:eastAsia="Times New Roman" w:cs="Times New Roman"/>
      <w:sz w:val="22"/>
      <w:szCs w:val="22"/>
    </w:rPr>
  </w:style>
  <w:style w:type="character" w:styleId="Style20">
    <w:name w:val="Верхний колонтитул Знак"/>
    <w:qFormat/>
    <w:rPr>
      <w:rFonts w:cs="Times New Roman"/>
    </w:rPr>
  </w:style>
  <w:style w:type="character" w:styleId="Style21">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jc w:val="both"/>
    </w:pPr>
    <w:rPr>
      <w:rFonts w:ascii="Verdana" w:hAnsi="Verdana" w:cs="Verdana"/>
      <w:color w:val="333333"/>
      <w:sz w:val="17"/>
      <w:szCs w:val="17"/>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2:00Z</dcterms:created>
  <dc:creator>дима</dc:creator>
  <dc:description/>
  <cp:keywords/>
  <dc:language>en-US</dc:language>
  <cp:lastModifiedBy>SYSTEM</cp:lastModifiedBy>
  <cp:lastPrinted>2009-10-25T20:00:00Z</cp:lastPrinted>
  <dcterms:modified xsi:type="dcterms:W3CDTF">2011-09-11T14:02:00Z</dcterms:modified>
  <cp:revision>2</cp:revision>
  <dc:subject/>
  <dc:title/>
</cp:coreProperties>
</file>