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Влияние качества кадров на эффективность управления страной</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t>Ведущий научный сотрудник</w:t>
      </w:r>
    </w:p>
    <w:p>
      <w:pPr>
        <w:pStyle w:val="Normal"/>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t>Центрального экономического института</w:t>
      </w:r>
    </w:p>
    <w:p>
      <w:pPr>
        <w:pStyle w:val="Normal"/>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t>Минэнерго РФ, к.э.н.,</w:t>
      </w:r>
    </w:p>
    <w:p>
      <w:pPr>
        <w:pStyle w:val="Normal"/>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t>академик Н.А. Лебедкин</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sz w:val="28"/>
          <w:szCs w:val="28"/>
        </w:rPr>
        <w:t>Рыба, как известно, гниет с головы – так гласит русская пословица, в которой сконцентрирован многовековой опыт наших предков, на своем опыте убедившихся в справедливости этого положения. Насколько справедлива эта пословица применительно к недалекому прошлому и к настоящему времени рассмотрим на примере нашей страны в последние годы советской власти и в первые годы новой постперестроечной эпохи в сравнение с качеством руководящих кадров в самой успешной капиталистической стране – в США.</w:t>
      </w:r>
    </w:p>
    <w:p>
      <w:pPr>
        <w:pStyle w:val="Normal"/>
        <w:spacing w:lineRule="auto" w:line="360"/>
        <w:ind w:firstLine="720"/>
        <w:jc w:val="both"/>
        <w:rPr/>
      </w:pPr>
      <w:r>
        <w:rPr>
          <w:rFonts w:cs="Times New Roman" w:ascii="Times New Roman" w:hAnsi="Times New Roman"/>
          <w:sz w:val="28"/>
          <w:szCs w:val="28"/>
        </w:rPr>
        <w:t>В США, начиная с 1960 года, пост президента страны занимали такие незаурядные личности как Джон Кеннеди, самый молодой и один из лучших и умнейших президентов многих поколений в США как до него, так и после него. Проявив немало находчивости, умения и дальновидности в период Карибского кризиса (в конце октября 1962 года), он сумел не допустить развязывания третьей мировой войны, когда дело зашло так далеко, что прекратить войну, не начав ее, было во много раз труднее, чем уступить многочисленным советам ближайших советников, помощников и военных в ситуации, когда президент практически оказался один против всех и сумел-таки сначала отстоять, а затем и навязать свою волю и решимость уладить политический кризис, готовый в любую минуту превратиться в военный, путем мирного урегулирования. Такие кризисы в истории, безусловно, не проходят бесследно. Особенно, если иметь в виду его завершающую стадию, которая чем-то напоминает знаменитую Фашоду, местечко примерно в центре африканского континента, где в конце XIX века, а именно в 1898 году встретились английские и французские завоеватели, где сложились все необходимые условия для того, чтобы могла начаться первая мировая война. Эта война вполне могла начаться, но к счастью не началась, а только отодвинулась, но лишь на недолгие в историческом плане 16 лет, в течение которых народы Европы продолжали жить</w:t>
      </w:r>
      <w:r>
        <w:rPr>
          <w:rFonts w:cs="Times New Roman" w:ascii="Times New Roman" w:hAnsi="Times New Roman"/>
          <w:smallCaps/>
          <w:sz w:val="28"/>
          <w:szCs w:val="28"/>
        </w:rPr>
        <w:t xml:space="preserve"> </w:t>
      </w:r>
      <w:r>
        <w:rPr>
          <w:rFonts w:cs="Times New Roman" w:ascii="Times New Roman" w:hAnsi="Times New Roman"/>
          <w:sz w:val="28"/>
          <w:szCs w:val="28"/>
        </w:rPr>
        <w:t>и работать, не ведая о том, что многих из них уже могло и не быть в живых. Отсрочка эта длилась, как известно, до августа 1914 года, когда на одной из главных улиц югославского города Сараево прозвучали выстрелы, убившие австрийского эрцгерцога Фердинанда и одновременно оповестившие весь мир о начале всеобщей взаимоистребительной войны. Тогда рассудок первых руководителей европейских стран отступил перед натиском ее величества великодержавной глупости, которая уже в который раз торжествовала свою очередную победу над разумом и подсчитывала какое количество загубленных невинно душ лягут на чашу ее весов, чтобы перетянуть вес разума.</w:t>
      </w:r>
    </w:p>
    <w:p>
      <w:pPr>
        <w:pStyle w:val="Normal"/>
        <w:spacing w:lineRule="auto" w:line="360"/>
        <w:ind w:firstLine="720"/>
        <w:jc w:val="both"/>
        <w:rPr/>
      </w:pPr>
      <w:r>
        <w:rPr>
          <w:rFonts w:cs="Times New Roman" w:ascii="Times New Roman" w:hAnsi="Times New Roman"/>
          <w:sz w:val="28"/>
          <w:szCs w:val="28"/>
        </w:rPr>
        <w:t xml:space="preserve">Занявший место президента США Джона Кеннеди, убитого техасской нефтяной мафией совместно с ЦРУ на глазах всего американского народа, Линдон Бенс Джонсон, находившийся у штурвала высшей государственной власти США с 1963 по 1968 годы, великий демон или Сальери наших дней, однажды сказавший о своих личных достоинствах, что "... в отличие от молодого человека, бывшего тут до меня, я не боюсь стрелять с бедра..." и ставший героем одной известной песенки американских студентов, в которой говорится: "Эй ты, Эл-Би-Джей, сколько ты убил детей?" (имеется в виду во Вьетнаме, ведь именно при нем были осуществлены массированные бомбардировки и эскалация военных действий в этом небольшом по географическим размерам, но более других многострадальном уголке нашей планеты). Действительно, стрельба не только с бедра, но и с моря, и с воздуха для очередного претендента на роль главного международного жандарма стала не только навязчивой идеей, но и была претворена им в жизнь, точнее в смерть 58 тысяч американских солдат и офицеров и свыше 300 тысяч ни в чем не повинных вьетнамских </w:t>
      </w:r>
      <w:r>
        <w:rPr>
          <w:rFonts w:cs="Times New Roman" w:ascii="Times New Roman" w:hAnsi="Times New Roman"/>
          <w:bCs/>
          <w:sz w:val="28"/>
          <w:szCs w:val="28"/>
        </w:rPr>
        <w:t>жителей, главным образом детей</w:t>
      </w:r>
      <w:r>
        <w:rPr>
          <w:rFonts w:cs="Times New Roman" w:ascii="Times New Roman" w:hAnsi="Times New Roman"/>
          <w:sz w:val="28"/>
          <w:szCs w:val="28"/>
        </w:rPr>
        <w:t>, стариков и женщин. Ничего не скажешь - достойное применение личных качеств великого демона.</w:t>
      </w:r>
    </w:p>
    <w:p>
      <w:pPr>
        <w:pStyle w:val="Normal"/>
        <w:spacing w:lineRule="auto" w:line="360"/>
        <w:ind w:firstLine="720"/>
        <w:jc w:val="both"/>
        <w:rPr/>
      </w:pPr>
      <w:r>
        <w:rPr>
          <w:rFonts w:cs="Times New Roman" w:ascii="Times New Roman" w:hAnsi="Times New Roman"/>
          <w:sz w:val="28"/>
          <w:szCs w:val="28"/>
        </w:rPr>
        <w:t>Ричард Никсон, на посту президента с 1968 по 1974 год, более всего ставший известным миру и в нашей стране как неудачник Уотергейта, второй из президентов подвергнутый американским конгрессом импичменту или по нашему выражению «вотуму недоверия», после чего был вынужден подать в отставку. Именно ему пришлось стать объектом «отпущения грехов» за многих других своих предшественников и современников, время от времени, а нередко и постоянно пользовавшихся и продолжающих пользоваться различного рода сомнительными и неблаговидными методами и способами для достижения своих политических замыслов, ставших еще за много лет до этого злополучного скандала, поднятого прессой по инициативе ЦРУ и лидеров политической оппозиции, обычными атрибутами политической борьбы за власть, где, как известно, все средства годятся и все средства хорош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жеральд Форд, президент США в период 1972-1976 гг., менее своих предшественников находившийся у власти и более, чем кто-либо другой отличившийся явной непоследовательностью в своей внешнеполитической деятельности, прежде всего в отношениях с Советским Союзом.</w:t>
      </w:r>
    </w:p>
    <w:p>
      <w:pPr>
        <w:pStyle w:val="Normal"/>
        <w:spacing w:lineRule="auto" w:line="360"/>
        <w:ind w:firstLine="720"/>
        <w:jc w:val="both"/>
        <w:rPr/>
      </w:pPr>
      <w:r>
        <w:rPr>
          <w:rFonts w:cs="Times New Roman" w:ascii="Times New Roman" w:hAnsi="Times New Roman"/>
          <w:sz w:val="28"/>
          <w:szCs w:val="28"/>
        </w:rPr>
        <w:t>Начав с мирных переговоров под Владивостоком об ограничении стратегических наступательных средств (ОСВ-2), затем, опасаясь предстоящих выборов, повел себя сначала весьма нерешительно, а потом вообще скатился на антисоветские позиции, но и это ему, как известно, даже лепестков лавровых не принесло и президентом на второй срок американцы его не выбрали, возможно прежде всего именно за эту нерешительность и непоследовательность в своей внешней политике с Советским Союзом.</w:t>
      </w:r>
    </w:p>
    <w:p>
      <w:pPr>
        <w:pStyle w:val="Normal"/>
        <w:spacing w:lineRule="auto" w:line="360"/>
        <w:ind w:firstLine="720"/>
        <w:jc w:val="both"/>
        <w:rPr/>
      </w:pPr>
      <w:r>
        <w:rPr>
          <w:rFonts w:cs="Times New Roman" w:ascii="Times New Roman" w:hAnsi="Times New Roman"/>
          <w:sz w:val="28"/>
          <w:szCs w:val="28"/>
        </w:rPr>
        <w:t>Джимми Картер (1976-1980 гг. на посту президента США), звезд с неба не хватал, чаще всего следовал принципу - лучше синица в руках, чем журавль в небе, губернатор от штата Джорджия, богатый фермер, производивший арахис, с 1973 года - член Трехсторонней комиссии -(филиала Бильдербергского клуба), скромный и достаточно посредственный ученик с декабря месяца 1976 года своего незаурядного помощника по национальной безопасности Збигнева Бжезинского.</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ональд Рейган, бывший губернатор из штата Калифорния, «хромой» президент, потерявший большинство голосов в конгрессе на последних выборах и в силу этого не имеющий возможности провести через конгресс ни одного сколько-нибудь серьезного законопроекта, но благодаря рекламе и своим помощникам сумевший обеспечить рост экономики и даже переизбраться на второй срок.</w:t>
      </w:r>
    </w:p>
    <w:p>
      <w:pPr>
        <w:pStyle w:val="Normal"/>
        <w:spacing w:lineRule="auto" w:line="360"/>
        <w:ind w:firstLine="720"/>
        <w:jc w:val="both"/>
        <w:rPr/>
      </w:pPr>
      <w:r>
        <w:rPr>
          <w:rFonts w:cs="Times New Roman" w:ascii="Times New Roman" w:hAnsi="Times New Roman"/>
          <w:sz w:val="28"/>
          <w:szCs w:val="28"/>
        </w:rPr>
        <w:t>Верными соратниками перечисленных выше президентов США на посту помощника президента по национальной безопасности (правильнее было бы сказать по национальной или точнее международной агрессии) были хотя и менее известные, но не менее, а скорее более и в ряде случаев значительно более грамотные и толковые, во всяком случае, весьма неплохо подготовленные и высококвалифицированные специалисты своего дела такие как Макджордж Банди (в близком кругу просто Мак), радикал, аристократ по натуре и от рождения, вошедший в правящую элиту США из семейства Лоуэллов, выше которых были только Кэботы и Баффеты, ну а выше Кэботов и Баффетов, как всем известно, всегда был и остается сейчас только сам Господь-бог. Мак Банди получил воспитание в аристократической среде, а образование - в Йельском и Гарвардском университетах, дальновидный, трезвомыслящий, бесстрастный и реальный политик, воплощавший в своей личности много и других ценных качеств, в то же время один из наиболее твердых «ястребов» холодной войны с Советским Союзом, сотрудничавший с президентами Джоном Кеннеди весь его недолгий период президентства и первое время - с Линдоном Джонсоном (до конца февраля 1966 г).</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менивший Банди Уолт Ростоу, ученый «ястреб», профессор Массачусетсткого технологического института, выходец из небогатой еврейской семьи, автор известной работы «Стадии экономического роста», в которой пытался доказать, что капитализм - более высокая стадия экономического развития, чем социализм, так как обеспечивает более высокий средний жизненный уровень всей нации, призывая освободившиеся страны, минуя стадию авторитарного социализма, переходить сразу в стадию буржуазно-демократического капиталистического общества, общества массового потребления, ловко умевший держать нос по ветру, умело пристраиваясь к власть имущим, эффектно придавая их суждениям наукообразный вид, превосходный йесмен (что прикажете?) по натуре и воспитанию.</w:t>
      </w:r>
    </w:p>
    <w:p>
      <w:pPr>
        <w:pStyle w:val="Normal"/>
        <w:spacing w:lineRule="auto" w:line="360"/>
        <w:ind w:firstLine="720"/>
        <w:jc w:val="both"/>
        <w:rPr/>
      </w:pPr>
      <w:r>
        <w:rPr>
          <w:rFonts w:cs="Times New Roman" w:ascii="Times New Roman" w:hAnsi="Times New Roman"/>
          <w:sz w:val="28"/>
          <w:szCs w:val="28"/>
        </w:rPr>
        <w:t>Генри Альфред Киссинджер, оттеснивший сменившего У. Ростоу Ричарда Аллена в 1868 после победы Р. Никсона на президентских выборах, выходец из бедной еврейской семьи, профессор, выпускник Гарвардского университета, ни «голубь», ни «ястреб» и даже не центрист, скорее приспособленец к богатству и власть имущим, но весьма умелый и ловкий приспособленец, ставленник Нельсона Рокфеллера, автор экономико-исторического исследования «Восстановленный миропорядок», в котором убеждает читателей в бесполезности попыток управлять Европой с помощью силы, какой бы мощной в военном и экономическом отношении ни была держава, обладающая этой силой, признавал невозможность военной победы США над вьетнамским народом, всеми силами стремился к достижению наилучших для США условий прекращения там разорительной для вьетнамцев и явно не престижной для США затянувшейся войны, был активным сторонником снижения опасности возникновения атомно-термоядерной войны с СССР.</w:t>
      </w:r>
    </w:p>
    <w:p>
      <w:pPr>
        <w:pStyle w:val="Normal"/>
        <w:spacing w:lineRule="auto" w:line="360"/>
        <w:ind w:firstLine="720"/>
        <w:jc w:val="both"/>
        <w:rPr/>
      </w:pPr>
      <w:r>
        <w:rPr>
          <w:rFonts w:cs="Times New Roman" w:ascii="Times New Roman" w:hAnsi="Times New Roman"/>
          <w:sz w:val="28"/>
          <w:szCs w:val="28"/>
        </w:rPr>
        <w:t>Збигнев Бжезинский, выходец из семьи польских шляхтичей, окончил Макгилский университет в Канаде, получив в 1953 году первую ученую степень в Гарвардском университете, остался работать в нем в качестве ассистента профессора и научного сотрудника Русского исследовательского центра и Центра международных отношений, с 1960 года - профессор Колумбийского университета, а в 1961 году возглавил научно-исследовательский институт по изучению проблем коммунизма. С 16 декабря 1976 года только что избранный президентом Соединенных Штатов Америки Джимми Картер назначил его своим помощником по национальной безопасности. С этого времени его известность и карьера пошли круто в гору. Длительное время занимаясь исследованиями марксистской идеологии и экономики стран социализма и народной демократии, в непродолжительное время вырос в крупного и наиболее ярого сторонника термоядерной войны с Советским Союзом, став лидером антисоветизма, весьма активно и стремительно направлял внешнюю политику США на конфронтацию с СССР, сочетая силовое давление за счет резкого наращивания мощи Вооруженных сил и военно-промышленного комплекса с постоянным расшатыванием самыми различными путями и методами марксистской идеологии, автор небезызвестной теории конвергенции, то есть слияния социализма с капитализмом, отрицая будущее социализма, провозгласил непригодность марксизма для современного мира, призывал к эрозии коммунистической идеологии, автор работы «Конец ленинизма» (1964 год) и единой глобальной политики трех центров мирового капитализма (Западной Европы, США и Японии) под эгидой США, он же автор предложения о создании Трехсторонней комиссии, высказанного им еще в 1972 году на заседании Бильдербергского клуба и первый ее директор, за ярый антисоветизм получивший кличку «дятел-долбонос», немало усилий приложил он и для отказа в ратификации договора об ОСВ-2. «Хитер, но не умен» как тонко подметил Генри Киссинджер, вероятно именно по этой причине ему и не удалось обеспечить победу на президентских выборах в 1980 году, уступив Рональду Рейгану.</w:t>
      </w:r>
    </w:p>
    <w:p>
      <w:pPr>
        <w:pStyle w:val="Normal"/>
        <w:spacing w:lineRule="auto" w:line="360"/>
        <w:ind w:firstLine="720"/>
        <w:jc w:val="both"/>
        <w:rPr/>
      </w:pPr>
      <w:r>
        <w:rPr>
          <w:rFonts w:cs="Times New Roman" w:ascii="Times New Roman" w:hAnsi="Times New Roman"/>
          <w:sz w:val="28"/>
          <w:szCs w:val="28"/>
        </w:rPr>
        <w:t>Ричард Аллен, 1936 года рождения, получил образование в католическом университете в штате Индиана, преподавал в Мэрилендском университете в ФРГ, в Мюнхенском окончил аспирантуру, преподавал политологию в Джорджйском технологическом институте в штате Атланта, был помощником адмирала А. Берка - директора Джорджтаунского центра международных и стратегических исследований и в 1966-1969 гг. – в другом исследовательском центре – Гуверовском институте войны, мира и революции при Стенфордском университете, помощником президента Р. Рейгана по национальной безопасности стал сразу с приходом его к власти и пробыл в этой должности до 4 января 1982 г., скомпроментировал себя тем, что с переходом в Белый дом, не сумел оставить полностью свою прежнюю консультационно -предпринимательскую деятельность, организовав интервью супруги нового президента Нэнси Рейган с одним японским журналов и положив "по рассеянности" в свой карман за эту услугу не одну тысячу долларов, вынужден был в результате шумихи, поднятой прессой, подать в отставку и вернуться к прежней своей деятельност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оберт Макфарлейн, выпускник высшего военно-морского училища США в Аннаполисе, дослужился в морской пехоте до звания подполковника и ушел в отставку, был помощником советника президента Ричарда Никсона (1971-1973 гг.) по законодательным вопросам, с 1973 года - помощник Генри Киссинджера по военным делам, а с 1975 года - специальный помощник помощника президента Дж. Форда по национальной безопасности Брента Скаукрофта, затем после военно-экспедиционной поездки на Окинаву работал в сенатской комиссии по делам вооруженных сил юридическим советником в госдепартаменте при А. Хейге, заместителем у помощника президента по национальной безопасности Уильяма Кларка. Опытный администратор, умевший ладить и с конгрессом, и с Белым домом, сыграл большую положительную роль на переговорах с Советским Союзом по ограничению вооружений, несмотря на сильное сопротивление лидеров антикоммунизма во главе с Министром обороны Каспаром Уайнбергером и его помощником Р. Перло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жон Пойндекстер, выпускник военно-морской академии, доктор наук по ядерной физике, проявляя постоянный, достаточно глубокий и целенаправленный интерес к политике международных отношений, установил неплохие отношения с близким другом президента Д. Риганом, добившимся ухода в отставку Р. Макфарлейна и достаточно близкие – с К. Уайнбергом. Наряду с этим, даже в условиях острой конкурентной борьбы за лидерство и право не только декларировать, но и осуществлять на практике внешнеполитический курс США, во многом определяя тем самым основные направления и структуру международной и внутренней политики, извлекая из этого громадные прибыли для себя и своих покровителей, словно в противовес уже устоявшейся тенденции на занятие высших постов в центральном аппарате Белого дома наиболее подготовленными в профессиональном отношении и достаточно убедительно зарекомендовавшими себя на практике специалистами высокой квалификации, способными осуществлять внешнеполитический курс США наиболее эффективным для их захватнической политики образом, американское буржуазное общество допускало и продолжает допускать к рулю государственной власти и его окружению таких круглых невежд в области общественных наук и международной политики как бывший судья из штата Калифорния и личный друг президента Рональда Рейгана Уильям Кларк, не имеющий даже элементарных знаний о характере и основных проблемах международных отношений, или бывший губернатор из того же штата в прошлом артист из Голливуда, не блиставший на театральных подмостках и даже уже будучи президентом на первых порах не мог отличить Боливию от Бразилии, Кипра от Крита и т.д., тем не менее в результате массированной и целенаправленной, причем самой преимущественно примитивной пропаганды и рекламы своей личности на волне ультраправого патриотизма и великодержавного шовинизма, весьма умело и высокопрофессионально организованного помощниками и советниками из ближайшего окружения и конечно же средствами массовой информации (пресса, радио, телевидение, кино, чего стоят только такие фильмы как «Рокки», «Рембо: первая кровь», «Красный рассвет», телесериал «Одиссея об агенте 007», киносериал «Америка», фильмы: «Звездный лнкор», «Третья мировая война», «Империя наносит ответный удар», «Атака на западное полушарие» и многие другие, в том числе и детские, но с антисоветской начинкой: «Отряд А», «Джи-Ай-Джо», «Мистер Ти» и т.д.), затратив только на предвыборную компанию свыше 150 млн. долларов, сумели не только продлить срок полномочий Рональда Рейгана, но и обеспечить ему среди американцев популярность, которой могли бы позавидовать многие президенты, начиная с Ф. Рузвельта. Но в целом следует отметить, что руководящие деятели США, их помощники и советники, помощники их помощников и в довоенные, и в послевоенные годы отличались высоким уровнем образованности, прекрасным знанием международной обстановки и уровней развития ведущих стран мира, в том числе социалистических стран и стран народной демократии и в первую очередь, конечно же, Советского Союза, что и предопределило весьма эффективную для правящих классов США экономическую, политическую, торговую, промышленную и военную политику как внутри своей страны, так и на мировой арене, приведшую в конце концов к развалу СССР и смене общественного стро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ряду с этим, с большим сожалением и болью следует отметить, что в нашей стране в послевоенный период, начиная примерно с середины 50-х годов у государственного руля находились люди, весьма далекие от требуемого уровня квалификации для управления народным хозяйством страны, такой огромной и такой богатой и природными ресурсами, и людьми, людьми величайшего мужества и любви к своей стране, сумевшими сначала выстоять, а затем и отстоять свою страну в кровопролитнейшей из всех войн, когда либо происходивших на земле, потери людских и материальных ресурсов в которой намного превзошли потери от войн за всю историю существования человечества, а затем и победить жестокого и вероломного агрессора, потерявшего человеческий облик и возомнившего себя нацией над всеми нациями и пытавшегося установить свое господство над всем миром, уничтожить социализм как общественную формацию, а заодно и подавляющую часть населения нашей страны, оставив лишь такую часть, которая удовлетворяла бы их самые примитивные и низменные потребности. В настоящее время эту же задачу пытаются возродить ястребы-демократы из США в виде программы бывшего госсекретаря Мадлен Олбрайт, спасенную сербами в годы Великой войны 1939-1945 гг., которая вначале приняла самое активное участие в подготовке, организации и осуществлении агрессии против Югославии, уничтожив свыше 3,5 тысяч ни в чем не повинных детей, женщин, стариков и прочего населения и оставив калеками свыше 6,5 тысяч трудоспособных граждан славянской национальности, а затем разработала и предложила для реализации план, по которому на первом этапе до 2025 года в России должно остаться не более 50 млн. человек, а к 2050 году не более 15 млн. для обслуживания потребностей американской элит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олгое время в Советском Союзе муссировалось утверждение руководящей верхушки о том, что в Отечественной войне 1941-1945 гг., якобы победу одержал не народ, а общественный строй, т.е. социализм. Настолько назойливым и примитивным было это утверждение, что в настоящее время его можно сравнить лишь с самой отвратительной и примитивной телевизионной рекламой, которая, нарушая все гражданские права населения страны, не дает возможности просмотреть ни одной заслуживающей внимания телезрителей передачи без нарушения целостного их восприятия, а представители различных партий и так называемые «политологи» без тени зазрения совести продолжают упорно твердить о демократии в стране и ее поступательном развитии, не замечая разницы между подлинно народной демократией и виртуальной «квазидемократией» новых собственников средств производства, мошенническим образом приватизировавших общенародную собственность. Нельзя, пытаясь осознать все главное, что имело место в развитии нашей послевоенной экономики, после восстановления разрушенного второй мировой войной хозяйства, ни уяснить разумом, ни испытать сердцем чувства большой горечи за то, что после того, как главные трудности по созданию нового общества и сохранению его в тяжелейших испытаниях, какие только могли выпасть на нашу долю, после всего этого у главного штурвала страны оказывались те, кого и на пушечный выстрел не следовало допускать до управления (тем более пожизненного, без всяких ограничений по возрасту, состоянию здоровья, общему умственному развитию, профессиональной пригодности) не только такой громадной, многоотраслевой и многонациональной страной как наша, но даже до управления отдельной областью или даже отдельным трудовым коллективом. Тем не менее это произошло в обществе, в котором казалось бы ничего не должно происходить случайно на основе планомерности и пропорциональности, не допускающих никаких случайностей, произошло как раз то, что оказалось решающим фактором вначале в замедлении развития, а затем и в оглушительном развале экономики и политики, приведшим к реставрации общественного строя, того самого, который «победил» в отечественной войне. К примеру, недавно одна немецкая газета довольно остро и точно заметила в отношении нашего «заслуженного финансиста» Алексея Кудрина, сплавившего огромные доходы нашей экономики в мыльные американские «ценные» бумажки, за которые и гроша ломаного мы уже никогда не получим, что «ни одна немецкая фирма не доверила бы такому менеджеру управления финансами даже самой малой мыловаренной фабрик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ложились и получили развитие тенденции, которые вели первую в мире социалистическую державу к социально-экономическому тупику. Приходится только удивляться и невольно восхищаться той неугасимой силе, заложенной в основе русского народа, сплотившего вокруг себя все остальные народности на территории от Москвы до самых до окраин. Именно эта присущая издревле русскому народу сила, несмотря на чрезвычайно низкий исходный уровень экономики, доставшейся нам еще от позапрошлого века, значительно ослабленной к тому же в результате первой империалистической, а затем разрушительной гражданской войны и иностранной интервенцией, окончательно выведшими из строя промышленность западных и южных районов, затем период массовых репрессий 30-х годов, также не способствовавший развитию народного хозяйства, затем снова война, еще более опустошительная, повлекшая за собой не только разорение только что созданной экономики, но и утрату значительной части, причем наилучшей части, генофонда населения страны, как бы хотелось, чтобы последствия этого не оказались очень близкими и тем более роковыми, затем снова восстановление разрушенного хозяйства и, наконец, весьма значительный и совершенно не предсказуемый развал восстановленной с таким трудом, почти на пределе физических сил, послевоенной экономики во многих отраслях промышленности и народного хозяйства, приведший не только к существенному отставанию от передовых капиталистических стран (США, Японки, ФРГ, Англии, Франции, Италии), но и росту темпов этого отставания в период застоя, который мог ведь продолжаться еще и сейчас, если б не вмешательство внеземных факторов, несмотря на все это, животворная, присущая, видимо, только российской формации общественная сила взяла верх над косностью и рутиной, над устаревшими догмами, утративший всякий реальный смысл в новых условиях, сложившихся в мире к настоящему времени, над всем, что мешало и еще продолжает мешать нормально жить и отдыхать, эффективно трудиться, не уповая на то, что за нас все сделает технический прогресс, а кибернетика и нанотехнологии снимут и умственную нагрузку, а нам останется только смотреть в потолок и повторять цитаты из пожелтевших от времени учебников начальной политграмоты. Теперь, когда сброшена пелена, застилавшая глаза не только трудящимся массам, но и подавляющей части интеллигенции, которая в массе своей как-то сникла под грубым нажимом хрущовской длани, потупилась и опустила руки в период разнузданной демагогии приспешников Брежнева, присвоившего себе права авторства трилогии о своей выдающейся деятельности в годы войны и в послевоенное время, и готова была уже совсем затеряться и окончательно отказаться от своей авангардной роли в обществе, уступив ее ханжеской бюрократии и невежеству, возведенному в ранг государственной политики практически во всех направлениях общественной жизн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блема выдвижения и расстановки руководящих кадров по важности и общественной значимости стоит на втором месте после осуществления на деле демократизации общества, но по сложности и трудности ее решения она без всяких сомнений теперь самая главная. Сами собой вспоминаются слова известного политика о том, что после завоевания власти на первое место выдвигается другая главная задача - задача управления государством. И если быть последовательными и следовать известному правилу – быть искренними до конца, то мы должны согласиться, что ведь до сих пор как следует-то управлять крупным хозяйством наше руководство, не исключая и настоящего, до сих пор не научились, преждевременно возомнив о себе, что могут вс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действительности оказалось не так. Оказалось в этом деле одной самонадеянности слишком мало. Для того, чтобы управлять такой огромной страной как наша с ее богатейшими природными и людскими ресурсами требуется, как говорил известный русский писатель Лесков, иметь прежде всего хорошее воображение, к которому, на наш взгляд, не помешало бы добавить немалую долю соображения и само собой разумеется, что это только самые общие и минимальные требования. Чтобы грамотно и правильно управлять нашим большим хозяйством необходимы большие знания во многих отраслях народного хозяйства, в первую очередь в базовых и ключевых, определяющих эффективное развитие экономики страны, а в сложившихся внутренних и международных условиях роль уровня квалификации первых руководителей отраслей и страны в целом необычайно возросла. Сейчас, чтобы успешно выполнять обязанности первых руководителей уже недостаточно быть грамотным в этом деле, толковым и способным от природы человеком. Конечно, не обязательно быть и гениальным, - это была бы другая крайность, тем более, что запланировать и осуществить подготовку необходимого количества к определенному сроку гениальных руководителей еще никому не удавалось. Быть талантливым руководителем весьма желательно, а просто быть умным и грамотным, умеющим к тому же ладить с людьми, где надо убеждая и воспитывая, а где обучая и заставляя выполнять необходимую работу - эти требования для руководителей всех уровней, а уж главы государства и правительства, в первую очередь ответственных за состояние развитие экономики страны, за неуклонный рост материального и культурного уровня трудящихся масс, за престиж нашей страны, за неуклонный рост материального и культурного уровня трудящихся масс, за престиж нашей страны на международном уровне, тем более, неукоснительно обязательно. Конечно, талантливый русский писатель Лесков был абсолютно прав, требуя от людей, ответственных за судьбу своей страны, наличия воображения, и мы теперь прекрасно понимаем, что без воображения и соображения, тем более, коренной перестройки экономики и духовной жизни нашего общества в короткий срок нам не осуществить, какие бы физические и умственные усилия для этого мы не прилагали. И вот соображение-то нам и подсказывает, что в первую очередь нам необходимо понять, что коренную перестройку экономики страны невозможно осуществить без научно-технической революции (НТР, включая и нанотехнологии, и ноу-хау, и другие достижения науки и опыта) теперь уже буквально во всех отраслях национального хозяйства, в первую очередь в таких базовых, одновременно являющихся исходными в технологическом комплексе страны, как горнодобывающая и энергетическая промышленность, строительство и геологоразведочные работы и ключевых, определяющих научно-технический прогресс во всех других отраслях, таких как машиностроение, химическая, электротехническая, нефтеперерабатывающая, электронная промышленности. Не на последнем месте в этом перечне наиболее приоритетных отраслей занимает сельское хозяйство, транспорт, перерабатывающая, пищевая и легкая промышленность, просвещение и здравоохранение. К настоящему времени связи предприятий и отраслей между собой достигли такого высокого уровня, что отставание любой из отраслей неминуемо оказывает заметное прямое или косвенное влияние и на другие отрасли народного хозяйства. Важно понять главное – научно-техническую революцию невозможно осуществить в исторически короткий срок без революции экономической. Административные и невежественные волевые методы управления экономикой уже себя изжили и от них следует отказаться как от воспоминаний о кошмарном сне и чем раньше, тем лучше. Что касается продолжения экономических реформ, то они нужны нашей экономике сегодня как умирающему припарки, они создают только видимость того, что якобы что-то делается, но реально помочь уже не могут. Возможно они нужны и полезны были несколько раньше в качестве профилактических мер, но эффективным лекарством от тяжелейшего недуга, в котором оказалась наша экономика в настоящий период вялотекущего финансового кризиса, переросшего уже в связи с новым всплеском массовой безработицы в общий экономический, экономические реформы излечить не могут, это выше их возможностей. Без четкого понимания этого принципиального положения вся работа по перестройке хозяйства может затянуться на весьма длительный, может быть бесконечный период времени, и в силу этого утратит свой целевой смысл и значение. Коренная перестройка нужна не только в области экономики, тем более, что и в области экономики ее невозможно решить без перестройки в сознании и не отдельных людей, даже если они занимают весьма высокие или даже самые высокие административные посты, а в сознании подавляющей массы людей, во всей общественной жизни страны. Перестройка не может быть реально возможной, если не станет насущным делом миллионов людей и не только в производственной, а во всех сферах целенаправленной человеческой деятельности. В противном случае все усилия будут не только не эффективны, но и напрасны. Они уйдут как вода в песок, не оставив следа. Конечно, трудно, очень трудно возражать известному принципу о том, что все народы достойны своих правителей и, если правители не отражают интересов народа, а больше заботятся о своих персональных интересах, то дело чести этого народа сместить его и выбрать из своей среды достойных для воплощения в жизнь общественных интересов. Никакой властелин, каким бы он ни был выдающимся демагогом не сможет бесконечно долго оболванивать весь свой народ, выдавая желаемое за действительное, черное за белое, невысокий жизненный уровень за самый лучший в мире.</w:t>
      </w:r>
    </w:p>
    <w:p>
      <w:pPr>
        <w:pStyle w:val="Normal"/>
        <w:spacing w:lineRule="auto" w:line="360"/>
        <w:ind w:firstLine="720"/>
        <w:jc w:val="both"/>
        <w:rPr/>
      </w:pPr>
      <w:r>
        <w:rPr>
          <w:rFonts w:cs="Times New Roman" w:ascii="Times New Roman" w:hAnsi="Times New Roman"/>
          <w:sz w:val="28"/>
          <w:szCs w:val="28"/>
        </w:rPr>
        <w:t>В конце концов все тайное становится явным. И тогда на смену умолчанию и скрытности приходит гласность - одна из числа основных предпосылок демократии, которая не может существовать там, где отсутствует экономическая и социальная независимость и самостоятельность не только предприятий, но и населения страны в целом. Именно она и позволит, мобилизовав все силы общества, обеспечить реализацию национальной идеи по достижению благосостояния народных масс (исключая олигархов, чиновников, депутатов и сенаторов, уже достигших райской жизни) до уровня развитых стран Европы, обеспечению здоровья и безопасности нации в гармоничном сочетании с дальнейшим развитием интеллекта и духовности нации в соответствии с новыми задачами в новой исторической эпохе развития цивилизованного человечества.</w:t>
      </w:r>
    </w:p>
    <w:sectPr>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Courier New" w:hAnsi="Courier New" w:cs="Courier New"/>
      <w:sz w:val="20"/>
      <w:szCs w:val="20"/>
    </w:rPr>
  </w:style>
  <w:style w:type="character" w:styleId="Style16">
    <w:name w:val="Нижний колонтитул Знак"/>
    <w:qFormat/>
    <w:rPr>
      <w:rFonts w:ascii="Courier New" w:hAnsi="Courier New" w:cs="Courier New"/>
      <w:sz w:val="20"/>
      <w:szCs w:val="20"/>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4:03:00Z</dcterms:created>
  <dc:creator>Tyt</dc:creator>
  <dc:description/>
  <cp:keywords/>
  <dc:language>en-US</dc:language>
  <cp:lastModifiedBy>SYSTEM</cp:lastModifiedBy>
  <dcterms:modified xsi:type="dcterms:W3CDTF">2011-09-11T14:03:00Z</dcterms:modified>
  <cp:revision>2</cp:revision>
  <dc:subject/>
  <dc:title/>
</cp:coreProperties>
</file>