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29.png" ContentType="image/png"/>
  <Override PartName="/word/media/image2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ий – на – Амуре Государственны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КПМТО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М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Лабораторная работа №1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44"/>
        </w:rPr>
        <w:t>Анализ данных полного факторного экспери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Группа 1ТМм – 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 Бреев С.В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Преподаватель Танкова С.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 – на – Амур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кодирования</w:t>
      </w:r>
    </w:p>
    <w:tbl>
      <w:tblPr>
        <w:tblW w:w="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30"/>
        <w:gridCol w:w="416"/>
        <w:gridCol w:w="566"/>
        <w:gridCol w:w="466"/>
      </w:tblGrid>
      <w:tr>
        <w:trPr/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Уровни факторов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знач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x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x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x3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улево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х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ж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тервал варьирова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</w:t>
            </w:r>
            <w:r>
              <w:rPr>
                <w:sz w:val="20"/>
                <w:szCs w:val="28"/>
                <w:lang w:val="en-US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ставим матрицу планирования эксперимента</w:t>
      </w:r>
    </w:p>
    <w:tbl>
      <w:tblPr>
        <w:tblW w:w="79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16"/>
        <w:gridCol w:w="416"/>
        <w:gridCol w:w="416"/>
        <w:gridCol w:w="416"/>
        <w:gridCol w:w="577"/>
        <w:gridCol w:w="577"/>
        <w:gridCol w:w="577"/>
        <w:gridCol w:w="577"/>
        <w:gridCol w:w="416"/>
        <w:gridCol w:w="566"/>
        <w:gridCol w:w="316"/>
        <w:gridCol w:w="666"/>
        <w:gridCol w:w="766"/>
        <w:gridCol w:w="866"/>
      </w:tblGrid>
      <w:tr>
        <w:trPr>
          <w:trHeight w:val="113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1х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1х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2х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1х2х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y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y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97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,3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3,8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4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3,7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7,3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1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4,2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2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6,9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6,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5,8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оспроизводимость эксперимента по критерию Кохр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ксимальная дисперс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дисперсия, характеризующая рассеяние результатов опыта н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том сочетании уровней факто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табличное значение критерия Кохрина на 5%-ном уровне значим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опы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1 – число степеней своб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шего случая </w:t>
      </w: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0,4737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табл=0,515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эксперимент воспроизвод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им коэффициенты линейной мод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6485" cy="269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31215" cy="725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51865" cy="7251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63320" cy="725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60170" cy="725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шего случ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0=867,425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=-50,363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=39,088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3=-5,938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2=66,513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3=51,850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3=12,675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23=6,21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инейная модель будет выглядеть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8745" cy="543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адекватность модели при помощи критерия Фиш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559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05255" cy="513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5820" cy="5137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число опы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1 – число степеней своб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шего случ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15,40825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табл=6,041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й Фишера показывает, что разработанная линейная модель неадекватна. Выходом из этой ситуации является проведение дополнительных экспери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мость коэффициентов регрессии определяется следующим образо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1950" cy="5289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шего случая </w:t>
      </w:r>
      <w:r>
        <w:rPr>
          <w:sz w:val="28"/>
          <w:szCs w:val="28"/>
          <w:lang w:val="en-US"/>
        </w:rPr>
        <w:t>Δbi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64945" cy="494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коэффициент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3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23 не являются значим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модель приобретет следующий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7530" cy="269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дем разработанную линейную модель в натуральный ви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6625" cy="5137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шего случ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679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891540" cy="4940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876300" cy="4940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полученные выражения в линейную модель,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4890" cy="241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полученных результатов произведем те же расчеты в автоматическом режиме в программе </w:t>
      </w:r>
      <w:r>
        <w:rPr>
          <w:sz w:val="28"/>
          <w:szCs w:val="28"/>
          <w:lang w:val="en-US"/>
        </w:rPr>
        <w:t>Statgraph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5.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ете коэффициентов линейной модели программное обеспечение выдает так же некоторые отклонения, открывающие возможности корректировки разработанной линейной модели. При этом коэффици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23 не подчиняется этой закономер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ы следующие коэффицие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0=867,425±5,30924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=-100,725±10,6185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=78,175±10,6185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3=-11,875±10,6185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2=125,8±10,6185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3=103,7±10,6185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3=25,35±10,6185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23=7,25±10,618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рис.1. показана диаграмма для определения значимости коэффициентов линейной моде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0910" cy="2603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Диаграмма значимости коэффициентов регре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графика видно, что коэффици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3 не является значимым. Учитывая то, что коэффициенты, полученные автоматически, удвоены, то становится очевидным, почему коэффици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3, программа считает значимым. Программа так же не отображает коэффици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23, из чего можно сделать предположение, что он так же не является значим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рис.2 показана диаграмма влияния факторов на параметр оптимизации. Для нашего случая: влияние параметров режима резания на температуру в зоне рез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7100" cy="3098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Степень влияния факторов на параметр оптим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диаграммы видно, что наибольшее влияние на температуру в зоне резания оказывает скорость резания (обратная зависимость), в меньшей степени – подача (прямая зависимость) и наименьшее влияние – глубина резания (также обратная зависимость). Судить о степени влияния фактора на параметр оптимизации можно по углу наклона прямой на диаграм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рис.3 показана степень совместного влияния факторов на параметр оптим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25507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 Совместное влияние факторов на параметр оптим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аграмма показывает, что наибольшее влияние на температуру в зоне резания оказывает скорость резания и подача, меньшее – подача и глубина резания, наименьшее – скорость и глубина рез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8195" cy="21348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 График зависимости температуры от скорости резания и подач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м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ям категорий отложены не натуральные значения, а уровни (от -1 до 1), а по оси значений – натуральное значение. В программе так же есть возможность построения такого графика в координатах различных факторов (два из трех) и при различном уровне третьего фак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рис. 5. показана диаграмма, показывающая степень влияния различных факторов на параметр оптимизации с учетом случайных погрешностей. Как и диаграммы на рис.2 и рис.3, она показывает, что наибольшее влияние на параметр оптимизации имеют скорость резания и подача, а так же их совместное влия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1115" cy="26054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 Отклонения факторов от нормального распре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рис.6. представлен куб распределения параметра оптимизации в зависимости от всех факторов в натуральных знач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0670" cy="24980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6. Куб точек темп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то распределение можно представить в другом виде (рис.7) на нулевом уровне для глубины резания. По графику можно оценить ожидаемую температуру в зоне резания при различных параметрах режима рез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2950" cy="25450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7. Контуры поверхностей температуры при различных подачах и скорости резания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,5м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есмотря на несоответствие коэффициентов регрессии, полученных расчетом и в автоматическом режиме, программное обеспечение предоставляет широкие возможности для последующего анализа полученных зависимостей, однако, программное обеспечение не дает заключения об адекватности разработанной линейной модел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и проведении дополнительных экспериментов №2, 3, 5, 6, 7, уточнении экспериментальных данных, возможно, что при новом пересчете коэффициентов регрессии, разработанная модель будет адекват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§­§°§®§Ц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11:00Z</dcterms:created>
  <dc:creator>Mapa</dc:creator>
  <dc:description/>
  <cp:keywords/>
  <dc:language>en-US</dc:language>
  <cp:lastModifiedBy>SYSTEM</cp:lastModifiedBy>
  <cp:lastPrinted>2006-04-16T12:58:00Z</cp:lastPrinted>
  <dcterms:modified xsi:type="dcterms:W3CDTF">2011-09-11T14:11:00Z</dcterms:modified>
  <cp:revision>2</cp:revision>
  <dc:subject/>
  <dc:title>Таблица кодирования</dc:title>
</cp:coreProperties>
</file>