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4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3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40" w:leader="none"/>
          <w:tab w:val="left" w:pos="8365" w:leader="none"/>
        </w:tabs>
        <w:spacing w:lineRule="auto" w:line="360"/>
        <w:jc w:val="both"/>
        <w:rPr/>
      </w:pPr>
      <w:r>
        <w:rPr>
          <w:sz w:val="28"/>
          <w:szCs w:val="28"/>
        </w:rPr>
        <w:t>1.</w:t>
        <w:tab/>
        <w:t>Структура и функции Министерства экономического развития и торговли Ставропольского края</w:t>
      </w:r>
    </w:p>
    <w:p>
      <w:pPr>
        <w:pStyle w:val="Normal"/>
        <w:tabs>
          <w:tab w:val="clear" w:pos="708"/>
          <w:tab w:val="left" w:pos="540" w:leader="none"/>
          <w:tab w:val="left" w:pos="8365" w:leader="none"/>
        </w:tabs>
        <w:spacing w:lineRule="auto" w:line="360"/>
        <w:jc w:val="both"/>
        <w:rPr/>
      </w:pPr>
      <w:r>
        <w:rPr>
          <w:sz w:val="28"/>
          <w:szCs w:val="28"/>
        </w:rPr>
        <w:t>2.</w:t>
        <w:tab/>
        <w:t>Анализ ВЭД Ставропольского края</w:t>
      </w:r>
    </w:p>
    <w:p>
      <w:pPr>
        <w:pStyle w:val="Normal"/>
        <w:tabs>
          <w:tab w:val="clear" w:pos="708"/>
          <w:tab w:val="left" w:pos="540" w:leader="none"/>
          <w:tab w:val="left" w:pos="83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труктура экономики Германии</w:t>
      </w:r>
    </w:p>
    <w:p>
      <w:pPr>
        <w:pStyle w:val="Normal"/>
        <w:tabs>
          <w:tab w:val="clear" w:pos="708"/>
          <w:tab w:val="left" w:pos="540" w:leader="none"/>
          <w:tab w:val="left" w:pos="8365" w:leader="none"/>
        </w:tabs>
        <w:spacing w:lineRule="auto" w:line="360"/>
        <w:jc w:val="both"/>
        <w:rPr/>
      </w:pPr>
      <w:r>
        <w:rPr>
          <w:sz w:val="28"/>
          <w:szCs w:val="28"/>
        </w:rPr>
        <w:t>4.</w:t>
        <w:tab/>
        <w:t>Внешнеторговая политика Германии</w:t>
      </w:r>
    </w:p>
    <w:p>
      <w:pPr>
        <w:pStyle w:val="Normal"/>
        <w:tabs>
          <w:tab w:val="clear" w:pos="708"/>
          <w:tab w:val="left" w:pos="540" w:leader="none"/>
          <w:tab w:val="left" w:pos="8365" w:leader="none"/>
        </w:tabs>
        <w:spacing w:lineRule="auto" w:line="360"/>
        <w:jc w:val="both"/>
        <w:rPr/>
      </w:pPr>
      <w:r>
        <w:rPr>
          <w:sz w:val="28"/>
          <w:szCs w:val="28"/>
        </w:rPr>
        <w:t>5.</w:t>
        <w:tab/>
        <w:t>Торгово-экономические отношения России с Германией</w:t>
      </w:r>
    </w:p>
    <w:p>
      <w:pPr>
        <w:pStyle w:val="Normal"/>
        <w:tabs>
          <w:tab w:val="clear" w:pos="708"/>
          <w:tab w:val="left" w:pos="540" w:leader="none"/>
          <w:tab w:val="left" w:pos="83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540" w:leader="none"/>
          <w:tab w:val="left" w:pos="83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писок используемой литературы </w:t>
      </w:r>
    </w:p>
    <w:p>
      <w:pPr>
        <w:pStyle w:val="Normal"/>
        <w:tabs>
          <w:tab w:val="clear" w:pos="708"/>
          <w:tab w:val="left" w:pos="540" w:leader="none"/>
          <w:tab w:val="left" w:pos="83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4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иление интеграционных процессов в мире, расширение границ международного экономического обмена привело к образованию в последнее десятилетие двадцатого века качественно нового мирового хозяйства. Усилилось влияние внешнеторговых отношений на состояние национальной экономики. Участие в глобальных процессах предоставляет регионам и странам возможность проникновения на новые рынки сбыта продукции, привлечения прямых иностранных инвестиций и новых технологий, но и несет у грозы оттока части ресурсов развития - кадров высок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еэкономическая деятельность сегодня является одним из важнейших факторов формирования глобальной мировой эконом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работы определяется тем, что внешнеэкономические связи практически во всех странах мира определяют экономическое и социальное развитие государств, являются составной частью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вящении теоретических вопросов ВЭД предприятия были использованы различные учебные пособия, статьи периодических из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боты является экономико-географический анализ внешних экономических связей Ставропольского края и Федеративной Республики Герм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ью исследования поставлены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ить условия и факторы формирования внешних экономических связей края и ФР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и дать характеристику экономике Герма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ить место края в системе внешних экономических связей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место и роль ФРГ в мировой эконом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объектом исследования является структура экономики и ВЭД Федеративной Республики Германии. Также, объектом изучения является ВЭД Ставропольского кр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ой базой исследования послужили данные Федеральной службы государственной статистики, в том числе Территориального органа Росстата по Ставропольскому краю, Федеральное статистическое ведомство официальные Интернет-сайты органов государственной власти субъектов Российской Федерации, а также специальная литератур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Глава 1. Положение о министерстве экономического развития и торговли Ставропольского края</w:t>
      </w:r>
    </w:p>
    <w:p>
      <w:pPr>
        <w:pStyle w:val="4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.Министерство экономического развития Ставропольского края (далее - министерство) является органом исполнительной власти Ставропольского края, обеспечивающим проведение на территории Ставропольского края государственной политики, осуществляющим в пределах своей компетенции управление и нормативно-правовое регулирование в сфере анализа и прогнозирования экономического и социального развития Ставропольского края, внешнеторговой, внешнеэкономической, международной, межрегиональной, выставочно-ярмарочной, туристской, инвестиционной деятельности, включая реализацию отдельных механизмов государственной поддержки, предусмотренных законодательством Ставропольского края, и инновационной деятельности, разработки и реализации краевых целевых и ведомственных целевых программ, а также уполномоченным органом исполнительной власти Ставропольского края в области развития и поддержки малого и среднего предпринимательства (далее - сфера деятельности министер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является правопреемником министерства экономического развития и торговли Ставропольского края по всем обязательствам, за исключением обязательств в сфере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стерство в своей деятельности руководствуется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Уставом Ставропольского края, законами Ставропольского края и иными нормативными правовыми актами Ставропольского кр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осуществляет свою деятельность во взаимодействии с федеральными органами исполнительной власти и их территориальными органами, органами государственной власти Ставропольского края, органами местного самоуправления муниципальных образований Ставропольского края, общественными объединениями и иным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является юридическим лицом, имеет самостоятельный баланс, расчетные и иные счета в банках и других кредитных учреждениях, печать с воспроизведением Государственного герба Российской Федерации и своим наименованием, а также соответствующие печати, штампы, бланки и имущество, необходимые для осуществления свои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основных задач министерства является проведение на территории Ставропольского края государственной политики в сфере анализа и прогнозирования экономического и социального развития Ставропольского края, внешнеторговой, внешнеэкономической, межрегиональной, туристской, инвестиционной деятельности, включая реализацию отдельных механизмов государственной поддержки, предусмотренных законодательством Ставропольского края, и инновационной деятельности, по вопросам малого и среднего предпринимательства. Также министерство занимается осуществлением государственного управления и нормативно-правового регулирования в своей сфер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инистерство могут быть возложены иные задач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возложенными на него задачами министерство разрабатывает проекты законов и различные документы, по которым требуется решение Губернатора Ставропольского края или Правительства Ставропольского края, по вопросам, относящимся к установленной сфере деятельности министерства, для внесения их Губернатору Ставропольского края, в Правительство Ставропольского края, а также проекты программы экономического и социального развития Ставропольского края. Министерство разрабатывает предложения по проектам федеральных законов и иных нормативных правовых актов федеральных органов государственной власти по вопросам, относящимся к установленной сфере деятельности министерства и издает в пределах своей компетенции, в том числе совместно с иными органами исполнительной власти Ставропольского края, нормативные правовые акты, обязательные к исполнению на территории Ставропольского края, а также иные правовые акты, дает разъяснения по их примен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стерство занимается разработкой методических материалов и рекомендаций по вопросам, входящих в сферу его деятельности. Министерство разрабатывает предложения для федеральных органов государственной власти по проектам федеральных законов и иных нормативных правовых актов федеральных органов государственной власти и предложения по участию Ставропольского края в реализации Федеральной адресной инвестиционной програм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стерство прогнозирует социально-экономическое развитие Ставропольского края на очередной год и среднесрочную перспективу и прогнозирует развитие малого и среднего предпринимательства, а также составляет: сводный финансовый баланс Ставропольского края на очередной финансовый год и его основные показател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разрабатывает предложения в Правительство Ставропольского края об отнесении объектов туристских ресурсов к категории туристских ресурсов краевого значения; предложения по награждению государственными наградами Российской Федерации, наградами Ставропольского края, ведомственными наградами и знаками отличия работников и организаций в установленной сфер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местно с органами исполнительной власти Ставропольского края министерство разрабатывает мобилизационный план экономики Ставропольского края и предложения по созданию, развитию, сохранению и эффективному использованию мобилизационных мощностей организаций, имеющих мобилизационные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может выступать в роли государственного заказчика в порядке и случаях, установленных законодательством Российской Федерации и законодательством Ставропольского края, при размещении заказов на поставки товаров, выполнение работ, оказание услуг для государственных нужд Ставропольского края за счет средств бюджета Ставропольского края; уполномоченного органа исполнительной власти Ставропольского края, ответственным за реализацию мероприятий административной реформы в Ставропольском крае; уполномоченным органом исполнительной власти Ставропольского края для взаимодействия с Федеральным агентством по управлению особыми экономическими зонами по созданию особой экономической зоны туристско-рекреационного типа на территории Кавказских Минеральных Вод - особо охраняемого эколого-курортного региона Российской Федерации; координатором деятельности органов государственной власти Ставропольского края, органов местного самоуправления муниципальных образований Ставропольского края и хозяйствующих субъектов, потенциальных резидентов особых экономических зон с Федеральным агентством по управлению особыми экономическими зонами; главным распорядителем и получателем средств бюджета Ставропольского края, предусмотренных на содержание министерства и реализацию возложенных на министерство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сущест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перечня краевых целевых и ведомственных целевых программ, принятых к разработке и подлежащих финансированию в очередном финансовом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ое руководство работой по разработке краевых целевых и ведомственных целевых програ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пертизы краевых целевых и ведомственных целевых програ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троль за сроками разработки краевых целевых и ведомственных целевых программ и организует с участием заинтересованных органов государственной власти Ставропольского края экспертные проверки хода реализации отдельных краевых целевых и ведомственных целевых програ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гласование в пределах своей компетенции с государственными заказчиками федеральных целевых программ, основными их участниками возможных сроков выполнения мероприятий, объемов и источников их финансирования в Ставропольском кра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ение в пределах своей компетенции материалов, необходимых для проведения анализа проекта федеральной целевой программы, особенностей сегмента рынка, на которые ориентируется указанный проект, возможностей реализации этой программы в предполагаемые сроки на территории Ставропольского кр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своей компетенции государственный контроль в области инвестиционной деятельности на территории Ставропольского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ниторинг состояния и тенденций социально-экономического развития субъектов Российской Федерации в соответствии со сферами деятельности министер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инвестиционной привлекательности Ставропольского края, организацию имиджевых меро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своей компетенции государственную поддержку малого и среднего предпринимательства в Ставропольском кра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пределах своей компетенции государственную поддержку субъектов инновационной деятельности в Ставропольском кра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пределах своей компетенции государственную поддержку участников инвестиционной деятельности вне зависимости от их организационно-правовых форм и форм соб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пределах своей компетенции государственную поддержку субъектов промышленной деятельности в Ставропольском кра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пределах сферы деятельности министерства проведение анализа работы кредитных и страховых организаций, осуществляющих деятельность на территории Ставропольского края, структуры размещаемых кредитных вложений в реальный сектор экономики Ставропольского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анализа состояния малого и среднего предпринимательства и эффективности применения мер по его государственной поддерж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вместно с органами исполнительной власти Ставропольского края организацию выставок и ярмарок, специализированных симпозиумов и конференций в пределах установленной сферы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троль за исполнением законодательства о туризме в пределах своих полномоч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ет организаций любых организационно-правовых форм, осуществляющих туристскую дея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езотлагательное информирование турагентов, туроператоров об угрозе безопасности туристов на территории Ставропольского края и за его предел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пределах своей компетенции мобилизационную подготовку и мобилизацию министерства, а также контроль и координацию деятельности подведомственных ему организаций по мобилизационной подготов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пределах своей компетенции защиту сведений, составляющих государственную тай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дельные полномочия по осуществлению прав собственника имущества, находящегося в государственной собственности Ставропольского края и переданного в оперативное управление подведомственным организациям, установленные законодательством Российской Федерации и законодательством Ставропольского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оответствии с законодательством Российской Федерации и законодательством Ставропольского края работу по комплектованию, хранению, учету и использованию архивных документов, образовавшихся в процессе деятельности министе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ем граждан, своевременное и полное рассмотрение устных и письменных обращений граждан и организаций по вопросам, входящим в компетенцию министерства, принятие по ним решений и направление заявителям ответов в установленный законодательством Российской Федерации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елах своей компетенции министерство участвует в разработке и реализации на территории Ставропольского края федеральных целевых программ, также в подготовке для представления в Правительство Российской Федерации доклада о ходе реализации федеральных целевых программ за отчетный год в Ставропольском кр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участвует в разработке приоритетных направлений инвестиционной деятельности в Ставропольском крае, и в организации проведения мероприятий по гражданской обороне, разработке и реализации планов гражданской обороны и защиты населения, проживающего на территории Ставропольского края. Министерство принимает участие в формировании перечня приоритетных инвестиционных проектов Ставропольского края и в формировании и реализации государственной финансовой, бюджетной, денежно-кредитной, налоговой политики, в том числе по установлению отдельным категориям налогоплательщиков налоговых льг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стерство занимается организацией обменов делегациями между Правительством Ставропольского края и органами государственной власти субъектов Российской Федерации, субъектов иностранных федеративных государств и административно-территориальных образований иностранных государств, ведущими иностранными и российскими организац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организует работу с представительствами субъектов иностранных федеративных государств, административно-территориальных образований иностранных государств, субъектов Российской Федерации на территории Ставропольского края для решения вопросов, связанных с межрегиональной, международной и внешнеэкономической деятельностью; конкурсный отбор инвестиционных программ и проектов развития общественной инфраструктуры муниципальных образований Ставропольского края, направленных на поддержку местных инициатив, подлежащих долевому финансированию из краевого Фонда софинансирования расходов; профессиональную подготовку, переподготовку, повышение квалификации и стажировку работников министерства и подведомственных ему организаций, а также работников субъектов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своих функций и задач в установленной сфере деятельности министерство имеет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прашивать и получать в установленном порядке от органов исполнительной власти Ставропольского края, органов местного самоуправления муниципальных образований Ставропольского края, организаций, расположенных на территории Ставропольского края, независимо от их организационно-правовой формы и ведомственной принадлежности, индивидуальных предпринимателей информацию и материалы, необходимые для исполнения возложенных на министерство полномоч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влекать в установленном порядке для разработки проектов прогнозов, программ социально-экономического развития Ставропольского края, отдельных экономических и иных вопросов научно-исследовательские, технологические, проектно-конструкторские, консалтинговые организации, использовать возможности научного потенциала учебных заведений Ставропольского края, в том числе на договорной осно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ять по поручению Губернатора Ставропольского края и Правительства Ставропольского края интересы Ставропольского края на федеральном уровне, в субъектах Российской Федерации, в иностранных государствах в части вопросов, входящих в компетенцию министе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поручению Правительства Ставропольского края участвовать в подготовке и подписании соглашений, договоров, заключаемых Правительством Ставропольского края с субъектами иностранных государств, административно-территориальными образованиями иностранных государств, иностранными организациями, субъектами Российской Федерации, организациями, расположенными на территории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ять в пределах своей компетенции интересы Губернатора Ставропольского края и Правительства Ставропольского края в органах государственной власти Ставропольского края и органах местного самоуправления муниципальных образований Ставропольского края, а также в судах общей юрисдикции и арбитражных судах в порядке, установленном законодательством Российской Федерации и законодательством Ставропольского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осить в установленном порядке предложения по рассматриваемым на заседаниях Правительства Ставропольского края вопросам, входящим в компетенцию министе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одить в установленном порядке конференции, семинары, совещания по вопросам, входящим в компетенцию министерства, с привлечением руководителей и специалистов других органов исполнительной власти Ставропольского края, органов местного самоуправления муниципальных образований Ставропольского края, заинтересованных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авливать и вносить в порядке, установленном законодательством Российской Федерации, предложения о создании, реорганизации и ликвидации подведомственных организаций, выступать их учреди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ать ведомственные награ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ать в установленном порядке в целях выполнения возложенных на министерство задач печатные средства массов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ть в установленном порядке меры по социальной защите, улучшению условий труда, жилищных, культурно-бытовых условий и медицинскому обслуживанию работников министе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вать совещательные и экспертные органы (советы, комиссии, рабочие группы), в том числе межведомственные в установленной сфере деятельности министе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наряду с правами может обладать иными правами, предоставленными ему законодательством Российской Федерации и законодательством Ставрополь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стерство возглавляет министр, назначаемый на должность Губернатором Ставропольского края. Министр имеет первых заместителей, заместителей, назначаемых на должность и освобождаемых от должности Губернатором Ставропольского края по представлению минист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сутствие министра его обязанности исполняет первый заместитель министра, которому предоставляется право подписывать финансовые и другие распорядительные документы по всем вопросам деятельности министерства, в том числе довер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инистерстве экономического развития Ставропольского края существуют отделы и другие службы, необходимые для осуществления его деятельности. В отделах работают специалисты, которые исполняют возложенные на них функции, имеют определенные обязанности и наделены соответствующими полномоч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2. ВЭД Ставропольского кра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и Ставропольского края осуществляют вешнеэкономическую деятельность с 88 странами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торговый оборот Ставропольского края в 2007 году достиг 1334,0 млн. долларов США, что на 35,9% выше показателя предыдущего года. По итогам 9 месяцев 2008 года внешнеторговый оборот увеличился на 35,1% и составил 1238,2 млн. долларов США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59630" cy="264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 1 - Динамика внешней торговли кр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е объемы внешней торговли в 2007 году приходились на США, Азербайджан, Бразилию, Украину, Грузию, Беларусь, Турцию, Италию, Египет, Индию, Китай, Герм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торговый оборот края (показатель включает данные таможенной статистики, а так же данные об объемах экспорта (импорта) товаров, полученных на основе форм федерального государственного статистического наблюдения) за 9 месяцев 2008 года составил 1,2 млрд. долларов США и увеличился по сравнению с девятью месяцами 2007г на 35,1%, в том числе экспорт - на 25,5%, импорт - в 1,6 раза. Положительное сальдо торгового баланса составило 359,6 млн. долларов (в январе-сентябре 2007 г. – 356,2 млн. долла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 края, участников экспортно-импортных операций, третий квартал был более благоприятным. В сравнении со 2 кварталом т.г. объем экспорта увеличился в 2,5 раза, импорта на 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объем внешнеторговых операций (66,8%) приходился, как и в предыдущие периоды, на страны дальнего зарубежья. В экспорте доля этих стран составила 65,6% против 65,5% за 9 месяцев 2007 года, в импорте соответственно 68,9% против 66,8%. Объем торговли со странами дальнего зарубежья увеличился на 36,8%, со странами СНГ- 31,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яя торговля осуществлялась с 88 странами мира, наиболее активно с Италией, Германией, США, Бразилией, Китаем, Турцией, Украиной. На долю этих стран приходится 44,8% всего внешнеторгового 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прежде, экспортоориентированной продукцией края, в основном, является нефтехимическая (52,3%), продовольственные товары и сырье (36,1% всего объема экспор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9 месяцев 2008 г. объемы экспорта нефтехимической продукции увеличились по сравнению с соответствующим периодом прошлого года на 22,8%. Прирост объемов был обеспечен за счет повышения контрактных цен на основные виды продукции: на минеральные удобрения и аммиак безводный (в 1,7 раза), кислоту азотную (в 1,6 раза), кислоту ациклическую (на 21,2%), а так же увеличением поставок в физической массе: спиртов ациклических (в 3,3 раза), полимеров этилена (в 9,7 раза), возобновлением экспорта полимеров пропи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вки за рубеж продовольственных товаров и сырья возросли в 1,4 раза по сравнению с январем-сентябрем 2007 года, повысилась на 4,5 п.п. и их доля в общей структуре экспорта. Увеличились контрактные цены на основные экспортируемые товары: пшеницу- в 1,4 раза, кукурузу- в 1,5 раза. Объемы же их поставок в физической массе сократились соответственно на 6,2% и 28,3%. Возрос экспорт ячменя, муки, масла подсолнечного, воды минер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экспорта 4,7% приходится на поставки машин и оборудования, 1,9% - черных и цветных металлов и изделий из них. Основные объемы (77,9%) машин и оборудования экспортированы в страны СНГ. Поставки черных и цветных металлов практически полностью (94,7%) осуществлены в страны вне С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импорта края 68,9% приходится на закупки в странах вне СНГ и 31,1%- в государствах-участниках СНГ. (Справочно: в январе-сентябре 2007 г. соответственно 66,8% и 33,2%). В январе-сентябре 2008 года рот стоимостного объема импорта в 1,6 раза был обеспечен увеличением ввоза товаров как из стран дальнего зарубежья (в 1,6 раза), так и из стран СНГ (в 1,5 раз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ло половины объема (44,8%) в импортных поступлениях (без учета поставок из республики Беларусь) приходится на ввоз машин 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вки в край машин и оборудования увеличились как из стран дальнего зарубежья (в 1,8 раза), так и из стран СНГ (в 2,4 раза). В их структуре преобладала техника для осуществления производственных процессов. Так, импорт машин сельскохозяйственных для подготовки и обработки почвы увеличился в 1,8 раза, машин и механизмов для уборки или обмолота сельскохозяйственных культур - в 4,1 раза, тракторов - в 1,7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импорта продовольственных товаров и сырья увеличилась на 37,9%. Однако их доля снизилась с 18,4% в январе-сентябре 2007 года по 16,1% в анализируемом периоде. В номенклатуре продукции возросли закупки шоколада и прочих готовых пищевых продуктов, содержащих какао (на 21,8%), мучных кондитерских изделий (в 1,7 раза), кофе (на 16,3%), возобновились поставки сахара-сырца. В то же время сократился импорт кукурузы, соли, крепких спиртных напи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закупок продукции нефтехимии увеличились на 29,2%, в том числе средств защиты растений и моющих средств - в 1,5 раза, карбонатов- на 4,1%, готовых клеев - на 10,1%. Меньше стали ввозить эфиров простых ( на 19%), инициаторов реакций (в 9,4 раз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и черной и цветной металлургии импортировано на сумму 37,3 млн. долларов, что в 1,8 раза больше, чем в январе-сентябре 2007 года. Ввоз этого товара увеличился как из стран дальнего зарубежья (в 1,9 раза), так и из стран СНГ (в 1,6 раза). Однако, несмотря на существенную положительную динамику основные показатели ВЭД, рассчитанные на душу населения, в Ставропольском крае ниже средне-российских в 8 раз.(Таблиц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 Основные показатели ВЭД в расчете на душу населе</w:t>
      </w:r>
      <w:r>
        <w:rPr/>
        <w:t>н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187"/>
        <w:gridCol w:w="1478"/>
        <w:gridCol w:w="1478"/>
        <w:gridCol w:w="1478"/>
      </w:tblGrid>
      <w:tr>
        <w:trPr>
          <w:trHeight w:val="603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ер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ЮФ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Ставропольский край</w:t>
            </w:r>
          </w:p>
        </w:tc>
      </w:tr>
      <w:tr>
        <w:trPr>
          <w:trHeight w:val="603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Внешнеторговый оборот (2007 год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долл. США на душу насе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2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7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4,0</w:t>
            </w:r>
          </w:p>
        </w:tc>
      </w:tr>
      <w:tr>
        <w:trPr>
          <w:trHeight w:val="61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Иностранные инвестиции (2007 год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долл. США на душу насе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озрос экспорт услуг за январь-сентябрь 2008 года, составив 24,1 млн. долларов, что на 17,9% больше, чем за январь-сентябрь 2007 года, импортировано услуг в объеме 7,7 млн. долларов, или в 2 раза больше. Сальдо баланса услуг сложилось положительное в сумме 16,4 млн. долларов. (Справочно: за январь-сентябрь 2007 года - положительное в сумме 16,5 млн. долла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7-2008 годы стали рекордными по показателю «привлеченные иностранные инвестиции» за всю историю статистического наблюдения. В 2007 году в край поступило 295,1 млн. долларов США иностранных инвестиций, что в 11,3 раза больше, чем в 2006 году. За 9 месяцев 2008 года – 760,7 млн. долларов США (Рис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экспортными услугами (83,6% всего объема) являются услуги здравоохранения, связи, транспортные. Импортируются более всего (89,7%) услуги инженерные и транспорт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объем иностранных инвестиций за отчетный период поступил на предприятия, деятельность которых связана с производством и распределением электроэнергии – 95,9% от всего объема поступлений. Поступление иностранного капитала в деятельность ресторанного и гостиничного бизнеса составили 10,9 млн. долларов (1,4%), в организации транспорта и связи – 5,5 млн. долларов (0,7%), в организации, занимающиеся строительством – 3,9 млн. долларов (0,5). В развитие оптовой и розничной торговли за отчетный период было вложено 2,9 млн. долларов (0,4%), в здравоохранение 2,6 млн. долларов (0,3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инвестиции были получены из 24 стран мира, против 16 стран в январе – сентябре 2007 года. Основными инвесторами выступили предприниматели Кипра, на долю которых приходится более половины всех поступлений из-за рубежа – 57,1%. На долю США – 28,9%, Великобритании – 8,5%, Австрии – 3% иностранных инвестиций (Рис. 2)</w:t>
      </w:r>
    </w:p>
    <w:p>
      <w:pPr>
        <w:pStyle w:val="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304030" cy="262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ис. 2. Динамика привлечения иностранных инвестиций</w:t>
      </w:r>
    </w:p>
    <w:p>
      <w:pPr>
        <w:pStyle w:val="4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4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3. Структура экономики Герма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мецкая экономика организована по принципу «социальной рыночной экономики» Ее основным элементом является сочетание принципов свободы на рынке и социального баланса. Но прежде, чем приступить к изучению </w:t>
      </w:r>
      <w:r>
        <w:rPr>
          <w:sz w:val="28"/>
          <w:szCs w:val="28"/>
        </w:rPr>
        <w:t>тех или иных факторов влияющих как на социальные, так и на экономические процессы в целом, необходимо рассмотреть Германию не только с экономической точки зрения, но и дать краткий обзор страны, так как без полноценной картины сложившейся ситуации трудно понять и рассмотреть ее отдельные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рмания имеет выгодное географическое положение, как со стратегической так и с климатической точки зрения. Но, несмотря на то, что в Германии в той или иной степени представлены все виды природных ресурсов, в целом их недостаточно, поэтому на 80% потребность в ресурсах обеспечивается за счет им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мания – густонаселенная страна с благоприятными условиями жизнедеятельности, развитой системой социального обеспечения и высоким уровнем образования. Для Германии характерны тенденции, присущие ряду развитых стран: низкие показатели рождаемости и смертности, медленный прирост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демографического кризиса, возникшая в 70-е годы двадцатого века, обострилась в начале двадцать первого века и на сегодняшний день естественный прирост населения отрицательный.(Рис 3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785" cy="167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3 - Демографическое исследование населения Германии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принимаемые меры, количество жителей страны увеличивается за счет иммиграции, что непосредственно влияет на экономику за счет появления новой рабочей силы, порой более дешевой, что в свою очередь вызывает рост безработицы среди коренного населения. Так, в 2008 году количество безработных составило 3.267.545 человек, что на </w:t>
      </w:r>
      <w:r>
        <w:rPr>
          <w:rFonts w:cs="MetaNormalLF-Roman;Arial"/>
          <w:sz w:val="28"/>
          <w:szCs w:val="28"/>
        </w:rPr>
        <w:t>508 000</w:t>
      </w:r>
      <w:r>
        <w:rPr>
          <w:sz w:val="28"/>
          <w:szCs w:val="28"/>
        </w:rPr>
        <w:t xml:space="preserve"> человек меньше чем в 2007 году. Таким образом, уровень безработицы упал на 1,4%.(Таблица 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</w:t>
      </w:r>
      <w:r>
        <w:rPr/>
        <w:t>Количество безработных и уровень безработицы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167"/>
        <w:gridCol w:w="1168"/>
        <w:gridCol w:w="1168"/>
        <w:gridCol w:w="1168"/>
        <w:gridCol w:w="1157"/>
        <w:gridCol w:w="1157"/>
      </w:tblGrid>
      <w:tr>
        <w:trPr>
          <w:trHeight w:val="38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</w:tr>
      <w:tr>
        <w:trPr>
          <w:trHeight w:val="76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личество безработных, млн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7</w:t>
            </w:r>
          </w:p>
        </w:tc>
      </w:tr>
      <w:tr>
        <w:trPr>
          <w:trHeight w:val="76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Уровень безработицы, 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7</w:t>
            </w:r>
          </w:p>
        </w:tc>
      </w:tr>
    </w:tbl>
    <w:p>
      <w:pPr>
        <w:pStyle w:val="Normal"/>
        <w:tabs>
          <w:tab w:val="clear" w:pos="708"/>
          <w:tab w:val="left" w:pos="1727" w:leader="none"/>
          <w:tab w:val="left" w:pos="2888" w:leader="none"/>
          <w:tab w:val="left" w:pos="4049" w:leader="none"/>
          <w:tab w:val="left" w:pos="5211" w:leader="none"/>
          <w:tab w:val="left" w:pos="6373" w:leader="none"/>
          <w:tab w:val="left" w:pos="75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7" w:leader="none"/>
          <w:tab w:val="left" w:pos="2888" w:leader="none"/>
          <w:tab w:val="left" w:pos="4049" w:leader="none"/>
          <w:tab w:val="left" w:pos="5211" w:leader="none"/>
          <w:tab w:val="left" w:pos="6373" w:leader="none"/>
          <w:tab w:val="left" w:pos="75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9360" cy="2443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4 – Уровень безработицы в ФРГ,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, в силу проблемной демографической ситуации и недостатков системы социального обеспечения, коренное население страны не обеспечивает достаточное количество квалифицированных трудовых ресурсов, поэтому правительство Германии проводит политику привлечения квалифицированной рабочей силы из-за рубежа. С другой стороны, Германия, как страна с высоким уровнем жизни и благоприятными социально-экономическими условиями, находясь в центре Европы, привлекает огромное количество иммигрантов из различных стран мира. Ввиду высокой значимости фактора труда для обеспечения устойчивого развития страны, в Германии осознают политику миграции как политику будущего, разработка и реализация которой в значительной степени определяет перспективы качественного улучшения производственного процесса и становления нов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кономики Германии характерна «сверхиндустриализация», то есть достаточно большая доля промышленности в производстве ВВП по сравнению со многими развитыми странами мира. Только Япония, Ирландия и Португалия являются в большей степени индустриальными, чем Гер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Федерального статистического ведомства ФРГ, структура экономики герани является таковой, что 0,8% ВВП создается в сельском хозяйстве, 29,6% - в промышленности, 69,6% ВВП - в сфере услуг. Для большей наглядности это можно представить в виде рисунка (Рис. 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6755" cy="137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5 – Структура ВВП Герм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сельского хозяйства за послевоенный период сильно снизилась. Тем не менее, сельское хозяйство продолжает оставаться на высоком качественном уровне Сельское хозяйство, как и многие базовые отрасли экономики, получает государственные субсидии, что делает его не слишком эффективным. Ведущая отрасль - животноводство. Германия экспортирует мясо, масло, зе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ость Германии обеспечивает стране лидерство на многих мировых рынках готовой продукции. Наиболее конкурентоспособными отрасля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автомобилестро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транспортное машиностроение (вагоностроение, самолетострое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бщее машиностроение (производство станков, различных прибор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электротехническая промышл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точная механика и оп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химическая, фармацевтическая и парфюмерно-косметическая промышле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шиностроение ориентировано на внешние рынки, а потому многопрофильно и многоукладно. Автомобилестроительные заводы сконцентрированы в землях Баден-Вюртемберг («ауди», «даймлер-бенц»), Нижней Саксонии («фольксваген»), Гессене («опель»), Северной Рейн-Вестфалии («форд, опель»), Баварии (БМВ) и Саарленде («форд»). Производство автомобилей в восточных землях было прекращено по причине несоответствия экологическим требованиям выпускаемой продукции. Но «фольксваген», «опель» и «даймлер-бенц» быстро освоили и переориентировали восточногерманские заводы на изготовление автомобилей собственных ма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конца XIX века Германия стала выдвигаться на первые позиции в мире по производству электротехнического оборудования. Центром производства был Берлин, где располагались такие известные корпорации, как «Siemens», «AEG», «Telefunken», и «Osram». После Второй мировой войны и разделения Германии наиболее мощное и современное производство развернулось в Мюнхене, Штутгарте, Нюрнберге и других центрах Южной Германии. В ГДР электротехническая и электронная промышленность была сконцентрирована в Берлине и Дрездене. После объединения эта отрасль в восточных землях развития не получила, из-за сильного износа и старения производственных мощ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т же период начался подъем и химической промышленности: Страна активно создавала мировой рынок искусственных красителей. Основным сырьем для химической отрасли является нефть. Большинство нефтехимических заводов сосредоточены вдоль Рейна и его притоков - в Людвигсхава. Восточногерманские заводы в Галле и Лейпциге были закрыты из-за сильного загрязнения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ильная отрасль германской экономики в последнее время перенесла свою производство за границу, но по-прежнему остается одной из самых мощных отраслей. Предприятия текстильной промышленности расположены в Северном Рейне-Вестфалии и южной Бав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в промышленности занимает производство точной механики и оптики. После объединения западногерманская фирма «Zeiss» приобрела схожее по профилю производство в Йене. Все заметное влияние оказывают на развитие промышленности новые и прогрессивные отрасли, уменьшая значимость добывающей, текстильной, швейной и пищевкусовой промышленности. Промышленность восточных земель Германии претерпела существенную структурную перестройку из-за того, что прежние ее отрасли, изначально ориентированные на СССР и страны Восточной Европы, пришлось ликвидировать, поставив в центр развития строительную индустрию, пищевкусовую промышленность, точную механику и оп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ировом хозяйстве Германия специализируется на банковских и финансовых услугах, туриз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рмания располагает весьма развитой инфраструктурой: отличная сеть автомобильных и железных дорог, в Германии находятся некоторые из крупнейших в Европе и мире воздушных гавань и морских портов. В сфере транспорта применяются самые передовые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ировой экономике Германия также является одним из лидеров, занимая четвертое место в мире, по объему производимого ею ВВ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2008 году объем ВВП составил 2 492,0 млрд. Евро превысив показатель предыдущего года на 1,3 %(Рис 6, 7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3660" cy="1782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6. - Объем ВВП Федеративной Республики Германии, млрд. Евр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3850" cy="2085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7 -</w:t>
      </w:r>
      <w:r>
        <w:rPr>
          <w:sz w:val="28"/>
        </w:rPr>
        <w:t xml:space="preserve"> </w:t>
      </w:r>
      <w:r>
        <w:rPr>
          <w:sz w:val="28"/>
          <w:szCs w:val="28"/>
        </w:rPr>
        <w:t>Динамика изменения ВВП ФРГ в процентном соотношении к предыдущему году.</w:t>
      </w:r>
    </w:p>
    <w:p>
      <w:pPr>
        <w:pStyle w:val="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"/>
        <w:spacing w:lineRule="auto" w:line="360" w:before="0" w:after="0"/>
        <w:ind w:firstLine="709"/>
        <w:jc w:val="both"/>
        <w:rPr/>
      </w:pPr>
      <w:r>
        <w:rPr>
          <w:b w:val="false"/>
        </w:rPr>
        <w:t>Глава 4. Внешнеторговая политика Германии</w:t>
      </w:r>
    </w:p>
    <w:p>
      <w:pPr>
        <w:pStyle w:val="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яя торговля Германии стала одной из наиболее динамичных отраслей хозяйства, развитие которой опережает другие отрасли экономики и рост валового внутреннего продукта в целом. При этом наиболее быстрыми темпами растет экспорт, стимулируя развитие экспортно-ориентированных отраслей. (Таблиц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- </w:t>
      </w:r>
      <w:r>
        <w:rPr/>
        <w:t>Внешнеторговый оборот Германии, млн. Евро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59"/>
        <w:gridCol w:w="1459"/>
        <w:gridCol w:w="1459"/>
        <w:gridCol w:w="1459"/>
        <w:gridCol w:w="1459"/>
      </w:tblGrid>
      <w:tr>
        <w:trPr>
          <w:trHeight w:val="50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от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198 98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306 992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414 35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627 036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735 123</w:t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спорт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4 45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1 54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6 266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3 042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5 236</w:t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порт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4 53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5 448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8 087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3 99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9 887</w:t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льдо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 92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 096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 17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9 048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 349</w:t>
            </w:r>
          </w:p>
        </w:tc>
      </w:tr>
    </w:tbl>
    <w:p>
      <w:pPr>
        <w:pStyle w:val="22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074795" cy="2812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/>
        <w:t>Рис. 8 - Динамика внешней торговли Герм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ыше 55% экспорта Германии приходится на четыре товарные группы – автомобилестроение, общее машиностроение, химические товары и электротехнические това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рманским компаниям принадлежит первое место в экспорте готовых химических товаров (17%). Участие в международной торговле продукцией общем машиностроения отражает состояние конкурентоспособности продукции. По удельному весу в мировом экспорте: страна занимает первое место в 22 из 43 подотраслей общего машиностроения, среди них – горно-шахтное, полиграфическое оборудование, оборудование для резиновой промышленности и производства пластмасс, измерительные приборы, деревообрабатывающее, металлургическое оборудование и т.д. Германия занимает ведущее место в экспорте текстиля - около 12% мировых поставок и третье место в мире после КНР и Италии в экспорте одежды – 6 – 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ана занимает четвертое место в мире по экспорту сельскохозяйственной продукции после США, Франции и Нидерландов, являясь одновременно крупнейшим ее импортером. Основу экспорта составляют молочные и мясные проду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повышается роль сферы услуг. Однако интенсивность мировой торговли услугами ниже, чем торговли товарами. По доли торговли услугами во всем обороте ФРГ уступала другим ведущим странам: в 2003 г. он составил 17,3%, тогда как в США - 20,3%, Японии - 18,8%, Великобритании - 25,7%, Франции 19,7% [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ВТО, в 2006 году Германия заняла 3-е место в мире (после США и Великобритании) по экспорту услуг, общий объем которых составил более 140 млрд. долларов США. В некоторых отраслях (например, экспорт строительных и почтовых услуг) Германия заняла лидирующие позиции в мире. По экспорту транспортных услуг ФРГ находится на втором месте, а в таких секторах как логистика, финансовые услуги, телекоммуникации немецкие предприятия относятся к наиболее значимым экспортерам услуг.(Таблица 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- </w:t>
      </w:r>
      <w:r>
        <w:rPr/>
        <w:t>Динамика товарной структуры экспорта Германии в 2004–2006 гг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834"/>
        <w:gridCol w:w="1823"/>
        <w:gridCol w:w="1598"/>
      </w:tblGrid>
      <w:tr>
        <w:trPr>
          <w:trHeight w:val="507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</w:tr>
      <w:tr>
        <w:trPr>
          <w:trHeight w:val="34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1 54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6 26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6 048</w:t>
            </w:r>
          </w:p>
        </w:tc>
      </w:tr>
      <w:tr>
        <w:trPr>
          <w:trHeight w:val="82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родукция пищевой промышл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 90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 3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 921</w:t>
            </w:r>
          </w:p>
        </w:tc>
      </w:tr>
      <w:tr>
        <w:trPr>
          <w:trHeight w:val="4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итки, таба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87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74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941</w:t>
            </w:r>
          </w:p>
        </w:tc>
      </w:tr>
      <w:tr>
        <w:trPr>
          <w:trHeight w:val="107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Сырьевые товары (исключая минеральное топливное сырье и его продукты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 6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 54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 983</w:t>
            </w:r>
          </w:p>
        </w:tc>
      </w:tr>
      <w:tr>
        <w:trPr>
          <w:trHeight w:val="82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инеральное топливное сырье, продук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 17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 98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 058</w:t>
            </w:r>
          </w:p>
        </w:tc>
      </w:tr>
      <w:tr>
        <w:trPr>
          <w:trHeight w:val="82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родукция химической промышл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64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 2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 785</w:t>
            </w:r>
          </w:p>
        </w:tc>
      </w:tr>
      <w:tr>
        <w:trPr>
          <w:trHeight w:val="85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родукция обрабатывающей промышл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 58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 33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 117</w:t>
            </w:r>
          </w:p>
        </w:tc>
      </w:tr>
      <w:tr>
        <w:trPr>
          <w:trHeight w:val="105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родукция машиностроительной и электротехнической промышл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1 22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4 9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 932</w:t>
            </w:r>
          </w:p>
        </w:tc>
      </w:tr>
      <w:tr>
        <w:trPr>
          <w:trHeight w:val="52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Различные готовые промышленные това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 3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 37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 875</w:t>
            </w:r>
          </w:p>
        </w:tc>
      </w:tr>
      <w:tr>
        <w:trPr>
          <w:trHeight w:val="38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 това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 7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 4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 1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составленной таблицы, наибольший удельный вес (49,2%) в общей товарной структуре экспорта Германии занимает продукция машиностроительной и электротехнической промышленности. Так же достаточно высока доля продукции химической и обрабатывающей промышленности (13,7% и 13,9% соответственно). За период 2004–2006 гг. наблюдается положительная динамика роста экспорта продукции всех отраслей промышленности. Что же касается удельного веса, то для сырьевых товаров, в т.ч. для топливного минерального сырья, и прочих товаров можно отметить, что их удельный вес вырос. Для сырьевых товаров – 1,6% до 1,7%, для прочих товаров – с 2,4% до 5,7%. В связи с этим понизился удельный вес продукции пищевой (с 3,5% до 3,2%), химической (с 13,8% до 13,7%), машиностроительной и электротехнической промышленности (с 52,1% до 49,2%). Удельный вес продукции обрабатывающей промышленности остался неизменным (13,9%). Исходя из полученных расчетов, можно сделать вывод о том, что Германия в большей степени специализируется на экспорте продукции машиностроительной и электротехнической промышленности, а так же продукции химической и обрабатывающе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мпорте основная доля приходится на готовые промышленные товары и полуфабрикаты. Эти группы и дали основной прирост импорта за счет таких товаров, как автомобили, подъемно-транспортные средства, электротехнические изделия, текстиль, одежда, энергоносители, цветные металлы, стальной прокат, минеральное сырь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одового статистического отчета Германии за 2007 год была составлена таблица, в которой прослеживается динамика товарной структуры импорта Германии в 2004–2006 гг.(Таблица 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– Динамика товарной структуры импорта Германии в 2004–2006 гг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1641"/>
        <w:gridCol w:w="1628"/>
        <w:gridCol w:w="1628"/>
      </w:tblGrid>
      <w:tr>
        <w:trPr>
          <w:trHeight w:val="38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</w:tr>
      <w:tr>
        <w:trPr>
          <w:trHeight w:val="461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5 44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628 08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1 479</w:t>
            </w:r>
          </w:p>
        </w:tc>
      </w:tr>
      <w:tr>
        <w:trPr>
          <w:trHeight w:val="70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родукция пищевой промышлен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 9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 74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 945</w:t>
            </w:r>
          </w:p>
        </w:tc>
      </w:tr>
      <w:tr>
        <w:trPr>
          <w:trHeight w:val="401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итки, таба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0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0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030</w:t>
            </w:r>
          </w:p>
        </w:tc>
      </w:tr>
      <w:tr>
        <w:trPr>
          <w:trHeight w:val="102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Сырьевые товары (исключая минеральное топливное сырье и его продукты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 9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 4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 594</w:t>
            </w:r>
          </w:p>
        </w:tc>
      </w:tr>
      <w:tr>
        <w:trPr>
          <w:trHeight w:val="52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инеральное топливное сырье, продук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 48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 2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 833</w:t>
            </w:r>
          </w:p>
        </w:tc>
      </w:tr>
      <w:tr>
        <w:trPr>
          <w:trHeight w:val="571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родукция химической промышлен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 42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 46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 396</w:t>
            </w:r>
          </w:p>
        </w:tc>
      </w:tr>
      <w:tr>
        <w:trPr>
          <w:trHeight w:val="47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родукция обрабатывающей промышлен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 0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 29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 046</w:t>
            </w:r>
          </w:p>
        </w:tc>
      </w:tr>
      <w:tr>
        <w:trPr>
          <w:trHeight w:val="68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родукция машиностроительной и электротехнической промышлен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6 5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9 39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 105</w:t>
            </w:r>
          </w:p>
        </w:tc>
      </w:tr>
      <w:tr>
        <w:trPr>
          <w:trHeight w:val="802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Различные готовые промышленные товар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 73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 99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 396</w:t>
            </w:r>
          </w:p>
        </w:tc>
      </w:tr>
      <w:tr>
        <w:trPr>
          <w:trHeight w:val="12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 товар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 6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 63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 5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составленной таблицы, наибольший удельный вес (35,6%) в общей товарной структуре импорта Германии занимает продукция машиностроительной и электротехнической промышленности. Так же достаточно высока доля продукции химической и обрабатывающей промышленности, минерального топливного сырья (11,1%, 13,1% и 12,3% соответственно). За период 2004–2006 гг. наблюдается стабильный рост импорта продукции всех отраслей промышленности. Что же касается удельного веса, то для сырьевых товаров, в т.ч. для топливного минерального сырья, и прочих товаров можно отметить, что их удельный вес вырос. Для сырьевых товаров – 3,3% до 3,4%, для прочих товаров – с 4,1% до 8,4%. В связи с этим понизился удельный вес продукции пищевой (с 5,9% до 4,9%), химической (с 11,5% до 11,1%), машиностроительной и электротехнической (с 39,4% до 35,6%) и обрабатывающей промышленности (с 13,6% до 13,1%). Исходя из полученных расчетов, можно сделать вывод о том, что Германия в большей степени импортирует продукцию машиностроительной и электротехнической промышленности, а так же продукции химической и обрабатывающей промышленности и минеральное топливное сы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ими торговыми партнерами Германии являются промышленные государства Запада. Благодаря продолжающемуся процессу экономической интеграции стран ЕС стремительное развитие получила внутриевропейская торгов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торговым партнером Германии по-прежнему остается Франция. Вторым по величине рынком сбыта германской продукции - после Франции - стали СШ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германского импорта, то США занимают здесь второе место, уступая лишь Франции. За ними следуют Нидерланды и Ита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1999 г. начал расти объем германской внешней торговли со странами Центральной и Восточной Европы, включая страны СНГ. Польша закрепила за собой позицию ведущего торгового партнера Германии на востоке Евро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70-75 % объема германской внешней торговли приходится на европейские государства, примерно 13 % - на азиатско-тихоокеанский регион, около 10 % - на Северную Америку и примерно по 2 % - на Африку и Латинскую Америку.(Таблица 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ую долю в экспорте имеют страны ЕС (62,3%), велика доля стран НАФТА (10,1%) и других стран (21,2%). Можно заметить, что увеличивается доля в экспорте Германии Китая (с 2,2% до 3,1%) и других стран (с 18,4% до 21,2%). В связи с этим уменьшается доля стран ЕС (с 62,7% до 62,3%), НАФТА (с 12,2% до 10,1), АСЕАН (с 1,8% до 1,6), а так же Японии (с 1,9% до 1,6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импорта, то здесь основным партнером являются так же страны ЕС (57,6%), хотя их удельный вес в общем импорте Германии уменьшается (с 60,7% до 57,6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– Динамика географической структуры экспорта Германии в 2002–2006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416560</wp:posOffset>
                </wp:positionV>
                <wp:extent cx="5544820" cy="33655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336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7"/>
                              <w:gridCol w:w="876"/>
                              <w:gridCol w:w="677"/>
                              <w:gridCol w:w="805"/>
                              <w:gridCol w:w="677"/>
                              <w:gridCol w:w="805"/>
                              <w:gridCol w:w="677"/>
                              <w:gridCol w:w="805"/>
                              <w:gridCol w:w="677"/>
                              <w:gridCol w:w="919"/>
                              <w:gridCol w:w="677"/>
                            </w:tblGrid>
                            <w:tr>
                              <w:trPr/>
                              <w:tc>
                                <w:tcPr>
                                  <w:tcW w:w="11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Страны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млн. евро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млн. евро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млн. евро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млн. евро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млн. евро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51 32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64 455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31 54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86 266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96 048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ЕС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08 286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2,7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26 342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4,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66 326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3,7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98 558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3,4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58 48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6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ЕАСТ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31 898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31 117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33 886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36 30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2 559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НАФТА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9 19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1 41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4 687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0 706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0 886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АСЕАН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1 807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1 79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2 94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2 657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4 525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другие страны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20 135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23 792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43 70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9,6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58 045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,1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89 596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в т.ч.: Китай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4 57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8 265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 992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1 235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7 52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Япони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2 576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1 889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2 719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3 338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3 86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265pt;mso-wrap-distance-left:9pt;mso-wrap-distance-right:9pt;mso-wrap-distance-top:0pt;mso-wrap-distance-bottom:0pt;margin-top:32.8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7"/>
                        <w:gridCol w:w="876"/>
                        <w:gridCol w:w="677"/>
                        <w:gridCol w:w="805"/>
                        <w:gridCol w:w="677"/>
                        <w:gridCol w:w="805"/>
                        <w:gridCol w:w="677"/>
                        <w:gridCol w:w="805"/>
                        <w:gridCol w:w="677"/>
                        <w:gridCol w:w="919"/>
                        <w:gridCol w:w="677"/>
                      </w:tblGrid>
                      <w:tr>
                        <w:trPr/>
                        <w:tc>
                          <w:tcPr>
                            <w:tcW w:w="11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Страны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5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млн. евро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млн. евро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млн. евро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млн. евро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млн. евро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51 32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64 455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31 544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86 266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96 048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ЕС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08 286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2,7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26 342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4,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66 326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3,7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98 558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3,4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58 483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6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ЕАСТ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31 898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31 117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33 886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36 30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2 559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НАФТА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9 194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2,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1 413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4 687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0 706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0 886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АСЕАН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1 807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1 79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2 94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2 657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4 525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другие страны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20 135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23 792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43 704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9,6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58 045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,1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89 596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в т.ч.: Китай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4 57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8 265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 992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1 235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7 52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Япони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2 576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1 889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2 719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3 338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3 86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уменьшается доля стран НАФТА (с 8,6% до 7,6%), АСЕАН (с 3,0% до 2,5%) и Японии (с 3,8% до 3,2%). Увеличивается лишь доля Китая (с 4,1% до 6,7%), а так же других стран (с 21,5% до 26,1%). Доля стран ЕАСТ в импорте Германии остается относительно неизменной (6,2%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 – Динамика географической структуры импорта Германии в 2002–2006 гг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26"/>
        <w:gridCol w:w="683"/>
        <w:gridCol w:w="944"/>
        <w:gridCol w:w="684"/>
        <w:gridCol w:w="904"/>
        <w:gridCol w:w="684"/>
        <w:gridCol w:w="863"/>
        <w:gridCol w:w="684"/>
        <w:gridCol w:w="915"/>
        <w:gridCol w:w="684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аны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евр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евр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евр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евр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евр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8 5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4 53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5 4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8 08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1 4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4 9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4 0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2 6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6 5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1 37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АС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 1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 2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 4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 43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 5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Ф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 56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 3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 8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 6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 48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СЕАН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4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3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 35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 3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 27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гие стран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 4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 57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 16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 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 76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.ч.: Кита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 3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 68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 79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 8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 7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по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 8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 68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 58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 77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 7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с 1950 по 2006 год импорт Германии увеличился почти в 90 раз, а экспорт – более чем в 160 раз, при этом рост внешней торговли по темпам опережал рост ВВП, и ее доля в этом показателе увеличивалась. Внешняя торговля Германии характеризуется постоянно возрастающим положительным сальдо внешнеторгового баланса, которое достигло рекордной величины в 195 349 миллиарда евро в 2008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конца 70-х годов германские компании резко активизировали усилия в вывозе производительного капитала. По объему прямых капиталовложений за рубежом ФРГ вышла на четвертое место в мире – 9,5%. При ухудшении условий воспроизводства в стране, обострении конкуренции на мировых рынках компании переориентировали свою внешнеэкономическую стратегию на расширение зарубежных производственных мощностей и сбытов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рриториальном отношении прямые капиталовложения сосредоточены в Западной Европе (Франция, Швейцария, Бенилюкс, Британия) и Северной Америке. При этом основным объектом приложения капитала стали США (около 30% зарубежных инвестиций). Создание собственных производственных мощностей германских компаний стало дополняться поглощением действующих американских корпораций. Три известных гиганта химической промышленности обеспечивают на американском рынке 1/4 своих оборотов. Одним из крупнейших инвесторов в США в области электротехники является «Сименс», который занял там ведущие позиции в производстве рентгеновской аппаратуры и компьютерных томографов. Укрепили свои позиции в американской экономике германские автомобильные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вающихся странах, на которые приходится 44% общем объема капиталовложений, большая часть инвестиций сосредоточена в крупных и прогрессирующих в промышленном отношении странах (Бразилия, Аргентина, Инд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рмания укрепила свои позиции на международном рынке ссудных капиталов, выступает четвертым по величине донором экономической помощи развивающимся странам. Около половины средств в рамках помощи развитию получают 16 развивающихся стран, в том числе Индия, Израиль, Пакистан, Турция, Индонезия, Танзания, Бангладеш, Кения, Намиб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можно сделать вывод о том, что Германия в большей степени специализируется на экспорте продукции машиностроительной и электротехнической промышленности, а так же продукции химической и обрабатывающей промышленности. Исходя из полученных расчетов, можно так же сделать вывод о том, что Германия в большей степени импортирует продукцию машиностроительной и электротехнической промышленности, а так же продукции химической и обрабатывающей промышленности и минеральное топливное сы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ими торговыми партнерами Германии являются промышленные государства Запада. Благодаря продолжающемуся процессу экономической интеграции стран ЕС стремительное развитие получила внутриевропейская торговля. </w:t>
      </w:r>
    </w:p>
    <w:p>
      <w:pPr>
        <w:pStyle w:val="4"/>
        <w:spacing w:lineRule="auto" w:line="360"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Глава 5. Торгово-экономические отношения России с Германией</w:t>
      </w:r>
    </w:p>
    <w:p>
      <w:pPr>
        <w:pStyle w:val="4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трудничество Германии и России имеет глубокие корни: с начала XVII века Германия решала свои геостратегические задачи с участием и даже с помощью России. Можно утверждать, что союз Германии и России в определенной степени обеспечил для Германии отражение турецкой, шведской и французской военных угроз, два объединения Германии – в 1871 и 1989 годах, восстановление экономической и военной мощи Германии после первой мировой войны. России же союз с Германией обеспечил мирное развитие и успешное государственное строительство на протяжении XVII-XIX ве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Федерального статистического ведомства Германии, развитие товарооборота между Россией и Германией в 2006 году характеризуется следующими данными. (Таблица 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 - Структура товарооборота между Россией и Германией, млрд. ев</w:t>
      </w:r>
      <w:r>
        <w:rPr/>
        <w:t>ро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930"/>
        <w:gridCol w:w="2930"/>
      </w:tblGrid>
      <w:tr>
        <w:trPr>
          <w:trHeight w:val="5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</w:tr>
      <w:tr>
        <w:trPr>
          <w:trHeight w:val="5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ооборо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5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55</w:t>
            </w:r>
          </w:p>
        </w:tc>
      </w:tr>
      <w:tr>
        <w:trPr>
          <w:trHeight w:val="111" w:hRule="atLeast"/>
        </w:trPr>
        <w:tc>
          <w:tcPr>
            <w:tcW w:w="2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кспорт Росси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.ч.: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22,284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30,18</w:t>
            </w:r>
          </w:p>
        </w:tc>
      </w:tr>
      <w:tr>
        <w:trPr>
          <w:trHeight w:val="55" w:hRule="atLeast"/>
        </w:trPr>
        <w:tc>
          <w:tcPr>
            <w:tcW w:w="2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Продовольстви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8</w:t>
            </w:r>
          </w:p>
        </w:tc>
      </w:tr>
      <w:tr>
        <w:trPr>
          <w:trHeight w:val="5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Сырь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94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053</w:t>
            </w:r>
          </w:p>
        </w:tc>
      </w:tr>
      <w:tr>
        <w:trPr>
          <w:trHeight w:val="53" w:hRule="atLeast"/>
        </w:trPr>
        <w:tc>
          <w:tcPr>
            <w:tcW w:w="2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Полуфабрикат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3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57</w:t>
            </w:r>
          </w:p>
        </w:tc>
      </w:tr>
      <w:tr>
        <w:trPr>
          <w:trHeight w:val="5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Готовые товар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5</w:t>
            </w:r>
          </w:p>
        </w:tc>
      </w:tr>
      <w:tr>
        <w:trPr>
          <w:trHeight w:val="111" w:hRule="atLeast"/>
        </w:trPr>
        <w:tc>
          <w:tcPr>
            <w:tcW w:w="2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порт Росс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.ч.: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17,277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23,37</w:t>
            </w:r>
          </w:p>
        </w:tc>
      </w:tr>
      <w:tr>
        <w:trPr>
          <w:trHeight w:val="53" w:hRule="atLeast"/>
        </w:trPr>
        <w:tc>
          <w:tcPr>
            <w:tcW w:w="2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Продовольстви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3</w:t>
            </w:r>
          </w:p>
        </w:tc>
      </w:tr>
      <w:tr>
        <w:trPr>
          <w:trHeight w:val="5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Сырьё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9</w:t>
            </w:r>
          </w:p>
        </w:tc>
      </w:tr>
      <w:tr>
        <w:trPr>
          <w:trHeight w:val="5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Полуфабрикат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</w:t>
            </w:r>
          </w:p>
        </w:tc>
      </w:tr>
      <w:tr>
        <w:trPr>
          <w:trHeight w:val="5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Готовые товар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0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а современном этапе Германия является крупнейшим торговым и финансовым партнёром России. Так в 2006 году товарооборот между двумя странами вырос на 35,3% (по сравнению с предшествующим годом) составив при этом 53,55 млрд. евро (39,56 млрд. евро в 2005г.). Доля России в общем объеме товарооборота Германии с зарубежными странами составила за отчетный период 3,3% (в импорте ФРГ – 4,1%; в экспорте ФРГ – 2,6%). Положительное для России сальдо увеличилось до 6,81 млрд. евро (5,0 млрд. евро в 2005г.)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данным Росстата, в 2006 году на ФРГ приходится 9,7% от общего внешнеторгового оборота Росс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оссийский экспорт значительно вырос (+35,4%), в основном, за счет роста поставок сырья (+36,1%) и полуфабрикатов (+41,8%). Объем поставляемых нефти и газа увеличился на 37,2% и составил 22,517 млрд. евро или 97,7% от общего объема экспорта сырья (16,41 млрд. евро или 96,8% от экспорта сырья в 2005г.). Вторую строчку в российском экспорте сырья в Германию занимают поставки каменного угля и брикетов (372,0 млн. евро или 1,6%), далее следуют медная руда (47,4 млн. евро или 0,2%) и кругляк (47,2 млн. евро или 0,2%). Российский экспорт полуфабрикатов увеличился на 41,8% до 5,16 млрд. евро (3,6 млрд. евро в 2005г.), в основном, за счет поставок меди и медных сплавов (+81,5%), алюминия и алюминиевых сплавов (+56,8%), никеля и никелевых сплавов (+43,1%), нефтепродуктов (+37,1%), пиловочника (+36,1%) и радиоактивных элементов (+21,6%). Одновременно в экспорте полуфабрикатов произошло значительное снижение поставок нелегированной стали и железа (-50,9%) и ферросплавов (-12,3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йском экспорте готовой продукции преобладают товары т.н. предварительной готовности (группа 7 по немецкой классификации), сюда относятся: изделия из алюминия (310,0 млн. евро или 17,7% от экспорта готовой продукции), прутки из железа и нелегированной стали (228,7 млн. евро или 13,0%), изделия химической и фармацевтической промышленности (210,2 млн. евро или 12,0%), изделия из благородных металлов (134,6 млн. евро или 7,7%), прокат плоский из железа и нелегированной стали (125,5 млн. евро или 7,1%), бумага и картон (101,6 млн. евро или 5,8%). Конечные изделия (группа 8 по немецкой классификации) занимают в российском экспорте готовой продукции менее значимую роль: продукция машиностроения – 65,5 млн. евро или 3,7% от экспорта готовой продукции; мебель – 49,4 млн. евро или 2,8%; продукция химической и фармацевтической промышленности – 49,2 млн. евро или 2,8%; транспортные средства – 37,4 млн. евро или 2,1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йский импорт из Германии увеличился на 35,3%. В целом, в импорте традиционно преобладают готовые товары, доля которых в отчетный период достигла 92,9% (92,7% в 2005 г.). К основным группам товаров, импортируемых из Германии, относятся: продукция машиностроения (27,9% от импорта); транспортные средства, включая самолеты, автомобили, автобусы, автокомпоненты и т.д. (15,6%), изделия фармацевтической и химической промышленности (14,8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мецком экспорте продукции машиностроения наибольший удельный вес имеют: офисное оборудование (15,5% от экспорта продукции машиностроения), станки (11,8%), строительные и горнодобывающие машины (9,4%), сельскохозяйственные машины (8,0%) и оборудование для пищевой промышленности (5,6%). В экспорте транспортных средств: легковые автомобили (42,5% от экспорта транспортных средств), двигатели, шасси, насосы, центрифуги (27,2%), грузовые и специальные автомобили (15,4%) и летательные аппараты (7,7%). Всего на указанные 4 группы приходится около 93% немецкого экспорта транспортн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российского экспорта с начала 90-х годов прошлого века имеет ярко выраженный сырьевой характер, т.к. преобладающее значение в экспорте имеют сырье и полуфабрикаты, доля которых в общем объеме составила в 2006 году 93,4% (92,3% в 2005г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то, что в 2006 году произошло снижение российского экспорта нефти в ФРГ до 36,9 млн. тонн (38,2 млн. т в 2005г.), Россия продолжает оставаться крупнейшим поставщиком нефти в Германию. Доля России в общем объеме германского импорта этого сырья уменьшилась до 33,6% (34,0% в 2005г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 крупным экспортером природного газа в Германию также является Россия (41,9% от общего объема импорта; 35,7% от общего накопленного объем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7 году Германия импортировала из России природного газа и нефти на 20 млрд. евро. Импорт нефти и газа составляет 70% в общего объема российских поставок в Германию в ценовом выражении. Общая стоимость импорта составляет 28,8 миллиарда евро. Еще 15% импорта составляют металлы и полуфабрик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чательно, что Германия остается одним из крупнейших торговых партнеров России, в то время как Россия не входит в список основных торговых партнеров Германии, что объясняется колоссальной разницей в масштабах экономик этих стран. Так, например, доля импорта из России в Германию, по данным Статистического ведомства ФРГ за 2007, составляет 28,8 млрд. Евро (3,7%). Таким образом, по объему импорта среди государств - внешнеторговых партнеров Герани Россия занимает только лишь 10 мес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. объем взаимной торговли между Россией и Германией достиг 52,8 млрд. долл. США (рост на 23%), в том числе российский экспорт – 26,3 млрд. долл. США (рост на 7,3%) и российский импорт - 26,5 млрд. долл. США (рост на 44 %) (Таблица 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0 - Товарооборот между Россией и Германией, </w:t>
      </w:r>
      <w:r>
        <w:rPr>
          <w:iCs/>
          <w:sz w:val="28"/>
          <w:szCs w:val="28"/>
        </w:rPr>
        <w:t>млрд. долл. США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921"/>
        <w:gridCol w:w="920"/>
        <w:gridCol w:w="920"/>
        <w:gridCol w:w="920"/>
        <w:gridCol w:w="920"/>
        <w:gridCol w:w="920"/>
        <w:gridCol w:w="1109"/>
      </w:tblGrid>
      <w:tr>
        <w:trPr>
          <w:trHeight w:val="82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мес. 2008</w:t>
            </w:r>
          </w:p>
        </w:tc>
      </w:tr>
      <w:tr>
        <w:trPr>
          <w:trHeight w:val="102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ооборо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,3</w:t>
            </w:r>
          </w:p>
        </w:tc>
      </w:tr>
      <w:tr>
        <w:trPr>
          <w:trHeight w:val="592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спор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2</w:t>
            </w:r>
          </w:p>
        </w:tc>
      </w:tr>
      <w:tr>
        <w:trPr>
          <w:trHeight w:val="592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пор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1</w:t>
            </w:r>
          </w:p>
        </w:tc>
      </w:tr>
      <w:tr>
        <w:trPr>
          <w:trHeight w:val="592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льд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0720" cy="21259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/>
        <w:t>Рис. 9 - Динамика внешней торговли России с Германией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мы можем наблюдать на графике, за последние шесть лет товарооборот между двумя странами вырос в четыре раза и достиг почти $53 млрд. Германия является главным экспортером в Россию. Основой российского экспорта в Германию традиционно являются сырьевые товары (нефть и газ), удельный вес которых в 2007 г. составил 80,7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фабрикаты, в основном металлопрокат и сплавы черных и цветных металлов, составляют около 11,5%. Продукция нефтехимического комплекса – 3,5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традиционных проблем Германии – импортная зависимость по основным видам сырья. Около 80% потребности в сырье Германии покрывает за счет им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вками из России покрываются импортные потребности германской экономики в природном газе почти на 40%, в нефти - на 33%, в цветных металлах и удобрениях - более чем на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олю готовых товаров (газетная бумага, текстильные и фармацевтические товары) приходится около 4%, включая высокотехнологичную продукцию (радиоактивные элементы, оборудование для разделения изотопов,  турбореактивные и турбовинтовые двигатели, газовые турбины, реактивные двигатели,  электронные трубки и лампы, диоды, транзисторы, полупроводниковые приборы, интегральные схемы, летательные и космические аппараты) - менее 1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российского импорта из Германии (90%) составляют готовые изделия (машины и оборудование – свыше 55%, химические товары - 10%, металлоизделия - 7%,  продукция текстильной промышленности - 1%, изделия деревообрабатывающей и целлюлозно-бумажной промышленности – 2,5% и др.)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уфабрикаты приходится около 2%, а  доля продовольственных товаров составляет 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портно-экспортные операции между Россией и Германией успешно развивались и в 2008 г. За первый квартал этого года объем российского экспорта в Германию составил 8,4 млрд. евро, что на 30% больше аналогичного показателя 2007 г. Такой резкий рост эксперты связывают с подорожанием энергоносителей. Стоимость немецкого экспорта в Россию составила 7,5 млрд. Она возросла на 2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варооборот между двумя странами в 1-м полугодии 2008г. вырос на 23,5% (по сравнению с 2007г.) до 32,54 млрд. евро (26,3 млрд. евро в 2007 году). Доля России в общем объеме товарооборота Германии с зарубежными странами составила за отчетный период 3,5% (в импорте ФРГ - 4,1%; в экспорте ФРГ - 3,1%). По объему товарооборота с Германией Россия занимает 12-е место среди ведущих торговых партнеров ФР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Федерального статистического ведомства Германии, развитие товарооборота между Россией и Германией в январе-июне 2008г. характеризуется следующими данными: (Таблица 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1 - .Внешнеторговый оборот с Германией, тыс. евро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896"/>
        <w:gridCol w:w="2896"/>
      </w:tblGrid>
      <w:tr>
        <w:trPr>
          <w:trHeight w:val="377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мес. 200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мес. 2008</w:t>
            </w:r>
          </w:p>
        </w:tc>
      </w:tr>
      <w:tr>
        <w:trPr>
          <w:trHeight w:val="36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ооборо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</w:rPr>
              <w:t>26 346 236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</w:rPr>
              <w:t>32 544 927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61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спорт Росси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</w:rPr>
              <w:t>13 562 68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</w:rPr>
              <w:t>16 766 877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Продовольств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. ч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3 487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1 684 </w:t>
            </w:r>
          </w:p>
        </w:tc>
      </w:tr>
      <w:tr>
        <w:trPr>
          <w:trHeight w:val="261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Сырь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 462 615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2 611 073 </w:t>
            </w:r>
          </w:p>
        </w:tc>
      </w:tr>
      <w:tr>
        <w:trPr>
          <w:trHeight w:val="106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Полуфабрикат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 937 41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 028 388</w:t>
            </w:r>
          </w:p>
        </w:tc>
      </w:tr>
      <w:tr>
        <w:trPr>
          <w:trHeight w:val="144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Готовые товар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045 086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006 908 </w:t>
            </w:r>
          </w:p>
        </w:tc>
      </w:tr>
      <w:tr>
        <w:trPr>
          <w:trHeight w:val="349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порт Росс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.ч.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StrongEmphasis"/>
                <w:rFonts w:cs="Arial" w:ascii="Times New Roman" w:hAnsi="Times New Roman"/>
                <w:b w:val="false"/>
                <w:color w:val="000000"/>
                <w:sz w:val="20"/>
              </w:rPr>
              <w:t>12 783 55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</w:rPr>
              <w:t>15 778 050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Продовольстви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96 759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1 586</w:t>
            </w:r>
          </w:p>
        </w:tc>
      </w:tr>
      <w:tr>
        <w:trPr>
          <w:trHeight w:val="9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Сырьё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1 005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7 129 </w:t>
            </w:r>
          </w:p>
        </w:tc>
      </w:tr>
      <w:tr>
        <w:trPr>
          <w:trHeight w:val="9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Полуфабрикат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69 989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30 594 </w:t>
            </w:r>
          </w:p>
        </w:tc>
      </w:tr>
      <w:tr>
        <w:trPr>
          <w:trHeight w:val="226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Готовые товар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 979 752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4 727 714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й рост российского экспорта произошел из-за того, что поставки сырьевых ресурсов из России увеличились в отчетный период на 33,3% (к 2007г.) до 12,6 млрд. евро. Данную тенденцию можно объяснить новой стратегией Федерального правительства Германии, которая направлена (в связи с продолжающимся ростом цен на топливо) на накопление энергоресурсов в имеющихся резервуарах до полного их за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экспорт продовольственных и готовых товаров снизился (-2,2% и -3,7% соответственно). Объем экспорта полуфабрикатов немного увеличил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тегории «Продовольственные товары» наибольший удельный вес имеют подгруппы «Пищевая продукция животного происхождения» (81,68 млн. евро или 65,4% от общего объема экспорта продовольственных товаров) и «Пищевая продукция растительного происхождения» (16,6 млн. евро или 20,5%). Следует отметить, что из 4-х подгрупп группы «Продовольственные товары» увеличение объемов экспорта произошло в подгруппах «Живые животные (+8,8%) и «Изделия вкусовой промышленности» (+12,2%). В подгруппе «Пищевая продукция животного происхождения» объем экспорта остался на уровне прошлого года, а в подгруппе «Пищевая продукция растительного происхождения» произошло значительное снижение экспорта (-15,7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м экспорте сырья (товарные позиции не менее 0,5 млн. евро) значительно возросли поставки нефти и газа (+32,8%), каменного угля (+62,4%), сырья для химической промышленности (+53,2%), сырого каучука (+35,2%), драгоценных камней и жемчуга (+71,9%). Поставки железной руды увеличились со 184 тыс. евро в 2007г. до 13,6 млн. евро в 2008г (+7383,7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российского экспорта сырья произошло по следующим позициям: кругляк (-82,9%), химическое волокно (-92,9%), меховое сырье (-13,3%), боксит и криолит (почти 100,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экспорте сырья имеют: нефть и газ (97,2%) от экспорта сырья, каменный уголь (2,4%) и сырой каучук (0,2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м экспорте полуфабрикатов рост поставок произошел по следующим позициям: нефтепродукты (+36,4%), свинец (+295,4%), удобрения (+146,9%), чугун (+48,9%), железо или сталь в предварительных формах (+80,7%). Экспорт цинка увеличился с 37 тыс. евро до 1,6 млн. евро (+4427,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роизошло значительное снижение при экспорте никеля (-56,6%), радиоактивных элементов (-38,9%), пиловочника (-36,8%), кислот жирного ряда (-34,5%), смолы (-30,7%), отходов и лома из железа и стали (-27,4%), меди (-10,6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руппе «Полуфабрикаты» основные доли в экспорте принадлежат следующим товарам: нефтепродукты (37,3% от общего объема экспорта полуфабрикатов), медь и медные сплавы (20,1%), алюминий и алюминиевые сплавы (9,1%), никель и никелевые сплавы (6,2%). На перечисленные товарные позиции приходится 72,7% от общего объема экспорта полуфабрикатов. Российский экспорт готовой продукции в ФРГ снизился на 3,7% (по сравнению с 2007г.) до 1,0 млрд. ев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мецкой классификации, готовые товары подразделяются на 2 группы: товары предварительной готовности (группа 7) и коне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(группа 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м экспорте готовой продукции преобладают изделия предварительной готовности (далее - ИПГ), доля которых в общем объеме экспорта готовых товаров составила 76,8% (74,8% в 2007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группе изделий предварительной готовности среди значимых товарных позиций преобладают: прутки из железа или нелегированной стали (160,0 млн. евро или 15,6%&gt; от общего объема экспорта готовой продукции), ИПГ из алюминия (107,9 млн. евро или 10,7%), листовой металл из железа или стали (107,0 млн. евро или 10,6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при общем снижении экспорта товаров предварительной готовности на 1,1%, по некоторым товарным позициям показатели прошлого года улучшены: ИПГ из благородных металлов (+104,1%), синтетические материалы (+73,5%), взрывчатые вещества, боеприпасы (+71,7%), ИПГ из меди (+26,4%), провод из железа или стали (+13,2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подгруппе товаров значительное снижение объемов экспорта произошло по некоторым видам ткани и кожи, труб из железа или стали, а также материалов фармацевтическ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ые товары (группа 8 по немецкой классификации) занимают в российском экспорте готовой продукции менее значимую роль: продукция машиностроения - 40,3 млн. евро (+24,2% к 2007г.) или 4,0% от экспорта готовой продукции; транспортные средства - 35,1 млн. евро (-44,2% к 2007г.) или 3,5% от экспорта готовой продукции; продукция электротехнической промышленности - 31,2 млн. евро (+16,4% к 2007г.) или 3,1% от экспорта готовой продукции; товары химической и фармацевтической промышленности - 15,3 млн. евро (-48,0% к 2007г.) или 1,5% от экспорта готовой продукции; продукция легкой промышленности - 7,6 млн. евро (-22,8% к 2007г.) или 0,8% от экспорта гот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руппе продукции машиностроения наибольшее увеличение объемов экспорта имеют: машины для переработки каучука и синтетических материалов (+173,6%), станки (+129,7%), техника для литья и проката (+87,7%), офисная техника (+59,7%), арматура (+48,3%), подшипники, коробки передач и т.п. (+39,5%), машины для горной и строительной промышленности (+24,0%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е снижение объемов экспорта машиностроительной продукции отмечалось при экспорте подъёмных механизмов (-47,1%), сельскохозяйственных машин (-32,0%), насосов и компрессоров (-23,4%), двигателей (-21,9%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м экспорте продукции электротехнической отрасли рост произошел при поставках приборов и оборудования для техники связи (+80,2%о), электрических ламп и светильников (+79,0%), техники для производства и распределения электроэнергии (+26,1%). Снижение произошло при поставках электронных деталей (-17,9%), радио- и телеаппаратуры (-15,6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группе «Транспортные средства» произошел рост экспорта плавучих средств (+263,5%) и легковых автомобилей (+1,5%). Поставки рельсового транспорта увеличились со 119 тыс. евро до 5,5 млн. евро (+4650,4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роизошло при экспорте летательных аппаратов (-84,2%), грузовых и специальных автомобилей (-47,9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кспорте значимых товарных позиций конечной продукции химической и фармацевтической промышленности снижение произошло по всем позициям: фармацевтические изделия (-33,7%), товары из синтетических материалов (-17,0%), ароматные вещества и гигиенические средства (-26,9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ий импорт из Германии увеличился на 23,4%, в основном, за счет поставок готовой продукции, доля которой в общем объеме импорта составила 93,3% (приложение - табл.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руппе «Готовые товары» основная доля приходится на подгруппу «Конечная продукция» (91,4% от общего объема товаров данной группы), соответственно на подгруппу «Товары предварительной готовности» приходится всего 8,6%. Следует отметить, что германский экспорт конечной продукции увеличился по всем основным товарным позициям: транспортные средства - +34,6%; продукция машиностроения - +22,5%; продукция фармацевтической и химической промышленности - +23,8%, продукция легкой промышленности - +13,9%, продукция электротехнической промышленности - +6,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рманский экспорт продукции машиностроения достиг суммы в 4,2 млрд. евро или 28,5% от российского импорта готовых товаров. В данной подгруппе основные доли имеют следующие товарные позиции: машины для горной и строительной промышленности (632,26 млн. евро или 15,1% от экспорта продукции машиностроения); станки (555,3 млн. евро или 13,2%&gt;); сельскохозяйственные машины (431,5 млн. евро или 10,3%); офисная техника (410,0 млн. евро или 9,8%); подъёмные механизмы (277,0 млн. евро или 6,6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руппа «Транспортные средства» имеет в отчетный период объем в 3,26 млрд. евро или 22,1% от германского экспорта готовой продукции. К основным товарным позициям относятся: легковые автомобили (1,6 млрд. евро или 48,8% от экспорта транспортных средств); шасси, моторы и др. части для автомобилей (703,4 млн. евро или 21,6%); грузовые и специальные автомобили (672,5 млн. евро или 20,7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рманский экспорт изделий электротехнической промышленности составил в отчетный период 1,5 млрд. евро или 10,4% от экспорта готовой продукции. В данной подгруппе большой рост произошел при поставках техники для производства и распределения электроэнергии (+46,9%), электрических ламп и светильников (+23,5%), радио- и телеаппаратуры (+15,7%). Снижение произошло при экспорте приборов и оборудования для техники связи (-48,5%)). Наибольший удельный вес в подгруппе имеют: техника для производства и распределения электроэнергии (624,4 млн. евро или 40,8%) от экспорта изделий электротехнической промышленности), приборы и оборудование для техники связи (267,2 млн. евро или 17,5%), электронные детали (79,1 млн. евро или 5,2%), радио- и телеаппаратура (72,7 млн. евро или 4,8%о),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ция фармацевтической и химической промышленности в группе «Готовые товары» увеличилась за отчетный период на 22,6% до 1,7 млрд. евро, что составляет 11,4% от германского экспорта готовой продукции (подгруппа «Товары предварительной готовности» - 207,3 млн. евро; подгруппа «Конечная продукция» - 1,5 млрд. евр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четырех перечисленных подгрупп достиг 76,2%&gt; в общем объеме германского экспорта готовы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ширные и устойчивые связи с германскими контрагентами, а также довольно благоприятный торгово-политический режим взаимоотношений позволяют и в перспективе сохранять и даже усиливать роль Германии как ведущего торгово-политического партнёра России. Степень и характер заинтересованности России и Германии в стабилизации и дальнейшем наращивании экономического сотрудничества обусловлены мощным экономическим и научно-техническим потенциалом обеих стран, «взаимодополняемостью» их экономик и географической близостью. Особенности российской экономики создали базу для экономического сотрудничества России и Германии, а это яркий пример взаимодействия стран на основе международной специализации производства. На германском рынке в последние годы реализуются около 25% совокупного объема российского экспорта природного газа, проката черных металлов, 20% нефти, обработанных лесоматериалов и карт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ргово-политические условия для экономического сотрудничества между Россией и Германией оцениваются, в целом, благоприятно. Соглашение о партнерстве и сотрудничестве между Россией и ЕС закрепляет действующий между Россией и Германии торгово-политический режим, устанавливает обязательства стран ЕС по дальнейшей либерализации торговли с Россией. Продолжает действовать и общая система преференций по отношению к российскому экспорту, хотя она претерпела значительные изменения. Объем преференций в последние годы поэтапно снижался. В то же время действуют защитные меры: антидемпинговые процедуры, количественные ограничения, в том числе по российскому экспорту стальных изделий. Кроме того, все более серьезным барьером на пути российских товаров, особенно машинно-технических изделий, становятся нетарифные ограничения: строгие нормы и стандарты, в первую очередь, по безопасности и эколог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5,3% общего объема иностранных инвестиций в экономику России составляют инвестиции Германии, 38% из них – прямые.(Таблица)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2 -  Объем накопленных иностранных инвестиций в эконо</w:t>
      </w:r>
      <w:r>
        <w:rPr/>
        <w:t>мике России по основным странам-инвесторам, млн. долл. США</w:t>
      </w:r>
    </w:p>
    <w:tbl>
      <w:tblPr>
        <w:tblW w:w="86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1054"/>
        <w:gridCol w:w="1211"/>
        <w:gridCol w:w="1167"/>
        <w:gridCol w:w="1242"/>
        <w:gridCol w:w="1301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Накоплено на конец 2007г.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В том числе</w:t>
            </w:r>
          </w:p>
        </w:tc>
      </w:tr>
      <w:tr>
        <w:trPr>
          <w:trHeight w:val="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в % к</w:t>
              <w:br/>
              <w:t>итог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ям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ортфельны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чие</w:t>
            </w:r>
          </w:p>
        </w:tc>
      </w:tr>
      <w:tr>
        <w:trPr>
          <w:trHeight w:val="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сего инвестиц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205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30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7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10807</w:t>
            </w:r>
          </w:p>
        </w:tc>
      </w:tr>
      <w:tr>
        <w:trPr>
          <w:trHeight w:val="1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из них по основным</w:t>
              <w:br/>
              <w:t>странам-инвестора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06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4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7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826</w:t>
            </w:r>
          </w:p>
        </w:tc>
      </w:tr>
      <w:tr>
        <w:trPr>
          <w:trHeight w:val="1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:</w:t>
              <w:br/>
              <w:t>Кип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59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4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67</w:t>
            </w:r>
          </w:p>
        </w:tc>
      </w:tr>
      <w:tr>
        <w:trPr>
          <w:trHeight w:val="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дерлан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06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2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62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Соединенное Королевство (Великобритания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2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483</w:t>
            </w:r>
          </w:p>
        </w:tc>
      </w:tr>
      <w:tr>
        <w:trPr>
          <w:trHeight w:val="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юксембур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1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207</w:t>
            </w:r>
          </w:p>
        </w:tc>
      </w:tr>
      <w:tr>
        <w:trPr>
          <w:trHeight w:val="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ерм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8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94</w:t>
            </w:r>
          </w:p>
        </w:tc>
      </w:tr>
      <w:tr>
        <w:trPr>
          <w:trHeight w:val="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Ш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7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37</w:t>
            </w:r>
          </w:p>
        </w:tc>
      </w:tr>
      <w:tr>
        <w:trPr>
          <w:trHeight w:val="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рланд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03</w:t>
            </w:r>
          </w:p>
        </w:tc>
      </w:tr>
      <w:tr>
        <w:trPr>
          <w:trHeight w:val="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анц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34</w:t>
            </w:r>
          </w:p>
        </w:tc>
      </w:tr>
      <w:tr>
        <w:trPr>
          <w:trHeight w:val="1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Виргинские острова (Британия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9</w:t>
            </w:r>
          </w:p>
        </w:tc>
      </w:tr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вейцар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ожение капитала производится сдержанно, причем преимущественно в сферу торговли и услуг. Среди перспективных и наиболее крупных инвестиционных проектов сотрудничества можно выделить следующие: сооружение газопровода «Ямал-Европа»; сооружение Северо-Европейского газопровода; строительство скоростной магистрали «Берлин-Варшава-Минск-Москва»; создание на Ульяновском автозаводе совместного производства малотоннажных автомобилей, джипов и дизельных двигателей; модернизация Оскольского меткомбината; открытие завода компании Volkswagen в Калуге; подписание компанией «Российские железные дороги» и «Deutsche Bahn» соглашения о создании совместного предприятия в области транспорта и логистики, которое займется контейнерными перевозками между Западной Европой, СНГ и Дальним Востоком. Существует ряд проектов в розничной торговле и других отраслях. На территории России действуют более 2 тысяч совместных российско-германских предприятий, большая часть которых находится в Москве и Санкт-Петербурге. Наибольшую долю российских инвестиций в экономику Германии составляют вложения АО «Роснефть» в строительство нефтеперегонного завода «Лейна-Рафинери-2000» и РАО «Газпром» по участию в проектах фирмы «Винтерсхалл» в газовой промышленности Герм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ную интригу представляет исход переговоров между «Газпромом» и немецкими компаниями BASF и E.ON об обмене энергетическими активами. Российская монополия стремится выйти на европейские, в первую очередь, на немецкий рынок розничной торговли газом, где существует более высокая норма прибыли. В свою очередь, западные корпорации заинтересованы в расширении своей ресурсной базы и получении доступа к российским месторождениям. Однако, судя по отсутствию официальной информации о ходе переговоров, можно говорить, что прорыва в них пока не достигну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отметить стратегическое сотрудничество в области образования и профессиональной подготовки, а также сотрудничество в области науки и научных исследо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литической сфере между Россией и Германией нет серьезных противоречий, но эти противоречия успешно продуцируются внешними силами. Так, несмотря на неоднократные призывы России и согласие Германии с тем, что переговоры по статусу Косова необходимо продолжать, после того, как косовские албанцы официально в одностороннем порядке объявили о своей независимости, Германия эту независимость признала. При этом она еще продолжает оказывать помощь Кос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ая точка расхождений между Россией и Германией - ядерная программа Ирана. Германия вместе с постоянными членами Совета Безопасности ООН участвует в переговорах с Ираном по урегулированию этой проблемы. При этом Россия вместе с Китаем выступает против введения в отношении Ирана каких-либо санкций и продолжает сотрудничать с ним в ядерной сфере. Германия придерживается более жесткого подхода к Ирану и требует ужесточения санкций, но здесь вполне очевидно, что эта позиция является в меньшей степени немецкой, а в большей англо-американс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ь еще ряд вопросов, где Германия занимает антироссийскую позицию. Это состояние демократии и прав человека в России, дело Ходорковского, свобода СМИ, выборы, Абхазия, Южная Осетия и Приднестровье. Они являются традиционными фоновыми проблемами российско-западных отношений, и среди западных стран существует устойчивый консенсус, какую позицию следует занимать по этим проблемам, хотя бы на уровне риторики. При этом антироссийская позиция Германии является здесь в наибольшей степени умерен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ее время спала острота еще одной давней проблемы в отношениях двух стран. Речь идет о судьбе перемещенных культурных ценностей. Вопрос об этом встал во главу повестки дня двусторонних отношений в период первого президентского срока Владимира Путина, когда должность министра культуры России занимал Михаил Швыдкой, прославившийся целым рядом экстравагантных инициатив, суть которых сводилась к тому, что все вывезенное из Германии во время Великой Отечественной войны необходимо вернуть назад. Немцы были не прочь воспользоваться случаем, но эти предложения М.Швыдкого настолько шли вразрез с российскими законами и исторической справедливостью, что когда ситуация была аккуратно отыграна В.Путиным назад, они поняли это правильно, и данный вопрос не повлиял на российско-германские отно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вывод, вытекающий из анализа отношений между Россией и Германией, заключается в том, что эти две страны потенциально являются стратегическими союзниками. В целом Германия рассматривает сегодня Россию как равноценного партнера важнейших промышленно развитых стран мира. Но, несмотря на сравнительно благоприятный торгово-политический режим, на пути российских товаров на германский рынок имеются и препятствия, такие как антидемпинговые процедуры против ввоза ряда российских товаров, количественные ограничения по отношению к отдельным товарам, ограничения по обмену высокотехнологичными изделиями и услугами. С другой стороны, торгово-политические условия, действующие в настоящее время в России, тоже имеют свои негативные стороны, влияющие на развитие торгово-экономических отношений с Германией. Они сводятся к следующим проблемам: политическая и экономическая нестабильность, снижение экспортного потенциала, нестабильность внешнеэкономического законодательства, высокий уровень преступности в бизнесе, низкое качество и узость ассортимента экспортных товаров, сырьевая направленность эк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Россия заинтересована в сотрудничестве с Германией, как с экономическим лидером Евросоюза. ЕС - важнейший экономический партнер России: 40% ее внешней торговли приходится на страны Союза, оттуда поступает более половины прямых инвестиций в Российскую экономику. Как утверждает немецкая сторона, «первостепенная цель германской и западной политики состоит в том, чтобы Россия стала частью новой Европы, и к этому мы будем дальше стремитьс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делать вывод, что в результате торговли товарами и услугами, между Россией и Германией завязались тесные отношения, основанные на обоюдной экономической выгоде. С расширением ЕС на Восток возможные выгоды от сотрудничества между двумя странами только увелич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мы можем наблюдать, для экспорта германского капитала характерен достаточно стабильный рост, но импорт капитала в Германию отличается нестабильностью и определяется интенсивностью политики правительства Германии по стимулированию иностранных капиталовложений, а также текущей экономической ситуацией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убежные инвестиции, прежде всего прямые, являются для Германии инструментом расширения производства и рынков сбыта. Секторальная структура германских инвестиций показывает, что усиление активности за рубежом осуществляется в первую очередь за счет экспансии конкурентоспособных сегментов германской промышленности, демонстрирующих относительно благоприятный баланс занятости на предприятиях внутри страны, сравнительно большую интенсивность исследований и высокую экспортную активность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инистерства экономического развития Ставропольского края направлена на проведение на территории Ставропольского края государственной политики, внешнеторговой, внешнеэкономической, международной, межрегиональной, выставочно-ярмарочной, туристской, инвестиционной деятельности, разработки и реализации краевых целевых и ведомственных целевых программ, а также поддержку и развитие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ив внешнеэкономическую деятельность Ставропольского края можно сказать, что значительным фактором, сдерживающим развитие ВЭД в крае, выступает сильная дифференциация социально-экономического развития муниципальных образ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развития ВЭД края является максимальное использование внешнеэкономического потенциала для социально-экономического развития региона, для создания самообеспечиваемой экономики, способной работать в режиме равноправного обмена с другими регионами и государствами, что в конечном итоге служит повышению благосостояния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овременных тенденций экономики Германии позволяет сделать следующий вывод: подъем мировой экономики способствует подъему экономики Германии в среднесрочном периоде, что позволяет улучшать основные макроэкономические показатели, способствует росту инвестиций и объема производ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экономического сотрудничества Германии, то здесь развитие более или менее предопределено и снятие препятствий не является какой-то уступкой Германии и Западу в целом, оно свидетельствует о нормализации нашей внутренней экономической жизн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Османов М.Н. Совершенствование организации ВЭД на уровне региона. – М.: Изд-во МГУ, 200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докушин Е.Ф. Международные экономические отношения. Учебное пособие. М.: Маркетинг, 2001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губернатора Ставропольского края // gubernator.stavkray.ru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ый сайт Министерства экономического развития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органов государственной власти Ставропольского края http://www.stavkray.ru/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умов П.Л. Актуальные проблемы Европы.  Глобальные вызовы и Европа. №3. М., 200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ов С. Германия и ее экономика // Экономика и жизнь. 2001. №4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итюков С. Экономика Германии // Экономика и жизнь. 20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№3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тник В., Германия: дорога к подъему // МЭиМО. 2003. № 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амза П., Германский капитал за рубежом // МЭиМО. 20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№ 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ермания. Конституция и законодательные акты». М.: Прогресс, 200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игер Р. "Экономическая история Германии". М.: 20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индерт П. Экономика мирохозяйственных связей с Германией - М- Прогресс 2003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ция в зарубежных странах.-М.:Юрид.  лит.,20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временные зарубежные конституции.  МЮИ,  М., 2005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нберг Т., Заммер М. "История Германии в Новейшее время". МЮИ,  М., 2002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алкин В.Е., Международные экономические отношения Москва, 1998. С. 89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2. Тихонравов Ю.В., Геополитика, ЗАО «Бизнес-школа «Интел-Синтез», М. 2005 г. С.51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33. Хойер В.Г. Как делать бизнес в Европе: Пособие. - Москва «Прогресс», 2000. С.39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4. Шмелев В.В., " Коллективные валюты -от счетных единиц к международным деньгам " - Москва, «Финансы и статистика», 2003. С. 65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www.invest-in-german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geographic.com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diw.de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bundesbank.de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ww.statistik-bund.de;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www.bundesfinanzministerium.de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ww.destatis.de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bafa.de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statistik-portal.de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rusimpex.ru/</w:t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4">
    <w:name w:val="Загаловок 4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31">
    <w:name w:val="Обычный (веб)3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13:00Z</dcterms:created>
  <dc:creator>User</dc:creator>
  <dc:description/>
  <cp:keywords/>
  <dc:language>en-US</dc:language>
  <cp:lastModifiedBy>SYSTEM</cp:lastModifiedBy>
  <cp:lastPrinted>2009-04-01T15:47:00Z</cp:lastPrinted>
  <dcterms:modified xsi:type="dcterms:W3CDTF">2011-09-11T14:13:00Z</dcterms:modified>
  <cp:revision>2</cp:revision>
  <dc:subject/>
  <dc:title>Содержание</dc:title>
</cp:coreProperties>
</file>