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ЕЛОРУССКИЙ ГОСУДАРСТВЕННЫ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АКУЛЬТЕТ МЕЖДУНАРОДНЫХ ОТНОШЕНИ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налитическая работа по курсу статистика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тему: </w:t>
      </w:r>
      <w:r>
        <w:rPr>
          <w:rFonts w:cs="Times New Roman" w:ascii="Times New Roman" w:hAnsi="Times New Roman"/>
          <w:bCs/>
          <w:sz w:val="28"/>
          <w:szCs w:val="36"/>
          <w:lang w:eastAsia="ru-RU"/>
        </w:rPr>
        <w:t>Анализ внешнеэкономические связи Республики Беларусь с Германие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32"/>
          <w:lang w:eastAsia="ru-RU"/>
        </w:rPr>
      </w:pPr>
      <w:r>
        <w:rPr>
          <w:rFonts w:cs="Times New Roman" w:ascii="Times New Roman" w:hAnsi="Times New Roman"/>
          <w:bCs/>
          <w:sz w:val="28"/>
          <w:szCs w:val="32"/>
          <w:lang w:eastAsia="ru-RU"/>
        </w:rPr>
        <w:t>Некоторые макроэкономические показатели Республики Беларус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Таблица 1 </w:t>
      </w:r>
      <w:r>
        <w:rPr/>
        <w:t>Производство валового внутреннего продукта</w:t>
      </w:r>
    </w:p>
    <w:tbl>
      <w:tblPr>
        <w:tblW w:w="13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816"/>
        <w:gridCol w:w="816"/>
        <w:gridCol w:w="816"/>
        <w:gridCol w:w="816"/>
        <w:gridCol w:w="916"/>
        <w:gridCol w:w="666"/>
        <w:gridCol w:w="716"/>
        <w:gridCol w:w="716"/>
        <w:gridCol w:w="716"/>
        <w:gridCol w:w="716"/>
        <w:gridCol w:w="716"/>
        <w:gridCol w:w="716"/>
      </w:tblGrid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u w:val="single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19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19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19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19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19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2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20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20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20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20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20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2006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ВВП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в текущих ценах, млрд. ру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1214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1918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3668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7021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30260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91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171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261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365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499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650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79231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В сопо-ставимых ценах, в % к предыдущему год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89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102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111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108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103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105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104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10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107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111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109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109,9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ВВП на душу населения, тыс. ру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119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188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362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697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3015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9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17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26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37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508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66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814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lang w:eastAsia="ru-RU"/>
        </w:rPr>
      </w:pPr>
      <w:r>
        <w:rPr>
          <w:rFonts w:cs="Times New Roman" w:ascii="Times New Roman" w:hAnsi="Times New Roman"/>
          <w:bCs/>
          <w:sz w:val="28"/>
          <w:lang w:eastAsia="ru-RU"/>
        </w:rPr>
        <w:t>Источник: [11]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 данным таблицы (ВВП в % к предыдущему году) мы видим, что динамика изменения ВВП была непостоянной, но в большинстве была положительн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Таблица 2 </w:t>
      </w:r>
      <w:r>
        <w:rPr/>
        <w:t>Структура ВВП (в % к итогу)</w:t>
      </w:r>
    </w:p>
    <w:tbl>
      <w:tblPr>
        <w:tblW w:w="683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616"/>
        <w:gridCol w:w="616"/>
        <w:gridCol w:w="616"/>
        <w:gridCol w:w="616"/>
        <w:gridCol w:w="616"/>
        <w:gridCol w:w="616"/>
        <w:gridCol w:w="616"/>
        <w:gridCol w:w="616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7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u w:val="single"/>
                <w:lang w:eastAsia="ru-RU"/>
              </w:rPr>
              <w:t>1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u w:val="single"/>
                <w:lang w:eastAsia="ru-RU"/>
              </w:rPr>
              <w:t>19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u w:val="single"/>
                <w:lang w:eastAsia="ru-RU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u w:val="single"/>
                <w:lang w:eastAsia="ru-RU"/>
              </w:rPr>
              <w:t>2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u w:val="single"/>
                <w:lang w:eastAsia="ru-RU"/>
              </w:rPr>
              <w:t>2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u w:val="single"/>
                <w:lang w:eastAsia="ru-RU"/>
              </w:rPr>
              <w:t>20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u w:val="single"/>
                <w:lang w:eastAsia="ru-RU"/>
              </w:rPr>
              <w:t>2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u w:val="single"/>
                <w:lang w:eastAsia="ru-RU"/>
              </w:rPr>
              <w:t>2005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омышленно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7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6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6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6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7,4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ельск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,5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,0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слуг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8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4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1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5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5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2,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lang w:eastAsia="ru-RU"/>
        </w:rPr>
      </w:pPr>
      <w:r>
        <w:rPr>
          <w:rFonts w:cs="Times New Roman" w:ascii="Times New Roman" w:hAnsi="Times New Roman"/>
          <w:bCs/>
          <w:sz w:val="28"/>
          <w:lang w:eastAsia="ru-RU"/>
        </w:rPr>
        <w:t>Источник: [10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 данным таблицы мы видим, что структура ВВП значительно изменилась: доля промышленности уменьшилась на 10%, сельского хозяйства – уменьшилась в 3 раза, а вот доля услуг увеличилась в 1,5 раза, что говорит о переориентации нашей экономики на социально-экономическое развитие. Удельный вес строительства менялся незначительно в течение рассматриваемого периода и остался практически без изме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lang w:eastAsia="ru-RU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755265" cy="139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5" t="-7166" r="-2569" b="-5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494790" cy="1719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467" t="-28551" r="-5805" b="-7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Рис. 1.</w:t>
      </w:r>
      <w:r>
        <w:rPr>
          <w:rFonts w:cs="Times New Roman" w:ascii="Times New Roman" w:hAnsi="Times New Roman"/>
          <w:bCs/>
          <w:sz w:val="28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>Отраслевая структура ВВ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lang w:eastAsia="ru-RU"/>
        </w:rPr>
      </w:pPr>
      <w:r>
        <w:rPr>
          <w:rFonts w:cs="Times New Roman" w:ascii="Times New Roman" w:hAnsi="Times New Roman"/>
          <w:bCs/>
          <w:sz w:val="28"/>
          <w:lang w:eastAsia="ru-RU"/>
        </w:rPr>
        <w:t>Источник: [10]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0"/>
          <w:lang w:eastAsia="ru-RU"/>
        </w:rPr>
        <w:t xml:space="preserve">Таблица 3 Основные показатели внешней торговли </w:t>
      </w:r>
      <w:r>
        <w:rPr/>
        <w:t>(млн. дол. США)</w:t>
      </w:r>
    </w:p>
    <w:tbl>
      <w:tblPr>
        <w:tblW w:w="1126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</w:tblGrid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19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19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19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199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19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2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20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20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20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20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20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2006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м внешней торговли Р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9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6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8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7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1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5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2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6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085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спорт товар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7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97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734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порт товар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3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8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4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7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351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льд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7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2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38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47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7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3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8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07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6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7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7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617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 странами СН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6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7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2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21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спорт товар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7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09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порт товар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88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12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льд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6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8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4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3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6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67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3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9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6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45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40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5903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 странами вне СН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5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4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964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спорт товар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5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25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порт товар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6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6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39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льд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4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9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0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9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4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8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Источник: </w:t>
      </w:r>
      <w:r>
        <w:rPr>
          <w:rFonts w:cs="Times New Roman" w:ascii="Times New Roman" w:hAnsi="Times New Roman"/>
          <w:bCs/>
          <w:sz w:val="28"/>
          <w:szCs w:val="24"/>
          <w:lang w:val="en-US" w:eastAsia="ru-RU"/>
        </w:rPr>
        <w:t xml:space="preserve">[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>1; 2; 3</w:t>
      </w:r>
      <w:r>
        <w:rPr>
          <w:rFonts w:cs="Times New Roman" w:ascii="Times New Roman" w:hAnsi="Times New Roman"/>
          <w:bCs/>
          <w:sz w:val="28"/>
          <w:szCs w:val="24"/>
          <w:lang w:val="en-US" w:eastAsia="ru-RU"/>
        </w:rPr>
        <w:t>]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 данным таблицы мы видим, что в целом внешний товарооборот РБ к 2006 г. вырос в 4 раза по сравнению с 1995 г. Но в то же время отрицательное сальдо также увеличилось в 3,4 раза, при чем его изменения были довольно неравномерны. Но если проанализировать относительные показатели, например, сравнить отношение сальдо к общему объему внешней торговли 1995 г. и 2006 г. (7,3% и 6,2% соответственно), то мы видим, что его доля уменьшилась (хотя и на 1,1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5063490" cy="1962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64" t="-7774" r="-1500" b="-11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Рис.2. Удельный вес стран СНГ и стран вне СНГ во внешнеторговом обороте Р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lang w:eastAsia="ru-RU"/>
        </w:rPr>
      </w:pPr>
      <w:r>
        <w:rPr>
          <w:rFonts w:cs="Times New Roman" w:ascii="Times New Roman" w:hAnsi="Times New Roman"/>
          <w:bCs/>
          <w:sz w:val="28"/>
          <w:lang w:eastAsia="ru-RU"/>
        </w:rPr>
        <w:t>Источник: [1; 2; 3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Что касается торговли со странами СНГ и остальным миром, то здесь мы видим, что страны СНГ занимают лидирующее положение и практически в течение всего рассматриваемого периода их доля составляла до 67%. Но за последние два года ситуация изменилась, удельный вес этих стран практически сравнялся с удельным весом остальных стран и уже в 2006 г. составлял 55%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0"/>
          <w:lang w:eastAsia="ru-RU"/>
        </w:rPr>
        <w:t>Таблица 4 Основные торговые партнеры Республики Беларусь среди стран СНГ</w:t>
      </w:r>
      <w:r>
        <w:rPr/>
        <w:t>(млн. дол. США)</w:t>
      </w:r>
    </w:p>
    <w:tbl>
      <w:tblPr>
        <w:tblW w:w="10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766"/>
        <w:gridCol w:w="766"/>
        <w:gridCol w:w="766"/>
        <w:gridCol w:w="766"/>
        <w:gridCol w:w="766"/>
        <w:gridCol w:w="833"/>
        <w:gridCol w:w="833"/>
        <w:gridCol w:w="833"/>
        <w:gridCol w:w="866"/>
        <w:gridCol w:w="866"/>
        <w:gridCol w:w="866"/>
        <w:gridCol w:w="866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19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19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19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199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199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2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20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20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20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20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20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200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спорт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9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9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8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мпорт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7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8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9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88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1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льд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6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8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4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3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66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67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3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9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6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45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408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590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50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46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53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78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97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14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00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99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481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86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83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44,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спорт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85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24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8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08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36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10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62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77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79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8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15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45,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мпорт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6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22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73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7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61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04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37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22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01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19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18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99,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льд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779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497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62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52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894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475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945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72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4734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4402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6253,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аин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6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67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2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6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6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9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5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4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1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57,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спорт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7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8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5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6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9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1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1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3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9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7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34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мпорт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9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9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7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9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5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0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7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0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2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3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3,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льд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41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542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35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34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9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4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9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8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5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ахст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2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3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4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4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3,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спорт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3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9,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мпорт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,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льд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5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5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2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5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лдов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4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6,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спорт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,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мпорт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,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льд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1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0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збекист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,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спорт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мпорт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льд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4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,13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0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десь мы видим, что преимущественное положение во внешнем товарообороте стран СНГ занимает Россия, при чем, ее удельный вес увеличился с 76,3% до 86,3%, что конечно стало результатом подписания многочисленных соглашений между Россией и РБ. На втором месте из бывших социалистических стран стоит Украина, но ее доля по сравнению с долей России довольно мала, к тому, же она снизилась в 1,7 раз. Удельный вес остальных стран вообще незначител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225800" cy="1357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695" t="-5633" r="-1411" b="15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41170" cy="1583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723" t="-6611" r="-90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.3. Удельный вес основных торговых партнеров стран-участниц СН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lang w:eastAsia="ru-RU"/>
        </w:rPr>
      </w:pPr>
      <w:r>
        <w:rPr>
          <w:rFonts w:cs="Times New Roman" w:ascii="Times New Roman" w:hAnsi="Times New Roman"/>
          <w:bCs/>
          <w:sz w:val="28"/>
          <w:lang w:eastAsia="ru-RU"/>
        </w:rPr>
        <w:t>Источник: [1; 2; 3]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340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lang w:eastAsia="ru-RU"/>
        </w:rPr>
      </w:pPr>
      <w:r>
        <w:rPr>
          <w:rFonts w:cs="Times New Roman" w:ascii="Times New Roman" w:hAnsi="Times New Roman"/>
          <w:bCs/>
          <w:sz w:val="28"/>
          <w:lang w:eastAsia="ru-RU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0"/>
          <w:lang w:eastAsia="ru-RU"/>
        </w:rPr>
        <w:t xml:space="preserve">Таблица 5 </w:t>
      </w:r>
      <w:r>
        <w:rPr>
          <w:rFonts w:cs="Times New Roman" w:ascii="Times New Roman" w:hAnsi="Times New Roman"/>
          <w:bCs/>
          <w:iCs/>
          <w:sz w:val="28"/>
          <w:szCs w:val="20"/>
          <w:lang w:eastAsia="ru-RU"/>
        </w:rPr>
        <w:t>Основные торговые партнеры Республики Беларусь среди стран вне СНГ</w:t>
      </w:r>
      <w:r>
        <w:rPr/>
        <w:t>(млн. дол. США)</w:t>
      </w:r>
    </w:p>
    <w:tbl>
      <w:tblPr>
        <w:tblW w:w="1021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733"/>
        <w:gridCol w:w="733"/>
        <w:gridCol w:w="733"/>
        <w:gridCol w:w="733"/>
        <w:gridCol w:w="666"/>
        <w:gridCol w:w="733"/>
        <w:gridCol w:w="733"/>
        <w:gridCol w:w="733"/>
        <w:gridCol w:w="766"/>
        <w:gridCol w:w="833"/>
        <w:gridCol w:w="766"/>
        <w:gridCol w:w="766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199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199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199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19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19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20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20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20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20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20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200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дерлан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3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8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9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7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7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3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69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14,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спор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3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4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8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94,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пор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6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8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льд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0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52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7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4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2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5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4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74,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ерм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1,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8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8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7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3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9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5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41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24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29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22,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спор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7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7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5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1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7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6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8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2,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пор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4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1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7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8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7,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4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3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0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8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9,9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льд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56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402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473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558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2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356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363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345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399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191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412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917,3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ьш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8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2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5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7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2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5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2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3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6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97,8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спор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1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7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5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8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6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8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3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4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8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7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2,8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пор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7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2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4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3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8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8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5,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льд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4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98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5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3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8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7,8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атв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3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7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2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7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8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6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8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5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3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3,9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спор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1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7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2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4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2,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пор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,9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льд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7,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8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7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6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4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5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0,1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4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8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9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7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7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6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9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6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3,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спор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6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7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7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4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8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5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6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4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1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2,7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пор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3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1,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8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5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3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льд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8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54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5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9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8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7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7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2,4</w:t>
            </w:r>
          </w:p>
        </w:tc>
      </w:tr>
    </w:tbl>
    <w:p>
      <w:pPr>
        <w:pStyle w:val="Normal"/>
        <w:tabs>
          <w:tab w:val="clear" w:pos="708"/>
          <w:tab w:val="left" w:pos="14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точник:</w:t>
      </w:r>
      <w:r>
        <w:rPr>
          <w:rFonts w:cs="Times New Roman" w:ascii="Times New Roman" w:hAnsi="Times New Roman"/>
          <w:sz w:val="28"/>
          <w:szCs w:val="24"/>
          <w:lang w:val="en-US"/>
        </w:rPr>
        <w:t>[</w:t>
      </w:r>
      <w:r>
        <w:rPr>
          <w:rFonts w:cs="Times New Roman" w:ascii="Times New Roman" w:hAnsi="Times New Roman"/>
          <w:sz w:val="28"/>
          <w:szCs w:val="24"/>
        </w:rPr>
        <w:t>1; 2; 3</w:t>
      </w:r>
      <w:r>
        <w:rPr>
          <w:rFonts w:cs="Times New Roman" w:ascii="Times New Roman" w:hAnsi="Times New Roman"/>
          <w:sz w:val="28"/>
          <w:szCs w:val="24"/>
          <w:lang w:val="en-US"/>
        </w:rPr>
        <w:t>]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данных таблицы мы видим, что первое место среди торговых партнеров из стран вне СНГ в последние годы перешло к Нидерландам (торговый оборот между этой страной и РБ за последние 10 лет увеличился в 23 раза),и теперь в торговом обороте среди стран вне СНГ удельный вес этой страны составляет 19,6% (1995 – 0,04%). Остальные названные государства занимают более стабильное положение в списке основных партнеров, причем, 3 последние из них являются соседями РБ, что, безусловно, повлияло на их место в этом списке. Товарооборот с Германией увеличился в 3,5 раза, но ее доля уменьшилась с 19% в 1995 г. до 12% в 2006 г. Товарооборот с Польшей увеличился в 3,8 раза, с Латвией и Литвой – в 2,3 раза. Удельный вес этих стран соответственно уменьшился с 13% до 9%, с 7% до 3%, с 7% до 3%.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екоторые социально-экономические характеристики внешнеэкономических связей РБ с Германи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ермания относится к странам вне СНГ. Как отмечалось выше, в последнее время она занимает 2-ое место во внешнем товарообороте РБ. Ее товарооборот увеличился в 3,5 раза по сравнению с 1995 г., но ее доля уменьшилась с 19% в 1995 г. до 12% в 2006 г. Сальдо оставалось отрицательным, причем, увеличилось почти в 6 раз, но динамика его изменения была непостоян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6 </w:t>
      </w:r>
      <w:r>
        <w:rPr/>
        <w:t>Экспорт важнейших товаров в Германию из РБ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</w:tblGrid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99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06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меры этилена, тыс. 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ие волокна и нити, тыс. 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ученная проволока из черных металлов без электрической изоляции, тыс. 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ики, морозильники и холодильное оборудование, тыс. ш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и принадлежности для автомобилей и тракторов, тыс.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ы и полуприцепы, ш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(включая медицинскую), млн. дол. СШ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точник:</w:t>
      </w:r>
      <w:r>
        <w:rPr>
          <w:rFonts w:cs="Times New Roman" w:ascii="Times New Roman" w:hAnsi="Times New Roman"/>
          <w:sz w:val="28"/>
          <w:szCs w:val="24"/>
          <w:lang w:val="en-US"/>
        </w:rPr>
        <w:t>[</w:t>
      </w:r>
      <w:r>
        <w:rPr>
          <w:rFonts w:cs="Times New Roman" w:ascii="Times New Roman" w:hAnsi="Times New Roman"/>
          <w:sz w:val="28"/>
          <w:szCs w:val="24"/>
        </w:rPr>
        <w:t>1; 2; 3</w:t>
      </w:r>
      <w:r>
        <w:rPr>
          <w:rFonts w:cs="Times New Roman" w:ascii="Times New Roman" w:hAnsi="Times New Roman"/>
          <w:sz w:val="28"/>
          <w:szCs w:val="24"/>
          <w:lang w:val="en-US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7 Импорт важнейших товаров из Германии в РБ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616"/>
        <w:gridCol w:w="616"/>
        <w:gridCol w:w="666"/>
        <w:gridCol w:w="616"/>
        <w:gridCol w:w="616"/>
        <w:gridCol w:w="616"/>
        <w:gridCol w:w="616"/>
        <w:gridCol w:w="616"/>
        <w:gridCol w:w="616"/>
      </w:tblGrid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99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9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06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ические углеводороды, тыс. 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гатели внутреннего сгорания, тыс. 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и принадлежности для автомобилей и тракторов, тыс. 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арственные средства, 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7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ительные масла, тыс. 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вые культуры, тыс. 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точник:</w:t>
      </w:r>
      <w:r>
        <w:rPr>
          <w:rFonts w:cs="Times New Roman" w:ascii="Times New Roman" w:hAnsi="Times New Roman"/>
          <w:sz w:val="28"/>
          <w:szCs w:val="24"/>
          <w:lang w:val="en-US"/>
        </w:rPr>
        <w:t>[</w:t>
      </w:r>
      <w:r>
        <w:rPr>
          <w:rFonts w:cs="Times New Roman" w:ascii="Times New Roman" w:hAnsi="Times New Roman"/>
          <w:sz w:val="28"/>
          <w:szCs w:val="24"/>
        </w:rPr>
        <w:t>1; 2; 3</w:t>
      </w:r>
      <w:r>
        <w:rPr>
          <w:rFonts w:cs="Times New Roman" w:ascii="Times New Roman" w:hAnsi="Times New Roman"/>
          <w:sz w:val="28"/>
          <w:szCs w:val="24"/>
          <w:lang w:val="en-US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экспорта и импорта товаров очень большое, что обусловлено, прежде всего, тем, что между РБ и Германией уже давно сложились сотруднические отношения практически во всех областях.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/>
        <w:t>Миграция населения, чел.</w:t>
      </w:r>
    </w:p>
    <w:tbl>
      <w:tblPr>
        <w:tblW w:w="731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16"/>
        <w:gridCol w:w="716"/>
        <w:gridCol w:w="716"/>
        <w:gridCol w:w="716"/>
        <w:gridCol w:w="716"/>
        <w:gridCol w:w="716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05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было в Р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3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1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ло из Р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8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2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д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стран СНГ: прибыло в Р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7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26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ло из Р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д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6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стран вне СНГ: прибыло в Р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5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ло из Р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2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д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1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7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57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мания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было в Р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ло из Р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д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8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4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точник:</w:t>
      </w:r>
      <w:r>
        <w:rPr>
          <w:rFonts w:cs="Times New Roman" w:ascii="Times New Roman" w:hAnsi="Times New Roman"/>
          <w:sz w:val="28"/>
          <w:szCs w:val="24"/>
          <w:lang w:val="en-US"/>
        </w:rPr>
        <w:t>[</w:t>
      </w:r>
      <w:r>
        <w:rPr>
          <w:rFonts w:cs="Times New Roman" w:ascii="Times New Roman" w:hAnsi="Times New Roman"/>
          <w:sz w:val="28"/>
          <w:szCs w:val="24"/>
        </w:rPr>
        <w:t>4; 5</w:t>
      </w:r>
      <w:r>
        <w:rPr>
          <w:rFonts w:cs="Times New Roman" w:ascii="Times New Roman" w:hAnsi="Times New Roman"/>
          <w:sz w:val="28"/>
          <w:szCs w:val="24"/>
          <w:lang w:val="en-US"/>
        </w:rPr>
        <w:t>]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таблицы видно, что миграция населения в целом уменьшилась. Сальдо оставалось положительным, доля иммигрантов уменьшилась с 65% до 54%, доля эмигрантов соответственно увеличилась с 35% до 46%. Количество иммигрантов уменьшилось в 2 раза, эмигрантов в 1,3 раза, сальдо в 6 раз. Сальдо иммигрантов из стран СНГ всегда оставалось положительным, сальдо иммигрантов из остальных стран – отрицатель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607945" cy="1511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78" t="-6845" r="-3096" b="-12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42795" cy="1911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190" t="-18565" r="-2583" b="-7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.4. Иммиграция населения Р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lang w:eastAsia="ru-RU"/>
        </w:rPr>
      </w:pPr>
      <w:r>
        <w:rPr>
          <w:rFonts w:cs="Times New Roman" w:ascii="Times New Roman" w:hAnsi="Times New Roman"/>
          <w:bCs/>
          <w:sz w:val="28"/>
          <w:lang w:eastAsia="ru-RU"/>
        </w:rPr>
        <w:t>Источник: [4; 5]</w:t>
      </w:r>
    </w:p>
    <w:p>
      <w:pPr>
        <w:pStyle w:val="Normal"/>
        <w:tabs>
          <w:tab w:val="clear" w:pos="708"/>
          <w:tab w:val="left" w:pos="17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рисунка видно, что значительная доля иммигрантов приходится на страны СНГ, правда по сравнению с 2000 г. она уменьшилась на 2,9%. Удельный вес остальных стран соответственно увеличился на 2,9%. Что касается Германии, то ее доля в иммиграции населения очень мала, но все же увеличилась на 0,3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653665" cy="1630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7" t="-4910" r="-2757" b="-16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24380" cy="1677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467" t="-5855" r="-2415" b="-2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 .5. Эмиграция населения Р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lang w:eastAsia="ru-RU"/>
        </w:rPr>
      </w:pPr>
      <w:r>
        <w:rPr>
          <w:rFonts w:cs="Times New Roman" w:ascii="Times New Roman" w:hAnsi="Times New Roman"/>
          <w:bCs/>
          <w:sz w:val="28"/>
          <w:lang w:eastAsia="ru-RU"/>
        </w:rPr>
        <w:t>Источник: [4; 5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эмиграции, то как видно из рисунка 5, здесь ситуация немного другая. Доля эмигрантов из стран СНГ в 2000 г. составляла 52,5%, что практически равнялось доли эмигрантов из остальных стран. Но к 2005 г. преобладающее количество эмигрантов (82%) было из стран СНГ. Что касается Германии, то доля эмигрантов значительно превышает долю иммигрантов, что привело к отрицательному сальдо. Удельный вес эмигрантов из Германии к 2005 г. по сравнению с 2000 г. увеличился на 2,1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торговля Республики Беларусь 1995-2000. Статистический сборник под ред. В. И., Зиновский. Минск,2001. – 222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торговля Республики Беларусь. Статистический сборник. Минск,2004. – 286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торговля Республики Беларусь. Статистический сборник. Минск,2007. – 286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е Республики Беларусь. Статистический сборник. Минск, 2001. – 222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е Республики Беларусь. Статистический сборник. Минск, 2006. – 246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й ежегодник Республики Беларусь, 1998. Министерство статистики Республики Беларусь – Минск, 1998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й ежегодник Республики Беларусь, 2000. Министерство статистики Республики Беларусь – Минск, 2000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й ежегодник Республики Беларусь, 2003. Министерство статистики Республики Беларусь – Минск, 2003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й ежегодник Республики Беларусь, 2005. Министерство статистики Республики Беларусь – Минск, 2005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й ежегодник Республики Беларусь, 2007. Министерство статистики Республики Беларусь – Минск, 2007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.belstat.gov.by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Верхний колонтитул Знак1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ascii="Calibri" w:hAnsi="Calibri" w:cs="Times New Roman"/>
      <w:sz w:val="22"/>
      <w:szCs w:val="22"/>
      <w:lang w:val="en-US"/>
    </w:rPr>
  </w:style>
  <w:style w:type="character" w:styleId="Style18">
    <w:name w:val="Текст сноски Знак"/>
    <w:qFormat/>
    <w:rPr>
      <w:rFonts w:ascii="Calibri" w:hAnsi="Calibri" w:cs="Times New Roman"/>
      <w:sz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200"/>
      <w:ind w:left="720" w:hanging="0"/>
      <w:contextualSpacing/>
    </w:pPr>
    <w:rPr>
      <w:sz w:val="20"/>
      <w:szCs w:val="20"/>
    </w:rPr>
  </w:style>
  <w:style w:type="paragraph" w:styleId="Style20">
    <w:name w:val="глава"/>
    <w:basedOn w:val="Normal"/>
    <w:next w:val="Normal"/>
    <w:qFormat/>
    <w:pPr>
      <w:spacing w:lineRule="auto" w:line="360"/>
      <w:jc w:val="center"/>
    </w:pPr>
    <w:rPr>
      <w:b/>
      <w:sz w:val="28"/>
      <w:szCs w:val="28"/>
    </w:rPr>
  </w:style>
  <w:style w:type="paragraph" w:styleId="11">
    <w:name w:val="глава1"/>
    <w:basedOn w:val="Normal"/>
    <w:next w:val="Normal"/>
    <w:qFormat/>
    <w:pPr>
      <w:shd w:fill="FFFFFF" w:val="clear"/>
      <w:spacing w:lineRule="auto" w:line="360"/>
      <w:jc w:val="both"/>
    </w:pPr>
    <w:rPr>
      <w:b/>
      <w:bCs/>
      <w:i/>
      <w:sz w:val="28"/>
      <w:szCs w:val="28"/>
    </w:rPr>
  </w:style>
  <w:style w:type="paragraph" w:styleId="Style21">
    <w:name w:val="введение"/>
    <w:basedOn w:val="Normal"/>
    <w:next w:val="Normal"/>
    <w:qFormat/>
    <w:pPr>
      <w:shd w:fill="FFFFFF" w:val="clear"/>
      <w:spacing w:lineRule="auto" w:line="360" w:before="34" w:after="200"/>
      <w:ind w:right="5" w:hanging="0"/>
      <w:jc w:val="center"/>
    </w:pPr>
    <w:rPr>
      <w:b/>
      <w:sz w:val="28"/>
      <w:szCs w:val="28"/>
    </w:rPr>
  </w:style>
  <w:style w:type="paragraph" w:styleId="12">
    <w:name w:val="введение1"/>
    <w:basedOn w:val="Normal"/>
    <w:next w:val="Normal"/>
    <w:qFormat/>
    <w:pPr>
      <w:jc w:val="center"/>
    </w:pPr>
    <w:rPr>
      <w:b/>
      <w:sz w:val="28"/>
    </w:rPr>
  </w:style>
  <w:style w:type="paragraph" w:styleId="2">
    <w:name w:val="введение2"/>
    <w:basedOn w:val="Normal"/>
    <w:next w:val="Normal"/>
    <w:qFormat/>
    <w:pPr>
      <w:spacing w:lineRule="auto" w:line="480"/>
      <w:jc w:val="center"/>
    </w:pPr>
    <w:rPr>
      <w:b/>
      <w:sz w:val="28"/>
      <w:szCs w:val="2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13:00Z</dcterms:created>
  <dc:creator>комп</dc:creator>
  <dc:description/>
  <cp:keywords/>
  <dc:language>en-US</dc:language>
  <cp:lastModifiedBy>SYSTEM</cp:lastModifiedBy>
  <dcterms:modified xsi:type="dcterms:W3CDTF">2011-09-11T14:13:00Z</dcterms:modified>
  <cp:revision>2</cp:revision>
  <dc:subject/>
  <dc:title>БЕЛОРУССКИЙ ГОСУДАРСТВЕННЫЙ УНИВЕРСИТЕТ</dc:title>
</cp:coreProperties>
</file>