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рбеков Адылбек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АНТИКРИЗИСНОГО ПЛАНА БАРАКА ОБА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ыборная кампания Барака Обамы проходила под лозунгом решительных перемен во всех сферах общественной, экономической и политической жизни страны. Масштаб этих перемен наглядно представлен в 10-летнем бюджетном плане, недавно обнародованным президентом Обамой. Направив на реанимирование экономики 787 миллиардов долларов, Барак Обама надеется наполовину сократить дефицит федерального бюджета США к концу его первого президентского сро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мония подписания проходила не в столице США в Вашингтоне, а в столице штата Колорадо - Денвере. Это было символично. Именно в Денвере состоялся съезд демократической партии, который номинировал Обаму в президенты. Кроме того, Обама как бы подчеркнул, что новый План не имеет ничего общего со старыми бюрократическими играми республиканского Вашингтона. Далеко не случайно, что президента представили аудитории в здании Научно-исторического музея и что представлял его не губернатор штата, не вице-президент Джо Байден, а владелец небольшого предприятия Namaste Solar Electric Блэйк Джонс. Оно производит солнечные батареи, а ведь альтернативной энергетике в президентском плане отводится не последнее мест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Барак Обама сказал, что цель подписанного им закона влить новую жизнь в "американскую мечту", вернуть людям работу, а вместе с ней и достоинство. Президент сказал, и это в действительности так, что принятый закон самый "дорогой" за всю историю Соединенных Шта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лана - к 2013 году сократить дефицит бюджета, который сейчас составляет $1,3 триллиона долларов, до 533 миллиардов. Сокращение будет достигнуто благодаря снижению трат на войну в Ираке, реорганизации правительства, укреплению энергетической независимости страны, упразднению налоговых льгот для тех американцев, чей годовой доход превышает $250000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заложены огромные госрасходы, увеличение налогообложения корпораций и богатых американце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ловам Обамы план стимулирования экономики - это не только план борьбы с нынешним кризисом, но и своеобразный мост, который перебрасывается в будущее. Недаром он несколько раз сравнивал технологии XIX и XX веков с технологиями века нынешнего, подчеркивая, что старые технологии уже не работают. Он, например, говорил, что железные дороги, построенные в годы президентства Дуайта Эйзенхауэра, должны быть заменены современными, более эффективными. То же самое касается и средств передачи информации и электроэнергии. Обама заметил, что со времен Эдисона человечество шагнуло далеко вперед и что сейчас появляются новые источники энергии - ветер, солнце и так дале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ворил, что если США хотят быть конкурентоспособными завтра, то они должны предоставить лучшие возможности для образования детям сегодня. Что План не просто направлен на то, чтобы побороть безработицу, а на то, чтобы работа, которую будут получать потерявшие ее, была направлена на созидание будущего Соединенных Шта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не сможем добиться экономического роста без обуздания дефицита», и он пообещал, что его бюджет будет рассудительным в отношении вложений, честным в отношении отчетности и разложит по полочкам стратегию президента «по необходимым инвестициям, сокращению ненужных расходов и восстановлению фискальной дисциплины». Бюджет Обамы предполагает установление универсальной системы здравоохранения и уменьшение зависимости США от иностранной неф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идей программы Обамы и Байдена — сделать американскую экономику конкурентоспособной за счёт использования энергосберегающих технолог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: сохранение домов у семей с помощью выкупа их ипотечных долг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: восстановление доверия на финансовом рынке. Американцы любят точность, чтобы каждая семья могла понять, какие меры принимаю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конкретика позволяет людям чувствовать себя более спокойно, а инвесторам перестать сидеть на деньгах и начать вкладываться в проекты. Эта программа — дорожная карта вхождения американской экономики в XXI век. Похожие подходы по стимулированию инноваций есть и в Китае, отчасти в Еврозо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нергетической части, план включает, полный переход на электроавтомобили, и промежуточно гибридные автомобили. Сейчас они полностью перестроят свою автопромышленность. К примеру, с этого года при покупке авто с гибридным двигателем американцу предоставят налоговый вычет в размере 7 тыс. долл. (при том, что средняя цена самой машины — 20-25 тыс. долл.). Разница в цене между бензиновым двигателем и гибридным (5800-6200 долл.) возвращается покупателю и частично производителю. Таким образом стимулируется и производство, и потребление новых технолог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ва раза за 10 лет (каждый год по 10%) будут увеличены бюджетные ассигнования на фундаментальную науку. Планируется давать налоговые льготы за установку на доме солнечных батарей и поощрять родителей за езду в школу их детей на велосипеде, а не на машине и т. 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м оснастят солнечными батареями, а где ветрено, там поставят ветрогенераторы, и другие альтернативные источники, которые будут подключены в общую энергетическую сеть. Малый бизнес тоже будет вырабатывать энергию, и поставлять в сеть. Этим они снимут энергетическую зависимость от диктаторских стран, которые обладают ресурсами, и по новой начнут перекраивать мир, не считаясь с мнениями других стр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ный президент США Барак Обама 15 декабря даже официально объявил о назначении лауреата Нобелевской премии по физике Стивена Чу (Steven Chu) на пост министра энергетики. Чу был удостоен Нобелевской премии в 1998 году и является одним из ведущих специалистов в области возобновляемых источников энергии. Его задачей в администрации Обамы будет ослабить зависимость экономики США от углеводородов и наметить новые пути противодействия глобальному потеплению, т.к. во время своей предвыборной кампании Обама обещал уделить решению этих задач особое внимание. Еще пару десятков миллиардов потратят на решение экологических проблем - как говорится в плане, люди будут работать ради очищения воды, воздуха и зем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ая строка - модернизация всей транспортной инфраструктуры. Как Рузвельт вытащил страну из Великой депрессии, начав строить дороги, так и Обама собирается преодолеть кризис, эти дороги перестраивая. Хайвэи обойдутся Америке в 27,5 млрд. Еще пару десятков миллиардов потратят на решение экологических проблем - как говорится в плане, люди будут работать ради очищения воды, воздуха и зем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"образование в XXI веке" (именно так звучит это в законе) тоже денег не пожалеют. Обама уверен, что каждый американский школьник должен получить такое образование, чтобы в будущем конкурировать с любым работником в мире. Налоговые субсидии школам и колледжам, налоговые вычеты гражданам, финансирование всевозможных образовательных программ - 85,2 млрд. доллар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"здравоохранение" стоит 21 миллиард. "Чтобы сохранить не только рабочие места, но и здоровье и жизнь...", Обама готов модернизировать и компьютеризировать всю систему, а также просто дать денег медицинским учреждениям - пусть снизят цены на свои услуг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гут и непосредственно тем, кто остался без работы. Им будут предоставлены налоговые вычеты, а также возможность обучиться новой профессии и найти новую работу. "Ипотечникам", которые не справляются с выплатами за свои дома, также обещают программы реструктуризации. "Помощь людям" оценивается в 28,4 млрд. доллар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ед Барнс, главный редактор правоцентристского издания Weekly Standard считает, что президент замахнулся на слишком многое. Но в то же время он сказал, что Обама поступил совершенно правильно, обнародовав свои цели в самом начале своего президент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обсуждались разные стратегии. Он выбрал ту, которая гласит: мы будем делать все сразу, а не поэтапно, как, например, сначала решим вопрос налогов, потом займемся медицинским страхованием или экологическими проблемами. Барнс, впрочем, добавляет, что программа Обамы слишком либеральна и может быть заблокирована республиканцами в Конгресс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билизация правых сил против плана президента уже идет полным ходом. Влиятельный радио- и телекомментатор Раш Лимбо недавно бросался беспощадным огнем критики в адрес Обамы, говоря, что уж такого странного в том, что я честно и открыто желаю провала попыткам Барака Обамы реструктуризировать и реформировать нашу страну таким образом, чтобы капитализм и личная свобода перестали быть ее фундаментом? Почему я должен желать ему успе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еры Республиканской партии критикуют действия Барака Обамы по борьбе с экономическим кризисом, называя план президента «безответственным». По мнению их этот план станет причиной увеличения налогов и федерального долга, и что президент возлагает слишком много надежд на расходы и уделяет недостаточно внимания уменьшению налог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ли Обаме удастся провести через Конгресс, хотя бы отдельные части плана, в стране произойдут самые серьезные идеологические перемены со времен правления президента Рейгана (с 1981 по 1989). Рональд Рейган делал упор на сокращении налогов и госрасходов. Обама, по мнению аналитиков, может вернуть страну к левым идеям президента Рузвельта, реализованным во время Великой депрессии 1930-х год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аналитиков сейчас уже многие, хотя и далеко и не все, признают, что государство должно играть важную роль в период экономических кризисов. В 1933 г. эта идея была гораздо более спорной. Но спор этот вновь набирает остроту среди республиканцев в Конгресс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Палаты представителей из Висконсина Пол Райян, к примеру, заявляет, что утверждение плана Обамы приведет к самому масштабному укрупнению государственного сектора со времен «Нового курса» Рузвель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, многие обозреватели считают, что Обаме удалось убедить народ в необходимости решительных действий государства для выхода из рецесс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ы они или нет, но большинство американцев решили, что Обама – их последняя надежда на преодоление наших общенациональных бед. А если он и не лучший вариант, то, по крайней мере, единственный на следующие 4 года», – говорит Том ДеФранк, шеф вашингтонского бюро нью-йоркской газеты Daily News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вух последних опросов общественного мнения подтверждают его правоту. По данным статистики рейтинг президентской программы достигает 60%. А личный рейтинг президента даже значительно выше, особо знаменателен тот факт, что Обаму поддерживают не только демократы, но и рядовые республиканцы и независимы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ологи и обозреватели могут расходиться во мнениях относительно правильности решения Обамы делать все и сразу, но в одном они согласны – его стратегия дерзкая и потенциально рискованна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успех, так и фиаско политики президента будут иметь исторический характер, – говорит Ларри Сабато, директор Центра политологии при Университете Вирджинии. – Я считаю его план аналогичным по масштабу Новому курсу или программе Великого общества президента Джонсона. Его можно поддерживать. Его можно отвергать. Но он, бесспорно, грандиозен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диозный план сопровождается грандиозным риском. Обама делает ставку на то, что экономическая ситуация улучшится раньше, чем опросы общественного мнения начнут показывать ослабление народной поддержки как его самого, так и его пла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бщие характеристики плана стимулирования экономики. Он дорог, но, как считают эксперты, еще далеко не достаточен для того, чтобы вызволить страну из экономического кризиса. Впрочем, Обама и в своем выступлении в Денвере, и в других своих выступлениях неоднократно подчеркивал, что План стимулирования экономики - это только первый шаг. В некоторых хорошо осведомленных кругах говорят о том, что возможно во второй половине этого года будет обнародован еще один аналогичны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4"/>
        <w:gridCol w:w="6332"/>
        <w:gridCol w:w="960"/>
      </w:tblGrid>
      <w:tr>
        <w:trPr>
          <w:trHeight w:val="227" w:hRule="atLeast"/>
        </w:trPr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граммы, на которые направляются средств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 ($)</w:t>
            </w:r>
          </w:p>
        </w:tc>
      </w:tr>
      <w:tr>
        <w:trPr/>
        <w:tc>
          <w:tcPr>
            <w:tcW w:w="9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сфера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и модернизация, техническое переоснащение начальной и высшей школы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подготовка учителей, компьютерные и научные лаборатории в классах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государственных стипендий студентам на 500 долл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6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работающих студентов колледже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нты для детей-инвалид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дицина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ьютеризация здравоохранения и усовершенствование информационных технологи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илактика хронических заболеваний, инфекционных болезней, вакцинац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следования для выявления наиболее эффективных медикамент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новление клини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медпомощи незастрахованным американцам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орьба с безработицей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до 1 млн. рабочих мест для молодёжи летом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грамм для рабочих и молодёжи в новых секторах экономики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помощи инвалидам в получении работы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щь безработным при поиске работы через службу занятости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аботой пожилых американцев с низким уровнем доход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ание программы льгот при растущей безработице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особия по безработице с 300 до 400 долл. в месяц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ругое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беспризорных детей едой и транспортом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щь по уходу за детьми работающим родителям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продовольственной помощи малоимущим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ередвижных столовых для пожилых люде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школьников бесплатными обедами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6 млн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помощи малоимущим и пожилым гражданам (7,5 млн. человек)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 млрд.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помощи малоимущим семьям в оплате счетов за электроэнергию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млрд.</w:t>
            </w:r>
          </w:p>
        </w:tc>
      </w:tr>
      <w:tr>
        <w:trPr/>
        <w:tc>
          <w:tcPr>
            <w:tcW w:w="9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ка и производство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рнизация энергосете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рнизация жилья для повышения энергосбережен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пригородной системы железных дорог и лёгкого наземного транспорт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автобусов и оборудования для увеличения объёма пассажиропоток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ы водоснабжения и канализации, утилизация отходов в сельской местности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е разработки в области сельского хозяйств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 млн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дорог и мост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млрд.</w:t>
            </w:r>
          </w:p>
        </w:tc>
      </w:tr>
      <w:tr>
        <w:trPr/>
        <w:tc>
          <w:tcPr>
            <w:tcW w:w="9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изнес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ечественных производителей современных аккумуляторов для автомобиле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ечественного автопрома: замена старых автомобилей федерального правительства на новые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млн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беспроводного доступа в Интернет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млрд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нтирование кредитов малому бизнесу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млн.</w:t>
            </w:r>
          </w:p>
        </w:tc>
      </w:tr>
      <w:tr>
        <w:trPr/>
        <w:tc>
          <w:tcPr>
            <w:tcW w:w="8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 для расчистки бывших промышленных объектов, закрытых военных баз для использования их в других целях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млн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n41">
    <w:name w:val="gn41"/>
    <w:qFormat/>
    <w:rPr>
      <w:rFonts w:ascii="Arial" w:hAnsi="Arial" w:cs="Arial"/>
      <w:color w:val="000000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4:00Z</dcterms:created>
  <dc:creator>www.PHILka.RU</dc:creator>
  <dc:description/>
  <cp:keywords/>
  <dc:language>en-US</dc:language>
  <cp:lastModifiedBy>SYSTEM</cp:lastModifiedBy>
  <cp:lastPrinted>2009-03-12T04:30:00Z</cp:lastPrinted>
  <dcterms:modified xsi:type="dcterms:W3CDTF">2011-09-11T14:14:00Z</dcterms:modified>
  <cp:revision>2</cp:revision>
  <dc:subject/>
  <dc:title/>
</cp:coreProperties>
</file>