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ndrew Lloyd Webber “Cats”</w:t>
      </w:r>
    </w:p>
    <w:p>
      <w:pPr>
        <w:pStyle w:val="TextBody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TextBody"/>
        <w:rPr/>
      </w:pPr>
      <w:r>
        <w:rPr/>
        <w:t xml:space="preserve">Некий сэр Эндрю Ллойд Уэббер (sir Andrew Lloyd Webber), который (как обычно и положено всем сэрам), живет на Британских островах, давно был неравнодушен к этим божьим тварям и в один прекрасный день решил написать о них мюзикл, что ему и удалось с успехом сделать в 1981 году. Премьера состоялась 11 мая в Новом Лондонском Театре (New London Theatre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"Cats" - это всего лишь сборник стихотворений Нобелевского лауреата Томаса Стернза Элиота (1888-1965) "Книга старого Енота о практичных котах"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эр Эндрю и раньше любил писать эти самые мюзиклы, например, его рок-опера "Jesus Christ Superstar" пользуется огромной популярностью и даже была рекомендована святейшим Папой для просмотра и прослушивания добрыми католик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с "Кошками" сэр превзошел самого себя - мюзикл "Cats" стал самым популярным его творением. Старая кошка Гризабелла со своей арией "Memories" далеко опередила своенравную Эвиту с песней "Не плачь по мне, Аргентина" того же авто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удущем "Кошек" не удалось затмить ни даже знаменитому "Phantom of the Oрега" (1986), ни "Starlight Express" (1984), ни "Аspects of love" (1989). Хотя, над ними сэр Эндрю старался не меньш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гличанам в этом плане даже удалось переплюнуть янки (жанр мюзикла возник в США в начале двадцатого века и распространился во всем мире после Первой мировой войны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1980-е обернулись самым триумфальным десятилетием в истории британского музыкального театра, как дома, так и за рубежом. Этот период, начавшийся с "Cats" в 1981 году и завершившийся премьерой "Miss Saigon", провозгласил, главным образом, благодаря активности всего 5 человек: композитора сэра Эндрю, хореографа Джиллиан Линн, импресарио Камерона Макинтоша, художника-оформителя Джона Напьера и директора Тревора Нанна) абсолютное превосходство Лондонского Уэст-Эндовского мюзикла на коварном поле шоу-бизнеса, где в течении всего столетия, со времен Гилберта и Салливена, царствовал Бродв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удалось "Cats"? Впервые Британия смогла собрать ансамбль из 30 шоу-танцоров, столь же талантливых и энергичных, как любая труппа, когда-либо создававшаяся Бродвеем или Голливуд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премьеры в июне 1981 года в Лондоне "Коты" стали самым популярным британским мюзиклом в истории. За время своего существования мюзикл был поставлен 42 раза. Его увидели более 50 миллионов зрителей в 30 странах мира. Общая сумма сборов в настоящий момент перевалила за 2,2 миллиарда доллар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и наград, которых был удостоены "Cats" - Премия Лоуренса Оливье и Evening Standard Award, за лучший мюзикл, а также 7 премий Тони. В настоящее время Кошек можно посмотреть в Лондоне, Гамбурге и Будапеште. В Австралии и США ежегодно проходят гастрольные ту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део "Cats" имело огромный успех, было продано более трёх миллионов копий по всему мир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ектакль до сих пор с большим успехом идет в Лондоне, заслужив звание самой "долгоиграющей" театральной постановки в истории английского театра (более 6400 представлений). "Кошки" побили все мыслимые рекорды и в Соединенных Штатах. В 1997 году, спустя 6138 представлений, мюзикл обошел другое популярное бродвейское шоу, "Кордебалет" ("A Chorus Line"), по количеству сыгранных спектаклей и был признан бродвейским долгожителем номер оди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ко, к огорчению нью-йоркских фанатов, 10 сентября 2000, через 18 лет после премьеры, состоялось последнее представление этого феерического шоу. Мюзикл перестал приносить прибыль, и продюсеры приняли решение о его закрытии. За это время спектакль посмотрело более 10 миллионов человек, а доходы составили около 400 000 000 долларов. Естественно, что после того, как была определена дата закрытия - 25 июля 2000 года, интерес к мюзиклу снова необычайно возрос. Этим грех было не воспользоваться, и "Кошкам" продлили жизнь еще на 10 недель, в течение которых шоу игралось при практически полном зале, а сборы, благодаря наплыву фэнов и туристов, составили 550 000$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тересная особенность - в самом начале Лондонская постановка была настолько ограничена в средствах, что премьерной труппе пришлось согласиться на проценты от доходов вместо твердой оплаты, как результат - большинство актеров теперь крупные землевладельц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ть две версии мюзикла, незначительно отличающихся друг от друга, - Бродвейская и Лондонская (Уэст-Эндская)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эр Эндрю Ллойд Уэббер о создании мюзикла "Cats"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 xml:space="preserve">Никто из нас не представлял, что мы имеем, хотя каждый из нас понимал, что это что-то необычное. Если вспомнить 1981 год, то у меня было лишь несколько успешных проектов, например, с Тимом Райсом и несколько коротких спектаклей. В Англии еще не было танцевального шоу. Нам нужно было объединить поэзию с музыкой и танцем. Всё предсказывало крах. Меня спрашивали: "Это будет пантомима с людьми, переодетыми в кошек?", "Это будет детский мюзикл о кошках?". Наше шоу должно было отличаться тем, что это будет не джаз, не балет и не современный танец, а всё вместе, как мы надеялись, плюс то, чего мы никогда не делали. Это будет настоящее приключ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 xml:space="preserve">Все коты - Jellicle - гуляки по своей природе. Собаки - послушные, а коты - гуля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 xml:space="preserve">Момент истины наступил тогда, когда зритель впервые увидел нашего "Кота". Мы могли бы пережить одно из наибольших фиаско в истории театра или выйти победителем. К счастью, мы победили. Хоть я хорошо помню молодых людей, которые спрашивали друг друга - "что мы тут делаем?" и "что это за коты?", но они осталис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 xml:space="preserve">"Коты" сразу стали предметом жарких споров, поскольку критики ожидали чего-то ино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 xml:space="preserve">Тревор Нанн очень помог нам в выборе текстов и всего остального - он очень хорошо разбирался в традиционных театральных спектаклях. Тревор добавил "Котам" то, чего не смогли бы сделать другие режиссеры. А Джиллиан - самый опытный хореограф британского театра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ранизация "Cats"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997 году началась подготовка к съемкам этого шо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жиллиан Линн о работе над экранизацией мюзикла "Коты"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согласилась, так как Эндрю позвонил мне и попросил срочно прилететь, чтобы поговорить с ним и Мэллотом. Они мне всё объяснили - я сначала не поняла, ведь прошло 16 лет с момента премьеры, неужели мы снова всё будем делать галопом? Я восприняла это как шут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ндрю Ллойд Уэббер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 xml:space="preserve">Я был очень рад, так как впервые работал с настоящим оркестром. Я не говорю, что театральный оркестр был плох, но ЭТОТ оркестр был больше, "Коты" от него выигрывают. Я был в восторге - это открывало перед нами новые возможности. Мы переписали всю музыку - от начала до конца. В некоторых местах мы использовали больше инструментов. Первая театральная постановка "Кошек" была обыграна с помощью 16-ти инструментов, а теперь у нас их было 90. Музыке 16 лет, мы смогли переделать ее с помощью современных электронных музыкальных инструментов. Особенность "Котов" в том, что они написаны в разных музыкальных стилях. Мы подчеркнули то, что надо было оттенить и спрятали то, что надо было спрята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 xml:space="preserve">Когда в одной труппе собираются актеры из разных стран и спектаклей, то получается либо провал, либо что-то гениально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 xml:space="preserve">Я приехал к вдове Элиота Валери Флетчер поговорить об авторских правах на фильм-мюзикл. Она сказала, что категорически против того, чтобы в фильме все увидели этаких "кошечек". Она в своё время уже отказала студии Уолта Диснея - не хотела, чтобы те сделали из "Кошек" мультипликационных персонажей. Но мне удалось убедить ее, что всё будет совсем инач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 xml:space="preserve">Особое внимание следует уделить гриму и костюмам этого фильма. Персонажи должны быть как бы одновременно котами и людьми. Обувь приходилось перекрашивать каждый раз после очередных дублей, а костюмы нужно было стирать отдельно и только вручну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 xml:space="preserve">Я очень рад, что что нам удалось показать в фильме эту прекрасную и романтическую помойку - совершенно особый и самостоятельный кошачий ми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юзикл Cats знаменитого британского композитора Эндрю Ллойда Веббера (автора Jesus Christ Superstar, Evita, The Phantom Of The Opera) стал постановкой с самой продолжительной историей из всех шоу, которые когда-либо видел Бродвей. Стартовав на подмостках лондонского Вест-Энда в 1981-ом, уже на следующий год он с грандиозным успехом был поставлен за океаном и, побив все рекорды по продолжительности, шел там вплоть до сентября 2000-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анный на сборнике поэм Old Possums’s Book Of Practical Cats американского классика, лауреата Нобелевской премии, Томаса Элиота (T.S. Eliot), мюзикл представляет собой череду вокально-хореографических номеров, объединенных незамысловатым, но довольно трогательным сюжет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жды теплой летней ночью, где-то на городских задворках, более напоминающих самую настоящую свалку, Джелликл Кошки собираются на свой ежегодный Джелликл Бал (что такое Jellicle, понять мне так и не удалось). По его окончании главный кот, Старый Детерономи, должен объявить собравшимся имя кошки, которая в эту ночь отправится в свое последнее путешествие, на Heaviside Layer (кошачий рай, надо полагать), чтобы дать возможность переродиться новой кошачьей ду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оу делится на два десятка номеров, в которых мы знакомимся со все новыми и новыми участниками собрания, а также видим небольшие сценки из их жизни. В финале же Старый Детерономи должен сделать свой выб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вые на видео мюзикл был выпущен в 1998-ом компанией Polygram и в дальнейшем выдержал несколько переизданий, включая однодисковое DVD Commemorative Edition и двухдисковое Ultimate Editio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иссером видеоверсии стал Дэвид Маллет, на счету у которого несколько десятков режиссерских работ по переносу на видео таких музыкальных шоу, как: Lord Of The Dance и Joseph And The Amazing Technicolor Dreamcoat (того же Веббера) и концертных выступлений Дэвида Боуи, Мадонны, AC/DC, U2, INXS и многих друг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ально для записи из американской и британской трупп был собран звездный состав участников, в который вошли: бродвейский Детерономи — Кен Пэйдж, британская Гризабелла — Элайн Пэйдж, а в роли Гаса Театрального Кота — ветеран английской сцены и экрана, 90-летний сэр Джон Майлл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е, что бросается в глаза зрителю, наблюдающему шоу на видео, это совершенно потрясающие грим и костюмы артистов. Множество крупных планов позволяют рассмотреть все в деталях, еще лучше, чем это можно было бы увидеть с первого театрального ряда. Вкупе с этим, сценическое освещение и визуальные эффекты делают картинку необычайно красивой, насыщенной и яр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немного привыкаешь к совершенно фантастическому музыкальному калейдоскопу красок и форм, появляется возможность оценить потрясающие актерские, вокальные и хореографические таланты участников этого невероятного дей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примере российских шоу прекрасно известно, насколько трудно соединить хотя бы две составляющие мюзикла: высокие хореографические навыки и яркие, по-настоящему драматические, актерские способности. Участникам мюзикла с легкостью это удается, плюс ко всему — они демонстрируют еще и запредельные вокальные данные. Одной минуты просмотра шоу достаточно, чтобы понять: в нем участвуют великие мастера и профессионалы, возможно, лучшие во всем ми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ерской игры, в обычном ее понимании в Cats нет. Весь текст либо поется, либо танцуется, либо играется пантомимой, но пантомимой столь точной, искренней, “прожитой внутри”, что остается только восторгаться правдивостью и глубиной созданных образ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чудливая, но в то же время очень убедительная и органичная кошачья пластика прекрасно сочетается с современными хореографическими па, в основе которых, кстати, легко угадывается русская классическая балетная школа. Особенно хочется выделить танцевальные номера парочки Мангаджерри-Рамплтайзер, загадочного кота Макавити, красавчика Рам-Там Таггера (которого так и хочется назвать Рам-там-тягой) и блестящий сольный выход Мистера Мистофелес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колепная музыка Эндрю Ллойда Веббера в сочетании с потрясающими вокальными данными исполнителей окончательно приводит в трепет и без того ошарашенного зрителя. Казалось бы, слышанная тысячу раз композиция Memory в исполнении несравненной Элайн Пэйдж звучит с такой страстью и эмоциональным накалом, что способна разбить самое черствое сердце. От слез удержаться практически невозмож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хитительный, изумительный, феерический, волшебный мюзикл. Истинный шедевр. Лучшее на данный момент из того, что мне посчастливилось видеть в этом жанре. </w:t>
      </w:r>
      <w:r>
        <w:rPr>
          <w:b/>
          <w:bCs/>
          <w:sz w:val="32"/>
          <w:szCs w:val="32"/>
        </w:rPr>
        <w:t>Cats Forever!</w:t>
      </w:r>
    </w:p>
    <w:p>
      <w:pPr>
        <w:pStyle w:val="Heading1"/>
        <w:rPr/>
      </w:pPr>
      <w:r>
        <w:rPr/>
        <w:t>Последний выход "Кошек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 мая зрители "Нового лондонского театра" смогут увидеть в последний раз всемирно известный мюзикл "Кэтс" ("Кошки"). Спустя ровно 21 год после премьеры, это детище Эндрю Ллойда Вебера навсегда покидает подмостки лондонского Уэст-Энда, потому что в течение последних 18 месяцев считался убыточны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шки", в основу сюжета которого положено поэтическое произведение британского поэта Томаса Элиота "Популярная наука о кошках, написанная старым Опоссумом", успел покорить детей и взрослых во многих странах мира. Только в Лондоне он был сыгран 9000 раз. По этому показателю "Кошки" обошли всех конкурентов на Уэст-Энде и Бродве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юзикл, который критики еще до премьеры в 1981 году обрекали на неудачу, стал одним самых кассовых в истории музыкальных шоу подобного рода, собрав за два десятилетия 136 млн. фунтов стерлингов. Всего же, вместе с доходами от гастролей и постановок в других странах мира, "Кэтс" "заработали" более 1,4 млрд. фунтов стерлингов, превысив на 600 млн. фунтов кассовые сборы картины "Титаник"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ь популярный мюзикл уходит, но ему на смену готовы выйти новые музыкальные спектакли, которым критика предсказывают стать хитами уэстэндовских подмостков. Так, звезда Голливуда Роберт де Ниро и поп-группа Queen 14 мая запускают мюзикл "Мы вас потрясем!", на создание которого было затрачено 7,5 млн. фунтов стерлингов и шесть лет неустанного творческого труда и поисков. А в июне в британской столице ожидается премьера нового мюзикла Вебера "Бомбейские сны", рассказывающего об истории любви молодой индийской актрисы, которая приехала в Лондон искать творческого счастья, и парня из лондонского Ист-Энд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2300 авторов в 45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21:00Z</dcterms:created>
  <dc:creator>Языкова</dc:creator>
  <dc:description/>
  <cp:keywords/>
  <dc:language>en-US</dc:language>
  <cp:lastModifiedBy>SYSTEM</cp:lastModifiedBy>
  <dcterms:modified xsi:type="dcterms:W3CDTF">2011-09-11T14:21:00Z</dcterms:modified>
  <cp:revision>2</cp:revision>
  <dc:subject/>
  <dc:title>Andrew Lloyd Webber “Cats”</dc:title>
</cp:coreProperties>
</file>