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ИТЕРАТУРА В РОССИИ НАЧАЛА ХХ ВЕ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оэз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Проз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Публицист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КУССТВО В РОССИИ НАЧАЛА ХХ ВЕ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Теат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Живопис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Музы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Архитектур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УКА В РОССИИ НАЧАЛА ХХ ВЕ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Достижения и откры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Образ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ово “культура” происходит от латинского слова </w:t>
      </w:r>
      <w:r>
        <w:rPr>
          <w:i/>
          <w:sz w:val="28"/>
          <w:szCs w:val="28"/>
          <w:lang w:val="en-US"/>
        </w:rPr>
        <w:t>cult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en-US"/>
        </w:rPr>
        <w:t>ra</w:t>
      </w:r>
      <w:r>
        <w:rPr>
          <w:sz w:val="28"/>
          <w:szCs w:val="28"/>
        </w:rPr>
        <w:t>, что означает «культивировать, или возделывать почву». В средние века это слово стало обозначать прогрессивный метод возделывания зерновых, таким образом возник термин agriculture или искусство земледелия. Но в XVIII и XIX вв. его стали употреблять и по отношению к людям. Другими словами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“некультурного” простого народа. Немецкое слово Kultur также означало высокий уровень цив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й сегодняшней жизни слово “культура” ассоциируется с оперным театром, прекрасной литературой, хорошим воспитанием. 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, применяемые в литературе и искусстве, науке и образ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а такого великого государства как Россия отражает уникальную самобытность русского народа, особенности национального характера, специфическое мировоспри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ти своего развития от язычества восточных славян до современной православной России, культура русского государства перенесла многочисленные изменения, интерпретации, упадок и возрож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й контрольной работе была предпринята попытка отразить такой яркий момент российской культуры, как «серебряный век». Этот период последовал за веком «золотым», когда случился необыкновенный взлет литературы, науки и искусства в России. Век «серебряный» продолжил начатое, но вдохнул в него новое, свое, совреме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еди предстояло огромное потрясение - эпоха социализма. Многое было задушено, загублено, уничтожено, предано анафеме. Что-то удалось спасти, что-то пришлось восстанавливать с огромным трудом, что-то было утеряно навсегда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ЛИТЕРАТУРА В РОССИИ НАЧАЛА ХХ ВЕ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 Поэз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о ХХ века было расцветом русской поэзии, временем появления ярких творческих индивидуальностей, таких как К. Бальмонт, А. Блок, С. Есенин, И. Северянин, Н. Гумилев, А. Ахматова, М. Волошин, А. Белый и другие поэты, исповедовавшие различные этические и эстетические взгляды, принадлежавшие к разным направл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 крупнейшим течением не только в поэзии, но и в целом в литературе и в искусстве начала ХХ века был символизм, признанным идейным вождем которого можно назвать поэта и философа В. Соловь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поэтических произведений Соловьев создал философию единства, продолжая учение славянофилов (Хомякова и Самарина). Он пытался создать целостную мировоззренческую систему, которая связала бы религию и социальную жизнь человека, т.е. общественную. Основой такого единства по замыслам В. Соловьева должно было стать христиан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му познанию мира символисты противопоставляли конструирование мира в процессе творчества. Символисты считали, что высшие сферы жизни невозможно познать традиционными путями и они доступны лишь через познание тайных смыслов символов. Поэты-символисты не стремились быть понятыми всеми. В своих стихах они обращались к избранным читателям, делая их своими соавт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ин из поэтов-символистов Ф. Сологуб писал, что символизм как литературное течение «можно охарактеризовать в стремлении отобразить жизнь в ее целом, не с внешней только ее стороны не со стороны частных ее явлений, а образным путем символов, изобразить по существу то, что, кроясь за случайными, разрозненными явлениями, образует связь с Вечностью, со вселенским, мировым процесс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мволизм способствовал появлению новых течений, одним из которых был акмеизм (от греческого </w:t>
      </w:r>
      <w:r>
        <w:rPr>
          <w:sz w:val="28"/>
          <w:szCs w:val="28"/>
          <w:lang w:val="en-US"/>
        </w:rPr>
        <w:t>akme</w:t>
      </w:r>
      <w:r>
        <w:rPr>
          <w:sz w:val="28"/>
          <w:szCs w:val="28"/>
        </w:rPr>
        <w:t xml:space="preserve"> – цветущая си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меисты провозглашали возврат от многозначности образов, метафоричности к предметному миру и точному значению слова. Признанным главой направления был Н. С. Гумил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кмеисты использовали в своем творчестве самые разнообразные культурные традиции. Членами кружка акмеистов были А. Ахматова, О. Мандельштам, во многом разделяли их взгляды С. Городецкий, М. Волошин, Г. Иванов и другие замечательные поэты. По мысли Н. Гумилева, акмеизм должен был открыть ценность человеческой жизни. Мир должен быть принят во всем его многообра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о акмеизму, своеобразным ответвлением символизма был футуризм, но он принял самую крайнюю эстетическую форму. Впервые русский футуризм заявил о себе в 1910 году выходом сборника «Садок судей» (его авторами были Д. Бурлюк, В. Хлебников и В. Каменский). Вскоре авторы сборника вместе с В. Маяковским и А. Крученых образовали группировку кубофутур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имволистов и акмеистов, блестящих интеллектуалов, людей с прекрасным литературным вкусом, футуристы были поэтами улицы – их поддерживало радикальное студенчество и люмпен-пролетари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футуристов, помимо поэзии, занималась еще и живописью (братья Бурлюки, А. Крученых, В. Маяковский). В свою очередь, художники-футуристы К. Малевич и В. Кандинский участвовали в альманахах и как поэ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туризм стал поэзией протеста, стремящегося к разрушению существующих порядков. Вместе с тем футуристы подобно символистам мечтали о создании искусства, способного преобразовать весь мир. Больше всего они страшились равнодушия к ним общества и поэтому пользовались любым поводом для публичного скандал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2 Проз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литературы в России в начале ХХ века во многом было обусловлено и шло в русле традиций русской классиче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, живым олицетворением которой был Л.Н. Толстой. Последний период жизни Л. Толстого связан с дальнейшим развитием его социально-философских и этических принци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усскую литературу вошло немало имен, снискавших европейскую известность. В их числе И. Бунин, А. Чехов, В. Короленко, А. Куприн и М. Горький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нин продолжал традиции и проповедовал идеалы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Это, однако, не мешало ему сохранять совершенно особое положение в литературе. Долгое время проза Бунина оценивалась гораздо ниже его поэзии. И лишь «Деревня» (1910) и «Суходол» (1911), одна из тем которых – социальный конфликт в деревне, заставили говорить о нем как о большом писателе. Рассказы и повести Бунина, такие, как «Антоновские яблоки», «Жизнь Арсеньева», принесли ему мировую известность, подтверждением чему стало присуждение ему Нобелевской пре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зу Бунина отличали строгость, отточенность и совершенность формы, внешняя бесстрастность автора, то в прозе Куприна проявилась стихийность и страстность, свойственные личности писателя. Любимыми его героями были люди душевно чистые, мечтательные и одновременно безвольные и непрактичные. Зачастую любовь в произведениях Куприна кончается гибелью самого героя («Гранатовый браслет», «Поединок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 было творчество Горького, который навсегда связал свою судьбу с пролетариатом и вошел в историю как «буревестник революции». У Горького был могучий темперамент борца. В его произведениях появились новые, революционные темы и новые, неизвестные до того литературные герои, описываемые события нередко имели эпохальное значение («Мать», «Фома Гордеев», «Дело Артамоновых»). В ранних сборниках («Макар Чудра») он выступил как роман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сть получили произведения А. Т. Аверченко (1881 – 1925) – русского писателя-юмориста, драматурга и театрального критика. В 1903 году в харьковской газете "Южный край" был опубликован первый рассказ Аверченко "Как мне пришлось застраховать жизнь", в котором уже чувствовался его литературный стиль. В 1906 году Аверченко становится редактором сатирического журнала "Штык", почти полностью представленный его материалами. После закрытия этого журнала возглавляет следующий - "Меч", - тоже вскоре закрытый. В 1907 году Аверченко переезжает в Петербург и сотрудничает в сатирическом журнале "Стрекоза", позднее преобразованном в "Сатирикон". Затем становится постоянным редактором этого популярного издания. В 1910 году выходят три книги Аверченко, сделавшие его известным всей читающей России: "Веселые устрицы", "Рассказы (юмористические)", "Зайчики на стене". "...Их автору суждено стать русским Твеном...", - проницательно заметил В. Полонский. Вышедшие в 1912 году книги "Круги по воде" и "Рассказы для выздоравливающих" утвердили за автором звание "короля смех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3 Публицист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революции 1905-1907 гг. несколько известных русских публицистов (Н.А. Бердяев, С.Н. Булгаков, П.Б. Струве, А.С. Изгоев, С.Л. Франк, Б.А. Кистяковский, М.О. Гершензон) выпустили книгу «Вехи. Сборник статей о русской интеллигенции». В ней были подняты самые злободневные вопросы русской жизни, затрагивающие интересы широких кругов российской интеллигенции. В полемике вокруг «Вех» приняли участие многие литераторы и религиозные дея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вопросов, рассматриваемых в «Вехах», была оценка революции. Авторы «Вех» считали, что революция должна была закончиться после издания Манифеста 17 октября, в результате которого интеллигенция получила те политические свободы, о которых всегда мечтала. Интеллигенция обвинялась в игнорировании национальных и религиозных интересов России, подавлении инакомыслящих, в неуважении к праву, разжигании в массах самых темных инстинктов. Веховцы утверждали, что русская интеллигенция чужда своему народу, который ее ненавидит и никогда не будет поним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авторов «Вех» выступило множество публицистов, прежде всего сторонников кадетов. Начавшаяся полемика способствовала тому, что сборник «Вехи» был переиздан. В поддержку их авторов появилось множество публикаций, особенно на страницах популярной газеты «Новое время». Эта полемика сыграла важную роль в разработке русскими философами и публицистами многих злободневных вопросов, в первую очередь касающихся русской национальной идеи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ИСКУССТВО В РОССИИ НАЧАЛА ХХ ВЕ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 Театр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драматическими театрами были Большой театр в Москве и Мариинский в Петербурге. На сцене выступали выдающиеся актеры: П.М. Садовский, М.Н. Ермолова, А.П. Ленский, Г.Н. Федотова, С.В. Шумских и другие. Их игра отличалась высоким мастер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98 году К. Станиславским и В. Немировичем-Данченко в Москве был основан Художественный театр (МХТ), на сцене которого ставились пьесы Чехова, Горького, Ибсена, Гамсуна и других авторов, имевшие большой успех у зрителей. В 1904 году В. Комиссаржевская открыла Драматический театр в Петербурге. Действовали оперные теа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илось также большое количество театров и в ряде крупных городов в провинции. Своими актерскими труппами славились театры в Киеве, Одессе, Риге, Харькове, Саратове, Самаре, Казани, Екатеринбурге, Иркутске и других гор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явившийся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еков в России кинематограф пользовался особой популярностью. В 1908 году была выпущена первая русская игровая картина «Стенька Разин». К 1914 году в стране действовало около 30 отечественных фирм, выпустивших свыше 300 карт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2 Живопис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ХХ столетия еще продолжали свою творческую деятельность такие видные русские живописцы как В. Суриков, братья Васнецовы, И. Репин, Н. Касаткин, представлявшие реалистическое направление в живо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, достигнув творческой самостоятельности, русская живопись двигалась в общем русле европейского изобразительного искусства. Пейзаж вытеснял бытовую живопись. Стремление к передаче воздуха и света, работа на пленэре, характерные для импрессионизма, наблюдались в творчестве Ф. Васильева, И. Левитана, В. Серова, К. Коровина, А. Архип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изм, неоклассицизм, модерн оказал заметное влияние на А. Врубеля, художников из "Мира искусства" (А. Бенуа, Л. Бакст, Е. Лансере) и "Голубой розы" (С. Судейкин, Н. Крымов, В. Борисов-Муса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о товарищество передвижных выставок – А.М. и В. М. Васнецовы, И. Бродский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1910 году зарождается русский авангард как стремление перестроить основы искусства вплоть до отрицания самого искусства. Целый ряд художников и творческих объединений создают новые школы и направления, которые определяющим образом повлияли на развитие мирового изобразительного искусства - супрематизм (К. Малевич), "импровизационный" стиль и абстракционизм (В. Кандинский), лучизм (Ларионов)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столетия в русскую живопись пришли К.А. Коровин и М.А. Врубель. Коровин занимался и портретом, и пейзажем, но любимым его жанром оставался пейзаж, написанный на пленэре. Пейзажи Коровина отличались яркими красками и романтической приподнятостью, ощущением воздуха на картине, что роднило его с французскими импрессионистами. Те же импрессионистские традиции Коровин сохранил в своих портретах и натюрмортах («Портрет Шаляпина», 1911, «Рыбы, вино и фрукты», 191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едения И. Репина, В. Сурикова, И. Шишкина, В. Васнецова, И. Левитана, которые представляли собой вершины передвижнического реализма, отличались свободной, широкой манерой письма, передачей свето-воздушной среды с помощью цветных теней, рефлексов, разнообразием и свободой композиционны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сть получил Бакст (Розенберг) Лев Самойлович (1866 - 1924), график, живописец и театральный декоратор. С 1883 по 1887 Бакст учился в петербургской Академии художеств. В те годы он являлся постоянным членом юношеского кружка, из которого впоследствии родилось художественное объединение "Мир искусства". Как активный участник "Мира искусства", на первых его выставках он выставлял портреты, сделанные в основном в технике пастели. Графические работы, сделанные для журнала "Мир искусства" принесли известность Бакс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кст создал отличные графические портреты И. И. Левитана, Ф. А. Малявина (1899), А. Белого (1905) и 3. Н. Гиппиус (1906) и живописные портреты В. В. Розанова (1901), С. П. Дягилева с няней (1906). Созданная им символ-маркуа "Мир искусства" стала эмблемой журнала и выставок этого общества («Орел на горной вершине»). Его живопись и графика наполнены были образами античной мифологии и греческой архаики. Бакст вошел в историю именно как выдающийся театральный художник эпохи модерна. Еще в 1902 г. он дебютировал в театре, оформив пантомиму "Сердце маркизы". Балет "Фея кукол" (1903) имел успех главным образом благодаря его декорациям. Бакст оформлял спектакли, делал отдельные костюмы для артистов, в частности для А. П. Павловой в знаменитом "Лебеде" М. М. Фокина (1907), создавал декорации и эскизы костюмов для балета "Шахерезада" на музыку Римского-Корсакова Н.А., а также декорации и эскизы костюмов для множества других спектак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-настоящему талант Бакста развернулся в балетных спектаклях "Русских сезонов", а затем "Русского балета С. П. Дягилева" "Клеопатра" (1909), "Шехерезада" и "Карнавал" (1910), "Видение розы" и "Нарцисс" (1911), "Синий бог", "Дафнис и Хлоя" и "Послеполуденный отдых фавна" (1912), "Игры" (1913) поразили публику декоративной фантазией, силой и богатством цвета, а разработанные Бакстом приемы оформления положили в балетной сценографии начало новой эпох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ростные споры критиков вызвала его картина "Ужин" (1902), которая стала своеобразным манифестом стиля модерн в русском искусстве. Позднее сильное впечатление на зрителей произвела его картина "Древний ужас (Terror Antiquus)" (1906-08), в которой воплощена символистская идея неотвратимости судьбы. Во времена первой русской революции Бакст сотрудничал в сатирическом журнале "Жупел", потом в журналах "Сатирикон", "Золотое руно", "Аполлон", успешно занимался книжной графикой и декоративным искусством (оформлял интерьеры, выставки). Имя Бакста как ведущего художника "Русских сезонов" гремело наряду с именами знаменитых балетмейстеров и лучших исполн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чайшим представителем символизма в живописи был М.А.Врубель. Его картины, словно мозаика, слеплены из искрящихся кусков. Сочетания цветов в них имели собственные смысловые значения. Сюжеты Врубеля поражали фантаст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русском искусстве начала ХХ столетия играло движение «Мир искусства», возникшее как своеобразная реакция на уже утратившее свою актуальность движение передвижников. В нем участвовали почти все заметные русские живописцы того времени, объединившиеся вокруг журнала с таким же названием. Как когда-то передвижники, «мирискусники» устраивали выставки работ, идейной основой которых было не изображение грубых реалий современной жизни, а вечных тем мировой живопи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идейных вождей «Мира искусства» был А.Н. Бенуа, обладавший разносторонними дарованиями. Он был живописцем, графиком, театральным художником, историком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«Мира искусства» было противопоставлено творчество молодых художников, группирующихся в организациях «Бубновый валет» и «Союз молодежи». Эти общества не имели своей программы, в них были и символисты, и футуристы, и кубисты, но каждый художник имел свое творческое лиц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и художниками были П.Н. Филонов и Д.В. Кандинский. Филонов в своей живописной технике тяготел к футуризму, но в проблематике произведений был далек от него. Кандинский же во многом тяготел к европейскому новейшему искусству, нередко изображая лишь отдельные очертания предметов. Его по праву можно назвать отцом русской абстрактной живо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такими были картины К.С. Петрова-Водкина, сохранившего в своих полотнах национальные традиции живописи, но придавшего им особую форму. Таковы его полотна «Купание красного коня» (1912), напоминающее изображение св. Георгия Победоносца, и «Девушки на Волге» (1915), где отчетливо прослеживается связь с русской реалистической живопись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3 Музы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русскими композиторами начала ХХ столетия были А.И. Скрябин, Н. Римский-Корсаков, А. Глазунов, С.В. Рахманинов, И. Стравинский, творчество которых, взволнованное, приподнятое по своему характеру, было особенно близко широким общественным кругам в период напряженного ожидания революции 1905-1907 г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зиции Скрябина от романтических традиций эволюционировали к символизму, предвидя многие новаторские течения революционной эпох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й музыки Рахманинова был более традиционен. В нем отчетливо видна связь с русским музыкальным наследием минувшего столетия. Музыка Рахманинова была менее субъективна и утонченна, чем музыка Скрябина, в его произведениях душевное состояние обычно соединялось с картинами внешнего мира, поэзией русской природы или образами прошл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4 Архитек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чалу XX века в архитектуре получил распространение новый стиль – модерн, со свойственным ему стремлением подчеркнуть функциональное назначение жилых и общественных зданий, предполагавший использование фресок, мозаики, витражей, керамики, скульптуры, новых конструкций и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ь отражал поиски нового, цельного стиля в архитектуре. Новая архитектура началась с работ живописцев, когда Bиктор Васнецов спроектировал в Абрамцеве под Москвой церковь и "избушку на курьих ножках", а Ф. О. Шехтель - особняк С. П. Рябушинск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и нового были характерны и для неорусского стиля, ориентировавшегося на древнерусское и народное искусство. Особенностью этого стиля был контраст внешнего облика здания и его назначения (например, Казанский вокзал – архитектор А.В. Щусев)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НАУКА В РОССИИ НАЧАЛА ХХ ВЕ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1 Достижения и откры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успехов достигли исследования в области механики и математики, что позволило развить новые области науки – воздухоплавание и электротехнику. Немалую роль в этом сыграли исследования Н.Е. Жуковского, создателя гидро- и аэродинамики, работ по теории авиации, которые послужили основой для авиационной на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3 г. в Петербурге на Русско-Балтийском заводе были созданы первые отечественные самолеты «Русский витязь» и «Илья Муромец». В 1911 году Г.Е. Котельников сконструировал первый авиационный ранцевый параш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Э. Циолковский в 1903 году опубликовал статью «Исследование мировых пространств реактивными приборами», где была изложена теория движения ракет. В своих последующих трудах «Реактивный прибор как средство полета в пустоте и атмосфере» (1910), работах о космических полетах (1911-1914) он продолжил разработку теоретических основ будущих космических пол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известных ученых был энциклопедист В.И. Вернадский. Труды Вернадского легли в основу биохимии, геохимии, биогеохимии и радиогеологии. Еще в 1909 году Вернадский писал, что «в эти годы в мировом научном движении… происходит полная революция в представлениях о веществе, начинается не менее глубокое изменение в науках о жизни». Самого Вернадского отличали широта интересов, постановка глубоких научных проблем и предвидение открытий в самых разных научных областях. Учение Вернадского о биосфере легло в основу его идеи о ноосфере, или сфере планетарного раз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естествознания происходило в тесном общении с мировой наукой, чему способствовали обмены учеными, стажировки в заграничных университетах, публикации совместных тру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физиолог И.П. Павлов создал учение об условных рефлексах, в котором он дал материалистическое объяснение высшей нервной деятельности человека и животных. В 1904 году за исследования в области физиологии пищеварения Павлову первому из русских ученых была присуждена Нобелевская премия. Через четыре года (1908) этой премии удостоился И.И. Мечников за исследование проблем иммунологии и инфекционных заболе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ромный вклад в мировую науку в начале ХХ века внес Н. И. Вавилов, специализировавшийся на генетике и наследственности и открывший законы гомологичных ря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йской науке появилось созвездие имен в гуманитарных дисциплинах – философии, социологии (С.Н. Булгаков, В.И. Вернадский, Н.А. Бердяев, Е.Н. Трубецкой, Л.И. Шестов, П.Б. Струве и др.). Авторы стремились осмыслить исторический путь и будущность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ижения в исторической науке связаны с именами П.Н. Милюкова, В.О. Ключевского, А.С. Лаппо-Данилевского, Н.П. Павлова-Сильванского, С.Ф. Платонова, А.Е. Преснякова, А.А. Шахматова и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2 Образ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ХХ столетия основой отечественной науки явилась Академия наук с уже развившейся системой институтов. Университеты существовали в Москве, Петербурге, Киеве, Казани, Юрьеве, Варшаве, Харькове, Одессе, Томске, высшее техническое училище в Москве, политехнические институты в Риге, Киеве, Варшаве, технологические институты в Харькове и Томске, электротехнический институт в Петербурге. Действовали высшие женские институты – женский медицинский институт в Петербурге, Высшие женские курсы в Моск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ор Ф.Ф. Зелинский был гордостью Петербургского университета, где он проработал более трети века (1885-1921 гг.). Великолепный знаток латинского и греческого языков и литературы, Зелинский поставил свое филологическое мастерство на службу культурно-историческим изыск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т индустрии рождал спрос на образованных людей. Постепенно росло число начальных школ. Немалую роль в подготовке научных кадров играли и университеты с их научными обществами, а также всероссийские съезды ученых. Широко издавались научно-популярная литература, выходили журналы «Природа», «Вокруг света», «Научное обозрение», «Наука и жизнь», и др. Содействовали распространению научных знаний и публичные лекции известных русских учены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олюция 1917 года внесла раскол в ряды деятелей культуры. Многие из них оказались в эмиграции. Другие продолжали творить в России. Часть из них делали это из патриотических соображений, а многие искренне восприняли идеи револю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-е годы ХХ столетия расцвели модернистские течения в поэзии, живописи, театре, архитектуре. Поэт В. Маяковский, режиссеры В. Майерхольд, А. Таиров, архитекторы В. Татлин, К. Мельников искали новые начала в искус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должало развиваться традиционное направление. В эти годы творили великие режиссеры К. Станиславский и В. Немирович-Данченко, поэт С. Есенин. Большой популярностью пользовались произведения о гражданской войне Д. Фурманова, А. Серафимовича, И. Бабеля, М. Булгакова, А. Фадеева. В 1928 г. вышла в свет первая часть эпопеи М. Шолохова «Тихий До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ые годы советской власти великие конструктивисты Веснины, Иван Леонидов, Константин Мельников, Георгий Гольц, Моисей Гинзбург, в стиле, полном зажигательной утопической фантазии, строили фабрики, дома культуры, дома-коммуны для коллективного быта, фабрики- кухни и прочие фантазии отчаянных революцио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а острая борьба между сторонниками «нового искусства» и приверженцами традиционных направлений. Первые нередко пользовались поддержкой властей, поскольку выступали с позиций «пролетарской культур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вых лет советской власти характерно многообразие культурного развития, но при этом проявлялись попытки удушения «классово чуждых» направлений. Например, генетика была объявлена «буржуазной лженаукой», а ученый Н.И. Вавилов обвинен в шпионаж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культурной революции было формирование у людей социалистического сознания. Этой цели была посвящена культурно-просветительская работа большевистской партии в городе и в деревне. Сторонники коммунизма боролись с религиозными предрассудками людей. Активную борьбу с религией вел «Союз воинствующих безбожников», широкая атеистическая пропаганда шла через печать, лекции, звучала по радио. Шла активная работа по ликвидации безграмотности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 было постановление о преподавании истории в школах. В Московском и Ленинградском университетах восстанавливались исторические факультеты, подготавливались новые учебники по истории, в которых весь исторический процесс интерпретировался с классовых позиц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темов В.В.., Лубченков Ю.Н. История Отечества: С древнейших времен до наших дней: Учебник для студ. сред. проф. учеб. заведений.– 4-е изд., стер. – М.: Мастерство, 2002. – 3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стория России с древности до наших дней: Пособие для поступающих в вузы/ И.В. Волкова, М.М. Горинов, А.А. Горский и др.; Под ред. М.Н. Зуева. –2-е изд., испр. И доп. – М.: Высш. шк., 2009. – 6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.О. Ключевский. Краткое пособие по русской истории. – М., 2007. – 390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1380" w:leader="none"/>
        <w:tab w:val="left" w:pos="8330" w:leader="none"/>
      </w:tabs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5" w:leader="none"/>
        <w:tab w:val="left" w:pos="833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2:00Z</dcterms:created>
  <dc:creator>Люда</dc:creator>
  <dc:description/>
  <cp:keywords/>
  <dc:language>en-US</dc:language>
  <cp:lastModifiedBy>SYSTEM</cp:lastModifiedBy>
  <dcterms:modified xsi:type="dcterms:W3CDTF">2011-09-11T14:22:00Z</dcterms:modified>
  <cp:revision>2</cp:revision>
  <dc:subject/>
  <dc:title/>
</cp:coreProperties>
</file>