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"Карандаш - мое оружие"</w:t>
      </w:r>
      <w:r>
        <w:rPr>
          <w:b/>
          <w:sz w:val="28"/>
          <w:szCs w:val="28"/>
        </w:rPr>
        <w:t xml:space="preserve">  – к 100-летию со дня рождения  художника Жукова Н.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952500" cy="120967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/>
        <w:t>F:\_private\index\img\0281.jpg</w:t>
      </w:r>
      <w:r>
        <w:rPr>
          <w:sz w:val="28"/>
          <w:szCs w:val="28"/>
        </w:rPr>
        <w:t>«Уголок в Ельце заветный есть,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де хранят с любовью земляки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Чудные плоды его руки…»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.В. Ширя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ков Николай Николаевич, российский художник-график, народный художник СССР (1963), член-корреспондент Академии Художеств СССР (1949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жды лауреат Государственной премии СССР (1943, 1951). Жуков Н.Н. награжден орденами Ленина, Трудового Красного Знамени, Орденом Красной Звезды и многими медалями. Почётный гражданин города Ель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лай Николаевич Жуков родился 02.12.1908 в семье адвоката. Его детство и юность прошли в городе Ельце.  Здесь он окончил среднюю школу №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-140335</wp:posOffset>
            </wp:positionV>
            <wp:extent cx="952500" cy="638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:\_private\index\img\0280.jpg</w:t>
      </w:r>
      <w:r>
        <w:rPr>
          <w:sz w:val="28"/>
          <w:szCs w:val="28"/>
        </w:rPr>
        <w:t xml:space="preserve">В этом одноэтажном, бревенчатом доме художник и провел свои детские и юношеские г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а его типична для многих небогатых зданий начала второй половины XIX века. Обычный деревянный дом прошлого столе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художника проживала в этом доме с конца 1916 по 1931 год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line">
              <wp:posOffset>-80645</wp:posOffset>
            </wp:positionV>
            <wp:extent cx="952500" cy="6667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:\_private\index\img\0282.jpg</w:t>
      </w:r>
      <w:r>
        <w:rPr>
          <w:sz w:val="28"/>
          <w:szCs w:val="28"/>
        </w:rPr>
        <w:t xml:space="preserve">В комнате сохранились вещи, принадлежавшие семье Жуковых. Граммофон, шкатулка, альбом для фотографий, книги, кошелек, вышитый бисером. Батистовый платок, который мама, Валентина Яковлевна, сохранила в память о дне венч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line">
              <wp:posOffset>-76835</wp:posOffset>
            </wp:positionV>
            <wp:extent cx="952500" cy="12477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:\_private\index\img\0284.jpg</w:t>
      </w:r>
      <w:r>
        <w:rPr>
          <w:sz w:val="28"/>
          <w:szCs w:val="28"/>
        </w:rPr>
        <w:t>На фотографии 4 летний Николай Жуков изображен в фуражке с надписью «Люби меня». Надпись отображает дух того времени с теплыми отношениями между люд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>F:\_private\index\img\0283.jpg</w:t>
      </w:r>
      <w:r>
        <w:rPr>
          <w:sz w:val="28"/>
          <w:szCs w:val="28"/>
        </w:rPr>
        <w:t>Большой интерес вызывают книги, по которым учился художник: «Живое слово», книга для изучения родного языка 1916 года издания по которому будущий художник учился в школе. «Школа здоровья», полный курс медицины, изданная в 1899 году, книгопродавцам Ступиным в Москве, с дарственной надписью матери сы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>F:\_private\index\img\0285.jpg</w:t>
      </w:r>
      <w:r>
        <w:rPr>
          <w:sz w:val="28"/>
          <w:szCs w:val="28"/>
        </w:rPr>
        <w:t xml:space="preserve">Великолепный набор красок, английской мануфактуры, которые отец, заметив способности к рисованию у сына, привез ему. Эти краски чуть тронуты, их выдавали мальчику только по большим праздник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и стоили по тем временам огромных денег. Жуков очень трепетно относился к ним. Он мечтал о том, что когда вырастет, то обязательно нарисует что-то необыкновенное. Поэтому художник всю жизнь трепетно хранил их и никогда ими не пользова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их воспоминаниях художник пишет: «Восторг охватил меня, когда я впервые открыл коробку с красками. Я нашел там круглое солнце и реку Вятку, зелень деревьев и цвет анютиных глазок, растущих под моим окном. Мне очень нравилось, как маленький диск краски растворялся и таял под мокрой кистью и потом возникал в еще более ярком виде на листе моей бумаги. Но мне все, же казалось, что за окном солнце блестит ярче, и я торопливо макал кисть в оранжевую краску. Когда сочная его капля растекалась в желтом кружке, мне на мгновение казалось, что солнце стало моим. Вот это и была та первая моя радость искусства, которая не давала мне спа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нь открытия музея, в знак большой признательности, дети художника – дочь А.Н. Полянская и сын А.Н. Жуков – преподнесли в дар дому-музею в Ельце эту реликвию, хранившуюся в доме Жукова в Москве несколько десятиле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Жукова была мечта стать художником. Он поступает в художественное училище в Нижнем Новгор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28 году Жуков переводится на графическое отделение Саратовского художественного техникума, который заканчивает в 1930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исал в своем дневнике: "Первые шаги в любимом творчестве были сделаны на Елецкой земле. Вот почему всегда и везде я оглядываюсь на этот славный зелёный город. Берегите его русскую красоту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амого начала творческого пути Н. Жуков определился как художник-график. Он брался за любую работу – от оформления обложек и иллюстраций для «Детгиза» и «Молодой гвардии», Гослитиздата до огромных рекламных плакатов для торговой палаты и «Интурис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экспозиции включена коробка папирос «Казбек». Выполнив этот эскиз, художник получил свой первый гонор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38 году Н. Жуков обратился к историко-революционной теме, которая на долгие годы определила круг его творческих интере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30-ти лет художник посвятил Лениниа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>F:\_private\index\img\0287.jpg</w:t>
      </w:r>
      <w:r>
        <w:rPr>
          <w:sz w:val="28"/>
          <w:szCs w:val="28"/>
        </w:rPr>
        <w:t>Создав 2500 рисунков, мастеру удалось с художественной убедительностью воссоздать образ Ленина – руководителя первого в мире социалистического государства. По мнению Г. Кржижановского, который знал В.И. Ленина лично, именно Жуков овладел тайной ленинского жеста. В экспозиции представлены работы «Володенька», «Приезд в Кашино», литография «Не теряйте минуты», «Надя Крупская» и другие. Многие рисунки Жукова стали хрестоматий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ные Жуковым портреты исторической тематики, жанровые станковые рисунки, литографии, книжные иллюстрации стали достоянием истории изобразительного искусства и по праву входят в число лучших произведений историко-революционной графики в нашей стране и за рубежом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"Карандаш - мое оружие"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17 июня я получил извещение из военкомата: явиться для прохождения учебного сбора. 18 июня мой последний цивильный вечер. А утром 19-холодный металл стригущей машинки смахнул мои кудри в общую кучу. Очень не хотелось прерывать работу даже на срок учебного сбора. Кудри вырастут, даже будут еще лучше, а времени жаль. Я был одержим творческими планами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ойна все разруши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>F:\_private\index\img\0288.jpg</w:t>
      </w:r>
      <w:r>
        <w:rPr>
          <w:sz w:val="28"/>
          <w:szCs w:val="28"/>
        </w:rPr>
        <w:t xml:space="preserve">Н.Н. Жуков вспоминает его восприятие объявления о войн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 Это было что-то непонятное, неподвластное не уму, ни сердцу. Что-то тревожное витало в воздухе. Что будет теперь? Как теперь жить?".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августа 1941 года по 1944 год Н. Жуков находился на фронте. Определили его в 115-й Стрелковый запасной артиллерийский полк. Но он не смог сидеть писарем при штабе. Оптимизм, впитанный в него с воздухом Ельца, вера в то, что с ним ничего страшного не может произойти, толкали в пекло сражений, чтобы самому увидеть и запечатлеть, занести в блокнот или дневни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корреспондент газеты "На разгром врага" Н.Н. Жуков сначала стеснялся своего основного занятия, встречаясь с воевавшими солдатами. Требовалось графически набросать увиденн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вспоминал, когда люди не расставались с оружием, я доставал свой огрызок карандаша, пытался на бумаге что-то нарисовать, ловил на себе недоуменные взгляды. Мне было неловко перед людьми, и тогда я понял, что рисовать я должен быстро, так хорошо, чтобы моё искусство было понятно и доступно всем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тренировал он свою зрительную память и руку, остается загадкой. Но он наловчился делать эскизы карандашом в таком ускоренном темпе, что его стали называть мастером молниеносного рисунка. При этом сходство с оригиналом достигало высокой т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их работах «По шестому талону», «Утро в партизанском лесу», «Санитарка Маша», «Ремонт автоколонны», репродукции плакатов – «Бей насмерть», «Выстоять», «Отстоим Москву» – художник сумел показать героизм и самоотверженность людей не только в момент совершения подвига, но и в будничных фронтовых услов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60960</wp:posOffset>
            </wp:positionV>
            <wp:extent cx="952500" cy="11715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На рисунке "Дед партизан" - старик присел передохнуть. Закручивая самокрутку, над, чем он так глубоко задумался? Может о доме, может о погибших друзьях..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он даже во время перекура не расстается со своим оруж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о лежит у него на коленях, как будто отдыха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овится к новым бо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ый цикл зарисовок относится к так называемому психологическому оруж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ругой картине Лиза Чайкина, ее ведут на расстрел. Ей, слабой, замученной пытками, немцы связали руки. Потому что даже такая она наводит на страх на врага. Идя с гордо поднятой головой, зная, что ее убьют, она не просит пощады, а призывает бить фашис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от более оптимистическая зарисовка "В ловушке". Мальчонка, лет 10 - 12 - впереди, за ним отряд фашистов. Видать поверили они ему, что проведет их по скрытой тропе к партизанам. Но ребёнок знал, кто такой Иван Сусанин и хотел повторить его подвиг, наведя фрицев на заса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удожник создал серию работ о Великой Отечественной войне: листовки, фронтовые зарисовки, наброски, плака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т уместно обойтись без выстрелов и громогласного "Ура!". Молчаливое воздействие на чувства человеческие иногда оказывается надежнее, чем применение си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а Н.Н. Жукова - это искусство, через которое предполагается разговор шепотом: "Этого нельзя забыть", "К недалекому будущему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43 году за серию рисунков о войне и иллюстрации к книге «Воспоминания о Марксе и Энгельсе» Н. Жуков был награжден Государственной (Сталинской) премией. В том же году его назначили художественным руководителем Студии военных художников им. М.Б. Грекова. Художники-грековцы были разбросаны по разным фронтам, но студия не прекращала свою рабо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йдя всю войну на передовой, Н.Н Жуков не только изобразил, но и описал, что оставляли после себя озлобленные, убегающие фашис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сюжет "Убитые лошади" и приписка к нему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"В 9.30 приехал в Могилёв. В пригороде, где были особенно сильные бои, зрелище ужасное. Попадаются брошенные на свалке до полусотни убитых и сгоревших лошадей, тут же повозки, зарядные ящики, трупы - все это уже начинает разлагаться. Тлеют и чадят догорающие дома. Потрясающая картина для возвращенцев. Ничего равного по впечатлению еще не видел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этом он писал в 1944 году, когда работал в "Правде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ндаш стал главным оружием художника. Листовки, плакаты, карикатуры внесли свой посильный вклад в дело побе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от грянула Победа! Военный журналист, график Н.Н. Жуков встретил радостную весть на австрийской земле. Вот его запись от 9 мая 1945 год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"В три часа ночи проснулись от голоса бешеной пальбы. Бьют автоматы, зенитки. Суматошная пистолетная стрельба. Трассирующие пули, слышны перебежки. Стрельба в нашем районе, иногда выстрелы где-то совсем рядом. Все встревожены. Возникли разные предположения: восстание, облава на оставшихся в засаде фашистов или бандитов. Революция, десант. Стрельба становится страшно беспорядочной. Слышно уже в разных концах города. Все оделись, проверили пистолеты, вышли вниз. Там узнали от бойцов, что выступает Сталин. В комендатуре пошло оживление. Чистят, топят, жарят. Комендант нас поздравил с заключением мира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ее испытание выпало на долю Н. Жуков в феврале 1946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>F:\_private\index\img\0293.jpgF:\_private\index\img\0294.jpg</w:t>
      </w:r>
      <w:r>
        <w:rPr>
          <w:sz w:val="28"/>
          <w:szCs w:val="28"/>
        </w:rPr>
        <w:t xml:space="preserve">В составе делегации он был направлен на Нюрнбергский процесс. Его откомандировали вместе Борисом Полевым, автором "Повести о настоящем человеке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лся международный суд над идеологами фаш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й Николаевич пишет, что очень сильно волновал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ь ему предстояло рисовать лица военных преступ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ачалу он занял место в первом ряду зала судебного засед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 было ближе и удобнее разглядывать деспотов, затеявших мировое кровопролитие. Однако вскоре Жуков понял, что допустил серьёзный про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нзы Третьего Рейха вели себя неестественно под его наблюдательным взглядом, прикрывали лица. И пошёл он на военную хитрость - перебрался на последний ряд. Оттуда, вооружившись биноклем - подарок отца он стал музейным экспонатом - стал наблюдать за происходящим. Но, возникли осложнения, перевод текста, читаемого трибуналом, слушал через науш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 дней работал художник на заседаниях Международного трибунала и оставил для истории 200 рисунков – документально-художественных характеристик главных военных преступников, их судей, обвинителей, защитников, свиде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серия работ художника – своеобразный драматический спектакль в рисун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художник умудрился отправить письмо своей матери, подлинник которого дочь Жукова нашла недавно в архиве. Вот выдержка из письма: "Мамаша, художники здесь есть, но наши - Елецкие - самые лучшие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он о себе писал во множественном числе? Наверно потому, что одному человеку исполнить то, что совершил он в ходе судебного разбирательства, было просто не по силам. В данном случае довольно самокритичный человек мог позволить себе некое преувелич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 временем Нюрнбергские рисунки по специальному заказу были серийными партиями перенесены на большие листы из серого карт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белую пастель, мастер графики и акварели представил зрителю военных преступников как неких призраков, которые выползают из ть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 из небытия, куда снова вернулись, сотворив на Земле столько з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было столь мастерски и выразительно сделано, что автор фундаментальной серии, Н.Н. Жукову, был награжден Золотой медалью Студии военных художников имени Грекова. Свидетельство о награждении тоже хранится в музее в Ельц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 о правосудии мирового значения пока нет в музее, но выставка рано, или поздно состо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…Я воспринимал карандаш как оружие, врученное мне для расплаты. Это был карандаш, острие которого затачивалось 4 года войны и, которым я хотел выразить свое отношение ненависти и презрения, какие чувствовал весь наш народ к фашизму и его вдохновителя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иллюстраций Н. Жукова посвящена к книгам Ю. Фучика «Репортаж с петлей на шее», и Б. Полевого «Повесть о настоящем человек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игу Б. Полевого иллюстрировали 19 художников, но лучшими были признаны иллюстрации Н.Н. Жуко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атель и художник познакомились на войне, сохранив в дальнейшем дружбу на всю жизнь. «Повесть о настоящем человеке» тесно связала не только Б. Полевого, как писателя, А. Маресьева как героя, Н. Жукова как иллюстратора, но и город Елец, а затем и музей Н. Жуко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формление книги Н. Жуков получил вторую Сталинскую прем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зее представлены портреты Маресьева, Полевого, сделанные художником, а также фотографии А.Н. Невструева (в военные и послевоенные годы), который парнишкой защищал Елец в ополчении, а затем воевал в авиации, в 1943 году командиром его отряда был знаменитый летчик А.П. Маресьев. До конца войны А.Н. Невструев служил механиком у Маресьева, переписывался с ним и после во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ездки в Англию, Финляндию, Китай, Италию, Польшу, Венгрию и другие страны дали Н. Жукову интереснейший материал для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полно наблюдательность мастера, замечающего все детали окружающей жизни, проявились в итальянских зарисовк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го работы, «На площади Флоренции», «В Риме. Отдых туриста», «Гондольер в Венеции», выполненные карандашом, тушью, пастелью, сангиной, акварелью, произведения искусства приковывают к себе внимание, подкупая своей искренностью и непосредственностью. Там же художник познакомился с бывшими партизанами, героями движения Сопроти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алерею портретов итальянских партизан Н. Жуков был награжден Золотой медалью им. М.Б. Грекова, а в Италии – памятной медалью братьев Черви и косынкой итальянских партизан. Эти предметы находятся в витрине выставочного з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ое место в творчестве художника отведено теме дет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ки Н.Н. Жукова: «Вырастем вместе», «Подружка», «Наташа играет на гармошке», «Ариночка за чтением», «Егорка», «Андрюша на даче», «Колыбельная», на которых изображены жена, дочь художника и другие, вызывают трогательный интер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исункам детской серии примыкают зарисовки друзей и близких художника, деятелей культуры и искусства, согласовываясь по остроте охваченного в них движения, по тонкости и живости портретной характери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кспозиции музея размещены портреты космонавта Юрия Гагарина, поэта Евгения Евтушенко, актеров Бориса Ливанова, Ростислава Плятта и друг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сная галерея женских портретов, среди которых особенно выделяется портрет жены художника, Альбины Феликсовны, и портрет матери, Валентины Яковлев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>F:\_private\index\img\0299.jpg</w:t>
      </w:r>
      <w:r>
        <w:rPr>
          <w:sz w:val="28"/>
          <w:szCs w:val="28"/>
        </w:rPr>
        <w:t xml:space="preserve">На эскизе "Горе матери" - художник выразил глубокое страдание матери. Она не верит в страшную весть с фро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е можно смириться с потерей самого близкого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ита горем, мать прикрыла лицо скрюченными пальцами, на которые спадают выбеленные сединой волосы, и, кажется, плечи ее вздрагивают от молчаливого рыд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чуткое сердце матери в стонет и взыва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Немецкий солдат, ты вспомнил колыбельную песню, что пела тебе твоя мать? Брось воевать. Вернись к родимой, подарившей тебе жизнь, утешь ее и больше не покидай. И не бери в руки карабин смертоносный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привлекаю пейзажи Н.Н. Жук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«Из окна вагона», «А жизнь продолжается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менитые натюрморты – это праздник для глаз и душ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 грани таланта Жукова – художника и писателя – оказываются в близком родстве и очень похожи в главн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– та же легкость и прозрачность стиля, сочетающего мужественность и нежность, та же психологическая проникновенность и отточенность образов людей, и тот же неиссякаемый источник искусства – жиз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>F:\_private\index\img\0306.jpg</w:t>
      </w:r>
      <w:r>
        <w:rPr>
          <w:sz w:val="28"/>
          <w:szCs w:val="28"/>
        </w:rPr>
        <w:t xml:space="preserve">Обладатель огромного количества наград – он гордился званием Почетного гражданина города Ельца, которого был удостоен 9 сентября 1972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вно через год художника не стало, 24 сентября 1973 года Николай Николаевич Жуков умер внезапно, в пору признаний, удач, радостных надежд на будущ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графических зарисовок, плакатов, портретов, иллюстраций, пейзажей, тончайших акварелей оставил этот человек людям, уйдя из жизни! Все они надолго останутся жить. И в них – автор, умевший вкладывать в любую работу частицу самого себя, свою душу, свою меч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Ельце впервые открыл двери музей для посетителей 12 декабря 1992 года. Расположен по ул. 9-го Декабря, дом 4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ходя залы и, видя многое впервые, мы попадаем в эпоху, о которой Почетный гражданин Ельца говорил, писал, рисов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толицы в музей перевезена большая часть матери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ладшая дочь художника Арина Николаевна Полянская-Жукова передала городу большое количество репродукций с его рисунками, подарила три необыкновенные коллекции на различные тема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уясь дневниками отца, она выпустила в 2005 году книг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Мир. Война. Николай Жуков". Туда включены многочисленные наброски, эскизы, семейные фото, фронтовые снимки, путевые записки. Произведение стало эксклюзивным экспонатом музе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 сентября 2008 года в городе Ельце, в честь 100 летия со дня рождения великого художника установлен памятник, на улице Мира, неподалеку с ее пересечением с ул. Коммунаров, народному художнику СССР, почетному гражданину города Ельца Н. Н. Жуко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скульптуры — Александр Михайлович Тараты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ник среди детей,  они словно учатся у него, его искусству рисования и здесь остаётся с ним его карандаш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льчане гордятся своим великим земляком и свято чтут его памят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23:00Z</dcterms:created>
  <dc:creator>www.PHILka.RU</dc:creator>
  <dc:description/>
  <cp:keywords/>
  <dc:language>en-US</dc:language>
  <cp:lastModifiedBy>SYSTEM</cp:lastModifiedBy>
  <dcterms:modified xsi:type="dcterms:W3CDTF">2011-09-11T14:23:00Z</dcterms:modified>
  <cp:revision>2</cp:revision>
  <dc:subject/>
  <dc:title>"Карандаш - мое оружие"  – к 100-летию со дня рождения  художника Жукова Н</dc:title>
</cp:coreProperties>
</file>