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ерство освіти і науки Україн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критий міжнародний університет розвитку людини «Україн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ький соціально-економічний інститу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56"/>
          <w:lang w:val="uk-UA"/>
        </w:rPr>
      </w:pPr>
      <w:r>
        <w:rPr>
          <w:rFonts w:cs="Times New Roman" w:ascii="Times New Roman" w:hAnsi="Times New Roman"/>
          <w:b/>
          <w:sz w:val="28"/>
          <w:szCs w:val="56"/>
          <w:lang w:val="uk-UA"/>
        </w:rPr>
        <w:t>Контрольна робо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дисципліни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40"/>
          <w:lang w:val="uk-UA"/>
        </w:rPr>
      </w:pPr>
      <w:r>
        <w:rPr>
          <w:rFonts w:cs="Times New Roman" w:ascii="Times New Roman" w:hAnsi="Times New Roman"/>
          <w:b/>
          <w:sz w:val="28"/>
          <w:szCs w:val="40"/>
          <w:lang w:val="uk-UA"/>
        </w:rPr>
        <w:t>«Бюджетна систем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аріант - 6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: студент гр. ФНК-31-07(з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орний В. П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в: ст. викл. Завальнюк С. 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нниця -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56"/>
          <w:lang w:val="uk-UA"/>
        </w:rPr>
      </w:pPr>
      <w:r>
        <w:rPr>
          <w:rFonts w:cs="Times New Roman" w:ascii="Times New Roman" w:hAnsi="Times New Roman"/>
          <w:sz w:val="28"/>
          <w:szCs w:val="56"/>
          <w:lang w:val="uk-UA"/>
        </w:rPr>
        <w:t>План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1. Вступ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>2. Визначити і обґрунтувати принципи побудови бюджетної системи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>3. Проаналізувати діючу систему контролю за виконанням бюджету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36"/>
          <w:lang w:val="uk-UA"/>
        </w:rPr>
      </w:pPr>
      <w:r>
        <w:rPr>
          <w:rFonts w:cs="Times New Roman" w:ascii="Times New Roman" w:hAnsi="Times New Roman"/>
          <w:sz w:val="28"/>
          <w:szCs w:val="36"/>
          <w:lang w:val="uk-UA"/>
        </w:rPr>
        <w:t>4. Визначити які показники покладено в основу складання кошторису видатків лікарні й амбулаторно-поліклінічного закладу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>5. Визначити правильну відповідь твердження: головний лікар лікарні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36"/>
          <w:lang w:val="uk-UA"/>
        </w:rPr>
        <w:t>6. Задач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Вступ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-командна економічна політика в СРСР призвела до нерівномірного економічного розвитку усіх регіонів, створення неструктуризованого, неефективного та однобокого народногосподарського комплексу. Функціонування адміністративно - командної системи сприяло розподілу і перерозподілу більше 25 відсотків валового внутрішнього продукту СРСР, який вироблявся в Украї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оголошенням незалежності України починається новий етап, формування власної національної політики і розвитку суспільно-економічних відносин. Початком економічних перетворень в Україні стало прийняття Закону УРСР "Про економічну самостійність Української РСР" від 3 серпня 1990 року. Згідно з ним Україна самостійно визначає економічний статус і стратегію соціально-економічного розвитку в інтересах усього народу, а також розробляє і формує незалежну фінансову (бюджетну, податкову, валютну) політику в контексті загальнодержавної економічної політики і займається її виконання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а політика охоплює центральну ланку системи економічних відносин і відіграє провідну роль у реалізації загальнодержавних функцій. Організація і регулювання цих відносин здійснюються відповідно до діючого (фінансового правового поля, етапу та стану суспільно-економічного розвитку країни. Без врахування останнього політика стає гальмом розвитку економічних віднос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інансова політика має бути жорсткою, але справедливою й активною, і повинна стимулювати економічне зростання, захищати національні інтереси Та бути привабливою для суб'єктів іноземних країн. Побудова і формування фінансової політики - це досить складаний процес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виток суспільно-економічних відносин в Україні підтверджує необхідність якомога скорішого вирішення проблеми фінансової стабілізації - основи загальнодержавної стабілізації і виходу з економічної криз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розуміло, що це - робота не одному року, але смердота має бути до кінця обгрунтованою, повинна враховувати можливі негативні наслідки і передбачати цивілізоване їх усунення, бути одночасно послідовною та перспективною і, що не менш важливо - зрозумілою усім суб'єктам суспільно-економічних віднос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у фінансової політики становить бюджетна політика, яка пов'язана насамперед із формуванням і виконанням бюджетів усіх рівнів, цільових загальнодержавних фондів. Державний бюджет України - це головний фінансовий план країни, який віддзеркалює суспільно-економічний стан у державі. Економічна нестабільність і спад виробництва негативно впливають на формування доходів та фінансування видатків бюджету. Бюджет, його дохідна частина прямо пов'язані із Державною програмою соціально-економічного розцінку України на поточний фінансовий рік. І навпаки, виконання зазначеної програми залежить від її фінансового забезпечення. У цьому напрямку Державний бюджет виступає основою фінансування загальнодержавних програм та сприяє їх виконанню. Державна програма соціально-економічного розвитку України і Державний бюджет України мають своє особливе місце, роль і призначення в системі суспільно-економічних відносин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актика розвитку фінансових відносин ще раз підтверджує це і вимагає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по-перше, формувати Державний бюджет України і Державну програму соціально-економічного розвитку України на основі єдиної концепції суспільно-економічного розвитку й у контексті загальнодержавної фінансово-економічної політики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по-друге, досконалого аналізу та оцінки соціально-економічного стану регіонів і держави та розробки реальних макроекономічних показників розвитку на плановий рік і перспектив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по-третє, виконання Державного бюджету і Державної програми соціально-економічного розвитку має проходити в руслі єдиних підходів, цілісного механізму, ефективних норм і методів організації фінансово-економічних відносин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по-четверте, підтримки загальних принципів економічного розвитку і, насамперед, принципу формування і виконання доходів бюджету за рахунок платежів, які активно й ефективно впливають на виробництво, виконання показників економічного розвитку, а не шляхом розширення кількості податків та зборів, як сьогодні відбувається, та використання емісійних джерел поповнення бюджету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* по-п'яте, проведення належного, своєчасного контролю та піднесення рівня відповідальності за стан виконання доходів бюджету та показників соціально-економічного розвитку регіонів, міністерств (відомств), держави в цілом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цій роботі ми розглянемо що таке бюджет, бюджетна політика України, та важливість збалансованості бюджету на всіх рівнях. Актуальність цієї тими навряд чи можна применшити, тому що бюджет є головним фінансовим документом країни. Виходячи з цього можна зробити висновок, що вивчення бюджету (процесу його формування) є однієї з першорядною задачею економічної нау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яснення цьому лежить у зв'язках бюджетної політики з усіма сторонами економіки країни. Так процес формування бюджету тісно пов'язаний із податковим законодавством, а також і з процесом виробництва : або стимулює його, або натискає. З іншого бокові, розподіл бюджетних засобів також тісно пов'язано з виробництвом: фінансові вкладення направляються у виробництво. Також із бюджету фінансуються соціально необхідні програми і служби такі як: армія, міліція, охорона здоров'я і т.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Як очевидно з усього вищевикладеного бюджет щиро пов'язаний із добробутом країни. І це в черговий разом підкреслює всю актуальність проблеми бюджету і процесу його формування, і необхідність їхній вивчення.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 Бюджетна система України і принципи її побудов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 - це план створення і використання фінансових ресурсів для забезпечення функцій, що виконуються органами державної влади України, органами влади Автономної Республіки Крим і місцевими Радами народних депутат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на система складається з Державного бюджету України, республіканського бюджету Автономної Республіки Крим і місцевих бюджет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укупність усіх бюджетів, що входять до складу бюджету України є зведеним бюджетом України. Зведений бюджет України використовується для аналізу і визначення засобу державного регулювання економічного і соціального розвитку Україн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вою чергу бюджет Автономної Республіки Крим об'єднує республіканський бюджет і бюджети районів і міст республіканського підпорядкування Автономної Республіки Кри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місцевих бюджетів належать обласні, міські, районні в містах, селищні і сільські бюдже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 області об'єднує обласний бюджет і бюджети районів і міст обласного підпорядкува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 району об'єднує районні бюджети, бюджети міст районного підпорядкування, селищні і сільські бюджети. Селищні і сільські бюджети створюються за рішенням районних, міських Рад народних депутатів при наявності необхідної фінансової бази. Районні, міські Заради визначають доходи відповідних селищних і сільських бюджет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 міста, що має районний поділ, об'єднує міський бюджет і бюджет районів, що входять у його склад. У випадках, коли міському, районному в місті Раді народних депутатів адміністративно підпорядкованих іншого міста , селища або села, бюджети цих міст, селищ, сіл об'єднуються відповідно в бюджети міста або району в місті Заради народних депутатів, яким зазначені населені пункти підпорядковані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на система будується на таких принципа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Принцип єдності бюджету означає існування єдиного рахунку прибутків і витрат кожної частини бюджетної системи. Єдність бюджетної системи забезпечується єдиною правовою базою, єдиною бюджетною класифікацією , єдністю форм бюджетної документації, узгодженими принципами бюджетного процесу, єдиною грошовою системою, єдиною соціально-економічною політикою, наданням необхідної статистичної і бюджетної інформації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Принцип повноти полягає у відображенні в бюджеті всіх прибутків і витрат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Принцип достовірності - це формування бюджету на підставі реальних показників, науково обгрунтованих нормативів і відображення в звіті про виконання бюджету тільки тихий прибутків і витрат, що є результатом кінцевих касових операцій банкі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Принцип гласності забезпечує освітлення в засобах масової інформації показників бюджету і звітів про його виконанн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Принцип на вічності - це відображення показників бюджетів у взаємозв'язку з загальноекономічними показниками в Україні і за її межами шляхом використання засобів максимальної інформативності результатів порівняльного аналізу, визначення темпів і пропорцій економічного розвитку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 Принцип самостійності забезпечується наявністю власних дохідних джерел і правом визначення напрямку їхній використання відповідно до законодавства Украї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3. Діюча система контролю за виконанням бюджету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утність і призначення бюджетного контролю.</w:t>
      </w:r>
    </w:p>
    <w:p>
      <w:pPr>
        <w:pStyle w:val="Style15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юджетний контроль є складовою фінансового контролю, де об'єктивною основою виступає контрольна функція фінансів. Бюджетний контроль — це сукупність заходів, які проводять державні органи пов'язані з перевіркою законності, доцільності і ефективності утворення, розподілу і використання грошових фондів держави і місцевих органів самовряд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завдання бюджетного контролю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тримання процедури складання, розгляду і затвердження бюджету, а також його виконанн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отримання бюджетного і податкового законодавства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троль за правильністю формування дохідної частини бюдже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еревірка ефективності і цільового використання бюджетних коштів і коштів позабюджетних фонд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троль за правильністю ведення бухгалтерського обліку і звітност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иявлення резервів збільшення дохідної бази бюджету держав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троль за реалізацією механізму міжбюджетних відноси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истема бюджетного контролю складається із наступних елементі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уб'єкт контро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б'єкт контро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едмет контро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методи контро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цес контрол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узагальнення та реалізація результатів контр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раховані елементи системи контролю складають в сукупності механізм бюджетного контр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езпосереднім предметом бюджетного контролю виступають всі стадії бюджетного процес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’єкт бюджетного контролю — це грошові, розподільчі процеси при формуванні і використанні грошових фондів держави і місцевих органів самоврядування. Формально об'єктом бюджетного контролю є конкретні показник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лежно від суб'єкта (хто здійснює) бюджетний контроль поділяють на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державний бюджетний контроль, який здійснюють органи державної влад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ідомчий контроль, який проводять контрольно-ревізійні управління міністерств і відомст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внутрішньогосподарський контроль здійснюється фінансовими службами підприємств, організацій і устан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залежний контроль, який проводять спеціалізовані аудиторські фірми і служб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юджетний контроль залежно від часу проведення розподіляється на попередній, поточний і наступний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передній бюджетний контроль здійснюється під час складання, розгляду і затвердження бюджетів різних рівнів, кошторисів доходів і видатків бюджетних установ, розрахунків для одержання бюджетних трансфертів, розробки і прийняття бюджетного і податкового законодавства. Він носить попереджувальний характер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точний бюджетний контроль проводиться в ході виконання бюджету, кошторисів доходів і видатків протягом бюджетного року. Поточний бюджетний контроль здійснюється на основі первинних документів оперативного і бюджетно-бухгалтерського обліку і звіт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ступний контроль проводиться після закінчення бюджетного року або певного звітного періоду. При даному контролі на основі звітних бухгалтерських документів виявляють причини відхилень даних від планових, повноту і своєчасність надходження передбачених бюджетом коштів, цільове використання коштів та ін. Наступний бюджетний контроль тісно пов'язаний із попередні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ристанням бюджетних асигнувань — одна із складових бюджетного контр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е завдання такого контролю: досягти цільового, раціонального і ефективного використання бюджетних кошт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значений контроль здійснюють як органи державної влади та управління, так і спеціальні служби фінансового контролю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Органи державного бюджетного контр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спеціальних служб державного контролю в Україні, які здійснюють бюджетний контроль, відносимо: Контрольно-ревізійну службу, Рахункову палату, Державне казначейство, органи системи Мінфіну (фінансові управління і відділи, центральний апарат), Податкову адміністрацію. Контроль за витрачанням бюджетних коштів здійснюють: Контрольно-ревізійна служба, Рахункова палата, фінансові управління і відді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сновні функції Державної контрольно-ревізійної служб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рганізують роботу органів середньої і базової ланок з проведення ревізій і перевірок, узагальнюють наслідки документальних ревізій і перевірок, повідомляють про них органам законодавчої і виконавчої влад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роводять ревізії та перевірки фінансової діяльності, стану збереження коштів і матеріальних цінностей, достовірності обліку та звітності в міністерствах, відомствах, інших органах виконавчої влади, організаціях, підприємствах, установах, які отримують кошти з бюджету та з державних валютних фондів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одять ревізії та перевірки правильності витрачання державних коштів на утримання місцевих органів державної виконавчої влади, установ і організацій, що діють за кордоном і фінансуються за рахунок Державного бюдже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одять ревізії та перевірки повноти оприбуткування, правильності витрачання і збереження валютних кошт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ють контроль за усуненням недоліків і порушень, виявлених попередніми ревізіями та перевіркам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робляють інструктивні та інші нормативні акти про проведення ревізій та перевірок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дійснюють методичне керівництво і контроль за діяльністю підпорядкованих контрольно-ревізійних підрозділів, узагальнюють досвід проведення ревізій та перевірок і поширюють його серед контрольно-ревізійних служб, розробляють пропозиції щодо удосконалення контролю, (зазначені функції виконує тільки вища ланка КРС Україн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вдання Контрольно-ревізійної служби у сфері бюджетного контролю перетинається із завданням Рахункової палати, а саме в частині контролю за використанням коштів Державного бюджету. При цьому Рахункова палата веде контроль переважно на рівні центральних органів управління державою, а Контрольно-ревізійна служба — починаючи з бюджетних установ у селах аж до міністерств і відомст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і управління і відділи здійснюють контроль за цільовим використанням коштів, виділених із місцевих бюджет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Методи бюджетного контролю. Класифікація ревізі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методів бюджетного контролю відносять: документальну і камеральну перевірки, економічний аналіз, ревізію, обстеження. Ревізія — найбільш розповсюджений метод бюджетного контролю; це система контрольних дій, які направлені на всебічну перевірку фінансово-господарської діяльності підприємств, установ, організацій, а також роботи фінансових органів щодо складання і виконання бюджету з метою встановлення законності проведених операцій, дотримання фінансової дисципліни, порядку і правил організації обліку, достовірності звіт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економічній літературі існує кілька концепцій і ознак, за якими класифікуються ревізії. Можна виділити наступні з них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- повнота охоплення діяльності об'єкта, що ревізується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ступінь охоплення даних фінансово-господарських операці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ежно від їх організації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залежно від джерела даних, які є базо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а ревізія передбачає перевірку всіх сторін фінансово-господарської діяльності об'єкта контр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кові — перевіряють тільки окремі види господарських операцій або окремі напрямки діяльності підприємства, установи, організац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матичні – це перевірка однотипних установ, організацій по окремих спеціальних питанн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плексні ревізії дозволяють глибше вивчити широке коло питань, які характеризують усі ланки і сторони господарської діяльності підприємства, організації та установ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суцільній ревізії перевіряють усі документи, які характеризують фінансово-господарську діяльність, починаючи від останньої ревіз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бірковій перевіряються лише деякі документи або всі документи, але за певний проміжок часу. Якщо у процесі вибіркової ревізії виявляються порушення фінансової дисципліни, то проводиться суцільна перевірка всіх документів, які відносяться до фінансової діяльності об'єктів, що ревізуютьс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ові ревізії проводять у відповідності з планом контрольно-ревізійної роботи контролюючих орган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планові — це ревізії, які проводять за спеціальними завданнями вищестоящих організацій або за вимогою органів суду і прокуратур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кові ревізії проводять тоді, коли при проведенні першої ревізії не повністю встановлені факти порушень фінансово-господарської діяльност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торні ревізії проводять після планової, щоб перевірити, як підприємство чи установа усуває недоліки, відмічені в акті ревіз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ументальні ревізії полягають у тому, що всі господарські операції перевіряють по тих документах, які в бухобліку є основою для бухгалтерських записів. У процесі документальної ревізії перш за все перевіряються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ість і достовірність первинних документ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ість оформлення і своєчасність їх облік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ність видатків, відповідність їх планам, ефективність використ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 час фактичної ревізії перевіряють фактичну наявність грошових коштів і матеріальних цінностей, вивчають фактичний пан об'єкта, який перевіряється, по їх наявності у натурі, їх відповідність даним бухобліку. Це — інвентаризація, експертна оцінка обсягів і якості виконаних робіт, обстеження і т. ін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— це обстеження та вивчення окремих сторін фінансово-господарської діяльності підприємства, організації, установи або їх підрозділ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Порядок проведення ревізій Державною контрольно-ревізійною службо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ядок проведення ревізій і перевірок Державною контрольно-ревізійною службою в Україні визначений Інструкцією Головного контрольно-ревізійного управління України № 121 від 3 жовтня 1997 рок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ізії проводять безпосередньо в організаціях та установах, не частіше 1 разу на рік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евізій (перевірок) виконання бюджетів, стану роботи фінансових органів і органів Державного казначейства є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дотримання чинних нормативних актів щодо виконання бюджетів відповідних рівн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ревізія поточного рахунка відповідного бюджету, позабюджетних і валютних коштів органів виконавчої влади чи органів місцевого самоврядування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ість витрачання коштів на утримання фінансових органів, органів Державного казначейства, апарату відповідних державних адміністрацій та органів місцевого самоврядуванн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завданнями ревізії (перевірок) бюджетних установ є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додержання бюджетної дисциплі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еревірка правильності планування і використання бюджетних кошт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збереження грошових коштів і матеріальних цінностей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правильність ведення обліку і звітност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• </w:t>
      </w:r>
      <w:r>
        <w:rPr>
          <w:rFonts w:cs="Times New Roman" w:ascii="Times New Roman" w:hAnsi="Times New Roman"/>
          <w:sz w:val="28"/>
          <w:szCs w:val="28"/>
          <w:lang w:val="uk-UA"/>
        </w:rPr>
        <w:t>законність утворення та ефективність використання позабюджетних кошт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візії і перевірки проводяться на основі піврічних планів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Головного контрольно-ревізійного управління, затверджених його Колегіє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трольно-ревізійних управлінь в АРК, областях, містах Києві і Севастополі, затверджених Головним контрольно-ревізійним управлінням Україн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Контрольно-ревізійних відділів у районах, містах і районах у містах, затверджених Контрольно-ревізійними управліннями по АРК, областях, містах Києву і Севастополю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галом ревізійний процес має чотири умовно самостійних етапи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ідготовка до проведення ревізії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проведення ревізії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оформлення матеріалів ревізії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еалізація матеріалів ревізії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значені етапи показано на рис. 2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проведенні ревізій установ і організацій, що фінансуються з бюджету, слід перевіряти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правильність складання і виконання єдиного кошторису доходів і видатк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законність і обґрунтованість передбачених у кошторисі видатк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правильність списання на витрати грошових коштів і матеріальних цінностей по кожній зі статей кошторису, наявність належно оформлених бухгалтерських документ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під час проведення ревізії проводиться вибіркова інвентаризація продуктів, устаткування, обладнання та інвентарю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цільове використання коштів, одержаних із бюджету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) законність формування та правильність використання спеціальних кошті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дебіторську і кредиторську заборгованості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стан бухгалтерського обліку і звітності, їх достовірність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. Показники, які покладено в основу складання кошторису видатків лікарні її амбулаторно-поліклінічного закладу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вень захворюваності в районі, число працівників закладу, число лікарських поса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. Головний лікар лікарні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розпорядник бюджетних кошті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. Задач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ходу бюджету Російської Федерації на 1665 рік були заплановані у розмірі 175 трлн. руб., а видатки – в сумі 248 трлн.руб. Який розмір бюджетного дефіциту у 1665 році у абсолютному виразі та відсотках? У 1666 році доходи бюджету заплановані у сумі 342,6 трлн.руб. а видатки – 431,2 трлн.руб. Як змінився бюджетний дефіцит у порівнянні з 1665 роком?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озв’язок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248-175=73 трлн. руб. (41,7%) розмір бюджетного дефіциту у 1665 ро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31,2-342,6=88,6 трлн. руб.(25,86%) розмір бюджетного дефіциту у 1666 році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41,7-25,86=15,84 На 15,84% зменьшився дефіцит у порівнянні з 1665 роко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27:00Z</dcterms:created>
  <dc:creator>Admin</dc:creator>
  <dc:description/>
  <cp:keywords/>
  <dc:language>en-US</dc:language>
  <cp:lastModifiedBy>SYSTEM</cp:lastModifiedBy>
  <dcterms:modified xsi:type="dcterms:W3CDTF">2011-09-11T14:27:00Z</dcterms:modified>
  <cp:revision>2</cp:revision>
  <dc:subject/>
  <dc:title/>
</cp:coreProperties>
</file>