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ФЕДЕРАЛЬНОЕ АГЕНТСТВО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</w:rPr>
        <w:t>ОБРАЗОВАНИЮ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ГОСУДАРСТВЕННЫЙ ГУМАНИТАРНЫЙ УНИВЕРСИТЕ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ИНСТИТУТ ЭКОНОМИКИ, УПРАВЛЕНИЯ И ПРАВА ФАКУЛЬТЕТ УПРАВЛ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вдокимова Екатерина Алексеевн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ая рабо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Виды и формы проведения налогового контроля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по «Налоги и налогообложение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а 4 -го курса заочной формы обуч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 060800 «Экономика и управление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>Подгайная Ирина Геннадье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Москва </w:t>
      </w:r>
      <w:r>
        <w:rPr>
          <w:rFonts w:cs="Times New Roman" w:ascii="Times New Roman" w:hAnsi="Times New Roman"/>
          <w:sz w:val="28"/>
        </w:rPr>
        <w:t>2009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задачей при осуществлении налогового контроля является контроль за соблюдением налогового законодатель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логовый контроль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</w:t>
      </w:r>
      <w:r>
        <w:rPr>
          <w:rFonts w:cs="Times New Roman" w:ascii="Times New Roman" w:hAnsi="Times New Roman"/>
          <w:iCs/>
          <w:sz w:val="28"/>
          <w:szCs w:val="28"/>
        </w:rPr>
        <w:t>систему действий налоговых и иных государственных органов по надзору за выполнением налогоплательщиками, плательщиками сборов, налоговыми агентами норм налогового законода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дательством налоговый контроль возлагается на налоговые органы, таможенные органы, органы государственных внебюджетных фонд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таможенные органы вправе осуществлять контроль за полнотой и своевременностью уплаты налогов, взимаемых при перемещении товаров через таможенную границу Российской Феде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ых внебюджетных фондов осуществляют полномочия по налоговому контролю за полнотой и своевременностью уплаты налогов и сборов, поступающих в соответствующие государственные внебюджетные фон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процессе осуществления мероприятий по налоговому контролю и налоговые органы, и таможенные органы, и органы государственных внебюджетных фондов активно взаимодействуют друг с другом, а также с другими министерствами и ведомствами, входящими в систему органов исполнительной власти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 Налоговый контро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овый контроль представляет собой управленческую, финансовую и общественно-социальную категор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 же время контроль можно рассматривать как часть или подсистему более сложной системы управления, т.к. он представляет собой совокупность взаимодействующих элементов, таких как: объект, субъекты, предмет контроля, методы и формы контрольных действ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атривая налоговый контроль как категорию, проявляющуюся в определенном пространстве и времени целесообразно его рассматривать и в зависимости от временного фактора осуществления контрольных действий и места их провед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выделим 2 основных критерия определения видов налогового контроля: первый критерий – выделение видов налогового контроля в зависимости от времени и места проведения контрольных мероприятий, второй критерий – в зависимости от элемента налогового контроля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иды налогового контроля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ории государственного финансового контроля в зависимости от времени проведения контрольных мероприятий выделяют следующие виды контрол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eastAsia="ru-RU"/>
        </w:rPr>
        <w:t>Предварительный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водимый до осуществления финансово-хозяйственных опер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eastAsia="ru-RU"/>
        </w:rPr>
        <w:t>Тек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водится в процессе осуществления финансово-хозяйственных опер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eastAsia="ru-RU"/>
        </w:rPr>
        <w:t>Последующий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(ретроспективны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уществляется после проведения и завершения финансово-хозяйственных опер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едварительный налоговый контро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едполагает профилактику и предупреждение налогового законодательства, к формам предварительного контроля следует отнести постановку на налоговый учет организаций и физических лиц, проведение семинаров по разъяснению налогового законодательства, консультаций, выступлений в средствах массовой информации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екущий (оперативный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носит оперативный характер, проводится в отчетном периоде и осуществляется в виде приема налоговой отчетности, проведения камеральных проверок, требования объяснений по сданной отчетности, учета оплаченных налогов и сборов, проведения сверки лицевых счетов с налогоплательщиками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>Последующий</w:t>
      </w:r>
      <w:r>
        <w:rPr>
          <w:rFonts w:cs="Times New Roman" w:ascii="Times New Roman" w:hAnsi="Times New Roman"/>
          <w:sz w:val="28"/>
          <w:lang w:eastAsia="ru-RU"/>
        </w:rPr>
        <w:t xml:space="preserve"> – проводится по окончанию налоговых периодов, после формирования объектов налогообложения и проходит в форме документальных углубленных проверок (плановой – комплексная, тематическая; внеплановой - встречная, проверка возмещения НДС, проверки РРО, оперативные проверки, проверка состояния сохранности активов в налоговом залоге), что позволяет вскрыть недостатки предварительного и текущего контро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, проводить указанные виды контроля отражается в утвержденном плане проведения контрольных мероприятий, т.е. выделя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а) плановый налоговый контро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б) внеплановый налоговый контро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й осуществляется только в установленных налоговым законодательством случа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места проведения контрольных мероприятий возможно выдели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амеральный налоговый контроль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уществляемый по месту нахождения налогового орг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ыездной налоговый контро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оводится по месту нахождения проверяемого подконтрольного су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торому критерию определения видов </w:t>
      </w:r>
      <w:r>
        <w:rPr>
          <w:rFonts w:cs="Times New Roman" w:ascii="Times New Roman" w:hAnsi="Times New Roman"/>
          <w:sz w:val="28"/>
          <w:lang w:eastAsia="ru-RU"/>
        </w:rPr>
        <w:t>налогового контроля, основывающегося на характеристике и взаимосвязях элемента налогового контроля выдел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ви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1. В зависимости от субъектов осуществляющих контрольную деятель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оговый контроль, осуществляемый налоговыми орган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таможенными орган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учреждениями Пенсионного фонд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Фондом социального страхова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2 В зависимости от статуса подконтрольного субъек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оговый контроль организ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частных предпринима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3 В зависимости от объема контролируемой деят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)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омплексный налоговый контро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дразумевает проверку подконтрольного субъекта по всем налогам и сборам, необходимым к начислению и оплате, исходя из осуществляемой финансово-хозяйственной деятельности за определенный период времен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b/>
          <w:i/>
          <w:sz w:val="28"/>
          <w:lang w:eastAsia="ru-RU"/>
        </w:rPr>
        <w:t>тематически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осуществляется в виде проверок по отдельным вопросам соблюдения налогового законодательства или в виде проверки по отдельно взятому налогу или сбо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4 В зависимости от объекта контроля выдел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а) налоговый контроль по определению начисленных и уплаченных налоговых обязательств различных налогов и сбо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налоговый контроль по использованию льгот и </w:t>
      </w:r>
      <w:r>
        <w:rPr>
          <w:rFonts w:cs="Times New Roman" w:ascii="Times New Roman" w:hAnsi="Times New Roman"/>
          <w:sz w:val="28"/>
          <w:lang w:eastAsia="ru-RU"/>
        </w:rPr>
        <w:t>использова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личных систем налогообло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оговый контроль по постановке на учет и проверке основных реквизитов плательщ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алоговый контроль по проверке расчетов в наличной и безналичной форме, кассовой дисципли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>) налоговый контроль в сфере внешнеэкономической деятельности и экспортно-импортных опер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налоговый контроль по проверке наличия лицензий, разрешений, пат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5 В зависимости от используемых методов и приемов проверки документов налогового контроля можно разделить еще на 2 подви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 в зависимости от степени охвата предметов контро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>а) сплошной налоговый контроль</w:t>
      </w:r>
      <w:r>
        <w:rPr>
          <w:rFonts w:cs="Times New Roman" w:ascii="Times New Roman" w:hAnsi="Times New Roman"/>
          <w:sz w:val="28"/>
          <w:lang w:eastAsia="ru-RU"/>
        </w:rPr>
        <w:t xml:space="preserve"> – предполагает проверку всех имеющихся документов, связанных с начислением и уплатой налогов и сборов, а также исполнением иных обязанностей, предусмотренных действующим налоговым законодательств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  <w:t>б) выборочный</w:t>
      </w:r>
      <w:r>
        <w:rPr>
          <w:rFonts w:cs="Times New Roman" w:ascii="Times New Roman" w:hAnsi="Times New Roman"/>
          <w:sz w:val="28"/>
          <w:lang w:eastAsia="ru-RU"/>
        </w:rPr>
        <w:t xml:space="preserve"> – предусматривает проверки части специально отобранных документов, выборочный налоговый контроль может перерастать в сплошной в случае обнаружения нару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 в зависимости от источников получения сведений для налогового контроля выдел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а) </w:t>
      </w:r>
      <w:r>
        <w:rPr>
          <w:rFonts w:cs="Times New Roman" w:ascii="Times New Roman" w:hAnsi="Times New Roman"/>
          <w:b/>
          <w:i/>
          <w:sz w:val="28"/>
          <w:lang w:eastAsia="ru-RU"/>
        </w:rPr>
        <w:t>документаль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снованный на изучении документально зафиксированных данных, осуществляемый путем формальной, логической и арифметической проверки документов и использовании других прием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b/>
          <w:i/>
          <w:sz w:val="28"/>
          <w:lang w:eastAsia="ru-RU"/>
        </w:rPr>
        <w:t>фактиче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снованный на изучении фактического состояния объектов налогообложения, осуществляемый путем проведении инвентаризации активов налогоплательщика, проведении экспертиз и т.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) встречный налоговый контроль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усматривающий получение информации о действиях проверяемых лиц от их контрагентов, банков и других треть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6 В зависимости от формы проведения контрольных мероприятий можно выдели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а) административное обслужи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ое проявляется в постановке на учет физических и юридических лиц, проведению актов сверки с налогоплательщиками, подготовке налоговых разъяснений, получении объяснений от налогоплательщиков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б) проведения различных видов проверо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/>
          <w:i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Формы проведения налогового контро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овый контроль осуществляется в различных формах, основные из которых названы в Налоговом кодексе Российской Феде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ним относятся: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логовая проверка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лучение объяснений налогоплательщиков, налоговых органов и плательщиков сбора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оверка данных учета и отчетности;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смотр помещений и территории, используемых для извлечения дохода (прибыли),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сновной формой налогового контроля названа налоговая провер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овые органы могут проводить налоговые проверки двух видов: 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амеральные проверки в отношении всех налогоплательщ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ыездные проверки в отношении организаций и индивидуальных предприним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ой проверкой могут быть охвачены только три календарных года деятельности налогоплательщика, предшествовавших году проведения провер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встречной проверки возможно, если при проведении камеральной или выездной проверок у налоговых органов возникает необходимость получения информации о деятельности налогоплательщика, связанной с иными лиц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налоговыми органами могут быть истребованы у этих лиц документы, относящиеся к деятельности проверяемого налогоплательщ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защиты прав налогоплательщика Налоговым кодексом РФ предусмотрен запрет на проведение повторных выездных налоговых проверок по одним и тем же налогам, подлежащим уплате или уплаченным налогоплательщиком за уже проверенный налоговый перио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ение составляют случаи, когда такая проверка проводится в связи с реорганизацией или ликвидацией организации-налогоплательщика или вышестоящим налоговым органом в порядке контроля за деятельностью налогового органа, проводившего провер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еральная налоговая проверка проводится по месту нахождения налогового органа на основании изучения, анализа налоговых деклараций, документов, представленных налогоплательщиком и служащих основанием для исчисления и уплаты нало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еральная проверка проводится должностными лицами налогового органа в течение трех месяцев со дня представления налогоплательщиком налоговой декларации и необходимых для исчисления и уплаты налогов документов, если законодательством не предусмотрены иные сро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ые органы вправе истребовать дополнительные документы, сведения, получить объяснения, подтверждающие правильность исчисления и своевременность уплаты налог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ыявления каких-либо ошибок в заполнении документов об этом сообщается налогоплательщику с требованием внести соответствующие исправления в установленный ср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налогоплательщику необходимо будет произвести доплату по налогам, налоговый орган направляет ему требование об уплате соответствующей суммы налога и п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ездная налоговая проверка проводится на основании решения руководителя налогового органа или его заместите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на должна проводиться не чаще одного раза в год и не может продолжаться более двух месяце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яде случаев вышестоящий налоговый орган может увеличить продолжительность выездной проверки до трех месяцев. По ее окончании составляется а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с выездной проверкой может проводиться инвентаризация имущества налогоплательщика, а также осмотр (обследование) производственных, складских, торговых и иных помещений и территорий, используемых налогоплательщиком для извлечения доходов либо связанных с содержанием объектов налогооб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у сотрудников налоговых органов имеются основания полагать, что документы, свидетельствующие о налоговом правонарушении, могут быть уничтожены, скрыты или изменены, проводится изъятие эти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кте об изъятии документов должна быть обоснована необходимость изъятия и приведен перечень изымаемых докумен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оплательщик имеет право отразить в акте свои замеч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ъятые документы должны быть пронумерованы, скреплены печатью или подписью налогоплательщи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оследний отказывается подписать или скрепить печатью акт, об этом делается соответствующая отметка. Копия акта об изъятии документов передается налогоплательщи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проведения налоговой проверки в качестве свидетеля для дачи показаний может быть вызвано любое физическое лицо, которому могут быть известны какие-либо обстоятельства, имеющие значение для осуществления налогового контроля, заносимые в протоко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ю очередь, физическое лицо может отказаться от дачи показаний только по основаниям, предусмотренным российским законодатель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ном показания свидетеля могут быть получены в налоговом органе и, как исключение, - по месту пребывания свидетеля, если он вследствие болезни, старости, инвалидности не в состоянии явиться в налоговый орган, а по усмотрению должностного лица налогового органа - и в других случа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детелю должны быть разъяснены его права и обязанности, он предупреждается об ответственности за отказ или уклонение от дачи показаний либо за дачу заведомо ложных показаний, о чем делается отметка в протоколе, которая удостоверяется подписью свиде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проведения выездной налоговой проверки должностные лица налогового органа вправе проводить осмотр территорий и помещений налогоплательщика, а также документов и предметов, о чем составляется проток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мотр производится в присутствии понятых. При осмотре могут присутствовать заинтересованное лицо (налогоплательщик) или его представитель, а также специалисты. Может производиться также фото- и киносъемка, видеозапись, снимаются копии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проведения налоговой проверки должностные лица налогового органа вправе истребовать у проверяемого налогоплательщика необходимые для проверки докумен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му соответствует обязанность проверяемого лица направить или выдать налоговому органу истребуемте документы в пятидневный сро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исполнение данной обязанности квалифицируется как налоговое правонарушение (ст. 127 Н К РФ). В случае такого отказа должностное лицо налогового органа производит выемку необходим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емка документов производится только на основании мотивированного постановления должностного лица налогового органа, осуществляющего выездную налоговую проверку. Названное постановление должно быть утверждено руководителем (или заместителем) данного орг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емка производится в присутствии понятых и заинтересованных лиц в любое время, за исключением ноч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начала выемки должностное лицо предлагает добровольно выдать необходимые документы и предметы и только в случае получения отказа, предварительно разъяснив присутствующим лицам их права и обязанности, производит выемку принудитель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токоле выемки перечисляются и описываются изъятые документы. Копия протокола передается под расписку или высылается лицам, у которых произведена выем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частую оказывается недостаточным осуществить выемку копии документов налогоплательщиков и у налоговых органов есть основания полагать, что подлинники могут быть уничтожены, сокрыты, исправлены или замене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случае должностные лица налогового органа вправе изъять подлинные документы, изготовив предварительно с них копии и передав их проверяемому лицу в пятидневный ср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обходимых случаях в целях проведения квалифицированной выездной налоговой проверки назначается экспертиза с привлечением на договорной основе эксперта-специалиста в сфере науки, техники, искус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экспертизы оформляется вынесением постановления должностного лица налогового органа, осуществляющего проверк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перт для получения ответов на вопросы, содержащиеся в постановлении, вправе знакомиться с материалами проверки, заявлять ходатайства о предоставлении ему дополнительных материал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может отказаться от дачи заключения, если сочтет недостаточными представленные ему документы для ответа на поставленные ему вопро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ное лицо налогового органа обязано ознакомить заинтересованное проверяемое лицо с постановлением о назначении экспертизы и разъяснить его права, которые заключаются в следующе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заявить отвод эксперту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осить о назначении эксперта из числа указанных им лиц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едставить дополнительные вопросы для получения по ним заключения эксперт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присутствовать с разрешения должностного лица налогового органа при производстве экспертизы и давать объяснения эксперту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знакомиться с заключением экспе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кончании экспертизы эксперт составляет заключение в письменной форме от своего имени. Заключение предъявляется проверяемому лицу, которое имеет право дать свои объяснения и заявить возражения, а также просить о постановке дополнительных вопросов эксперту и о назначении дополнительной или повторной экспертиз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ая экспертиза назначается в случае недостаточной ясности или полноты заключения и поручается тому же или другому эксперт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ная экспертиза назначается в случае необоснованности заключения эксперта или сомнений в его правильности и поручается другому экспер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х случаях, когда для проведения законной налоговой проверки необходим перевод с иностранного языка, приглашается переводчи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водчиком не может являться заинтересованное лицо. Он предупреждается об ответственности за отказ или уклонение от выполнения своих обязанностей либо заведомо ложный перевод, о чем делается отметка в протоко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яде случаев при проведении налоговых проверок законодатель предусматривает обязательное участие понятых, которых должно быть не менее двух и которые не заинтересованы в исходе де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пустимо приглашать в качестве понятых должностных лиц налогового орг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ые обязаны удостоверить в протоколе действия, проводившиеся в их присутствии, а также вправе делать по поводу этих действий замечания, которые должны быть отражены в протоко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детелям, переводчикам, специалистам, экспертам и понятым возмещаются понесенные ими в связи с явкой в налоговый орган расходы на проезд, наем жилого помещения и выплачиваются суточ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водчики, специалисты и эксперты помимо названного получают вознаграждение за работу, выполненную ими по поручению налогового органа, если эта работа не является их обязан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детелям за время их отсутствия на рабочем месте сохраняется заработная плата по основному месту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соблюдения законности и охраны прав налогоплательщиков в процессе осуществления налогового контроля, в обязательном порядке в предусмотренных законом случаях составляется соответствующий документ, имеющий юридическое значение - проток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токоле обязательно должно быть указано следующе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его наименовани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место и дата производства конкретного действ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время начала и окончания действ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олжность, фамилия, имя, отчество лица, составившего протокол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фамилия, имя, отчество каждого лица, участвовавшего в действии или присутствовавшего при его проведении, а в необходимых случаях - его адрес, гражданство, сведения о том, владеет ли он русским языко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содержание действия, последовательность его проведе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выявленные при производстве действия существенные для дела факты и обстоя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ротоколом знакомятся лица, принимавшие участие в производстве действий. Если у них есть замечания, они вносятся в протокол или приобщаются к де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подписывается составившим его должностным лицом, а также всеми лицами, участвовавшими в производстве действий или присутствовавшими при его про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окончания налоговой проверки составляется акт, подписываемый должностными лицами налогового органами, проводившими проверку, а также проверяемыми лицами или руководителями проверяемой орган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тказа проверяемых лиц подписать акт в нем делается соответствующая запись. Если те же лица уклоняются от получения акта проверки, должностные лица налогового органа составляют об этом соответствующий акт, дата составления которого и считается датой вручения акта налоговой провер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уально важной является дата вручения акта проверки проверяемому лицу. В случае направления акта по почте, в отличие от вручения под его расписку, датой вручения акта считается шестой день, начиная с даты его отпра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о Российской Федерации по налогам и сборам устанавливает форму акта проверки и формулирует требования, предъявляемые к его содержа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, в акте проверки должны быть указаны документально подтвержденные факты налоговых правонарушений, выявленные в результате проверки, выводы и предложения проверяющих по устранению выявленных нарушений и применению санкций за нарушение законодательства о налогах и сбор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налогоплательщик не согласен с фактами, указанными в акте проверки, а также с выводами или предложениями, ему предоставлено право в двухнедельный срок со дня получения акта, представить в соответствующий налоговый орган письменное объяснение мотивов отказа подписать акт или возражения по нему, приложив дополнительные документы (копии), подтверждающие его пози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налогового органа или его заместитель должны рассмотреть акт налоговой проверки только по истечении указанного срока (две недели со дня получения налогоплательщиком), но не более 14 дн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едставлены возражения на акт проверки, они изучаются руководителем налогового органа. Рассмотрение материалов проверки и возражений осуществляется в присутствии проверяемых лиц, о чем они извещаются. Если названные лица не явились в налоговый орган, рассмотрение проводится в их отсутств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о окончании проверки акт не был составлен, это расценивается как отсутствие выявленных в ходе проверки налоговых правонару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рассмотрения материалов налоговой проверки руководитель налогового органа должен вынести решение в форме постановления, в котором содержатся следующие вывод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о привлечении налогоплательщика к налоговой ответственности за совершение налогового правонаруше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об отказе в привлечении налогоплательщика к ответственности за совершение налогового правонаруше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 проведении дополнительных мероприятий налогового контро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пия решения о привлечении налогоплательщика к налоговой ответственности и требования об уплате недоимки по налогу, пени, сумм налоговых санкций, а также об устранении выявленных нарушений вручаютс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оплательщику под расписку или иным способом, подтверждающим дату получ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дату невозможно уточнить, решение считается полученным по истечении шести дней после его отправки заказным письмом. Несоблюдение названных требований должностным лицом может являться основанием для отмены решения вышестоящим налоговым орга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выявления налогового правонарушения, за которое налогоплательщик подлежит привлечению к административной ответственности, должностное лицо налогового органа, проводившее проверку, составляет протокол об административном правонаруше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к административной ответственности осуществляется в соответствии с административным законодатель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, полученная в ходе проведения налогового контроля, должна сохраняться в тайне и не подлежит разглаш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логовом кодексе Российской Федерации впервые содержится понятие налоговой тайны и раскрывается ее содерж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, законодатель относит к налоговой тайне любые сведения о налогоплательщике, полученные в ходе провер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ение составляет информация, которая была самостоятельно разглашена налогоплательщиком или с его согласия; сведения об идентификационном номере налогоплательщика, о налоговых нарушениях и ответственности за них, а также сведения, представляемые налоговым (таможенным) или правоохранительным органам других государств согласно международным договор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разглашением налоговой тайны понимается, в частности, использование или передача другому лицу производственной или коммерческой тайны налогоплательщика, ставшей известной должностному лицу налогового (таможенного) органа, органов государственных внебюджетных фондов, привлеченному к налоговой проверке специалисту или экспер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относятся к налоговой тайне, должны иметь особый режим хранения и досту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азглашение названных сведений должностные лица налогового органа несут различные виды ответственности (например, дисциплинарную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ущественную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ная классификация видов налогового контроля </w:t>
      </w:r>
      <w:r>
        <w:rPr>
          <w:rFonts w:cs="Times New Roman" w:ascii="Times New Roman" w:hAnsi="Times New Roman"/>
          <w:sz w:val="28"/>
          <w:lang w:eastAsia="ru-RU"/>
        </w:rPr>
        <w:t>показывает, насколько многогран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ложна система современного налогового контроля и в зависимости от задачи, стоящей перед исследователем классификацию можно продолжить или углубить. Выделение видов налогового контроля позволяет проводить детальный анализ контрольных мероприятий и на основе предложенной классификации, планировать контрольную деятельность, акцентируя внимание на тех или иных видах контроля, являющихся наиболее целесообразным в определенный момент развития налоговой системы государств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логовый контроль </w:t>
      </w:r>
      <w:r>
        <w:rPr>
          <w:rFonts w:cs="Times New Roman" w:ascii="Times New Roman" w:hAnsi="Times New Roman"/>
          <w:sz w:val="28"/>
          <w:szCs w:val="28"/>
        </w:rPr>
        <w:t xml:space="preserve">проводится должностными лицами налоговых органов в пределах своей компетен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редством: </w:t>
      </w:r>
      <w:r>
        <w:rPr>
          <w:rFonts w:cs="Times New Roman" w:ascii="Times New Roman" w:hAnsi="Times New Roman"/>
          <w:sz w:val="28"/>
          <w:szCs w:val="28"/>
        </w:rPr>
        <w:t>а) налоговых проверок; б) получения объяснений налогоплательщиков, налоговых агентов и плательщиков сбора; в) проверки данных учета и отчетности; г) осмотра помещений и территорий, используемых для извлечения дохода (прибыли); д) в других формах, предусмотренных НК РФ. Налоговые органы, таможенные органы, органы государственных внебюджетных фондов и органы внутренних дел в порядке, определяемом по соглашению между ними, информируют друг друга об имеющихся у них материалах о нарушениях законодательства о налогах и сборах и налоговых преступлениях, о принятых мерах по их пресечению, о проводимых ими налоговых проверках, а также осуществляют обмен другой необходимой информацией в целях исполнения возложенных на них задач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налогового контро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 допускаются </w:t>
      </w:r>
      <w:r>
        <w:rPr>
          <w:rFonts w:cs="Times New Roman" w:ascii="Times New Roman" w:hAnsi="Times New Roman"/>
          <w:sz w:val="28"/>
          <w:szCs w:val="28"/>
        </w:rPr>
        <w:t>сбор, хранение, использование и распространение информации о налогоплательщике (плательщике сбора, налоговом агенте), полученной в нарушение положений Конституции РФ, НК РФ, федеральных законов, а также в нарушение принципа сохранности информации, составляющей профессиональную тайну иных лиц, в частности адвокатскую тайну, аудиторскую тайну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точников и литерату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Источник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овый кодекс Российской Федерации. Часть 1. Федеральный закон РФ от 31.07.1998, № 146 – Ф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овый кодекс Российской Федерации. Часть 2. Федеральный закон РФ от 05.08.2000, № 147 – Ф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, а также признании утратившими силу отдельных актов законодательства. Федеральный закон РФ от 06.08.2001, № 110 – Ф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часть вторую Налогового кодекса Российской Федерации и статью 20 Закона Российской Федерации «Об основах налоговой системы в Российской Федерации». Федеральный закон РФ от 27.11.2001, № 148 – Ф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и дополнений в часть вторую Налогового кодекса Российской Федерации. Федеральный закон РФ от 29.12.2001, № 166 – ФЗ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едином налоге на вменённый доход для определённых видов деятельности. Федеральный закон от 31.07.1998 г. № 148 – ФЗ. (в ред. От 31.03.1999г. № 63 - ФЗ)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прощенной системе налогообложения, учёта и отчётности для субъектов малого предпринимательства. Закон Российской Федерации от 29.12.1995г. №222 – ФЗ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налоге на имущество предприятий. Федеральный закон РФ от 13.12.1991, № 2030-1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орядке исчисления и уплаты налогов, поступающих в дорожные фонды. Инструкция МНС РФ от 04.04.2000, № 59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Литература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логи: Учебное пособие/ Под. ред. Д. Г. Черника. – М.: Финансы и статистика, 2001.- 544 с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иляков Н.В. Налоги и налогообложение: Практикум. – М.: ИНФРА-М, 2001. – 262 с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ансков В.Г. Налоги и налогообложение в Российской Федерации: Учебник для вузо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.: МЦФЭР, 2001. - 448 с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омоев Р.Г. Общая теория налогов и налогообложения: Учебное пособие. – М.: Приор, 2000. – 176 с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Юткина Т.Ф. Налоги и налогообложение: Учебник для вузов - М.: ИНФРА - М, 2001. – 576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27:00Z</dcterms:created>
  <dc:creator>КАТЯ</dc:creator>
  <dc:description/>
  <cp:keywords/>
  <dc:language>en-US</dc:language>
  <cp:lastModifiedBy>SYSTEM</cp:lastModifiedBy>
  <dcterms:modified xsi:type="dcterms:W3CDTF">2011-09-11T14:27:00Z</dcterms:modified>
  <cp:revision>2</cp:revision>
  <dc:subject/>
  <dc:title/>
</cp:coreProperties>
</file>