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валютного регулирования. Субъекты валютного регулирования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документальных проверок органами и агентами валютного контроля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делки. Понятие. Значение. Когда оформляется паспорт сделки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Инструменты валютного регулирования. Субъекты валютного регулирова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(способы), используемые государством для обеспечения пропорций спроса и предложения валют, можно разделить на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rFonts w:cs="Times New Roman" w:ascii="Times New Roman" w:hAnsi="Times New Roman"/>
          <w:sz w:val="28"/>
          <w:szCs w:val="28"/>
        </w:rPr>
        <w:t>принудительно-властные, обязывающие субъектов исполнять определенные действия или отказаться от их совершения (императивные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rFonts w:cs="Times New Roman" w:ascii="Times New Roman" w:hAnsi="Times New Roman"/>
          <w:sz w:val="28"/>
          <w:szCs w:val="28"/>
        </w:rPr>
        <w:t>экономические, предоставляющие субъектам, которые самостоятельно принимают решения, возможность участия или неучастия в сделке или проведении операции (диспозитивные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валютных ограничений представляют собой законодательный или административный запрет (лимитирование) и, кроме того, необоснованно и чрезмерно детализированное, а потому трудновыполнимое регламентирование операций с национальной и иностранными валютами. Эти ограничения являются частью валютного регулирования, которая обеспечивается мероприятиями по контролю государства за обеспечением соответствия проводимых валютных операций требованиям действующего валютного законодательства, по регистрации, статистическому учету и выдаче разрешений на такие опера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главных инструментов реализации валютных ограничений является лицензирование валютных операций – требование получения предварительного разрешения органов валютного контрол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е ограничения характеризуются как дискриминационные и способствующие перераспределению валютных ценностей в пользу государства за счет остальных субъектов экономики, затрудняя им доступ к иностранной валют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текущих операций применяются следующие виды ограничений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локирование выручки иностранных экспортеров от продажи товаров на территории страны либо ограничение возможности распоряжаться полученными средствам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ная продажа всей или части валютной выручки экспортеров-резидентов центральным или уполномоченным банкам, имеющим соответствующую лицензию, либо на обычных или торговых сессиях одной или нескольких специализированных государственных или коммерческих валютных бирж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ограничения на продажу иностранной валюты импортерам-резидентам (только при наличии соответствующего разрешения валютного контроля). В некоторых странах импортер обязан внести определенный депозит в национальной валюте на счет в уполномоченном банке для получения импортной лиценз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граничение права импортеров-резидентов на совершение форвардных, фьючерсных и (или) опционных операций по приобретению иностранной валюты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рещение продажи отечественных товаров за рубежом за национальную валюту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прещение оплаты отдельных категорий импортных товаров в иностранной валюте (с принудительным проведением расчетов через клиринговые счета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гулирование сроков платежей по экспортным и импортным операциям в связи с широким распространением в условиях дестабилизации курсов операций типа "</w:t>
      </w:r>
      <w:r>
        <w:rPr>
          <w:rFonts w:cs="Times New Roman" w:ascii="Times New Roman" w:hAnsi="Times New Roman"/>
          <w:sz w:val="28"/>
          <w:szCs w:val="28"/>
          <w:lang w:val="en-US"/>
        </w:rPr>
        <w:t>lead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gs</w:t>
      </w:r>
      <w:r>
        <w:rPr>
          <w:rFonts w:cs="Times New Roman" w:ascii="Times New Roman" w:hAnsi="Times New Roman"/>
          <w:sz w:val="28"/>
          <w:szCs w:val="28"/>
        </w:rPr>
        <w:t>" ("опережения и отставания"), заключающихся в ускорении или затягивании производства расчетов по внешнеторговым операциям в зависимости от ожидаемых изменений валютных курс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становление прямых либо косвенных ограничений на продажу иностранной валюты резидентам на внутреннем рынк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ножественность валютных курсов, представляющая собой дифференциацию курсовых соотношений валют по различным видам операций, товарным группам, региона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множественность валютных курсов стала применяться в период мирового экономического кризиса 1929-1933 гг. после отмены золотого стандарта и повсеместного введения валютных огранич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множественности курсов национальной валюты заключается в следующем. Завышение курса национальной валюты по отдельным ввозимым товарам или определенным операциям имеет целью удешевить импорт товаров первой необходимости, уменьшить реальные выплаты по внешнему долгу в какой-либо конкретной валюте, уменьшить экспорт определенных товаров. Соответственно занижение курса преследует противоположные цели. Курсовая разница при этом выступает как премия или дисконт по отношению к официальному курс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за множественностью валютных курсов нередко маскируется фактическая девальвация (так, введение в Турции многоступенчатого курса лиры в июне 1979г реально привело к снижению ее курса к доллару на 43,6%) 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комендации об отмене множественности валютных курсов, включаемые в стабилизационные программы Международного Валютного Фонда, некоторые развивающиеся страны продолжают использовать их для защиты национальной экономи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, подвергающимися регулированию, являю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иденты (юридические и/или физические лица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езиденты (юридические и/ или физические лица)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иссионные (центральные) банк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тельства (исполнительные органы) – по вопросам возможности и объемам кредитования иностранными государствами или Центральным банком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визные (уполномоченные) банк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ортеры и импортеры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есторы (резиденты и/ или нерезиденты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оведения документальных проверок органами и агентами валютного контро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ютный контроль в Российской Федерации осуществляется Правительством Российской Федерации, органами валютного контроля и агентами валютного контрол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рганами валют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 являются Центральный банк Российской Федерации, а также Правительство Российской Федерации в лице таких органов, как Министерство финансов Российской Федерации, Федеральная служба России по валютному и экспортному контролю (ВЭК), Государственный таможенный комитет Российской Федерации, правоохранительные орг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гентами валют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являются организации, которые в соответствии с законодательством могут осуществлять функции валютного контроля. К агентам валютного контроля в настоящее время отнесены уполномоченные банки, подотчётные Центральному банку Российской Федерации и иные небанковские кредитные организации, имеющие лицензии на осуществление валютных операций, подотчётные федеральным органам исполнительной власти,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валютного контроля агенты валютного контроля в пределах своей компетенции имеют право запрашивать и получать от резидентов и нерезидентов следующие документы (копии документов), связанные с проведением валютных операций, открытием и ведением сче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удостоверяющие личность физического лиц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 о государственной регистрации физического лица в качестве индивидуального предпринима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удостоверяющие статус юридического лица, - для нерезидентов, документ о государственной регистрации юридического лица - для резиден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идетельство о постановке на учет в налоговом орган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удостоверяющие права лиц на недвижимое имуществ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удостоверяющие права нерезидентов на осуществление валютных операций, открытие счетов (вкладов), оформляемые и выдаваемые органами страны места жительства (места регистрации) нерезидента, если получение нерезидентом такого документа предусмотрено законодательством иностранного государ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ведомление налогового органа по месту учета резидента об открытии счета (вклада) в банке за пределами территории Российской Федер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гистрационные документы в случаях, когда предварительная регистрация предусмотрена в соответствии с настоящим Федеральным закон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окументы (проекты документов), являющиеся основанием для проведения валютных операций, включая договоры (соглашения, контракты), доверенности, выписки из протокола общего собрания или иного органа управления юридического лица; документы, содержащие сведения о результатах торгов (в случае их проведения); документы, подтверждающие факт передачи товаров (выполнения работ, оказания услуг), информации и результатов интеллектуальной деятельности, в том числе исключительных прав на них, акты государственных орган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кументы, оформляемые и выдаваемые кредитными организациями, включая банковские выписки; документы, подтверждающие совершение валютных операц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таможенные декларации, документы, подтверждающие ввоз в Российскую Федерацию валюты Российской Федерации, иностранной валюты и внешних и внутренних ценных бумаг в документарной форм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аспорт сдел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ы валютного контроля вправе требовать представления только тех документов, которые непосредственно относятся к проводимой валютной оп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должны быть действительными на день представления агентам валютного контроля. По запросу агента валютного контроля представляются надлежащим образом заверенные переводы на русский язык документов, исполненных полностью или в какой-либо их части на иностранном языке. Документы, исходящие от государственных органов иностранных государств, подтверждающие статус юридических лиц - нерезидентов, должны быть легализованы в установленном порядке. Иностранные официальные документы могут быть представлены без их легализации в случаях, предусмотренных международным договором Российской Федер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яются агентам валютного контроля в подлиннике или в форме надлежащим образом заверенной копии. Если к проведению валютной операции или открытию счета имеет отношение только часть документа, может быть представлена заверенная выписка из 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банки отказывают в осуществлении валютной операции, а также в открытии счета в случае непредставления лицом документов, требуемых на основании части 4 настоящей статьи и настоящей части, либо представления им недостоверны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документов принимаются агентами валютного контроля для ознакомления и возвращаются представившим их лицам. В материалы валютного контроля в этом случае помещаются заверенные агентом валютного контроля копи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Паспорт сделки. Понятие. Значение. Когда оформляется паспорт сдел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спорт сделки</w:t>
      </w:r>
      <w:r>
        <w:rPr>
          <w:rFonts w:cs="Times New Roman" w:ascii="Times New Roman" w:hAnsi="Times New Roman"/>
          <w:sz w:val="28"/>
          <w:szCs w:val="28"/>
        </w:rPr>
        <w:t xml:space="preserve"> - базовый документ валютного контроля, оформляющийся экспортером по каждому заключенному контракту в уполномоченном банке. В паспорте сделки включаются сведения о внешнеэкономическом контракте, необходимые для осуществления рассматриваемого контроля. Он оформляется в двух экземплярах, один из них возвращается экспортеру, а второй экземпляр должен храниться в банке и служить основанием для открытия досье валютного контроля. Паспорт сделки имеет две подписи: первая - подпись экспортера, имеющего право первой подписи, вторая - одним из представителей уполномоченного банка, на транзитный валютный счет в котором должна в последующем поступить от импортера-нерезидента вся валютная выручка от экспорта товаров по данному контракту. Если в паспорте сделки есть сведения, не соответствующие контракту, банк должен отказать в его подпис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делки – это документ валютного контроля, который служит целям обеспечения учета и отчетности по валютным операциям между резидентами и нерезидентами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езиденты </w:t>
      </w:r>
      <w:r>
        <w:rPr>
          <w:rFonts w:cs="Times New Roman" w:ascii="Times New Roman" w:hAnsi="Times New Roman"/>
          <w:sz w:val="28"/>
          <w:szCs w:val="28"/>
        </w:rPr>
        <w:t>– это организации, созданные по законодательству РФ, их филиалы, представительства и иные подразделения, дипломатические представительства, консульские учреждения РФ и иные официальные представительства, находящиеся за пределами территории РФ, а также физические лица, являющиеся гражданами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резиденты </w:t>
      </w:r>
      <w:r>
        <w:rPr>
          <w:rFonts w:cs="Times New Roman" w:ascii="Times New Roman" w:hAnsi="Times New Roman"/>
          <w:sz w:val="28"/>
          <w:szCs w:val="28"/>
        </w:rPr>
        <w:t>– это юридические лица и организации, созданные в соответствии с законодательством иностранных государств и находящиеся за пределами территории РФ, их филиалы, представительства и иные подразделения, находящиеся на территории РФ, а также физические лица и иные лица, не являющиеся резиде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ставления резидентами и нерезидентами подтверждающих документов и информации при осуществлении валютных операций агентам валютного контроля устанавлив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представления агентам валютного контроля, за исключением уполномоченных банков, – Правительством РФ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представления уполномоченным банкам – Центральным банком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Б РФ установил единые правила оформления резидентами в уполномоченных банках паспорта сделки при осуществлении валютных операций между резидентами и нерезидентами в следующих документ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струкции ЦБ РФ от 15.06.2004 № 117-И (далее – Инструкция № 117-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ожение ЦБ РФ от 01.06.2004 № 258-П (далее – Положение № 258-П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аспорт сделки оформля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возе с таможенной территории Российской Федерации или ввозе товар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 работ, оказании услуг, передаче информации и результатов интеллектуальной деятельности, в том числе исключительных прав на них, по внешнеторговому договору (контракту) (далее – контракт), заключенному между резидентом (юридическим лицом и физическим лицом – индивидуальным предпринимателем) и нерезидент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резидентами займов в иностранной валюте и в валюте Российской Федерации нерезидент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резидентами кредитов и займов в иностранной валюте и в валюте Российской Федерации от нерезидентов по кредитному догово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ейлунцзянская компания по импорту и экспорту зерна, масла и продовольственных продуктов (Китайская Народная Республика), (далее - компания) и ОАО "Хабаровский комбикормовый завод" (далее - ОАО) заключили договор поставки от 20.11.96 N HLJ-LX-96-005, а также дополнительное соглашение к нему от 02.04.97, по которому Хэйлунцзянский филиал обязался поставить кукурузу, а ОАО оплатить товар в течение 30 дней с момента отгрузк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е статус участников валютных отношени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е тип и правовой режим валютной опера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ие валютные обязанности возникли у контрагентов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статьи 1 п.6 ФЗ "О валютном регулировании и валютном контроле", Хабаровский комбикормовый завод является резидентом, а согласно статье 1 п.7 Хейлунцзянская компания является нерезидентом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статье 1 п. 9 </w:t>
      </w:r>
      <w:r>
        <w:rPr>
          <w:rFonts w:cs="Times New Roman" w:ascii="Times New Roman" w:hAnsi="Times New Roman"/>
          <w:sz w:val="28"/>
          <w:szCs w:val="28"/>
        </w:rPr>
        <w:t>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статье 24 п. 2 </w:t>
      </w:r>
      <w:r>
        <w:rPr>
          <w:rFonts w:cs="Times New Roman" w:ascii="Times New Roman" w:hAnsi="Times New Roman"/>
          <w:sz w:val="28"/>
          <w:szCs w:val="28"/>
        </w:rPr>
        <w:t>Резиденты и нерезиденты, осуществляющие в Российской Федерации валютные операции, обяза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ть органам и агентам валютного контроля документы и информацию, которые предусмотрены статьей 23 настоящего Федерального зако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сти в установленном порядке учет и составлять отчетность по проводимым ими валютным операциям, обеспечивая сохранность соответствующих документов и материалов в течение не менее трех лет со дня совершения соответствующей валютной операции, но не ранее срока исполнения договор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ть предписания органов валютного контроля об устранении выявленных нарушений актов валютного законодательства Российской Федерации и актов органов валютного регул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suppressAutoHyphens w:val="true"/>
        <w:ind w:left="0" w:hanging="0"/>
        <w:jc w:val="left"/>
        <w:rPr/>
      </w:pPr>
      <w:r>
        <w:rPr/>
        <w:t>Конституция Российской Федерации. - М.: "Проспект", 1999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suppressAutoHyphens w:val="true"/>
        <w:ind w:left="0" w:hanging="0"/>
        <w:jc w:val="left"/>
        <w:rPr/>
      </w:pPr>
      <w:r>
        <w:rPr/>
        <w:t>Федеральный закон "О валютном регулировании и валютном контроле". Российская газета. № 253.17.12. 2003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suppressAutoHyphens w:val="true"/>
        <w:ind w:left="0" w:hanging="0"/>
        <w:jc w:val="left"/>
        <w:rPr/>
      </w:pPr>
      <w:r>
        <w:rPr/>
        <w:t>Банковское право Российской Федерации. Особенная часть: В 2т.: Учебник/ Отв. Ред. Г.А. Тосунян. – М.: Юристъ, 2001. – Т.1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suppressAutoHyphens w:val="true"/>
        <w:ind w:left="0" w:hanging="0"/>
        <w:jc w:val="left"/>
        <w:rPr/>
      </w:pPr>
      <w:r>
        <w:rPr/>
        <w:t>Дорофеев Б.Ю., Земцов И.Н., Пушин В.А. Валютное право России: Учебное пособие/ Под общ. Ред. к. ю. н. б. ю. Дорофеева Б.Ю. – М.: Изд-во НОРМА, 2000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suppressAutoHyphens w:val="true"/>
        <w:ind w:left="0" w:hanging="0"/>
        <w:jc w:val="left"/>
        <w:rPr/>
      </w:pPr>
      <w:r>
        <w:rPr/>
        <w:t>Мандрица В.М. Финансовое право. Серия "Учебники, учебные пособия". - 2-е изд., перераб. - Ростов н/Д: "Феникс", 2003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560" w:leader="none"/>
        </w:tabs>
        <w:suppressAutoHyphens w:val="true"/>
        <w:ind w:left="0" w:hanging="0"/>
        <w:jc w:val="left"/>
        <w:rPr/>
      </w:pPr>
      <w:r>
        <w:rPr/>
        <w:t>Финансовое право: Учебник.3-е изд., перераб. и доп. / Отв. Редактор О.Н. Горбунова. – М.: Юристъ, 2006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9:00Z</dcterms:created>
  <dc:creator>xoka</dc:creator>
  <dc:description/>
  <cp:keywords/>
  <dc:language>en-US</dc:language>
  <cp:lastModifiedBy>SYSTEM</cp:lastModifiedBy>
  <cp:lastPrinted>2009-11-14T06:48:00Z</cp:lastPrinted>
  <dcterms:modified xsi:type="dcterms:W3CDTF">2011-09-11T14:29:00Z</dcterms:modified>
  <cp:revision>2</cp:revision>
  <dc:subject/>
  <dc:title/>
</cp:coreProperties>
</file>