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 Духовная реальность как составная ча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и отражение общественного бытия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ознания: его уровни, 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ормы и функции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Каково соотношение общественной психологии и идеологии 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ществе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е первые представления о сознании возникли в древности. Тогда же возникли и представления о душе и были поставлены вопросы: что представляет собой душа? Как она соотносится с предметным миром? С тех пор продолжаются споры о сущности сознания и возможности его познания. Первоначальные философские взгляды не содержали строгого различения между сознанием и неосознанным, идеальным и материальным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сознание как особая реальность, отличная от материальных явлений была выявлена Парменидом. Продолжая эту традицию, софисты, Сократ, Платон рассматривали различные грани и стороны мыслительной деятельности и утверждали противоположность духовного и материального. В античной философии активно развивались идеи сопричастности индивидуального сознания человека мировому разуму, которому придавалась функция объективной универсальной закономер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вековой философии сознательная человеческая деятельность рассматривается как “отблеск” всемогущего божественного разума, что являлось убедительным доказательством сотворенности человека. Наибольшее влияние на разработку проблем сознания в Новое время оказал Декарт, который главное внимание акцентировал на высшей форме сознательной деятельности - самосознани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нцузские материалисты XVIII века (Ламетри, Кабанис) обосновывали положение о том, что сознание является особой функцией мозга, благодаря которой он способен приобретать знания о природе и себе самом. Немецкий классический идеализм составил особый этап в развитии представлений о сознательной деятельности. Основополагающим принципом развития сознания являлся по Гегелю исторический процесс становления Мирового духа. Развивая идеи своих предшественников Канта, Фихте, Шеллинга, Гегель рассматривал такие проблемы, как различные формы и уровни сознания, историзм, учение о диалектике, деятельностная природа сознания и друг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IX веке возникают различные теории, ограничивающие сознательную деятельность, настаивающие на врожденном бессилии разума, проповедующие иррационалистические подходы к оценке человеческой духовной деятельности (Шопенгауэр, Ницше, фрейдизм, бихевиоризм и другие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Маркс и Ф.Энгельс продолжили материалистические традиции в философии, сформулировали идею вторичности сознания, его обусловленностью внешними факторами и прежде всего экономическими. Марксизм активно использовал различные взгляды и особенно диалектические идеи немецкой классической философ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уховная реальность как составная часть и отражение общественного б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уховная сфера общества</w:t>
      </w:r>
      <w:r>
        <w:rPr>
          <w:sz w:val="28"/>
          <w:szCs w:val="28"/>
        </w:rPr>
        <w:t xml:space="preserve"> — это система отношений между людьми, отражающая духовно-нравственную жизнь общества, представленную такими подсистемами, как культура, наука, религия, мораль, идеология, искусство. Изучение духовно-нравственной жизни общества с необходимостью предполагает выделение ее структурных элементов. Такие элементы называют формами общественного сознания. К ним относят моральное, религиозное, политическое, научное, эстетическое сознание. Эти формы определяют соответствующие подсистемы духовной сферы общества, отличаясь друг от друга, не только содержанием и способом познания своего объекта, но также временем возникновения в процессе развития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ственное сознание</w:t>
      </w:r>
      <w:r>
        <w:rPr>
          <w:sz w:val="28"/>
          <w:szCs w:val="28"/>
        </w:rPr>
        <w:t xml:space="preserve"> – совокупный продукт духовной деятельности общества, отражающий общественное бытие в форме духовно-практического освоения социальной действительности и в форме духовного освоения окружающего ми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ственное и индивидуальное сознание</w:t>
      </w:r>
      <w:r>
        <w:rPr>
          <w:rFonts w:cs="Times New Roman" w:ascii="Times New Roman" w:hAnsi="Times New Roman"/>
          <w:sz w:val="28"/>
          <w:szCs w:val="28"/>
        </w:rPr>
        <w:t xml:space="preserve"> находятся в тесном единстве. Общественное сознание носит межиндивидуальный характер и не зависит от отдельной личност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кретных людей оно носит объективный характер. Общественное сознание можно определить как общественный разум, который развивается и функционирует по своим закона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ое сознание</w:t>
      </w:r>
      <w:r>
        <w:rPr>
          <w:rFonts w:cs="Times New Roman" w:ascii="Times New Roman" w:hAnsi="Times New Roman"/>
          <w:sz w:val="28"/>
          <w:szCs w:val="28"/>
        </w:rPr>
        <w:t xml:space="preserve"> - это сознание отдельного индивида, отражающее его индивидуальное бытие и через посредство его в той или иной степени общественное бытие. Общественное сознание является совокупностью индивидуальных сознани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особенностями сознании отдельных индивидов оно несет в себе общее содержание, присущее всей массе индивидуальных сознании. Как совокупное сознание индивидов, выработанное ими в процессе их совместной деятельности, общения, общественное сознание может быть определяющим только по отношению к сознанию данного индивида. Это не исключает возможности выхода индивидуального сознания за пределы наличного общественного созн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индивидуальное сознание формируется под влиянием индивидуального бытия, образа жизни и общественного сознания. При этом важнейшую роль играет индивидуальный образ жизни человека, посредством которого преломляется содержание общественной жизн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фактором формирования индивидуального сознания является процесс усвоения индивидом общественного сознания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сознание определяется индивидуальным бытием, возникает под воздействием сознания всего человечества. Основные уровни индивидуального сознани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чальный (первичный) - «пассивный», «зеркальный». Формируется под воздействием на человека внешней среды, внешнего сознания. Главные формы: понятия и знания, в целом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факторы формирования индивидуального сознания: воспитателная деятельность окружающей среды, образовательная деятельность общества, познавательная деятельность самого челове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торичный - «активный», «творческий». Человек преобразует и организовывает мир. С этим уровнем связано понятие инителлекта. Конечным продуктом этого уровня и сознания в целом являются идеальные объекты, возникающие в человеческих головах. Основные формы: цели, идеалы, вера. Главные факторы: воля, мышление - ядро и системообразующий эле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Общественное бытие и общественное сознание</w:t>
      </w:r>
      <w:r>
        <w:rPr>
          <w:color w:val="000000"/>
          <w:sz w:val="28"/>
          <w:szCs w:val="28"/>
        </w:rPr>
        <w:t xml:space="preserve"> – это две стороны, материальной и духовной жизни общества, находящиеся между собой в определенной взаимосвязи и взаимодействии. Вопрос о взаимоотношении общественного бытия и общественного сознания является конкретизацией основного вопроса философии в применении к обществу. До марксизма господствующим в философии воззрением было представление об определяющей роли сознания в жизни обще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йствительности же общественное сознание есть не что иное, как «осознанное бытие», т. е. отражение в духовной жизни людей их общественное быт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ервую формулировку этого положения дали Маркс и Энгельс в «немецкой идеологии»: «… люди, развивающие свое материальное производство и свое материальное общение, изменяют вместе с этой деятельностью также свое мышление и продукты своего мыш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е сознание определяет жизнь, а жизнь определяет сознание». Марксизм показал, что взаимоотношения общественное бытие и общественное сознание сложны, подвижны и развиваются вместе с развитием и усложнением общественной жиз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на первых ступенях истории общественное сознание формируется как непосредственное порождение материальных отношений людей и как бы «вплетено» в материальную деятельность, то в дальнейшем, с расчленением общества на классы, возникновением политики, права, политической борьбы, общественное бытие воздействует определяющим образом на сознание людей через множество промежуточных звеньев, каковыми являются государство и гос. строй, правовые и политические отношения и т. п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то же время необходимо видеть и учитывать большую роль общественного сознания и его воздействия на развитие самого общественного бы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ая роль общественного бытия в том чтобы научить человека жить здесь и сейча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Методологическая роль общественного сознания в том чтобы рассказать человеку о том как жить завт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бщественное бытие – это базис для общественного сознания. Они так же взаимосвязаны как прошлое и будущее.</w:t>
      </w:r>
    </w:p>
    <w:p>
      <w:pPr>
        <w:pStyle w:val="Style17"/>
        <w:tabs>
          <w:tab w:val="clear" w:pos="708"/>
          <w:tab w:val="left" w:pos="22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руктура </w:t>
      </w:r>
      <w:r>
        <w:rPr>
          <w:rFonts w:cs="Times New Roman" w:ascii="Times New Roman" w:hAnsi="Times New Roman"/>
          <w:b/>
          <w:sz w:val="28"/>
          <w:szCs w:val="28"/>
        </w:rPr>
        <w:t>общественного сознания: его уровни, формы и функ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общественного сознания выделяются такие </w:t>
      </w:r>
      <w:r>
        <w:rPr>
          <w:rFonts w:cs="Times New Roman" w:ascii="Times New Roman" w:hAnsi="Times New Roman"/>
          <w:b/>
          <w:sz w:val="28"/>
          <w:szCs w:val="28"/>
        </w:rPr>
        <w:t>уровни</w:t>
      </w:r>
      <w:r>
        <w:rPr>
          <w:rFonts w:cs="Times New Roman" w:ascii="Times New Roman" w:hAnsi="Times New Roman"/>
          <w:sz w:val="28"/>
          <w:szCs w:val="28"/>
        </w:rPr>
        <w:t>, как теоретическое и обыденное сознание. Первый образует общественную психологию, второй - идеолог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ыденное сознание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стихийно в повседневной жизни людей. </w:t>
      </w:r>
      <w:r>
        <w:rPr>
          <w:rFonts w:cs="Times New Roman" w:ascii="Times New Roman" w:hAnsi="Times New Roman"/>
          <w:sz w:val="28"/>
          <w:szCs w:val="28"/>
          <w:u w:val="single"/>
        </w:rPr>
        <w:t>Теоретическое сознание</w:t>
      </w:r>
      <w:r>
        <w:rPr>
          <w:rFonts w:cs="Times New Roman" w:ascii="Times New Roman" w:hAnsi="Times New Roman"/>
          <w:sz w:val="28"/>
          <w:szCs w:val="28"/>
        </w:rPr>
        <w:t xml:space="preserve"> отражает сущность, закономерности окружающего природного и социального ми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е сознание выступает в различных </w:t>
      </w:r>
      <w:r>
        <w:rPr>
          <w:rFonts w:cs="Times New Roman" w:ascii="Times New Roman" w:hAnsi="Times New Roman"/>
          <w:b/>
          <w:sz w:val="28"/>
          <w:szCs w:val="28"/>
        </w:rPr>
        <w:t>формах</w:t>
      </w:r>
      <w:r>
        <w:rPr>
          <w:rFonts w:cs="Times New Roman" w:ascii="Times New Roman" w:hAnsi="Times New Roman"/>
          <w:sz w:val="28"/>
          <w:szCs w:val="28"/>
        </w:rPr>
        <w:t>: общественно-политические взгляды и теории, правовые взгляды, наука, философия, мораль, искусство, религ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тдельные формы общественного сознани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итическое созна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истематизированное, теоретическое выражение общественных взглядов на политическую организацию общества, на формы государства, на отношения между различными социальными группами, классами, партиями, на отношения с другими государствами и нация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авовое сознание</w:t>
      </w:r>
      <w:r>
        <w:rPr>
          <w:rFonts w:cs="Times New Roman" w:ascii="Times New Roman" w:hAnsi="Times New Roman"/>
          <w:sz w:val="28"/>
          <w:szCs w:val="28"/>
        </w:rPr>
        <w:t xml:space="preserve"> в теоретической форме выражает правосознание общества, природу и назначение правовых отношений, норм и учреждений, вопросы законодательства, суда, прокуратуры. Ставит своей целью утверждение правового порядка, соответствующего интересам определенного обществ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ораль</w:t>
      </w:r>
      <w:r>
        <w:rPr>
          <w:rFonts w:cs="Times New Roman" w:ascii="Times New Roman" w:hAnsi="Times New Roman"/>
          <w:sz w:val="28"/>
          <w:szCs w:val="28"/>
        </w:rPr>
        <w:t xml:space="preserve"> - система взглядов и оценок, регулирующих поведение индивидуумов, средство воспитания и укрепления определенных нравственных устоев и отношений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искусство</w:t>
      </w:r>
      <w:r>
        <w:rPr>
          <w:rFonts w:cs="Times New Roman" w:ascii="Times New Roman" w:hAnsi="Times New Roman"/>
          <w:sz w:val="28"/>
          <w:szCs w:val="28"/>
        </w:rPr>
        <w:t xml:space="preserve"> - особая форма деятельности человека, связанная с освоением действительности через художественные образ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религия и философия</w:t>
      </w:r>
      <w:r>
        <w:rPr>
          <w:rFonts w:cs="Times New Roman" w:ascii="Times New Roman" w:hAnsi="Times New Roman"/>
          <w:sz w:val="28"/>
          <w:szCs w:val="28"/>
        </w:rPr>
        <w:t xml:space="preserve"> - наиболее удаленные от материальных условий формы общественного сознания. Религия древнее философии и является необходимым этапом развития человечества. Выражает окружающий мир через систему мировоззрения, основанного на вере и религиозных постулат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носеологическом аспекте структурные компоненты общественного сознания различаются главным образом по уровням, формам и способам отражения общественного бытия. Такими компонентами являются обыденное сознание и теоретическое сознание, представляющие два уровня отражения действительности — познание явлений и познание сущности. </w:t>
      </w:r>
      <w:r>
        <w:rPr>
          <w:rFonts w:cs="Times New Roman" w:ascii="Times New Roman" w:hAnsi="Times New Roman"/>
          <w:b/>
          <w:i/>
          <w:sz w:val="28"/>
          <w:szCs w:val="28"/>
        </w:rPr>
        <w:t>Обыденное сознание</w:t>
      </w:r>
      <w:r>
        <w:rPr>
          <w:rFonts w:cs="Times New Roman" w:ascii="Times New Roman" w:hAnsi="Times New Roman"/>
          <w:sz w:val="28"/>
          <w:szCs w:val="28"/>
        </w:rPr>
        <w:t xml:space="preserve"> возникает как осознание повседневных нужд и потребностей людей и ограничено непосредственными практическими условиями жизни людей различных общностей. Оно охватывает и обобщает по преимуществу внешние связи и отношения общественной жизни, но, как правило, не раскрывает ее существенных сторон и не способно предвидеть отдаленные последствия человеческой деятельности. Этот уровень сознания, не систематизированный в целом, включает опыт народных масс и разнообразные эмпирические знания, выработанные в процессе исторического развития (народные знания в области производства, быта, медицины, фольклор и другие виды народного творчества, представления о явлениях природы, в том числе предрассудки, суеверия и т. п.). Вместе с тем обыденное сознание создает в общественно-историческом плане предпосылку и условия возникновения теоретического сознания, а также его дополнение. Наиболее глубокие обобщения и понятия повседневного сознания переходят на высший уровень познания и становятся достоянием теории и науки. Теоретическое сознание выступает как более высокий уровень познания, для которого характерно открытие сути природных и общественных явлений, их закономерных связей и отношений. Этот компонент общественного сознания существует в форме систем идей, понятий, законов и т. п. Теория, как систематизированное сознание, представлена наукой и идеологией, а идеологические системы в свою очередь могут различаться как научные и ненаучные. Кроме того, теоретическое сознание дифференцировано и имеет градации, определяемые глубиной проникновения в сущности различного порядка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а уровне обыденного сознания невозможно глубоко проникнуть в сущность вещей, явлений, подняться до глубоких теоретических обобщений. В первый период жизни людей обыденное сознание являлось единственным и главным. по мере развития общества возникает необходимость в более глубоких обобщениях, а обыденное сознание становится недостаточным для удовлетворения возросших потребностей. Тогда возникает </w:t>
      </w:r>
      <w:r>
        <w:rPr>
          <w:rFonts w:cs="Times New Roman" w:ascii="Times New Roman" w:hAnsi="Times New Roman"/>
          <w:b/>
          <w:i/>
          <w:sz w:val="28"/>
          <w:szCs w:val="28"/>
        </w:rPr>
        <w:t>теоретическое сознание</w:t>
      </w:r>
      <w:r>
        <w:rPr>
          <w:rFonts w:cs="Times New Roman" w:ascii="Times New Roman" w:hAnsi="Times New Roman"/>
          <w:sz w:val="28"/>
          <w:szCs w:val="28"/>
        </w:rPr>
        <w:t xml:space="preserve">. Возникая на основе обыденного сознания, оно направляет внимание людей на отражение сущности явлений природы и общества, побуждая к более глубокому их анализу. Через обыденное сознание теоретическое сознание связано с общественным бытием. Теоретическое сознание делает жизнь людей более осознанной, способствует более глубокому развитию общественного сознания, поскольку раскрывает закономерную связь и сущность материальных и духовных процессов. Обыденное сознание складывается из обыденного знания и общественной психологи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ое сознание несет в себе научные знания о природе и обществе. Обыденное знание - это знание элементарных условий бытия людей, позволяющее человеку ориентироваться в его непосредственном окружени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нание об использовании простых орудий труда, простых природных явлениях, нормах отношений друг с другом.</w:t>
      </w:r>
    </w:p>
    <w:p>
      <w:pPr>
        <w:pStyle w:val="Style17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бщественного сознания принято различать между собой по следующим критериям: </w:t>
      </w:r>
    </w:p>
    <w:p>
      <w:pPr>
        <w:pStyle w:val="Style17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и в обществе; </w:t>
      </w:r>
    </w:p>
    <w:p>
      <w:pPr>
        <w:pStyle w:val="Style17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у отражения; </w:t>
      </w:r>
    </w:p>
    <w:p>
      <w:pPr>
        <w:pStyle w:val="Style17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му источнику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во соотношение общественной психологии и идеологии в обществ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ственная психология</w:t>
      </w:r>
      <w:r>
        <w:rPr>
          <w:sz w:val="28"/>
          <w:szCs w:val="28"/>
        </w:rPr>
        <w:t xml:space="preserve"> - частичный аналог обыденного уровня сознания, в котором представлены научные и ненаучные взгляды и оценки, эстетические вкусы и идеи, нравы и традиции, склонности и интересы, образы причудливой фантазии и логика здравого смыс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деология</w:t>
      </w:r>
      <w:r>
        <w:rPr>
          <w:sz w:val="28"/>
          <w:szCs w:val="28"/>
        </w:rPr>
        <w:t xml:space="preserve"> - частичный аналог теоретического уровня сознания, в котором с позиций определенного класса, партии дается систематизированная оценка социальной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ое сознание представляет собой очень сложное в структурном отношении образование. В связи с этим его деление на структурные элементы может быть проведено по разным основаниям. Во-первых, таким основанием может служить специфика тех сторон действительности, которые отражаются общественным сознанием, и тогда мы говорим о его формах; во-вторых, деление может быть проведено в связи с субъектами сознания, и тогда наряду с сознанием всего общества должно рассматривать сознание больших социальных групп и даже индивидуальное сознание. И, наконец, структура общественного сознания может рассматриваться под углом зрения уровня, глубины отражения общественным сознанием социальной действительности, и тогда в качестве основных структурных элементов выделяются общественная психология и идеология. С характеристики этих элементов мы и начнем структурный анализ общественного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енное сознание каждой исторической эпохи (исключая первобытно-общинный строй) имеет два уровня: психологический и идеологический. Общественная психология есть совокупность чувств, настроений, обычаев, традиций, побуждений, характерных для данного общества в целом и для каждой из больших социальных групп (класса, нации и т. д.). Общественная психология вырастает непосредственно под влиянием конкретно-исторических условий социального бытия. И поскольку эти условия для каждой из больших групп различны, неизбежно различаются между собой и их социально-психологические комплексы. Эти специфические черты особенно ощутимы в классовом обществе. Разумеется, в социально-психологических комплексах противоположных классов имеются в каждой стране и общие черты, связанные с ее историческими особенностями, национальными традициями, культурным уровнем. Не случайно мы говорим об американской деловитости, немецкой пунктуальности, российской необязательности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я есть система теоретических взглядов, отражающая степень познания обществом мира в целом и отдельных его сторон, и, как таковая, она представляет более высокий по сравнению с общественной психологией этап, уровень общественного сознания — уровень теоретического отражения мира. Если при анализе психологии социальных групп мы пользуемся эпитетом “общественная”, ибо существуют еще психология возрастная, профессиональная и т. п., то понятие “идеология” в таком дифференцирующем эпитете не нуждается: нет идеологии индивидуальной: она всегда носит обществе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иметь в виду, что понятие “идеология” употребляется в социальной философии в еще одном, более узком смысле — как система теоретических взглядов одной большой социальной группы, прямо или опосредованно отражающая ее коренные интересы. Таким образом, если в первом случае доминирует познавательный аспект, выясняется уровень общественного сознания, то при втором варианте применения акцент смещается в сторону ценностного аспекта, причем оценка тех или иных социальных явлений и процессов дается с узкогрупповых пози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бщественная психология формируется стихийно, непосредственно под воздействием тех жизненных обстоятельств, в которых находится класс, то идеология преимущественно выступает как продукт теоретической деятельности “особо уполномоченных” данного класса — его идеологов, которые, по выражению Маркса, теоретически приходят к тем же самым выводам, к которым класс в целом приходит практически. Очень важно отметить, что по своему социальному положению идеологи класса могут и не принадлежать к данному классу, но, выражая на языке идеологии интересы класса, идеологи служат ему, составляют его интеллиген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между общественной психологией и идеологией предопределено тем, что первая является эмоциональным, чувственным, а вторая — рациональным уровнем общественного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чувственное познание вообще есть недостаточный (поверхностный), но необходимый этаж сознания, поскольку только благодаря ему наш мозг может получить первичную информацию о мире и из нее синтезировать знание о сущности вещей. Общественная психология есть то непосредственное отражение внешних проявлений социальной действительности, которое составляет своеобразный базис для возникновения соответствующей идеологии. Идеология проясняет то, что смутно схвачено психологией, глубоко проникает в сущность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е между идеологией и общественной психологией весьма сложно. С одной стороны, формируясь, идеология базируется на определенных чертах психологии данной социальной группы. С другой стороны, идеология не есть простое пассивное отражение особенностей общественной психологии. Появившись на свет, она способствует усилению одних психологических черт своего класса и ослаблению, введению к минимуму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илософской и исторической литературе очень часто встречаются понятия “обыденное сознание” и “массовое сознание”. И хотя, как следует из названий, понятия эти предназначены для характеристики разных сторон общественного сознания (в первом случае нас интересует степень “онаученности” сознания, во втором же — степень его распространенности в обществе), до настоящего дня они в самой значительной степени совпадают по своему объему и могут быть определены как эмпирическое, стихийно возникающее в процессе повседневной житейской практики и характерное для основной массы членов общества сознание. Сложнее выглядит их соотношение с общественной психологией и идеологией. Нередко можно встретиться с попыткой свести все содержание обыденного и массового сознания исключительно к социально-психологическому. В особенности это неверно по отношению к современному обществу, обыденное и массовое сознание членов которого уже заметно теоретизировало и идеологизирова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х этапах исторического развития социально-психологический фактор играет активную роль. Можно, например, четко проследить закономерности психологического вызревания социальных революций, равно как и те психологические факторы, которые позволяют стабилизировать послереволюционное общество. Таким образом, переход к новым производственным отношениям (“выбор” их) определяется не только экономическим фактором (уровнем производительных сил), но и фактором психологическим: насколько тот или иной уклад морально правомерен или осужден в глазах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уховная сфера, являясь подсистемой общества в целом, с необходимостью реагирует на все изменения, происходящие в других его подсистемах: экономической, политической, социальной. Поэтому резкие экономические изменения в России не могли не отразиться на состоянии духовной жизни страны. Многие исследователи акцентируют внимание на изменениях в ценностных ориентациях россиян, повышении значимости индивидуалистических ценностей. Остро стоит проблема коммерциализации культуры и связанная с ней проблема снижения уровня ее художественной ценности, а также невостребованности классических культурных образцов массовым потребителем. Эти и другие негативные тенденции в развитии отечественной духовной культуры могут стать существенным препятствием на пути прогрессивного развития нашего общества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знанию представляет собой начало нового, высшего, этапа развития психики. Сознательное отражение в отличие от психического отражения, свойственного животным, это отражение предметной действительности в ее отдельности от наличных отношений к ней субъекта, т.е. отражение, выделяющее ее объективные устойчивые свой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знании образ действительности не сливается с переживанием субъекта: в сознании отражаемое выступает как “предстоящее” субъекту. Общественное и индивидуальное сознание находятся в тесном единстве. Общественное сознание носит межиндивидуальный характер и не зависит от отдельной личности. Для конкретных людей оно носит объективный характе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индивид на протяжении всей своей жизни через отношения с другими людьми, путем обучения и воспитания испытывает влияние общественного сознания, хотя и относится к этому влиянию не пассивно, а избирательно, актив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е нормы сознания духовно влияют на индивида, формируют его мировоззрение, нравственные установки, эстетические представления. Общественное сознание можно определить как общественный разум, который развивается и функционирует по своим закона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ечном итоге общественное сознание трансформируется в индивидуальное мировоззрение. 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илософия: Учебник для вузов  / Под ред. проф. В.Н. Лавриненко, проф. В.П. Ратникова. – 3-е изд., перераб. и доп. – М.: ЮНИТИ-ДАНА, 2005. (Серия  «Золотой фонд российских учебников»). С. 439-458.   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илософия.  В вопросах и ответах. Учебн. пособие для вузов Лавриненко В.Н., Ратников В.П., Юдин В.В.; Под  ред. проф. В.Н. Лавриненко. – М.: ЮНИТИ-ДАНА, 2003.  С. 390-396.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арулин В.С. «Социальная философия» Ч. 1 и П. М., 2002.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пиркин А.Г. Философия: Учебник. –  М.: Гардарики, 1999. С. 701- 719.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ранк С.Л. Сочинения. М., 1990. С. 81.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Философия и ценностные формы сознания. – М., 1998. </w:t>
      </w:r>
    </w:p>
    <w:p>
      <w:pPr>
        <w:pStyle w:val="Style17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Философский словарь  / Под ред. И.Т. Фролова. – 7-е изд., перераб. и доп. – М.: Республика, 2001. – 719 с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33:00Z</dcterms:created>
  <dc:creator>äîãèäîã</dc:creator>
  <dc:description/>
  <cp:keywords>2179</cp:keywords>
  <dc:language>en-US</dc:language>
  <cp:lastModifiedBy>SYSTEM</cp:lastModifiedBy>
  <cp:lastPrinted>2010-04-27T11:20:00Z</cp:lastPrinted>
  <dcterms:modified xsi:type="dcterms:W3CDTF">2011-09-11T14:33:00Z</dcterms:modified>
  <cp:revision>2</cp:revision>
  <dc:subject/>
  <dc:title>Ñàìûå ïåðâûå ïðåäñòàâëåíèÿ î ñîçíàíèè âîçíèêëè â äðåâíîñòè</dc:title>
</cp:coreProperties>
</file>