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Содержание</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Возрождение как культурный расцвет Италии </w:t>
      </w:r>
      <w:r>
        <w:rPr>
          <w:rFonts w:cs="Times New Roman" w:ascii="Times New Roman" w:hAnsi="Times New Roman"/>
          <w:sz w:val="28"/>
          <w:szCs w:val="28"/>
          <w:lang w:val="en-US"/>
        </w:rPr>
        <w:t>XIV</w:t>
      </w:r>
      <w:r>
        <w:rPr>
          <w:rFonts w:cs="Times New Roman" w:ascii="Times New Roman" w:hAnsi="Times New Roman"/>
          <w:sz w:val="28"/>
          <w:szCs w:val="28"/>
        </w:rPr>
        <w:t xml:space="preserve">- </w:t>
      </w:r>
      <w:r>
        <w:rPr>
          <w:rFonts w:cs="Times New Roman" w:ascii="Times New Roman" w:hAnsi="Times New Roman"/>
          <w:sz w:val="28"/>
          <w:szCs w:val="28"/>
          <w:lang w:val="en-US"/>
        </w:rPr>
        <w:t>XVI</w:t>
      </w:r>
      <w:r>
        <w:rPr>
          <w:rFonts w:cs="Times New Roman" w:ascii="Times New Roman" w:hAnsi="Times New Roman"/>
          <w:sz w:val="28"/>
          <w:szCs w:val="28"/>
        </w:rPr>
        <w:t xml:space="preserve"> вв.</w:t>
      </w:r>
    </w:p>
    <w:p>
      <w:pPr>
        <w:pStyle w:val="Normal"/>
        <w:suppressAutoHyphens w:val="true"/>
        <w:spacing w:lineRule="auto" w:line="360" w:before="0" w:after="0"/>
        <w:rPr/>
      </w:pPr>
      <w:r>
        <w:rPr>
          <w:rFonts w:cs="Times New Roman" w:ascii="Times New Roman" w:hAnsi="Times New Roman"/>
          <w:sz w:val="28"/>
          <w:szCs w:val="28"/>
          <w:lang w:val="en-US"/>
        </w:rPr>
        <w:t>1.1</w:t>
      </w:r>
      <w:r>
        <w:rPr>
          <w:rFonts w:cs="Times New Roman" w:ascii="Times New Roman" w:hAnsi="Times New Roman"/>
          <w:sz w:val="28"/>
          <w:szCs w:val="28"/>
        </w:rPr>
        <w:t xml:space="preserve"> Культура Италии в эпоху Возрождения</w:t>
      </w:r>
    </w:p>
    <w:p>
      <w:pPr>
        <w:pStyle w:val="Normal"/>
        <w:suppressAutoHyphens w:val="true"/>
        <w:spacing w:lineRule="auto" w:line="360" w:before="0" w:after="0"/>
        <w:rPr/>
      </w:pPr>
      <w:r>
        <w:rPr>
          <w:rFonts w:cs="Times New Roman" w:ascii="Times New Roman" w:hAnsi="Times New Roman"/>
          <w:sz w:val="28"/>
          <w:szCs w:val="28"/>
          <w:lang w:val="en-US"/>
        </w:rPr>
        <w:t>1.2</w:t>
      </w:r>
      <w:r>
        <w:rPr>
          <w:rFonts w:cs="Times New Roman" w:ascii="Times New Roman" w:hAnsi="Times New Roman"/>
          <w:sz w:val="28"/>
          <w:szCs w:val="28"/>
        </w:rPr>
        <w:t xml:space="preserve"> Гуманистическая мысль и представители эпохи Возрождения</w:t>
      </w:r>
    </w:p>
    <w:p>
      <w:pPr>
        <w:pStyle w:val="Normal"/>
        <w:suppressAutoHyphens w:val="true"/>
        <w:spacing w:lineRule="auto" w:line="360" w:before="0" w:after="0"/>
        <w:rPr/>
      </w:pPr>
      <w:r>
        <w:rPr>
          <w:rFonts w:cs="Times New Roman" w:ascii="Times New Roman" w:hAnsi="Times New Roman"/>
          <w:sz w:val="28"/>
          <w:szCs w:val="28"/>
          <w:lang w:val="en-US"/>
        </w:rPr>
        <w:t>1.3</w:t>
      </w:r>
      <w:r>
        <w:rPr>
          <w:rFonts w:cs="Times New Roman" w:ascii="Times New Roman" w:hAnsi="Times New Roman"/>
          <w:sz w:val="28"/>
          <w:szCs w:val="28"/>
        </w:rPr>
        <w:t xml:space="preserve"> Расцвет литературы в эпоху Возрождения </w:t>
      </w:r>
    </w:p>
    <w:p>
      <w:pPr>
        <w:pStyle w:val="Normal"/>
        <w:suppressAutoHyphens w:val="true"/>
        <w:spacing w:lineRule="auto" w:line="360" w:before="0" w:after="0"/>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Виды и назначение итальянских библиотек</w:t>
      </w:r>
    </w:p>
    <w:p>
      <w:pPr>
        <w:pStyle w:val="Normal"/>
        <w:suppressAutoHyphens w:val="true"/>
        <w:spacing w:lineRule="auto" w:line="360" w:before="0" w:after="0"/>
        <w:rPr/>
      </w:pPr>
      <w:r>
        <w:rPr>
          <w:rFonts w:cs="Times New Roman" w:ascii="Times New Roman" w:hAnsi="Times New Roman"/>
          <w:sz w:val="28"/>
          <w:szCs w:val="28"/>
        </w:rPr>
        <w:t>2.1 Частные библиотеки</w:t>
      </w:r>
    </w:p>
    <w:p>
      <w:pPr>
        <w:pStyle w:val="Normal"/>
        <w:suppressAutoHyphens w:val="true"/>
        <w:spacing w:lineRule="auto" w:line="360" w:before="0" w:after="0"/>
        <w:rPr/>
      </w:pPr>
      <w:r>
        <w:rPr>
          <w:rFonts w:cs="Times New Roman" w:ascii="Times New Roman" w:hAnsi="Times New Roman"/>
          <w:sz w:val="28"/>
          <w:szCs w:val="28"/>
        </w:rPr>
        <w:t>2.2 Общедоступные (публичные) библиотеки</w:t>
      </w:r>
    </w:p>
    <w:p>
      <w:pPr>
        <w:pStyle w:val="Normal"/>
        <w:suppressAutoHyphens w:val="true"/>
        <w:spacing w:lineRule="auto" w:line="360" w:before="0" w:after="0"/>
        <w:rPr/>
      </w:pPr>
      <w:r>
        <w:rPr>
          <w:rFonts w:cs="Times New Roman" w:ascii="Times New Roman" w:hAnsi="Times New Roman"/>
          <w:sz w:val="28"/>
          <w:szCs w:val="28"/>
        </w:rPr>
        <w:t>2.3 Строительство и интерьер библиотек</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uppressAutoHyphens w:val="true"/>
        <w:spacing w:lineRule="auto" w:line="360" w:before="0" w:after="0"/>
        <w:rPr>
          <w:rFonts w:ascii="Times New Roman" w:hAnsi="Times New Roman" w:cs="Times New Roman"/>
          <w:sz w:val="28"/>
          <w:szCs w:val="36"/>
        </w:rPr>
      </w:pPr>
      <w:r>
        <w:rPr>
          <w:rFonts w:cs="Times New Roman" w:ascii="Times New Roman" w:hAnsi="Times New Roman"/>
          <w:sz w:val="28"/>
          <w:szCs w:val="36"/>
        </w:rPr>
      </w:r>
      <w:r>
        <w:br w:type="page"/>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Вве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Возрождения – это переворот в первую очередь в системе ценностей, в оценке всего сущего и отношению к нему. Возникает убеждение в том, что человек - высшая ценность. Такой взгляд на человека обусловил важнейшую черту культуры Ренессанса – развитие индивидуализма в сфере мировоззрения всестороннее проявление индивидуальности в общественной жизни. В формировании ренессансного мышления огромную роль сыграло античное культурное наследие. Следствием возросшего интереса к классической культуре стало изучение античных текстов и использование языческих прототипов для воплощения христианских образов. Возрождение античности, собственно, дало название всей эпохе (ведь Ренессанс и переводится как возрожд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Возрождения в европейских государствах, в период формирования буржуазных наций, национальных языков и культур происходят заметные изменения в деятельности библиотек. Открываются новые университетские и публичные библиотеки. Передаются в собственность городам многие монастырские библиотеки. В библиотечных фондах преобладающими становятся книги на национальных языках, формируются новые правила составления каталогов, расстановки фондов, обслуживания чит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рода, создавая библиотеки, открывают их не только для епископов, монахов, ученых, студентов, но и для юристов, купцов, мореплавателей, мастеров. В этот период деятельность многих талантливых ученых была связана с библиотечной практи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й теме посвящены труды Б.Ф. Володина, Л.И. Владимирова, О.И.Талалакиной. В их монографиях повествуется о библиотеках эпохи Возрождения, их становлении, также строительстве и описании интерьера. В работах Э.Гомбриха и Э. Чемберлена описывается сама эпоха Возрождения, культура Италии. Также хочется отметить труды Н.В. Ревуненковой, В.Г. Кузнецова и Н.В. Ревякиной, где рассказывается о возникновении гуманизма и его роли в становлении и развитии эпохи Возрождени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данной работы рассмотрение и изучение итальянских библиотек эпохи Возро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решаются следующие задачи: выявление основных черт культуры Италии в эпоху Возрождения, развитие литературы, зарождение гуманистической мысли, изучение частных и общедоступных библиотек, а также их строительство и описание интерь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 состоит из введения; двух глав: Возрождение как культурный расцвет Италии </w:t>
      </w:r>
      <w:r>
        <w:rPr>
          <w:rFonts w:cs="Times New Roman" w:ascii="Times New Roman" w:hAnsi="Times New Roman"/>
          <w:sz w:val="28"/>
          <w:szCs w:val="28"/>
          <w:lang w:val="en-US"/>
        </w:rPr>
        <w:t>XIV</w:t>
      </w:r>
      <w:r>
        <w:rPr>
          <w:rFonts w:cs="Times New Roman" w:ascii="Times New Roman" w:hAnsi="Times New Roman"/>
          <w:sz w:val="28"/>
          <w:szCs w:val="28"/>
        </w:rPr>
        <w:t xml:space="preserve">- </w:t>
      </w:r>
      <w:r>
        <w:rPr>
          <w:rFonts w:cs="Times New Roman" w:ascii="Times New Roman" w:hAnsi="Times New Roman"/>
          <w:sz w:val="28"/>
          <w:szCs w:val="28"/>
          <w:lang w:val="en-US"/>
        </w:rPr>
        <w:t>XVI</w:t>
      </w:r>
      <w:r>
        <w:rPr>
          <w:rFonts w:cs="Times New Roman" w:ascii="Times New Roman" w:hAnsi="Times New Roman"/>
          <w:sz w:val="28"/>
          <w:szCs w:val="28"/>
        </w:rPr>
        <w:t xml:space="preserve"> вв., виды и назначение итальянских библиотек; заключения и списка литературы, используемой в данной курсо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rPr>
        <w:t xml:space="preserve">Глава </w:t>
      </w:r>
      <w:r>
        <w:rPr>
          <w:rFonts w:cs="Times New Roman" w:ascii="Times New Roman" w:hAnsi="Times New Roman"/>
          <w:sz w:val="28"/>
          <w:szCs w:val="36"/>
          <w:lang w:val="en-US"/>
        </w:rPr>
        <w:t>I</w:t>
      </w:r>
      <w:r>
        <w:rPr>
          <w:rFonts w:cs="Times New Roman" w:ascii="Times New Roman" w:hAnsi="Times New Roman"/>
          <w:sz w:val="28"/>
          <w:szCs w:val="36"/>
        </w:rPr>
        <w:t xml:space="preserve">. Возрождение как культурный расцвет Италии </w:t>
      </w:r>
      <w:r>
        <w:rPr>
          <w:rFonts w:cs="Times New Roman" w:ascii="Times New Roman" w:hAnsi="Times New Roman"/>
          <w:sz w:val="28"/>
          <w:szCs w:val="36"/>
          <w:lang w:val="en-US"/>
        </w:rPr>
        <w:t>XIV</w:t>
      </w:r>
      <w:r>
        <w:rPr>
          <w:rFonts w:cs="Times New Roman" w:ascii="Times New Roman" w:hAnsi="Times New Roman"/>
          <w:sz w:val="28"/>
          <w:szCs w:val="36"/>
        </w:rPr>
        <w:t xml:space="preserve">- </w:t>
      </w:r>
      <w:r>
        <w:rPr>
          <w:rFonts w:cs="Times New Roman" w:ascii="Times New Roman" w:hAnsi="Times New Roman"/>
          <w:sz w:val="28"/>
          <w:szCs w:val="36"/>
          <w:lang w:val="en-US"/>
        </w:rPr>
        <w:t>XVI</w:t>
      </w:r>
      <w:r>
        <w:rPr>
          <w:rFonts w:cs="Times New Roman" w:ascii="Times New Roman" w:hAnsi="Times New Roman"/>
          <w:sz w:val="28"/>
          <w:szCs w:val="36"/>
        </w:rPr>
        <w:t xml:space="preserve"> вв.</w:t>
      </w:r>
    </w:p>
    <w:p>
      <w:pPr>
        <w:pStyle w:val="Normal"/>
        <w:suppressAutoHyphens w:val="true"/>
        <w:spacing w:lineRule="auto" w:line="360" w:before="0" w:after="0"/>
        <w:ind w:firstLine="709"/>
        <w:jc w:val="both"/>
        <w:rPr>
          <w:rFonts w:ascii="Times New Roman" w:hAnsi="Times New Roman" w:cs="Times New Roman"/>
          <w:sz w:val="28"/>
          <w:szCs w:val="36"/>
          <w:lang w:val="en-US"/>
        </w:rPr>
      </w:pPr>
      <w:r>
        <w:rPr>
          <w:rFonts w:cs="Times New Roman" w:ascii="Times New Roman" w:hAnsi="Times New Roman"/>
          <w:sz w:val="28"/>
          <w:szCs w:val="36"/>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1.1 Культура Италии в эпоху Возро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sz w:val="28"/>
          <w:szCs w:val="28"/>
        </w:rPr>
      </w:pPr>
      <w:r>
        <w:rPr>
          <w:sz w:val="28"/>
          <w:szCs w:val="28"/>
        </w:rPr>
        <w:t xml:space="preserve">Эпоха Возрождения или европейского Ренессанса – это процесс расставания с феодальным прошлым и время активного диалога с античными предшественниками. Родина Возрождения – Италия, где гуманистические тенденции в городской жизни начали ярко проявляться уже во второй половине </w:t>
      </w:r>
      <w:r>
        <w:rPr>
          <w:sz w:val="28"/>
          <w:szCs w:val="28"/>
          <w:lang w:val="en-US"/>
        </w:rPr>
        <w:t>XIII</w:t>
      </w:r>
      <w:r>
        <w:rPr>
          <w:sz w:val="28"/>
          <w:szCs w:val="28"/>
        </w:rPr>
        <w:t xml:space="preserve"> в.</w:t>
      </w:r>
    </w:p>
    <w:p>
      <w:pPr>
        <w:pStyle w:val="Style19"/>
        <w:suppressAutoHyphens w:val="true"/>
        <w:spacing w:lineRule="auto" w:line="360" w:before="0" w:after="0"/>
        <w:ind w:firstLine="709"/>
        <w:jc w:val="both"/>
        <w:rPr>
          <w:sz w:val="28"/>
          <w:szCs w:val="28"/>
        </w:rPr>
      </w:pPr>
      <w:r>
        <w:rPr>
          <w:sz w:val="28"/>
          <w:szCs w:val="28"/>
        </w:rPr>
        <w:t>Культуру эпохи Возрождения принято делить на два периода:</w:t>
      </w:r>
    </w:p>
    <w:p>
      <w:pPr>
        <w:pStyle w:val="Style19"/>
        <w:suppressAutoHyphens w:val="true"/>
        <w:spacing w:lineRule="auto" w:line="360" w:before="0" w:after="0"/>
        <w:ind w:firstLine="709"/>
        <w:jc w:val="both"/>
        <w:rPr/>
      </w:pPr>
      <w:bookmarkStart w:id="0" w:name=".D0.A0.D0.B0.D0.BD.D0.BD.D0.B5.D0.B5_.D0"/>
      <w:bookmarkStart w:id="1" w:name=".D0.9F.D0.B5.D1.80.D0.B8.D0.BE.D0.B4.D1."/>
      <w:bookmarkEnd w:id="0"/>
      <w:bookmarkEnd w:id="1"/>
      <w:r>
        <w:rPr>
          <w:sz w:val="28"/>
          <w:szCs w:val="28"/>
        </w:rPr>
        <w:t>Период так называемого "Раннего Возрождения" охватывает собой в Италии время с 1420 по 1500 гг. В течение этих восьмидесяти лет искусство ещё не вполне отрешается от преданий недавнего прошлого, но пробует примешивать к ним элементы, заимствованные из классической древности. Лишь впоследствии, и только мало-помалу, под влиянием все сильнее и сильнее изменяющихся условий жизни и культуры, художники совершенно бросают средневековые основы, и смело пользуются образцами античного искусства, как в общей концепции своих произведений, так и в их деталях.</w:t>
      </w:r>
    </w:p>
    <w:p>
      <w:pPr>
        <w:pStyle w:val="Style19"/>
        <w:suppressAutoHyphens w:val="true"/>
        <w:spacing w:lineRule="auto" w:line="360" w:before="0" w:after="0"/>
        <w:ind w:firstLine="709"/>
        <w:jc w:val="both"/>
        <w:rPr>
          <w:sz w:val="28"/>
          <w:szCs w:val="28"/>
        </w:rPr>
      </w:pPr>
      <w:bookmarkStart w:id="2" w:name=".D0.92.D1.8B.D1.81.D0.BE.D0.BA.D0.BE.D0."/>
      <w:bookmarkEnd w:id="2"/>
      <w:r>
        <w:rPr>
          <w:sz w:val="28"/>
          <w:szCs w:val="28"/>
        </w:rPr>
        <w:t xml:space="preserve">Второй период Возрождения — время самого пышного развития его стиля — принято называть "Высоким Возрождением". Оно простирается в Италии приблизительно от 1500 по 1580 гг. В это время центр тяжести итальянского искусства из Флоренции перемещается в Рим, благодаря вступлению на папский престол Юлия </w:t>
      </w:r>
      <w:r>
        <w:rPr>
          <w:sz w:val="28"/>
          <w:szCs w:val="28"/>
          <w:lang w:val="en-US"/>
        </w:rPr>
        <w:t>II</w:t>
      </w:r>
      <w:r>
        <w:rPr>
          <w:sz w:val="28"/>
          <w:szCs w:val="28"/>
        </w:rPr>
        <w:t>. При нем Рим становится как бы новыми Афинами времён Перикла: в нём создаётся множество монументальных зданий, исполняются великолепные скульптурные произведения, пишутся фрески и картины, до сих пор считающиеся жемчужинами живописи.</w:t>
      </w:r>
    </w:p>
    <w:p>
      <w:pPr>
        <w:pStyle w:val="Style19"/>
        <w:suppressAutoHyphens w:val="true"/>
        <w:spacing w:lineRule="auto" w:line="360" w:before="0" w:after="0"/>
        <w:ind w:firstLine="709"/>
        <w:jc w:val="both"/>
        <w:rPr/>
      </w:pPr>
      <w:bookmarkStart w:id="3" w:name=".D0.A1.D0.B5.D0.B2.D0.B5.D1.80.D0.BD.D0."/>
      <w:bookmarkEnd w:id="3"/>
      <w:r>
        <w:rPr>
          <w:sz w:val="28"/>
          <w:szCs w:val="28"/>
        </w:rPr>
        <w:t>Главное, чем характеризуется эта эпоха — возвращение в архитектуре к принципам и формам античного, преимущественно римского искусства. Особенное значение в этом направлении придаётся симметрии, пропорции, геометрии и порядку составных частей, о чём наглядно свидетельствуют уцелевшие образцы римской архитектуры. Сложная пропорция средневековых зданий сменяется упорядоченным расположением колонн, пилястр и притолок, на смену несимметричным очертаниям приходит полукруг арки, полусфера купола, ниши, эдикулы.</w:t>
      </w:r>
    </w:p>
    <w:p>
      <w:pPr>
        <w:pStyle w:val="Style19"/>
        <w:suppressAutoHyphens w:val="true"/>
        <w:spacing w:lineRule="auto" w:line="360" w:before="0" w:after="0"/>
        <w:ind w:firstLine="709"/>
        <w:jc w:val="both"/>
        <w:rPr/>
      </w:pPr>
      <w:r>
        <w:rPr>
          <w:sz w:val="28"/>
          <w:szCs w:val="28"/>
        </w:rPr>
        <w:t>Наибольший расцвет Ренессансная архитектура пережила в Италии, оставив после себя два города-памятника: Флоренцию и Венецию. Над созданием зданий там трудились великие архитекторы — Филиппо Брунеллески, Леон Баттиста Альберти, Донато Браманте, Джорджо Вазари и многие другие.</w:t>
      </w:r>
    </w:p>
    <w:p>
      <w:pPr>
        <w:pStyle w:val="Style19"/>
        <w:suppressAutoHyphens w:val="true"/>
        <w:spacing w:lineRule="auto" w:line="360" w:before="0" w:after="0"/>
        <w:ind w:firstLine="709"/>
        <w:jc w:val="both"/>
        <w:rPr/>
      </w:pPr>
      <w:r>
        <w:rPr>
          <w:sz w:val="28"/>
          <w:szCs w:val="28"/>
        </w:rPr>
        <w:t>Художники Возрождения, рисуя картины традиционной религиозной тематики, начали использовать новые художественные приёмы: построение объемной композиции, использование пейзажа на заднем плане. Это позволило им сделать изображения более реалистичными, оживленными, в чём проявилось резкое отличие их творчества от предыдущей иконографической традиции, изобилующей условностями в изображении.</w:t>
      </w:r>
    </w:p>
    <w:p>
      <w:pPr>
        <w:pStyle w:val="Normal"/>
        <w:suppressAutoHyphens w:val="true"/>
        <w:spacing w:lineRule="auto" w:line="360" w:before="0" w:after="0"/>
        <w:ind w:firstLine="709"/>
        <w:jc w:val="both"/>
        <w:rPr/>
      </w:pPr>
      <w:r>
        <w:rPr>
          <w:rFonts w:cs="Times New Roman" w:ascii="Times New Roman" w:hAnsi="Times New Roman"/>
          <w:sz w:val="28"/>
          <w:szCs w:val="28"/>
        </w:rPr>
        <w:t>В эпоху Возрождения профессиональная музыка теряет характер чисто церковного искусства и испытывает влияние народной музыки, проникается новым гуманистическим мироощущением. Высокого уровня достигает искусство вокальной и вокально-инструментальной полифонии в творчестве представителей "Нового искусства" в Италии.</w:t>
      </w:r>
    </w:p>
    <w:p>
      <w:pPr>
        <w:pStyle w:val="Style19"/>
        <w:suppressAutoHyphens w:val="true"/>
        <w:spacing w:lineRule="auto" w:line="360" w:before="0" w:after="0"/>
        <w:ind w:firstLine="709"/>
        <w:jc w:val="both"/>
        <w:rPr>
          <w:sz w:val="28"/>
          <w:szCs w:val="28"/>
        </w:rPr>
      </w:pPr>
      <w:r>
        <w:rPr>
          <w:sz w:val="28"/>
          <w:szCs w:val="28"/>
        </w:rPr>
        <w:t>Появляются различные жанры светского музыкального искусства. Складываются новые жанры инструментальной музыки, выдвигаются национальные школы исполнения на лютне, органе, вёрджинеле. В Италии расцветает искусство изготовления смычковых инструментов, обладающих богатыми выразительными возможностями. Эпоха Возрождения завершается появлением новых музыкальных жанров — сольной песни, кантаты, оратории и оперы, способствовавших постепенному утверждению гомофонного стиля.</w:t>
      </w:r>
    </w:p>
    <w:p>
      <w:pPr>
        <w:pStyle w:val="Style19"/>
        <w:suppressAutoHyphens w:val="true"/>
        <w:spacing w:lineRule="auto" w:line="360" w:before="0" w:after="0"/>
        <w:ind w:firstLine="709"/>
        <w:jc w:val="both"/>
        <w:rPr/>
      </w:pPr>
      <w:r>
        <w:rPr>
          <w:sz w:val="28"/>
          <w:szCs w:val="28"/>
        </w:rPr>
        <w:t>Развитие знаний в XIV—XVI вв. существенно повлияло на представления людей о мире и месте человека в нем. Великие географические открытия, гелиоцентрическая система мира Николая Коперника изменили представления о размерах Земли и её месте во Вселенной, а работы Парацельса и Везалия, в которых впервые после античности были предприняты попытки изучить строение человека и процессы, происходящие в нем, положили начало научной медицине и анатомии.</w:t>
      </w:r>
    </w:p>
    <w:p>
      <w:pPr>
        <w:pStyle w:val="Style19"/>
        <w:suppressAutoHyphens w:val="true"/>
        <w:spacing w:lineRule="auto" w:line="360" w:before="0" w:after="0"/>
        <w:ind w:firstLine="709"/>
        <w:jc w:val="both"/>
        <w:rPr/>
      </w:pPr>
      <w:r>
        <w:rPr>
          <w:sz w:val="28"/>
          <w:szCs w:val="28"/>
        </w:rPr>
        <w:t>Крупные изменения произошли и в общественных науках. В работах Жана Бодена и Никколо Макиавелли исторические и политические процессы впервые стали рассматриваться как результат взаимодействия различных групп людей и их интересов. Тогда же были предприняты попытки разработки "идеального" общественного устройства: "Утопия" Томаса Мора, "Город Солнца" Томмазо Кампанеллы. Благодаря интересу к античности были восстановлены многие античные тексты, многие гуманисты занимались изучением классической латыни и древнегреческого язы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ь искусства и науки составляет одну из характерных особенностей культуры Возрождения. Правдивое изображение мира и человека должно было опираться на их познание, поэтому познавательное начало играло в искусстве этой поры особенно важную роль. Естественно, что художники искали опору в науках, нередко стимулируя их развит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2 Гуманистическая мысль и представители эпохи Возро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Термин "гуманизм" происходит от латинского "humantias", что в переводе означает "человечность". Этот термин употреблял еще в I в. до н. э. известный римский оратор Цицерон (106-43 до н.э.). Для него гуманизм - это воспитание и образование человека в первую очередь, способствующее его возвышению. В совершенствовании духовной природы человека основная роль отводилась комплексу дисциплин, состоящему из грамматики, риторики, поэзии, истории, этики. Именно эти дисциплины стали называться "гуманитарными" в эпоху Возрождения, и таковыми являются и по сегодняшний день.</w:t>
      </w:r>
    </w:p>
    <w:p>
      <w:pPr>
        <w:pStyle w:val="Normal"/>
        <w:suppressAutoHyphens w:val="true"/>
        <w:spacing w:lineRule="auto" w:line="360" w:before="0" w:after="0"/>
        <w:ind w:firstLine="709"/>
        <w:jc w:val="both"/>
        <w:rPr/>
      </w:pPr>
      <w:r>
        <w:rPr>
          <w:rFonts w:cs="Times New Roman" w:ascii="Times New Roman" w:hAnsi="Times New Roman"/>
          <w:sz w:val="28"/>
          <w:szCs w:val="28"/>
        </w:rPr>
        <w:t>Родоначальником гуманизма единодушно считается поэт и философ Франческо Петрарка (1304-1374). В его творчестве - начало многих путей, которыми шло развитие ренессансной культуры в Италии. В трактате "О невежестве собственном и многих других" он решительно отвергает присущую Средневековью схоластическую ученость, по отношению к которой демонстративно провозглашает свое якобы невежество, ибо считает такую ученость совершенно бесполезной для человека его врем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гуманист считал, что содержанием подлинной философии должны стать науки о человеке, и во всем его творчестве звучит призыв переориентировать философию на этот достойный объект познания.</w:t>
      </w:r>
    </w:p>
    <w:p>
      <w:pPr>
        <w:pStyle w:val="Normal"/>
        <w:suppressAutoHyphens w:val="true"/>
        <w:spacing w:lineRule="auto" w:line="360" w:before="0" w:after="0"/>
        <w:ind w:firstLine="709"/>
        <w:jc w:val="both"/>
        <w:rPr/>
      </w:pPr>
      <w:r>
        <w:rPr>
          <w:rFonts w:cs="Times New Roman" w:ascii="Times New Roman" w:hAnsi="Times New Roman"/>
          <w:sz w:val="28"/>
          <w:szCs w:val="28"/>
        </w:rPr>
        <w:t>Своими рассуждениями Петрарка заложил основу формирования личностного самосознания эпохи Возрождения. В разные эпохи личность осознает себя по-разному. Средневековый человек воспринимался тем ценнее как личность, чем более его поведение соответствовало нормам, принятым в корпорации. Он утверждал себя через максимально деятельное включение в социальную группу, в корпорацию, в богоустановленный порядок – такова общественная доблесть, требовавшаяся от индивида. Человек эпохи Возрождения постепенно отказывается от универсальных средневековых понятий, обращаясь к конкретному, индивидуально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сты вырабатывают новый подход к пониманию человека, в котором огромную роль играет понятие деятельности. Ценность человеческой личности для них определяется не происхождением или социальной принадлежностью, а личными заслугами и плодотворностью ее дея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 воплощением этого подхода может служить, например, разносторонняя деятельность известного гуманиста Леона Баттиста Альберти (1404-1472). Он был архитектором, живописцем, автором трактатов об искусстве, сформулировал принципы живописной композиции - равновесия и симметрии цвета, жестов и поз персонажей. По мнению Альберти, человек способен одержать верх над превратностями судьбы лишь собственной активностью.</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было бы неправильным идеализировать гуманизм, не замечать его индивидуалистических тенденций. Подлинным гимном индивидуализму можно считать творчество Лоренцо Валлы (1407-1457). В главном своем философском сочинении "О наслаждении" неотъемлемым свойством человека Валла провозглашает стремление к наслаждению. Мерилом же нравственности у него выступает личное благо. Подобная мировоззренческая позиция выглядит как асоциальная, и здесь Лоренцо Валла утверждает, что ради спасения индивидуальной жизни позволено предательство.</w:t>
      </w:r>
    </w:p>
    <w:p>
      <w:pPr>
        <w:pStyle w:val="Normal"/>
        <w:suppressAutoHyphens w:val="true"/>
        <w:spacing w:lineRule="auto" w:line="360" w:before="0" w:after="0"/>
        <w:ind w:firstLine="709"/>
        <w:jc w:val="both"/>
        <w:rPr/>
      </w:pPr>
      <w:r>
        <w:rPr>
          <w:rFonts w:cs="Times New Roman" w:ascii="Times New Roman" w:hAnsi="Times New Roman"/>
          <w:sz w:val="28"/>
          <w:szCs w:val="28"/>
        </w:rPr>
        <w:t>Джованни Пико делла Мирандола (1463-1494) в своей яркой "Речи о достоинстве человека" помещает его в центр мира. Пико утверждал, что Бог не создал человека по своему образу и подобию, но предоставил ему возможность творить самого себя, что являлось вопреки церковной догме. Кульминационная мысль антропоцентризма Пико заключается в том, что человек волен стать тем, кем пожелает. Достоинство человека - в его своб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зис о человеке как до конца не определимом существе, сформулированный философами Возрождения, по-видимому, имел определенные негативные нравственные последствия. Эпоха Возрождения знаменует собой движение в сторону утверждения самоценности индивидуального бытия личности. Выход из положения, в котором неопределенность бытия человека как творческого существа порождает и неопределенность его нравственных решений, думается, был найден Эразмом Роттердамским. Он утверждал, что в личностном плане основания для выполнения нравственных требований могут быть разные. В своем самоопределении субъект нравственного выбора вправе, опять же, сам решать, какую идею ему принять.</w:t>
      </w:r>
    </w:p>
    <w:p>
      <w:pPr>
        <w:pStyle w:val="Normal"/>
        <w:suppressAutoHyphens w:val="true"/>
        <w:spacing w:lineRule="auto" w:line="360" w:before="0" w:after="0"/>
        <w:ind w:firstLine="709"/>
        <w:jc w:val="both"/>
        <w:rPr/>
      </w:pPr>
      <w:r>
        <w:rPr>
          <w:rFonts w:cs="Times New Roman" w:ascii="Times New Roman" w:hAnsi="Times New Roman"/>
          <w:sz w:val="28"/>
          <w:szCs w:val="28"/>
        </w:rPr>
        <w:t>Такой подход принципиально расходится с прежней логикой философского мышления, пытающегося навязать человеку единственное основание нравственного выбора и призывающей строить жизнь в соответствии с одним "совершенным" жизненным принцип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стическая мысль второй половины XV в. обогатилась новыми идеями, важнейшей из которых стала идея достоинства личности, указывающая на особые свойства человека по сравнению с другими существами и особое его положение в мир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давляющем большинстве гуманисты были верующими, но на первое место они выдвигали человека, а потом уже Бога, тогда как христианское мировоззрение утверждало обратное. Присутствие Бога в философии гуманистов предполагало критическое отношение к церкви как социальному институт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исты высоко ценили книги, библиотеки. Они считали, что для сохранения памяти о прошлом более всего необходимы памятники письменности. То, что хорошо вверено книгам, остается вечным. Книги – всеобщая кладовая всех знаний. Также они считали, что должны позаботиться о том, чтобы взять их у предков и целыми, невредимыми передать потомкам. Именно библиотека дает такую возмож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3 Расцвет литературы в эпоху Возро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before="0" w:after="0"/>
        <w:ind w:firstLine="709"/>
        <w:jc w:val="both"/>
        <w:rPr>
          <w:sz w:val="28"/>
          <w:szCs w:val="28"/>
        </w:rPr>
      </w:pPr>
      <w:r>
        <w:rPr>
          <w:sz w:val="28"/>
          <w:szCs w:val="28"/>
        </w:rPr>
        <w:t xml:space="preserve">История литературы Возрождения, как и всей культуры Ренессанса, начинается в Италии. В начале </w:t>
      </w:r>
      <w:r>
        <w:rPr>
          <w:sz w:val="28"/>
          <w:szCs w:val="28"/>
          <w:lang w:val="en-US"/>
        </w:rPr>
        <w:t>XVI</w:t>
      </w:r>
      <w:r>
        <w:rPr>
          <w:sz w:val="28"/>
          <w:szCs w:val="28"/>
        </w:rPr>
        <w:t xml:space="preserve"> в. провозвестником ее стал великий поэт Данте Алигьери (1265–1321). В своих философских сочинениях и величайшей поэме "</w:t>
      </w:r>
      <w:r>
        <w:rPr>
          <w:iCs/>
          <w:sz w:val="28"/>
          <w:szCs w:val="28"/>
        </w:rPr>
        <w:t>Божественная комедия"</w:t>
      </w:r>
      <w:r>
        <w:rPr>
          <w:sz w:val="28"/>
          <w:szCs w:val="28"/>
        </w:rPr>
        <w:t xml:space="preserve"> он отразил все сложности миросозерцания человека переходного периода, который уже ясно видит будущее новой культуры.</w:t>
      </w:r>
    </w:p>
    <w:p>
      <w:pPr>
        <w:pStyle w:val="Style19"/>
        <w:suppressAutoHyphens w:val="true"/>
        <w:spacing w:lineRule="auto" w:line="360" w:before="0" w:after="0"/>
        <w:ind w:firstLine="709"/>
        <w:jc w:val="both"/>
        <w:rPr>
          <w:sz w:val="28"/>
          <w:szCs w:val="28"/>
        </w:rPr>
      </w:pPr>
      <w:r>
        <w:rPr>
          <w:sz w:val="28"/>
          <w:szCs w:val="28"/>
        </w:rPr>
        <w:t>Подлинным зачинателем Ренессанса является Франческо Петрарка (1304–1374), в творчестве которого определился поворот к новой культуре и иным духовным ценностям. Именно с его деятельности началось воссоздание античной культуры, изучение литературных памятников, поиск античных рукописей. Петрарка был не только ученым, но и видным философом, политическим деятелем, фактически первым в истории Европы интеллектуалом. Он поставил знание на такую высоту, что в 1349 г. был торжественно увенчан лавровым венком на Капитолии в Риме, подобно античным героям.</w:t>
      </w:r>
    </w:p>
    <w:p>
      <w:pPr>
        <w:pStyle w:val="Style19"/>
        <w:suppressAutoHyphens w:val="true"/>
        <w:spacing w:lineRule="auto" w:line="360" w:before="0" w:after="0"/>
        <w:ind w:firstLine="709"/>
        <w:jc w:val="both"/>
        <w:rPr>
          <w:sz w:val="28"/>
          <w:szCs w:val="28"/>
        </w:rPr>
      </w:pPr>
      <w:r>
        <w:rPr>
          <w:sz w:val="28"/>
          <w:szCs w:val="28"/>
        </w:rPr>
        <w:t xml:space="preserve">Петрарка создал новую систему мышления, определил все представления о человеке Ренессанса, был видным филологом, совершенствовал латинский язык. В своих латинских произведениях он опирался на античную традицию, в духе Вергилия писал эклоги, в духе Горация – </w:t>
      </w:r>
      <w:r>
        <w:rPr>
          <w:iCs/>
          <w:sz w:val="28"/>
          <w:szCs w:val="28"/>
        </w:rPr>
        <w:t>Стихотворные послания</w:t>
      </w:r>
      <w:r>
        <w:rPr>
          <w:sz w:val="28"/>
          <w:szCs w:val="28"/>
        </w:rPr>
        <w:t>.</w:t>
      </w:r>
    </w:p>
    <w:p>
      <w:pPr>
        <w:pStyle w:val="Style19"/>
        <w:suppressAutoHyphens w:val="true"/>
        <w:spacing w:lineRule="auto" w:line="360" w:before="0" w:after="0"/>
        <w:ind w:firstLine="709"/>
        <w:jc w:val="both"/>
        <w:rPr>
          <w:sz w:val="28"/>
          <w:szCs w:val="28"/>
        </w:rPr>
      </w:pPr>
      <w:r>
        <w:rPr>
          <w:sz w:val="28"/>
          <w:szCs w:val="28"/>
        </w:rPr>
        <w:t>Младший современник и друг Петрарки, Джованни Боккаччо (1313–1375), был его продолжателем. Его литературное наследие достаточно разнообразно: писатель обращался и к традиционному жанру куртуазного романа и классическому эпосу. Боккаччо создал ряд произведений в новых жанрах: ему принадлежит роман в прозе и стихах "</w:t>
      </w:r>
      <w:r>
        <w:rPr>
          <w:iCs/>
          <w:sz w:val="28"/>
          <w:szCs w:val="28"/>
        </w:rPr>
        <w:t>Комедия флорентийских нимф"</w:t>
      </w:r>
      <w:r>
        <w:rPr>
          <w:sz w:val="28"/>
          <w:szCs w:val="28"/>
        </w:rPr>
        <w:t>, положившая начало жанру пасторали. В истории литературы он остался, прежде всего, создателем жанра ренессансной новеллы, знаменитого сборника "</w:t>
      </w:r>
      <w:r>
        <w:rPr>
          <w:iCs/>
          <w:sz w:val="28"/>
          <w:szCs w:val="28"/>
        </w:rPr>
        <w:t>Декамерон"</w:t>
      </w:r>
      <w:r>
        <w:rPr>
          <w:sz w:val="28"/>
          <w:szCs w:val="28"/>
        </w:rPr>
        <w:t>.</w:t>
      </w:r>
    </w:p>
    <w:p>
      <w:pPr>
        <w:pStyle w:val="Style19"/>
        <w:suppressAutoHyphens w:val="true"/>
        <w:spacing w:lineRule="auto" w:line="360" w:before="0" w:after="0"/>
        <w:ind w:firstLine="709"/>
        <w:jc w:val="both"/>
        <w:rPr>
          <w:sz w:val="28"/>
          <w:szCs w:val="28"/>
        </w:rPr>
      </w:pPr>
      <w:r>
        <w:rPr>
          <w:sz w:val="28"/>
          <w:szCs w:val="28"/>
        </w:rPr>
        <w:t>В новеллах автор дает широчайшую панораму жизненных ситуаций и явлений. Герои представляют все слои европейского общества, и все они высоко ценят земную жизнь. Человек Боккаччо бесстрашен, он стремится покорить и изменить мир, настаивает на своей свободе чувств и действий и праве выбора. Его сочинения способствовали развитию итальянского литературного языка.</w:t>
      </w:r>
    </w:p>
    <w:p>
      <w:pPr>
        <w:pStyle w:val="Style19"/>
        <w:suppressAutoHyphens w:val="true"/>
        <w:spacing w:lineRule="auto" w:line="360" w:before="0" w:after="0"/>
        <w:ind w:firstLine="709"/>
        <w:jc w:val="both"/>
        <w:rPr>
          <w:sz w:val="28"/>
          <w:szCs w:val="28"/>
        </w:rPr>
      </w:pPr>
      <w:r>
        <w:rPr>
          <w:sz w:val="28"/>
          <w:szCs w:val="28"/>
        </w:rPr>
        <w:t xml:space="preserve">Литература </w:t>
      </w:r>
      <w:r>
        <w:rPr>
          <w:sz w:val="28"/>
          <w:szCs w:val="28"/>
          <w:lang w:val="en-US"/>
        </w:rPr>
        <w:t>XV</w:t>
      </w:r>
      <w:r>
        <w:rPr>
          <w:sz w:val="28"/>
          <w:szCs w:val="28"/>
        </w:rPr>
        <w:t xml:space="preserve"> в. связана была с развитием лирики в творчестве Анджело Полициано (1454–1494) и Лоренцо Медичи (1449–1492), для творчества которого характерны карнавальные песни, воспевающие радость жизни. Полициано принадлежит первая гуманистическая поэма, написанная для театра, "</w:t>
      </w:r>
      <w:r>
        <w:rPr>
          <w:iCs/>
          <w:sz w:val="28"/>
          <w:szCs w:val="28"/>
        </w:rPr>
        <w:t>Сказание об Орфее"</w:t>
      </w:r>
      <w:r>
        <w:rPr>
          <w:sz w:val="28"/>
          <w:szCs w:val="28"/>
        </w:rPr>
        <w:t>.</w:t>
      </w:r>
    </w:p>
    <w:p>
      <w:pPr>
        <w:pStyle w:val="Style19"/>
        <w:suppressAutoHyphens w:val="true"/>
        <w:spacing w:lineRule="auto" w:line="360" w:before="0" w:after="0"/>
        <w:ind w:firstLine="709"/>
        <w:jc w:val="both"/>
        <w:rPr/>
      </w:pPr>
      <w:r>
        <w:rPr>
          <w:sz w:val="28"/>
          <w:szCs w:val="28"/>
        </w:rPr>
        <w:t xml:space="preserve">Жанр новеллы получил в </w:t>
      </w:r>
      <w:r>
        <w:rPr>
          <w:sz w:val="28"/>
          <w:szCs w:val="28"/>
          <w:lang w:val="en-US"/>
        </w:rPr>
        <w:t>XV</w:t>
      </w:r>
      <w:r>
        <w:rPr>
          <w:sz w:val="28"/>
          <w:szCs w:val="28"/>
        </w:rPr>
        <w:t xml:space="preserve"> в. дальнейшее развитие. Поджо Браччолини (1380–1459) оставил сборник фацетий (анекдотов, по жанру близких к новеллам). В конце века жанр новеллы оказался связан с творчеством Томмазо (Мазуччо) Гвардато (ок. 1420–1476).</w:t>
      </w:r>
    </w:p>
    <w:p>
      <w:pPr>
        <w:pStyle w:val="Style19"/>
        <w:suppressAutoHyphens w:val="true"/>
        <w:spacing w:lineRule="auto" w:line="360" w:before="0" w:after="0"/>
        <w:ind w:firstLine="709"/>
        <w:jc w:val="both"/>
        <w:rPr>
          <w:sz w:val="28"/>
          <w:szCs w:val="28"/>
        </w:rPr>
      </w:pPr>
      <w:r>
        <w:rPr>
          <w:sz w:val="28"/>
          <w:szCs w:val="28"/>
        </w:rPr>
        <w:t>Значительное место в литературе итальянского Ренессанса занимает эпическая поэзия, питавшаяся сюжетами, почерпнутыми из рыцарских романов, и, прежде всего каролингского цикла. Лучшими образцами этой поэзии были "</w:t>
      </w:r>
      <w:r>
        <w:rPr>
          <w:iCs/>
          <w:sz w:val="28"/>
          <w:szCs w:val="28"/>
        </w:rPr>
        <w:t>Большой Морганте"</w:t>
      </w:r>
      <w:r>
        <w:rPr>
          <w:sz w:val="28"/>
          <w:szCs w:val="28"/>
        </w:rPr>
        <w:t xml:space="preserve"> Луиджи Пульчи (1432–1484) и "</w:t>
      </w:r>
      <w:r>
        <w:rPr>
          <w:iCs/>
          <w:sz w:val="28"/>
          <w:szCs w:val="28"/>
        </w:rPr>
        <w:t>Влюбленный Орландо"</w:t>
      </w:r>
      <w:r>
        <w:rPr>
          <w:sz w:val="28"/>
          <w:szCs w:val="28"/>
        </w:rPr>
        <w:t xml:space="preserve"> (1483–1494) Маттео Боярдо (1441–1494).</w:t>
      </w:r>
    </w:p>
    <w:p>
      <w:pPr>
        <w:pStyle w:val="Style19"/>
        <w:suppressAutoHyphens w:val="true"/>
        <w:spacing w:lineRule="auto" w:line="360" w:before="0" w:after="0"/>
        <w:ind w:firstLine="709"/>
        <w:jc w:val="both"/>
        <w:rPr>
          <w:sz w:val="28"/>
          <w:szCs w:val="28"/>
        </w:rPr>
      </w:pPr>
      <w:r>
        <w:rPr>
          <w:sz w:val="28"/>
          <w:szCs w:val="28"/>
        </w:rPr>
        <w:t>Высокое Возрождение в литературе Италии характеризовалось преобладанием классического ренессансного стиля, монументально-возвышенного, воплощающего гуманистические идеалы красоты и гармонии, откуда вытекала идеализация действительности. Оно связано, прежде всего, с именем Лудовико Ариосто (1474–1533), оставившего грандиозную поэму "</w:t>
      </w:r>
      <w:r>
        <w:rPr>
          <w:iCs/>
          <w:sz w:val="28"/>
          <w:szCs w:val="28"/>
        </w:rPr>
        <w:t>Неистовый Роланд"</w:t>
      </w:r>
      <w:r>
        <w:rPr>
          <w:sz w:val="28"/>
          <w:szCs w:val="28"/>
        </w:rPr>
        <w:t>, ставшей одной из величайших вершин итальянского Ренессанса. Ариосто обратился к сюжетам рыцарских романов, посвященных паладинам Карла Великого и рыцарям Круглого Стола. Средневековые образы и ситуации обретают новый облик и получают новую трактовку: герои наделены чертами ренессансной личности, сильными чувствами, твердой волей и способностью наслаждаться жизнью. Поражает изобретательность и свобода автора в композиционном построении романа при общем гармоническом равновесии всего текста.</w:t>
      </w:r>
    </w:p>
    <w:p>
      <w:pPr>
        <w:pStyle w:val="Style19"/>
        <w:suppressAutoHyphens w:val="true"/>
        <w:spacing w:lineRule="auto" w:line="360" w:before="0" w:after="0"/>
        <w:ind w:firstLine="709"/>
        <w:jc w:val="both"/>
        <w:rPr>
          <w:sz w:val="28"/>
          <w:szCs w:val="28"/>
        </w:rPr>
      </w:pPr>
      <w:r>
        <w:rPr>
          <w:sz w:val="28"/>
          <w:szCs w:val="28"/>
        </w:rPr>
        <w:t xml:space="preserve">Для литературы Позднего Возрождения характерно сохранение сложившейся системы жанров, но в ней меняется многое (сюжеты, образы и т.д.), в том числе и идейная направленность. Крупнейшими мастерами новеллы этого периода стали М.Банделло (1485–1565) и Дж. Чинтио (1504–1573). И </w:t>
      </w:r>
      <w:r>
        <w:rPr>
          <w:iCs/>
          <w:sz w:val="28"/>
          <w:szCs w:val="28"/>
        </w:rPr>
        <w:t>Новеллам</w:t>
      </w:r>
      <w:r>
        <w:rPr>
          <w:sz w:val="28"/>
          <w:szCs w:val="28"/>
        </w:rPr>
        <w:t xml:space="preserve"> Банделло и </w:t>
      </w:r>
      <w:r>
        <w:rPr>
          <w:iCs/>
          <w:sz w:val="28"/>
          <w:szCs w:val="28"/>
        </w:rPr>
        <w:t xml:space="preserve">Ста рассказам </w:t>
      </w:r>
      <w:r>
        <w:rPr>
          <w:sz w:val="28"/>
          <w:szCs w:val="28"/>
        </w:rPr>
        <w:t>Чинтио присущи предельный драматизм ситуаций, повышенный динамизм, неприукрашенное изображение изнанки жизни и роковых страстей. Новелла приобретает пессимистический и трагический характер.</w:t>
      </w:r>
    </w:p>
    <w:p>
      <w:pPr>
        <w:pStyle w:val="Style19"/>
        <w:suppressAutoHyphens w:val="true"/>
        <w:spacing w:lineRule="auto" w:line="360" w:before="0" w:after="0"/>
        <w:ind w:firstLine="709"/>
        <w:jc w:val="both"/>
        <w:rPr>
          <w:sz w:val="28"/>
          <w:szCs w:val="28"/>
        </w:rPr>
      </w:pPr>
      <w:r>
        <w:rPr>
          <w:sz w:val="28"/>
          <w:szCs w:val="28"/>
        </w:rPr>
        <w:t>Лирическая поэзия позднего Возрождения в Италии во многом связана с творчеством женщин. В стихах В. Колонны (1490–1547) и Г. Стампы (ок. 1520–1554)</w:t>
      </w:r>
      <w:r>
        <w:rPr>
          <w:bCs/>
          <w:sz w:val="28"/>
          <w:szCs w:val="28"/>
        </w:rPr>
        <w:t xml:space="preserve"> </w:t>
      </w:r>
      <w:r>
        <w:rPr>
          <w:sz w:val="28"/>
          <w:szCs w:val="28"/>
        </w:rPr>
        <w:t>отразились драматические переживания и страсть. Совершенно особое место в литературе Италии Позднего Возрождения занимают стихотворные произведения великого художника Микеланджело, поэзия которого пронизана предельно трагическими мотивами.</w:t>
      </w:r>
    </w:p>
    <w:p>
      <w:pPr>
        <w:pStyle w:val="Style19"/>
        <w:suppressAutoHyphens w:val="true"/>
        <w:spacing w:lineRule="auto" w:line="360" w:before="0" w:after="0"/>
        <w:ind w:firstLine="709"/>
        <w:jc w:val="both"/>
        <w:rPr>
          <w:rStyle w:val="FootnoteCharacters"/>
          <w:sz w:val="28"/>
          <w:szCs w:val="28"/>
        </w:rPr>
      </w:pPr>
      <w:r>
        <w:rPr>
          <w:sz w:val="28"/>
          <w:szCs w:val="28"/>
        </w:rPr>
        <w:t>Итальянские поэты и писатели эпохи Возрождения не только внесли исключительный, поистине эпохальный вклад в процесс формирования национальных литературных языков, но стали основоположниками современной лирики, романа и драмы как таковых.</w:t>
      </w:r>
    </w:p>
    <w:p>
      <w:pPr>
        <w:pStyle w:val="Style19"/>
        <w:suppressAutoHyphens w:val="true"/>
        <w:spacing w:lineRule="auto" w:line="360" w:before="0" w:after="0"/>
        <w:ind w:firstLine="709"/>
        <w:jc w:val="both"/>
        <w:rPr/>
      </w:pPr>
      <w:r>
        <w:rPr>
          <w:sz w:val="28"/>
          <w:szCs w:val="28"/>
        </w:rPr>
        <w:t xml:space="preserve">Несомненно, эпоха Возрождения останется одной из величайших эпох человечества, без которых невозможно было бы представить полноценное развитие общества. А величайшие произведения искусства никого не оставят равнодушным. Чтобы представить Возрождение полностью, нужно рассмотреть еще один институт культуры – библиотеку, которая открывается для читателей. Также она становится хранилищем уникальных памятников письменности прошлого. </w:t>
      </w:r>
    </w:p>
    <w:p>
      <w:pPr>
        <w:pStyle w:val="Style19"/>
        <w:suppressAutoHyphens w:val="true"/>
        <w:spacing w:lineRule="auto" w:line="360" w:before="0" w:after="0"/>
        <w:ind w:firstLine="709"/>
        <w:jc w:val="both"/>
        <w:rPr>
          <w:sz w:val="28"/>
          <w:szCs w:val="28"/>
        </w:rPr>
      </w:pPr>
      <w:r>
        <w:rPr>
          <w:sz w:val="28"/>
          <w:szCs w:val="28"/>
        </w:rPr>
      </w:r>
      <w:r>
        <w:br w:type="page"/>
      </w:r>
    </w:p>
    <w:p>
      <w:pPr>
        <w:pStyle w:val="Style19"/>
        <w:suppressAutoHyphens w:val="true"/>
        <w:spacing w:lineRule="auto" w:line="360" w:before="0" w:after="0"/>
        <w:ind w:firstLine="709"/>
        <w:jc w:val="both"/>
        <w:rPr/>
      </w:pPr>
      <w:r>
        <w:rPr>
          <w:sz w:val="28"/>
          <w:szCs w:val="36"/>
        </w:rPr>
        <w:t xml:space="preserve">Глава </w:t>
      </w:r>
      <w:r>
        <w:rPr>
          <w:sz w:val="28"/>
          <w:szCs w:val="36"/>
          <w:lang w:val="en-US"/>
        </w:rPr>
        <w:t>II</w:t>
      </w:r>
      <w:r>
        <w:rPr>
          <w:sz w:val="28"/>
          <w:szCs w:val="36"/>
        </w:rPr>
        <w:t>. Виды и назначение итальянских библиотек</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2.1 Частные библиотеки</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Возрождения в жизни общества доминирует частная библиотека как один из типов библиотек, ибо именно эти библиотеки, будучи прекрасно укомплектованными и имевшие в своих фондах богатейшие коллекции с подлинными сокровищами античной и современной на тот момент литературы, не только дали импульс к созданию нового типа библиотек, сориентированной на общедоступность, на обслуживание широкого круга граждан, но и определили тематику их фондов, политику их комплектования, отношение библиотек к задаче сохранения мирового духовного наследия.</w:t>
      </w:r>
    </w:p>
    <w:p>
      <w:pPr>
        <w:pStyle w:val="Normal"/>
        <w:suppressAutoHyphens w:val="true"/>
        <w:spacing w:lineRule="auto" w:line="360" w:before="0" w:after="0"/>
        <w:ind w:firstLine="709"/>
        <w:jc w:val="both"/>
        <w:rPr/>
      </w:pPr>
      <w:r>
        <w:rPr>
          <w:rFonts w:cs="Times New Roman" w:ascii="Times New Roman" w:hAnsi="Times New Roman"/>
          <w:sz w:val="28"/>
          <w:szCs w:val="28"/>
        </w:rPr>
        <w:t>Одной из лучших библиотек того времени была собрана выдающимся поэтом Франческо Петраркой (1304-1374). Поэт был страстным библиофилом, оставшиеся после него конспекты прочитанных книг и многочисленные его пометки на полях показывают, какой это был внимательнейший читатель. Петрарка собирал свою коллекцию в ту пору, когда книгопечатание еще не было изобретено, и книга была предметом дорогим и редким. Но Петрарка не считался с затратами, использовал для собрания книг широкую известность, личные связи со знатью, поездки с дипломатическими миссиями, путешествия. Если не удавалось приобрести оригинал, он немедленно заказывал копию, часть принадлежавших ему книг переписал сам. С особым тщанием Петрарка собирал произведения античных авторов. С манускриптом творений Вергилия он не расставался даже в пу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337 г. Петрарка составил опись своей коллекции, назвав ее "Мои книги" ("</w:t>
      </w:r>
      <w:r>
        <w:rPr>
          <w:rFonts w:cs="Times New Roman" w:ascii="Times New Roman" w:hAnsi="Times New Roman"/>
          <w:sz w:val="28"/>
          <w:szCs w:val="28"/>
          <w:lang w:val="en-US"/>
        </w:rPr>
        <w:t>Libri</w:t>
      </w:r>
      <w:r>
        <w:rPr>
          <w:rFonts w:cs="Times New Roman" w:ascii="Times New Roman" w:hAnsi="Times New Roman"/>
          <w:sz w:val="28"/>
          <w:szCs w:val="28"/>
        </w:rPr>
        <w:t xml:space="preserve"> </w:t>
      </w:r>
      <w:r>
        <w:rPr>
          <w:rFonts w:cs="Times New Roman" w:ascii="Times New Roman" w:hAnsi="Times New Roman"/>
          <w:sz w:val="28"/>
          <w:szCs w:val="28"/>
          <w:lang w:val="en-US"/>
        </w:rPr>
        <w:t>mei</w:t>
      </w:r>
      <w:r>
        <w:rPr>
          <w:rFonts w:cs="Times New Roman" w:ascii="Times New Roman" w:hAnsi="Times New Roman"/>
          <w:sz w:val="28"/>
          <w:szCs w:val="28"/>
        </w:rPr>
        <w:t>"). К концу жизни в ней числилось более тысячи названий, немало библиографических редкостей. Своему слуге он поручил хранить коллекцию как величайшую святыню.</w:t>
      </w:r>
    </w:p>
    <w:p>
      <w:pPr>
        <w:pStyle w:val="Normal"/>
        <w:suppressAutoHyphens w:val="true"/>
        <w:spacing w:lineRule="auto" w:line="360" w:before="0" w:after="0"/>
        <w:ind w:firstLine="709"/>
        <w:jc w:val="both"/>
        <w:rPr/>
      </w:pPr>
      <w:r>
        <w:rPr>
          <w:rFonts w:cs="Times New Roman" w:ascii="Times New Roman" w:hAnsi="Times New Roman"/>
          <w:sz w:val="28"/>
          <w:szCs w:val="28"/>
        </w:rPr>
        <w:t>Великая заслуга Петрарки – возрождение забытого в средние века принципа публичности библиотеки. В 1362 г. В страхе перед чумой, он покинул Милан и перебрался в Венецию. Тут поэт и сделал правительству республики предложение – передать в будущем свою редкую коллекцию собору св. Марка при условии, что в Венеции ему будет предоставлено жилье, а его собрание станет доступным для всех желающих. Правительство Венеции приняло это предложение. Дальнейшая судьба собрания Петрарки не совсем ясна, остатки его находятся в различных библиотек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трарку считал своим учителем великий Джованни Боккаччо (1313-1375). Он тоже стал страстным коллекционером старинных манускриптов, но, будучи человеком, менее состоятельным, чем Петрарка, не мог тратить на это увлечение таких средств. Часто разъезжая по Италии, он возил с собой наиболее ценные манускрипты в тщательно упакованных специальных ящиках.</w:t>
      </w:r>
    </w:p>
    <w:p>
      <w:pPr>
        <w:pStyle w:val="Normal"/>
        <w:suppressAutoHyphens w:val="true"/>
        <w:spacing w:lineRule="auto" w:line="360" w:before="0" w:after="0"/>
        <w:ind w:firstLine="709"/>
        <w:jc w:val="both"/>
        <w:rPr/>
      </w:pPr>
      <w:r>
        <w:rPr>
          <w:rFonts w:cs="Times New Roman" w:ascii="Times New Roman" w:hAnsi="Times New Roman"/>
          <w:sz w:val="28"/>
          <w:szCs w:val="28"/>
        </w:rPr>
        <w:t>Боккаччо, также как и Петрарка, хотел сделать свое собрание общедоступным и с этой целью завещал его в 1374 г. монастырю Санто Спирито во Флоренции, где в 1428 г. его библиотеку обнаружил Никколо Никкол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Крупнейшим собирателем рукописей был итальянский писатель-гуманист Поджо Браччолини (1380-1459), прославивший свое имя сатирическими "Фацетиями" на латинском языке. Уже в юности Браччолини интересовался античной литературой, а благоприятные условия для собирания книг нашел, работая в папской курии, сначала скриптором, затем секретарем папы Иоанна </w:t>
      </w:r>
      <w:r>
        <w:rPr>
          <w:rFonts w:cs="Times New Roman" w:ascii="Times New Roman" w:hAnsi="Times New Roman"/>
          <w:sz w:val="28"/>
          <w:szCs w:val="28"/>
          <w:lang w:val="en-US"/>
        </w:rPr>
        <w:t>XXIII</w:t>
      </w:r>
      <w:r>
        <w:rPr>
          <w:rFonts w:cs="Times New Roman" w:ascii="Times New Roman" w:hAnsi="Times New Roman"/>
          <w:sz w:val="28"/>
          <w:szCs w:val="28"/>
        </w:rPr>
        <w:t>. Сопровождая папу во всех поездках, он пользовался этим для приобретения книг. Во время церковного собрания в Констанце Браччолини ознакомился с книжными собраниями близлежащих немецких, французских и швейцарских монастырей. В 1414 г. вместе с двумя приятелями он посетил Санкт-Галленский монастырь и ужаснулся тому, как запушена в нем некогда прославленная и богатая библиотека: книги оказались свалены в темной и сырой башне. В этой груде Браччолини обнаружил множество замечательных памятников античной литературы, в том числе Цицерона. В Фульдском монастыре он нашел произведения выдающегося мыслителя древности Лукреция Кара. Считая своим долгом спасти бесценные творения, Браччолини полагал, что годятся любые средства. Он доставал книги у монахов за скромные подачки, а то и просто уносил раритеты под полой. Если это не удавалось, сам делал копии. Собирал Браччолини книги в основном не для себя, а для других, например, для библиотек пап или Меди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ин крупный библиофил эпохи гуманизма Никколо Никколи (1363-1437) – советник по библиотечным делам при флорентийском правителе Козимо Медичи. Получив после смерти отца солидное наследство, юноша целиком израсходовал его на покупку книг. К концу жизни он был владельцем собрания из 800 книг. В библиотеке Никколи работали несколько писцов, а сам Никколи занимался в основном исследовательской работой по выявлению подлинников, а также писал комментарии к н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д смертью Никколи завещал свою библиотеку Флоренции с тем, чтобы в городе на ее основе была создана публичная библиотека. </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обирания памятников античной письменности, сохранение их для грядущих поколений и провозглашения принципа абсолютной доступности книжных собраний – огромные заслуги итальянских гуманистов перед мировой культурой. В немалой степени благодаря ним были спасены книжные сокровища Восточной Римской империи. </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2.2 Общедоступные библиотеки</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астные коллекции библиофилов сыграли огромную роль в формировании общедоступных (публичных) библиотек. Эти библиотеки действительно стали таковыми, хотя в сравнении с теми общедоступными библиотеками, которые появились во всем мире значительно позже, они выполняли иные задачи. В данном случае понятие "общедоступная (публичная) библиотека" неотделимо от конкретного времени и представляет собой не абстрактную общедоступную библиотеку вне времени, а общедоступную библиотеку эпохи Возрождения. </w:t>
      </w:r>
    </w:p>
    <w:p>
      <w:pPr>
        <w:pStyle w:val="Normal"/>
        <w:suppressAutoHyphens w:val="true"/>
        <w:spacing w:lineRule="auto" w:line="360" w:before="0" w:after="0"/>
        <w:ind w:firstLine="709"/>
        <w:jc w:val="both"/>
        <w:rPr/>
      </w:pPr>
      <w:r>
        <w:rPr>
          <w:rFonts w:cs="Times New Roman" w:ascii="Times New Roman" w:hAnsi="Times New Roman"/>
          <w:sz w:val="28"/>
          <w:szCs w:val="28"/>
        </w:rPr>
        <w:t>Известными библиофилами и покровителями искусств и наук эпохи Возрождения были члены богатого и влиятельного патрицианского семейства Медичи во Флоренции. Еще Козимо Старший (1389-1464) увлекся книгами под влиянием Никколо Никколи. Именно Козимо Старший стал покровителем собрания Никколи: он отвел для коллекции отличное помещение в монастыре Сан Марко и пожертвовал значительную сумму на дальнейшее пополнение библиотеки. Был сделан большой заказ владельцу крупнейшей тогдашней мастерской по переписыванию Веспасиано да Бистиччи. Он сумел выполнить заказ Медичи за сравнительно короткий срок. Так возникла библиотека "</w:t>
      </w:r>
      <w:r>
        <w:rPr>
          <w:rFonts w:cs="Times New Roman" w:ascii="Times New Roman" w:hAnsi="Times New Roman"/>
          <w:sz w:val="28"/>
          <w:szCs w:val="28"/>
          <w:lang w:val="en-US"/>
        </w:rPr>
        <w:t>Medicea</w:t>
      </w:r>
      <w:r>
        <w:rPr>
          <w:rFonts w:cs="Times New Roman" w:ascii="Times New Roman" w:hAnsi="Times New Roman"/>
          <w:sz w:val="28"/>
          <w:szCs w:val="28"/>
        </w:rPr>
        <w:t xml:space="preserve"> </w:t>
      </w:r>
      <w:r>
        <w:rPr>
          <w:rFonts w:cs="Times New Roman" w:ascii="Times New Roman" w:hAnsi="Times New Roman"/>
          <w:sz w:val="28"/>
          <w:szCs w:val="28"/>
          <w:lang w:val="en-US"/>
        </w:rPr>
        <w:t>publica</w:t>
      </w:r>
      <w:r>
        <w:rPr>
          <w:rFonts w:cs="Times New Roman" w:ascii="Times New Roman" w:hAnsi="Times New Roman"/>
          <w:sz w:val="28"/>
          <w:szCs w:val="28"/>
        </w:rPr>
        <w:t xml:space="preserve">", известная более как Библиотека Лауренциана. Библиотеки Медичи достигли расцвета во второй половине </w:t>
      </w:r>
      <w:r>
        <w:rPr>
          <w:rFonts w:cs="Times New Roman" w:ascii="Times New Roman" w:hAnsi="Times New Roman"/>
          <w:sz w:val="28"/>
          <w:szCs w:val="28"/>
          <w:lang w:val="en-US"/>
        </w:rPr>
        <w:t>XV</w:t>
      </w:r>
      <w:r>
        <w:rPr>
          <w:rFonts w:cs="Times New Roman" w:ascii="Times New Roman" w:hAnsi="Times New Roman"/>
          <w:sz w:val="28"/>
          <w:szCs w:val="28"/>
        </w:rPr>
        <w:t xml:space="preserve"> в. при внуке Козимо Медичи Лоренцо Великолепн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Италии в </w:t>
      </w:r>
      <w:r>
        <w:rPr>
          <w:rFonts w:cs="Times New Roman" w:ascii="Times New Roman" w:hAnsi="Times New Roman"/>
          <w:sz w:val="28"/>
          <w:szCs w:val="28"/>
          <w:lang w:val="en-US"/>
        </w:rPr>
        <w:t>XVI</w:t>
      </w:r>
      <w:r>
        <w:rPr>
          <w:rFonts w:cs="Times New Roman" w:ascii="Times New Roman" w:hAnsi="Times New Roman"/>
          <w:sz w:val="28"/>
          <w:szCs w:val="28"/>
        </w:rPr>
        <w:t>-</w:t>
      </w:r>
      <w:r>
        <w:rPr>
          <w:rFonts w:cs="Times New Roman" w:ascii="Times New Roman" w:hAnsi="Times New Roman"/>
          <w:sz w:val="28"/>
          <w:szCs w:val="28"/>
          <w:lang w:val="en-US"/>
        </w:rPr>
        <w:t>XVII</w:t>
      </w:r>
      <w:r>
        <w:rPr>
          <w:rFonts w:cs="Times New Roman" w:ascii="Times New Roman" w:hAnsi="Times New Roman"/>
          <w:sz w:val="28"/>
          <w:szCs w:val="28"/>
        </w:rPr>
        <w:t xml:space="preserve"> вв. библиотеки создавали в основном князья церкви, но туда часто попадали знаменитые некогда коллекции светских властителей. Например, в Ватиканскую библиотеку в 1658 г. было включено знаменитое собрание манускриптов урбинского герцога Федериго да Монтефельтро (1422-1482), который собирал книги, чуть ли не с детства и принес в жертву этой страсти почти сказочное богатство. Для хранения своей коллекции при дворце да Монтефельтро было выстроено великолепное здание. Надо сказать, что герцог заботился и об удобствах для читателей. Читальня была отлично освеще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Ватиканская библиотека пополнилась и за счет одной из лучших немецких библиотек, принадлежавшей пфальцскому князю, а в 1690 г. папе Сиксту </w:t>
      </w:r>
      <w:r>
        <w:rPr>
          <w:rFonts w:cs="Times New Roman" w:ascii="Times New Roman" w:hAnsi="Times New Roman"/>
          <w:sz w:val="28"/>
          <w:szCs w:val="28"/>
          <w:lang w:val="en-US"/>
        </w:rPr>
        <w:t>IV</w:t>
      </w:r>
      <w:r>
        <w:rPr>
          <w:rFonts w:cs="Times New Roman" w:ascii="Times New Roman" w:hAnsi="Times New Roman"/>
          <w:sz w:val="28"/>
          <w:szCs w:val="28"/>
        </w:rPr>
        <w:t xml:space="preserve"> досталось книжное собрание шведской королевы Христины, переехавшей жить в Рим. Папа перевел библиотеку в светлые, роскошно декорированные залы, завел наряду с читальней то, что мы называем абонементом. Благодаря заботам папы Сикста </w:t>
      </w:r>
      <w:r>
        <w:rPr>
          <w:rFonts w:cs="Times New Roman" w:ascii="Times New Roman" w:hAnsi="Times New Roman"/>
          <w:sz w:val="28"/>
          <w:szCs w:val="28"/>
          <w:lang w:val="en-US"/>
        </w:rPr>
        <w:t>IV</w:t>
      </w:r>
      <w:r>
        <w:rPr>
          <w:rFonts w:cs="Times New Roman" w:ascii="Times New Roman" w:hAnsi="Times New Roman"/>
          <w:sz w:val="28"/>
          <w:szCs w:val="28"/>
        </w:rPr>
        <w:t xml:space="preserve"> Ватиканская библиотека стала лучшей в Италии. Но его преемники библиотеке все меньшее внимания. Постепенно фонды утрачивали гуманистический характер, пополняясь схоластической литературой. Более или менее вольнодумные произведения держали в "секретной" библиотеке, доступ к которой был весьма ограничен.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тека эпохи Возрождения – это библиотека общедоступная в смысле степени открытости ее фондов потенциальным читателям и одновременно – библиотека научная, поскольку состав ее фондов имел универсальный профиль. В первую очередь она была нацелена на сбор памятников письменности прошлого, на максимально полное отражение в своих фондах античного наследия. В этой библиотеке были созданы благоприятные условия для обеспечения сохранности уникальных документов. Вместе с тем библиотека была открыта для широкого круга читателей, проявлявших интерес к этим книгам. Иными словами, она была сориентирована и на выполнение функций сбора и хранения, и на выполнение функций обслу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рос о библиотекаре как профессионале встает в принципиально ином по сравнению с предшествующими эпохами ракурсе. Так Федериго да Монтефельтро разработал инструкцию, в которой сформулировал требования, предъявляемые к библиотекарю. В круг его обязанностей, согласно этой инструкции, входили присмотр за порядком, ведение каталогов, защита фондов от повреждений, обеспечение доступности фондов и проставление в специальном журнале отметок о выданных манускриптах. Монтефельтро характеризует и те качества, которыми должен обладать библиотекарь: ученостью, приятным характером, представительной внешностью, красноречием. В действительности же более всего ценилась образова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го рода символом библиотекаря итальянской общедоступной библиотеки стал хранитель Лауренцианы Антонио Мальябекки (1633-1715). Он не придавал никакого значения одежде, и его внешний вид был далек от приятной внешности, он экономил время на умывании, одевании, еде, но знал наизусть каталоги всех европейских библиотек – вплоть до того, что мог указать местонахождение той или иной книги на пол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w:t>
      </w:r>
      <w:r>
        <w:rPr>
          <w:rFonts w:cs="Times New Roman" w:ascii="Times New Roman" w:hAnsi="Times New Roman"/>
          <w:sz w:val="28"/>
          <w:szCs w:val="28"/>
          <w:lang w:val="en-US"/>
        </w:rPr>
        <w:t>XVI</w:t>
      </w:r>
      <w:r>
        <w:rPr>
          <w:rFonts w:cs="Times New Roman" w:ascii="Times New Roman" w:hAnsi="Times New Roman"/>
          <w:sz w:val="28"/>
          <w:szCs w:val="28"/>
        </w:rPr>
        <w:t xml:space="preserve"> в. библиотекари Италии начинают уделять внимание теории создания каталогов. Первой из целой серии работ была книга монаха-бенедиктинца Флориана Трефлера, изданная в 1560 г. Автор был знаком с отечественным и иностранным опытом составления каталогов. Обязательными для библиотеки Трефлер считал каталоги: алфавитный; систематический, описывающий книги в последовательности их расположения на полках; предметный, представляющий собою перечень содержания имеющихся в фонде книг с алфавитным указателем к нему, и перечень книг, хранящихся на запасных полках. Католическая церковь, приверженцем которой был Трефлер, стремилась не допустить распространения библиотеками литературы, не соответствующей интересам церкви. Заявляя, что только для библиотекаря должен существовать перечень книг, хранящихся на запасных полках, Трефлер лишний раз подчеркнул, что библиотека – учреждение, проводящее идеи господствующих в обществе сил.</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2.3 Строительство и интерьер библиот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средние века какой-либо специфической архитектуры для библиотек не существовало. Обычно их размещали в каком-нибудь освободившемся старом здании, где окна были обращены на восток. В </w:t>
      </w:r>
      <w:r>
        <w:rPr>
          <w:rFonts w:cs="Times New Roman" w:ascii="Times New Roman" w:hAnsi="Times New Roman"/>
          <w:sz w:val="28"/>
          <w:szCs w:val="28"/>
          <w:lang w:val="en-US"/>
        </w:rPr>
        <w:t>XVI</w:t>
      </w:r>
      <w:r>
        <w:rPr>
          <w:rFonts w:cs="Times New Roman" w:ascii="Times New Roman" w:hAnsi="Times New Roman"/>
          <w:sz w:val="28"/>
          <w:szCs w:val="28"/>
        </w:rPr>
        <w:t xml:space="preserve"> в. стали яснее понимать, что библиотеки нуждаются в определенной планировке, соответствующей хранителю книг и обслуживанию читателей.</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Первым архитектором библиотек в </w:t>
      </w:r>
      <w:r>
        <w:rPr>
          <w:rFonts w:cs="Times New Roman" w:ascii="Times New Roman" w:hAnsi="Times New Roman"/>
          <w:sz w:val="28"/>
          <w:szCs w:val="28"/>
          <w:lang w:val="en-US"/>
        </w:rPr>
        <w:t>XVI</w:t>
      </w:r>
      <w:r>
        <w:rPr>
          <w:rFonts w:cs="Times New Roman" w:ascii="Times New Roman" w:hAnsi="Times New Roman"/>
          <w:sz w:val="28"/>
          <w:szCs w:val="28"/>
        </w:rPr>
        <w:t xml:space="preserve"> в. были Микеланджело Буонаротти и Якопо Сансовино (Татти). Сансовино спроектировал очень красивое здание для библиотеки св. Марка в Венеции (1436), а великий Микеланджело – великолепную библиотеку Лауренциану во Флоренции (1559). Они же определили основные функциональные требования к подобным сооружениям: библиотека должна стоять на открытом, общедоступном месте, главное в ней – большой зал, занимающий почти все здание. Остальное пространство отведено под лестницу и портик. Желательно, чтобы зал представлял собой удлиненный прямоугольник и был снабжен рядами окон с обеих длинных стор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поху раннего Возрождения наиболее распространенной была пультовая система размещения книг. Книги прикрепляли к пультам цепями. Это зал размером 40×12 шагов с 19 окнами вдоль длинных стен; в нем 28 пультов с книгами. Те, которые разрешалось выдавать на дом, стояли в шкафах в смежной комнате. Подобная система была пригодна до тех пор, пока фонды были невелики. Но по мере роста фондов она уступила место другой, рассчитанной на более удобный доступ к книга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месте с тем уже во второй половине </w:t>
      </w:r>
      <w:r>
        <w:rPr>
          <w:rFonts w:cs="Times New Roman" w:ascii="Times New Roman" w:hAnsi="Times New Roman"/>
          <w:sz w:val="28"/>
          <w:szCs w:val="28"/>
          <w:lang w:val="en-US"/>
        </w:rPr>
        <w:t>XVI</w:t>
      </w:r>
      <w:r>
        <w:rPr>
          <w:rFonts w:cs="Times New Roman" w:ascii="Times New Roman" w:hAnsi="Times New Roman"/>
          <w:sz w:val="28"/>
          <w:szCs w:val="28"/>
        </w:rPr>
        <w:t xml:space="preserve"> в. в большинстве библиотек вместо пультов начали ставить вдоль стен книжные шкафы или многоэтажные полки-стеллажи. Читателям оставались середина зала и ниши рядом с окнами. В те времена во дворцах знати стали устраивать библиотечные залы, оформленные в стиле барокко и рассчитанные не столько на удобство читателя, сколько на то, чтобы поразить посетителя роскошью декора. Одним из элементов этого оформления были великолепно декорированные шкафы. Для этого стиля типична библиотека, выстроенная в конце </w:t>
      </w:r>
      <w:r>
        <w:rPr>
          <w:rFonts w:cs="Times New Roman" w:ascii="Times New Roman" w:hAnsi="Times New Roman"/>
          <w:sz w:val="28"/>
          <w:szCs w:val="28"/>
          <w:lang w:val="en-US"/>
        </w:rPr>
        <w:t>XVI</w:t>
      </w:r>
      <w:r>
        <w:rPr>
          <w:rFonts w:cs="Times New Roman" w:ascii="Times New Roman" w:hAnsi="Times New Roman"/>
          <w:sz w:val="28"/>
          <w:szCs w:val="28"/>
        </w:rPr>
        <w:t xml:space="preserve"> в. по заказу папы Сикста </w:t>
      </w:r>
      <w:r>
        <w:rPr>
          <w:rFonts w:cs="Times New Roman" w:ascii="Times New Roman" w:hAnsi="Times New Roman"/>
          <w:sz w:val="28"/>
          <w:szCs w:val="28"/>
          <w:lang w:val="en-US"/>
        </w:rPr>
        <w:t>V</w:t>
      </w:r>
      <w:r>
        <w:rPr>
          <w:rFonts w:cs="Times New Roman" w:ascii="Times New Roman" w:hAnsi="Times New Roman"/>
          <w:sz w:val="28"/>
          <w:szCs w:val="28"/>
        </w:rPr>
        <w:t xml:space="preserve"> итальянским архитектором Доменико Фонтано для хранения ватиканских манускрипто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последствии от шкафов отказались и стали держать книги на полках, которые нередко занимали всю стену целиком, от пола до потолка, достигая высоты шести и более метров. Естественно, что для пользования книгами приходилось обзаводиться высокими стремянками, что создавало значительные неудобства. Впрочем, был найден выход: вдоль стен устраивались галереи, что позволяло обходиться без стремянок. К так называемой магазинной системе, при которой хранилище отделено от читальни, перешли значительно позднее – лишь в середине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Естественно, что, когда отказались от пультов в пользу полок, пришлось отказаться и от цепей с замками, хотя в Италии особо ценные книги хранили таким образом до самой середины </w:t>
      </w:r>
      <w:r>
        <w:rPr>
          <w:rFonts w:cs="Times New Roman" w:ascii="Times New Roman" w:hAnsi="Times New Roman"/>
          <w:sz w:val="28"/>
          <w:szCs w:val="28"/>
          <w:lang w:val="en-US"/>
        </w:rPr>
        <w:t>XIX</w:t>
      </w:r>
      <w:r>
        <w:rPr>
          <w:rFonts w:cs="Times New Roman" w:ascii="Times New Roman" w:hAnsi="Times New Roman"/>
          <w:sz w:val="28"/>
          <w:szCs w:val="28"/>
        </w:rPr>
        <w:t xml:space="preserve"> 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формлении библиотеки принимали участие лучшие итальянские художники того времени – Паоло Веронезе (1528-1588), Тинторетто (1518-1594), Тициан (1477-1576).</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том, что библиотека была построена в самом центре города, а также в том, каковы были ее внешний вид и интерьеры, отразились новые представления о месте и роли библиотеки в жизни общества, утвердившиеся именно в эпоху Возрождения.</w:t>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Рассматривать развитие библиотеки необходимо в историческом и культурном контекстах. В эпоху Возрождения библиотека переходит на новый уровень по сравнению с библиотеками Раннего Средневековь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тека становится открытой широкому кругу читателей, проявляющих интерес к книгам. Состав фондов стал универсален. В библиотеках эпохи Возрождения были созданы благоприятные условия для обеспечения сохранности уникальных документов. Иными словами, деятельность библиотек была сориентирована и на выполнение функций сбора и хранения, и на выполнение функций обслу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опрос о библиотекаре как профессионале встает в принципиально ином по сравнению с предшествующими эпохами ракурсе. В круг его обязанностей теперь входят присмотр за порядком, ведение каталогов, защита фондов от повреждений, обеспечение доступности фонд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поха Возрождения устами великих ученых, поэтов, государственных деятелей заявила об огромной силе и значении библиот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теки – хранительницы научных и культурных достижений народов – способствуют взаимному обогащению культур различных стран, преемственности в развитии наук, литератур. И в наше время сведения о библиотеках Возрождения нередко служат для новых научных откры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Список литературы</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r>
    </w:p>
    <w:p>
      <w:pPr>
        <w:pStyle w:val="Normal"/>
        <w:numPr>
          <w:ilvl w:val="0"/>
          <w:numId w:val="1"/>
        </w:numPr>
        <w:suppressAutoHyphens w:val="true"/>
        <w:spacing w:lineRule="auto" w:line="360" w:before="0" w:after="0"/>
        <w:ind w:left="0" w:hanging="0"/>
        <w:rPr/>
      </w:pPr>
      <w:r>
        <w:rPr>
          <w:rFonts w:cs="Times New Roman" w:ascii="Times New Roman" w:hAnsi="Times New Roman"/>
          <w:sz w:val="28"/>
          <w:szCs w:val="28"/>
        </w:rPr>
        <w:t xml:space="preserve">Владимиров, Л. И. Всеобщая история книги: Древний мир. Средневековье. Возрождение. </w:t>
      </w:r>
      <w:r>
        <w:rPr>
          <w:rFonts w:cs="Times New Roman" w:ascii="Times New Roman" w:hAnsi="Times New Roman"/>
          <w:sz w:val="28"/>
          <w:szCs w:val="28"/>
          <w:lang w:val="en-US"/>
        </w:rPr>
        <w:t>XVII</w:t>
      </w:r>
      <w:r>
        <w:rPr>
          <w:rFonts w:cs="Times New Roman" w:ascii="Times New Roman" w:hAnsi="Times New Roman"/>
          <w:sz w:val="28"/>
          <w:szCs w:val="28"/>
        </w:rPr>
        <w:t xml:space="preserve"> в. [Текст] – М.: Книга, 1998. – 312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Володин, Б. Ф. Всемирная история библиотек – Изд. 2-е, доп. –СПб.: Профессия, 2004. – 431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Гомбрих, Э. История искусства [Текст], М.: Изд. Трилистник, 1998. – 688с.</w:t>
      </w:r>
    </w:p>
    <w:p>
      <w:pPr>
        <w:pStyle w:val="Footnote"/>
        <w:numPr>
          <w:ilvl w:val="0"/>
          <w:numId w:val="1"/>
        </w:numPr>
        <w:suppressAutoHyphens w:val="true"/>
        <w:spacing w:lineRule="auto" w:line="360"/>
        <w:ind w:left="0" w:hanging="0"/>
        <w:rPr>
          <w:sz w:val="28"/>
          <w:szCs w:val="28"/>
        </w:rPr>
      </w:pPr>
      <w:r>
        <w:rPr>
          <w:sz w:val="28"/>
          <w:szCs w:val="28"/>
        </w:rPr>
        <w:t>Европа в средние века: экономика, политика, культура: Сб. статей [Текст]. – М, 1972. – 453с.</w:t>
      </w:r>
    </w:p>
    <w:p>
      <w:pPr>
        <w:pStyle w:val="Footnote"/>
        <w:numPr>
          <w:ilvl w:val="0"/>
          <w:numId w:val="1"/>
        </w:numPr>
        <w:suppressAutoHyphens w:val="true"/>
        <w:spacing w:lineRule="auto" w:line="360"/>
        <w:ind w:left="0" w:hanging="0"/>
        <w:rPr>
          <w:sz w:val="28"/>
          <w:szCs w:val="28"/>
        </w:rPr>
      </w:pPr>
      <w:r>
        <w:rPr>
          <w:sz w:val="28"/>
          <w:szCs w:val="28"/>
        </w:rPr>
        <w:t>Кузнецов, В. Г. Философия: учебник [Текст] - М.: Инфра-М, 2005. – С. 93.</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ультура Возрождения: в 2 т. Т. 1[Текст]. – М.: Росспэн, 2007. – 863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ировая художественная культура: в 2 кн. Кн. 1[Текст]. – М.: Высш. шк., 2005. – 447с.</w:t>
      </w:r>
    </w:p>
    <w:p>
      <w:pPr>
        <w:pStyle w:val="Footnote"/>
        <w:numPr>
          <w:ilvl w:val="0"/>
          <w:numId w:val="1"/>
        </w:numPr>
        <w:suppressAutoHyphens w:val="true"/>
        <w:spacing w:lineRule="auto" w:line="360"/>
        <w:ind w:left="0" w:hanging="0"/>
        <w:rPr>
          <w:sz w:val="28"/>
          <w:szCs w:val="28"/>
        </w:rPr>
      </w:pPr>
      <w:r>
        <w:rPr>
          <w:sz w:val="28"/>
          <w:szCs w:val="28"/>
        </w:rPr>
        <w:t>Ревуненкова, Н. В. Ренессанское свободомыслие и идеология Реформации [Текст]. – М.: Мысль, 1988. –197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евякина, Н. В. Гуманистическое воспитание в Италии </w:t>
      </w:r>
      <w:r>
        <w:rPr>
          <w:rFonts w:cs="Times New Roman" w:ascii="Times New Roman" w:hAnsi="Times New Roman"/>
          <w:sz w:val="28"/>
          <w:szCs w:val="28"/>
          <w:lang w:val="en-US"/>
        </w:rPr>
        <w:t>XIV</w:t>
      </w:r>
      <w:r>
        <w:rPr>
          <w:rFonts w:cs="Times New Roman" w:ascii="Times New Roman" w:hAnsi="Times New Roman"/>
          <w:sz w:val="28"/>
          <w:szCs w:val="28"/>
        </w:rPr>
        <w:t xml:space="preserve"> – </w:t>
      </w:r>
      <w:r>
        <w:rPr>
          <w:rFonts w:cs="Times New Roman" w:ascii="Times New Roman" w:hAnsi="Times New Roman"/>
          <w:sz w:val="28"/>
          <w:szCs w:val="28"/>
          <w:lang w:val="en-US"/>
        </w:rPr>
        <w:t>XV</w:t>
      </w:r>
      <w:r>
        <w:rPr>
          <w:rFonts w:cs="Times New Roman" w:ascii="Times New Roman" w:hAnsi="Times New Roman"/>
          <w:sz w:val="28"/>
          <w:szCs w:val="28"/>
        </w:rPr>
        <w:t xml:space="preserve"> вв. [Текст]</w:t>
      </w:r>
      <w:r>
        <w:rPr>
          <w:rFonts w:cs="Times New Roman" w:ascii="Times New Roman" w:hAnsi="Times New Roman"/>
          <w:sz w:val="28"/>
          <w:szCs w:val="28"/>
          <w:lang w:val="en-US"/>
        </w:rPr>
        <w:t>.</w:t>
      </w:r>
      <w:r>
        <w:rPr>
          <w:rFonts w:cs="Times New Roman" w:ascii="Times New Roman" w:hAnsi="Times New Roman"/>
          <w:sz w:val="28"/>
          <w:szCs w:val="28"/>
        </w:rPr>
        <w:t xml:space="preserve"> – Иваново, 1993. – 259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алалакина, О. И. История библиотечного дела за рубежом [Текст] – М.: Книга, 1982. – 320с.</w:t>
      </w:r>
    </w:p>
    <w:p>
      <w:pPr>
        <w:pStyle w:val="Normal"/>
        <w:numPr>
          <w:ilvl w:val="0"/>
          <w:numId w:val="1"/>
        </w:numPr>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Чемберлин, Э. Эпоха Возрождения быт, религия, культура [Текст] – М.: Центрполиграф, 2006. – 237с.</w:t>
      </w:r>
    </w:p>
    <w:sect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lineRule="auto" w:line="240" w:before="280" w:after="28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6:00Z</dcterms:created>
  <dc:creator>Admin</dc:creator>
  <dc:description/>
  <cp:keywords/>
  <dc:language>en-US</dc:language>
  <cp:lastModifiedBy>SYSTEM</cp:lastModifiedBy>
  <dcterms:modified xsi:type="dcterms:W3CDTF">2011-09-11T14:36:00Z</dcterms:modified>
  <cp:revision>2</cp:revision>
  <dc:subject/>
  <dc:title/>
</cp:coreProperties>
</file>