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льтура Казахского ханства в XVI–XVII веках была культурой сложившейся казахской народности, вобравшей в себя культурные ценности предков. В силу особенностей кочевого образа жизни было развито прикладное искусство в оформлении убранства юрты, одежды, оружия, посуды, в оформлении войлока, ковров – текемет, тускииз, сырмак и других. Орнамент и узоры сохранили преемственность от древних скотоводческих племен. В основном это были космогонические мотивы: айшик-гуль – лунный цветок, жулдыз-гуль – звездный цветок, шыккан кун – восход солнца; зооморфные мотивы: кошкар муюз – рог барана, марал муюз – рог оленя, контуры животных; растительные мотивы: стебли, листья, цветы, плоды; геометрические фигуры. Орнамент обычно симметричен. Цвета имели свой символ: синий – небо, красный – солнце, огонь; белый – истина, радость, счастье; желтый – разлука, печаль; черный – символ земли; зеленый – молодость, ве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казахским обычаям, праздновались такие события, как: рождение ребенка, свадьба, избрание хана, победа над врагом, религиозные праздники. На праздниках устраивали игры: скачки – байге, борьба – курсе, борьба двух всадников – сайыс, борьба за тушу козла кокпар. Праздники сопровождались музыкой, айтысами – состязанием акынов импровизаторов. Важное место отводилось празднованию нового года – Наурыз, который отмечался в день весеннего равноденствия – 22 марта. Люди в этот день поздравляли друг друга с праздником, готовили специальное блюдо – наурыз коже, символ изобилия. На торжествах за дастарханом строго соблюдался традиционный порядок. Люди садились на строго определенные места с учетом возраста и положения в обществе, соответственно распределялось угощение в виде определенных частей туши животного (голова, грудин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захи пользовались традиционным календарем. Годы объединялись в 12 летние циклы как у многих народов Азии. Они имели названия определенных животных. Были люди, занимавшиеся счетом времени и предсказанием погоды – есепши. Казахи имели знания о небесных светилах, звездах, созвездиях, планетах. Они выделяли Полярную звезду, Созвездие Большой Медведицы, Малой Медведицы, Венеру, Марс, Млечный путь и другие. Например, созвездие Большой Медведицы называлось Жетыген – семерка, Жеты карт – семь старцев и т.п. Это созвездие служило астрономическими часами, по нему менялись сторожа ст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XVI–XVII веках казахи официально исповедовали ислам. Центрами его распространения были Туркестан, Хорезм, Бухара. Ислам сочетался с доисламскими верованиями, основанными на культе неба – Тенгри. Казахи почитали дух земли – Жерана, воды – Суана, им посвящали горы, утесы, камни причудливых форм, пещеры, рощи, одинокие деревья, родники. Святым местам приносили жертвы. Сохранялся культ покровителей скота. Большую роль играл культ ог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XVI–XVII веках в Казахстане развивалось устное народное творчество и письменная литература. Устное творчество представлено поэтами-импровизаторами – акынами, сказителями – жырау. Известны имена таких жырау, как Шалкииз-жырау (XV век), Доспамбет-жырау (XVI век), Жиембет-жырау (XVII век). В эпических произведениях того времени рассказывалось о ратных подвигах батыров, защищавших народ от набегов чужеземцев: «Ер-Таргын», «Камбар», «Алпамыс», «Кобланды». К социально-бытовым поэмам относятся «Козы-Корпеш и Баян-Слу» – степная «Ромео и Джульетта». Не менее известны «Кыз-Жибек», «Кульшекыз», «Макпал», «Слушаш». В XV веке жил и творил, по словам Ч. Валиханова «кочевой философ» Асан-Кайгы, Асан-горемычный, печальный, скорбный, мечтавший «о земле обетованн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захи использовали арабский алфавит, образование носило религиозный характер. Письменная литература была в виде религиозных и исторических книг. Существовали исторические сочинения и генеалогии – шежре. Наиболее важным памятником является книга «Джамидат-таварих» (сборник летописей), который посвящен истории казахов XV–XVI веков. Автор книги бий из рода Жалаир Кадыргали. В XVI веке жил и творил историк Мухаммед Хайдар Дулати, его произведение «Тарих-и-Рашиди» содержит бесценные факты из жизни Казахского х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жизни кочевников большую роль играло музыкальное искусство вокальное и инструментальное. Распространенными музыкальными инструментами были домбра, кобыз, сыбызгы. Струнные, смычковые, духовые, ударные, шумовые инструменты. Музыканты создавали инструментальные произведения – кюи на разные 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позднего средневековья в XVI–XVII веках сложились и закрепились главные элементы культуры каз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льтура казахов в XV–XVIII ВВ.: творчество Жыра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 XV – начала XIX вв. занимает особое место в истории культуры казахского народа. Именно в это время сложились своеобразное устное народное творчество, оригинальное музыкальное искусство. Развитие духовной культуры казахов было частью общего исторического процесса. С XIX в. началось постепенное разрушение традиционных духовных ценностей казахского общества, традиционной казах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VIII веке в культуре казахов сохранились все традиции, присущие средневековым кочевым образованиям Евразии. Это ярко проявляется как в материальной, так и в духовной культуре. Сокровища устной литературы создавали и передавали из поколения в поколение талантливые люди – акыны, жырау, певцы- импровиз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XVIII веке особой популярностью пользовались песни-толгау – размышления и наставления в стихах., авторами которых были известные жырау – Казтуган Суюнши улы, Доспанбет, Шалкииз, Бухар, Умбетей, Актамберды и другие. Жырау были поэтами-импровизаторами. Нередко жырау были видными политическим деятелями, советниками ханов, главами родов, военачаль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х наиболее известных и почитаемых среди казахов жырау был Казтуган Суюнши улы. Он родился в низовьях Едиля в 20-х годах XV в. в семье бия Ногайского улуса. Его песни – образец кочевнической поэзии, наполненной особым отношением к природе. Казтуган, будучи одним из известных ногайских военачальников, воспевал воинские подвиги, выступал за объединение степных пл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спанбет-жырау родился в 90-годах XV в. в городе Азау, побывал в Бахчисарае и Стамбуле. Поэзия Доспанбета – поэзия воина и защитника Родины. Его песни рассказывают-нам о походах и подвигах, чести и долге воина. Доспанбет-жырау погиб в 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й след в культуре казахского народа оставил Шалкииз-жырау Тиленши улы (16 в.). Поэзия Шалкииза глубоко философична, полна сложных художественных образов, патриотична по тематике. Шалкииз реформировал казахское стихосложение, был исполнителем героических эп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диции поэзии жырау прододаили и обогатили Маргаска-жырау и Жиембет-жырау (17 в.). Маргаска был не только поэтом, но и, воином, участвовал в боях против Турсын-хана. Он является автором героической поэмы «Есим». Жиембет Бортогашулы из рода алшын был бием Младшего жуза при Есим-хане, участвовал в войнах против ойратов и Турсын-х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кгамберды-жырау Сарыулы (18 в.) родился в Южном Казахстане, в районе Каратау, и уже в детском возрасте стал известен как поэт- импровизатор. Он активно участвовал во всех антиджунгарских войнах, а в 50-х годах 18 в. возглавил движение казахов на восток, на земли, отвоеванные у Джунг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мбетей Тилеу улы (18 в.) воспевал героическую борьбу с джунгарами, стремление народа к мирной жизни. Наиболее известно произведение Умбетея, посвященное Богенбай-баты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й популярностью в XVIII в. пользовался Бухар Калкаман улы (1684–1781). Бухар-жырау был одним из влиятельных биев при Тауке-хане и Абылае. Он автор большого количества песен, посвященных единству государства, защите его от внешних вра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ырау не только певец-импровизатор, но и выразитель интересов рядовых общинников – свободных кочевников. Толгау иногда исполняется как пророчество, в той или иной степени жырау выполняет в обществе кочевников миссию жреца. Песни толгау полны философских раздумий о смысле жизни, гармонии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говори, что над землей Луна никогда не зайд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озеро, сколько воды ни п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их не утратит вод. Не говори, что на пусты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явится озе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говори, что в глуши, где курая н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будет бродить ку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говори – от белых кобы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их не жди жеребя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говори – толстобрюхий ба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время будет бог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называй бедняка бедня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говори, что, разбогате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откочует он со ско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едив всех на джайла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называй бедняка бедня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ешь ты, кем он будет п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может в центре степного простра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ин выстоять против толп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за обиды свои отомс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Бухар жыра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ько в конце XVIII века постепенно ослабевает эта традиция, свидетельством чего является новая плеяда акынов – Котеш, Шал и другие. В эпоху полного господства фольклора, к письменной можно отнести только религиозную литературу, связанную с распространением в Казахстане су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ментальная музыка казахского на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захи – прямые наследники неповторимой культуры тюркской кочевой цивилизации. Жившие до начала прошлого века в условиях кочевничества, они, несмотря на коренные изменения условий жизни в современную эпоху, смогли сохранить основы своей духовной культуры. И самым прекрасным и одновременно самым сокровенным наследием этой культуры является традиционная музыка, насчитывающая тысячи образцов самого разнообразного по видам и жанрам музыкального и музыкально-поэтического творчества Кюи – богатейшая часть этого музыкального достояния; это – один из самых высоких жанров инструментальной музыки, содержание и форма которой, развиваясь, достигли соверше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 «кюй» (күй) у ряда тюркских народов – этномузыкальный термин. Сущность его связана с психоэмоциональным началом и соотносится с понятиями «состояние», «настроение». Отсюда понятны психологизм и сама природа этого жанра, который призван отражать все движения человеческой души, что, однако, не противоречит таким особым его качествам, как повествовательность, изобразительность, персонификация. Говоря в общем, кюи – это инструментальные пьесы, весьма небольшие по времени звучания (2–4 мин.), но очень глубокие по содержанию и отточенные по форме, со сложным ритмом и развитой мелодикой, которые отражают как некоторые жанровые черты, так и определенную логику музыкаль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т достоверных сведений о том, когда зародился жанр кюя. Одни исследователи возводят его генезис к очень давним временам – к гуннскому, древнетюркскому периоду. Другие говорят о том, что эта музыка была массовой, распространенной среди всего населения – от Каракорума до Едиля (Волги) в Средние века. Так или иначе, архаические сюжеты легенд, сопровождающие ряд кюев, их содержание и лексика, следы древних, доисламских верований в этих сюжетах, как и сама музыкальная структура кюев, являются как будто весьма достоверными свидетельствами древности их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юи исполнялись в основном на трех инструментах – домбре, кобызе и сыбызгы (продольная флейта). Наиболее распространенной и одновременно самой развитой, достигшей профессионального уровня областью инструментальной музыки являются домбровые кю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мбра – двухструнный щипковый инструмент; он относится к типу древних хордофонов, которые, развиваясь, в своих самых разных видах дошли до наших дней. Инструменты этого типа под названиями, близкими названию «домбра», сохранились у татар, башкир, узбеков, алтайцев, киргизов, туркменов, таджиков, калмыков и других народов (думбыра, думбара, думбрак, домбр, танбур и т.д.). Эта схожесть названий и типологическое сходство самих инструментов, широко распространенных именно в Центральной Азии, позволяют говорить о естественности их происхождения на этой территории. Казахская домбра, которую казахи ставят в доме на самое почетное место (төр), отличается мягкостью, бархатистостью звучания и большими выразительными возможностями. Ее диапазон охватывает 1,5–2 октавы, особенности же конструкции и формы предопределяются принадлежностью инструментов к региональным разновид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 из причин популярности домбры в том, что под ее аккомпанемент звучат также и традиционные казахские песни устно-профессиональной традиции. Но жанром, по-настоящему раскрывшим тембровые, звуковысотные и технико-исполнительские возможности инструмента, является, конечно, кюй, который, начав формироваться еще в древности, достиг пика своего развития и совершенства в XIX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географическим положением обширных регионов Казахстана и их историко-культурным своеобразием в казахской инструментальной музыке сложились разные региональные (локальные) традиции, композиторские школы и стили исполнения домбровых кюев: это восточно-казахстанская (Шығыс), аркинская (Арқа), каратауская (Қаратау), жетысуская (Жетісу), сырдарьинская (Сыр өңірі), мангыстауская (Маңғыстау), западноказахстанская (Баты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ритория восточной домбровой традиции охватывает весьма обширное пространство, так как к ней относятся не только области Казахстана (Семей, Шынгыстау, Шубартау, Аягоз, Тарбагатай), но и прилегающие территории КНР (Синьцзян) и Монголии (Баян-Олгий). Истоки этой традиции, основу которой составляют древние кюи-легенды, лежат очень глубоко. Один из самых примечательных персонажей казахской истории – кюйши Кетбуга. Знаменитый Кетбуга был современником Чингисхана и прославился как мужественный батыр, мудрый бий и выдающийся кюйши. В антологию вошел «Кюй Кетбуги» как историческое произведение т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ый крупный представитель восточно-казахстанской домбровой традиции – кюйши Байжигит, который внес выдающийся вклад в развитие инструментальной музыки и расцвет кюев-шертпе. Живший во времена хана Абылая, Байжигит, по народным преданиям, сочинил около 300 кюев, за что был прозван «демоном кюев». До нашего времени кюи Байжигита донес домбрист Жунисбай, а сегодня их лучшим исполнителем является его внук Таласбек Асемкулов, активно пропагандирующий творчество великого кюй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ьма интересной и многостилевой представляется и инструментальная музыка Жетису, которая до недавнего времени оставалась малоисследованной. По причине того, что плохо сохранились не только древние кюи, но и имена авторов этого региона, многие дошедшие до нашего времени кюи-легенды стали народными. В домбровой традиции Жетису, корни которой, как мы видим, тянутся из глубины веков, сложились к XIX веку две крупные школы, связанные с именами выдающихся кюйши – Байсерке и Кожеке. К нашему глубочайшему сожалению, сохранилась лишь небольшая часть кюев Байсерке, которая дошла до нас благодаря домбристам Кожабеку, Саткынбаю, Катшыбаю, Темирбеку Ахмет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ый выдающийся представитель домбровой традиции региона Арка, вобравшего в себя обширную территорию северо-восточных и центральных областей Казахстана, – Таттимбет Казангапулы. Таттимбет, который прожил всего лишь 45 лет, оставил богатое музыкальное наследие, из которого до нас дошло свыше сорока кюев, обогативших и украсивших сокровищницу казахской инструментальной му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рженцами обновленной традиции шертпе, верными спутниками, учениками и последователями Таттимбета были видные кюйши Аркинского региона Тока, Абди, Сембек, Кыздарб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м видным представителем каратауской домбровой традиции является Сугур Алиулы. Мастер шертпе-кюя, оставивший глубокий след в инструментальной музыке, Сугур блестяще освоил творчество представителей предыдущего поколения – Таттимбета и Тока, а затем развил далее в своем творчестве искусство шертпе как в плане содержания, так и в плане расширения средств музыкально-художественной выраз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падный Казахстан – край самобытного развития инструментальной музыки, которая предстает здесь во всем своем богатстве и расцвете. Блестящая плеяда кюйши этого региона – Богда, Махамбет, Курмангазы, Даулеткерей, Дина, Мамен, Туркеш и другие обогатили сокровищницу не только казахской музыки, но и общетюркской. Историческая личность, батыр, жырау и кюйши, который стоял у истоков создания домбровых школ Западного Казахстана, – Махамбет Отемисов. Кюи Махамбета созвучны с образцами древней эпической традиции жырау, являясь одновременно «музыкальным портретом» военного времени (середина XIX века) и его героев – Исатая и Махамбета, которые всю свою жизнь провели во Внутренней (Бокеевской) ор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айший представитель западноказахстанской традиции, прозванный в народе «күй атасы» («отец кюев»), Курмангазы Сагырбайулы – композитор, известный всему миру. Творчество Курмангазы отличается разнообразием тематики, насыщенностью музыкально-звуковой палитры, мощной динамикой и развитостью ритмоштрихов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ов же масштаб дарования талантливой ученицы Курмангазы – Дины Нурпеисовой. Женщина-кюйши не только достойно продолжила, но и развила в своем исполнительском и композиторском творчестве достижения Курмангазы, героико-драматическое и гражданственно-демократическое направление его школы, соединив традиции XIX и XX ве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второй школы, второго направления западноказахстанской домбровой традиции XIX века Даулеткерей Шыгайулы – личность особенная, а его творчество – неповторимая страница истории казахской му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ангыстау хорошо сохранились как древние кюи, так и исторические, сопровождаемые интереснейшими легендами и рассказами. Имена Абыла, Картбая, Есбая, Есира, Кулшара, Коныра, Оскенбая, Шамгула, Алкуата, Мурата хорошо известны в мире казахской инструментальной музы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6:00Z</dcterms:created>
  <dc:creator>Дом</dc:creator>
  <dc:description/>
  <cp:keywords/>
  <dc:language>en-US</dc:language>
  <cp:lastModifiedBy>SYSTEM</cp:lastModifiedBy>
  <dcterms:modified xsi:type="dcterms:W3CDTF">2011-09-11T14:36:00Z</dcterms:modified>
  <cp:revision>2</cp:revision>
  <dc:subject/>
  <dc:title>Культура Казахского ханства в XVI-XVII веках была культурой сложившейся казахской народности, вобравшей в себя культурные ценности предков</dc:title>
</cp:coreProperties>
</file>