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  <w:t>ЛЕКЦИЯ 7.</w:t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  <w:t>Технология производства кумыса из коровьего молока.</w:t>
      </w:r>
    </w:p>
    <w:p>
      <w:pPr>
        <w:pStyle w:val="TextBodyIndent"/>
        <w:spacing w:lineRule="auto" w:line="360"/>
        <w:ind w:right="0" w:firstLine="709"/>
        <w:jc w:val="center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ведение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Кисломолочный напиток, изготовленный из кобыльего молока на естественной закваске, в составе которой кумысные дрожжи и ацидофильная палочка, известен своими лечебными свойствами. Свежевыдоенное кобылье молоко заквашивается естественной закваской до 10% при 26-28ºС. При сквашивании молока, которое длится 7-12 час. проводится несколько раз интенсивное перемешивание с целью насыщения молока кислородом воздуха для аэрация дрожжей и активации их развития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По сравнению с коровьим молоком в кобыльем меньше содержится белков и жира, причем казеина и альбумина в равных количествах. Поэтому при сквашивании белок не образует сгусток, а выпадает в виде мелких хлопьев и не образует осадка. Кумыс из кобыльего молока имеет жидкую консистенцию. При пастеризации молока альбумин значительно коагулирует, поэтому в лечебницах для повышения биологической ценности кумыса, его изготавливают из сырого кобыльего молока, при условии получения его от здоровых животных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 промышленных условиях кумыс вырабатывают из пастеризованного молока, его подвергают термической обработке при Т 80-82º С в течении 5 ним. Выпавшие в виде взвеси сывороточные белки, диспергируются гомогенизацией при давлении 12-14 МПа перед заквашиванием. Готовый кумыс имеет кисломолочный, специфический вкус, слегка дрожжевой, щиплющий и сладковатый для слабого кумыса. С давних времён разработана технология кумыса из коровьего молока, но особый интерес к этому продукту проявился в настоящее время. По целебным свойствам и биологической ценности кумыс из коровьего молока не уступает кумысу из кобыльего молока, а по вкусовым – даже превосходит его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Технологический процесс производства кумыса из коровьего молока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Характеристика кумыса из коровьего молока. Кумыс из коровьего молока должен иметь молочно-белый цвет и однородную консистенцию газированную, пенящуюся с мелкими частицами белка, не ощутимыми на языке. Допускается небольшой отстой сыворотки до 5% в не перемешанном слое. Вкус и запах кисломолочный, специфический, освежающий, с привкусом и запахом дрожжей, допускается менее выраженный для слабого кумыса. В готовом продукте в силу происходящих биохимических процессов при брожении снижается содержание сухих обезжиренных молочных веществ и накапливается этиловый спирт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В жирном кумысе м.д. жира в продукте должна быть 1,5%.Содержание сухих веществ в </w:t>
      </w:r>
      <w:r>
        <w:rPr>
          <w:bCs/>
        </w:rPr>
        <w:t>жирном кумысе</w:t>
      </w:r>
      <w:r>
        <w:rPr/>
        <w:t xml:space="preserve"> слабом (однодневном) должно быть 9,5%, в среднем (двухдневном) - 9,2%, в крепком (трёхдневном)- 9,0%. Содержание сухих веществ в </w:t>
      </w:r>
      <w:r>
        <w:rPr>
          <w:bCs/>
        </w:rPr>
        <w:t>нежирном кумысе</w:t>
      </w:r>
      <w:r>
        <w:rPr/>
        <w:t xml:space="preserve"> – 8,0%, 7,7%, 7,5%, для кумыса слабого, среднего и крепкого соответственно. Массовая доля спирта не менее 0,6%, 1,1%, 1,6% для слабого, среднего и крепкого кумыса соответственно, независимо от жирности продукта. М.д. витамина С в кумысе из коровьего молока должна быть не менее 0,018%. </w:t>
      </w:r>
      <w:r>
        <w:rPr>
          <w:bCs/>
        </w:rPr>
        <w:t>Процесс производства</w:t>
      </w:r>
      <w:r>
        <w:rPr/>
        <w:t xml:space="preserve"> кумыса из коровьего молока состоит из следующих операций: - приёмка и подготовка сырья; пастеризация, гомогенизация, охлаждение; заквашивание и сквашивание; охлаждение, розлив, упаковка и маркировка; созревание и хранение. Кумыс из коровьего молока вырабатывают из специально подобранной смеси различных видов молочного сырья. С целью приближения состава коровьего молока к кобыльему, используют молоко обезжиренное (для снижения жирности) и концентраты молочной сыворотки, а также сгущённую или сухую молочную сыворотку для повышения содержания сывороточных белков. Кроме того, кумыс вырабатывают из сухой молочной смеси «</w:t>
      </w:r>
      <w:r>
        <w:rPr>
          <w:bCs/>
        </w:rPr>
        <w:t>для кумыса</w:t>
      </w:r>
      <w:r>
        <w:rPr/>
        <w:t xml:space="preserve">», которую предварительно восстанавливают. Сырьё для выработки кумыса принимают по качеству, установленному заводской лабораторией и количеству, т.е. по массе. Молочную смесь для кумыса составляют по рецептурам, приведённым в технологической инструкции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Рецептура на кумыс из коровьего молок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55"/>
        <w:gridCol w:w="2018"/>
        <w:gridCol w:w="1581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аименование сырь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рианты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Жирный, 1,5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ежир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олоко цельное, м.д.жира 3,2%, сух. вещ-в 11,4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олоко обезжиренное, м.д. жира 0,05%, сухих вещ-в 8,2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ливки с м.д. жира 35%, сухих вещ-в 40,2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ыворотка подсырная сгущенная с м.д. сухих вещ-в 4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1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итамин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Молоко сухое обезжиренно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Итого смес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</w:tr>
    </w:tbl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Для составления смеси рассчитывают необходимое количество компонентов на заданную массу готового продукта. Сыворотку подсырную сгущенную разбавляют, а сухую - восстанавливают питьевой водой, подогретой до 50-55ºС. Затем смеси пастеризуют при 70-74 ºС, допускается совместная пастеризация всех компонентов смеси для кумыса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 молочной смеси должно быть сухих веществ не менее 11,0% для кумыса жирного и 9,5% - для кумыса нежирного. Контролируют содержание сухих веществ по плотности смеси. При этом плотность смеси для кумыса нежирного должна быть не менее 1035 кг /м</w:t>
      </w:r>
      <w:r>
        <w:rPr>
          <w:vertAlign w:val="superscript"/>
        </w:rPr>
        <w:t>3</w:t>
      </w:r>
      <w:r>
        <w:rPr/>
        <w:t>, плотность для жирного - не менее1030 кг/м</w:t>
      </w:r>
      <w:r>
        <w:rPr>
          <w:vertAlign w:val="superscript"/>
        </w:rPr>
        <w:t>3</w:t>
      </w:r>
      <w:r>
        <w:rPr/>
        <w:t>.</w:t>
      </w:r>
      <w:r>
        <w:rPr>
          <w:vertAlign w:val="superscript"/>
        </w:rPr>
        <w:t xml:space="preserve"> </w:t>
      </w:r>
      <w:r>
        <w:rPr/>
        <w:t>Если кумыс вырабатывают из сухой молочной смеси «</w:t>
      </w:r>
      <w:r>
        <w:rPr>
          <w:bCs/>
        </w:rPr>
        <w:t>для кумыса</w:t>
      </w:r>
      <w:r>
        <w:rPr/>
        <w:t xml:space="preserve">», то на 1тсмеси для жирного кумыса(1,5% ж) берут 107 кг сухой смеси, 0,2 кг витамина </w:t>
      </w:r>
      <w:r>
        <w:rPr>
          <w:bCs/>
        </w:rPr>
        <w:t>С</w:t>
      </w:r>
      <w:r>
        <w:rPr/>
        <w:t xml:space="preserve"> и 892,8 кг воды питьевой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На 1т смеси нежирного кумыса – 85,3кг сухой смеси, 914,5 кг воды и 0,2кг витамина С. Сухую молочную смесь «</w:t>
      </w:r>
      <w:r>
        <w:rPr>
          <w:bCs/>
        </w:rPr>
        <w:t>для кумыса</w:t>
      </w:r>
      <w:r>
        <w:rPr/>
        <w:t xml:space="preserve">» восстанавливают путём растворения её в тёплой воде Т 50-55º С до м.д. жира не менее 1,55%. Если восстановленное сырьё хранится до переработки более 1-го часа, его охлаждают до 2-6ºС. Молочную смесь пастеризуют при Т 83-87º С с выдержкой 15-20 с, гомогенизируют при Т 61-65º С или при температуре пастеризации и давлении 10-12 МПа. Пастеризованную смесь охлаждают до Т 31-35º С с учётом её снижения на 2-4º С после внесения холодной закваски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Для заквашивания в молочную смесь вносят 20% закваски. Оптимальная кислотность смеси после внесения закваски 40-50º Т. Сквашивание проводят при Т 28-30º С при постоянном перемешивании до достижения кислотности 75-80 ºТ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По окончании сквашивания, вносят витамин С из расчёта 200г на 1т кумыса, для усиления спиртового брожения кумыс охлаждают в той же ёмкости до (16-18)ºС, и выдерживают при этой температуре, постоянно перемешивания 1-2 часа. После выдержки при этой температуре кумыс разливают в стеклянные бутылки молочные или узкогорлые вместимостью 0,5л или банки по 0,2-0,25л, упаковывают и маркируют в установленном порядке. Расфасованный и укупоренный кумыс направляют для созревание в холодильные камеры с температурой воздуха 6-8ºС. Созревание кумыса проводят до истечения 24-х часов, считая с момента заквашивания смеси, и до достижения кислотности 80-90ºТ. В ходе созревания кумысные дрожжи продуцируют не только этиловый спирт, но и ферменты, обладающие высокими бактерицидными свойствами по отношению туберкулёзной, бруцеллёзной, тифозной и др палочек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Готовый кумыс хранят при температуре 2-4ºС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Приготовление закваски для кумыса из коровьего молока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В состав закваски для кумыса из коровьего молока входят ацидофильная и болгарская палочка, молочные дрожжи, штаммы которых выделены из кобыльего молока. Сухие закваски этих культур и дрожжи, выращенные на питательной среде в пробирке (сбраживающие) лактозу, выпускает биофабрика ВНИМИ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 xml:space="preserve">Для приготовления первичной лабораторной закваски болгарской и ацидофильной палочек сначала </w:t>
      </w:r>
      <w:r>
        <w:rPr>
          <w:bCs/>
        </w:rPr>
        <w:t xml:space="preserve">восстанавливают </w:t>
      </w:r>
      <w:r>
        <w:rPr/>
        <w:t>сухие бактериальные культуры на стерилизованном молоке. В две колбы наливают по 100см</w:t>
      </w:r>
      <w:r>
        <w:rPr>
          <w:vertAlign w:val="superscript"/>
        </w:rPr>
        <w:t xml:space="preserve">3 </w:t>
      </w:r>
      <w:r>
        <w:rPr/>
        <w:t>стерилизованного молока с температурой на 1-2ºС выше оптимальной: для болгарской палочки - 40±2º С, для ацидофильной – 37±2º С. Во флаконы с сухими заквасками вносят по 6–7 см</w:t>
      </w:r>
      <w:r>
        <w:rPr>
          <w:vertAlign w:val="superscript"/>
        </w:rPr>
        <w:t xml:space="preserve">3 </w:t>
      </w:r>
      <w:r>
        <w:rPr/>
        <w:t xml:space="preserve">стерилизованного молока, тщательно растворяют и над пламенем спиртовки переносят в колбы. Содержимое колб тщательно перемешивают круговыми движениями и помещают в термостат для сквашивания. Термостатируют 16 часов до образования сгустка с кислотностью 90º Т. Затем готовят </w:t>
      </w:r>
      <w:r>
        <w:rPr>
          <w:bCs/>
          <w:u w:val="single"/>
        </w:rPr>
        <w:t>первичную лабораторную</w:t>
      </w:r>
      <w:r>
        <w:rPr/>
        <w:t xml:space="preserve"> закваску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Для этого в колбу вместимостью 1л наливают 500 см</w:t>
      </w:r>
      <w:r>
        <w:rPr>
          <w:vertAlign w:val="superscript"/>
        </w:rPr>
        <w:t>3</w:t>
      </w:r>
      <w:r>
        <w:rPr/>
        <w:t xml:space="preserve"> стерилизованного молока с температурой 30±2ºС, вносят в неё по 10 см</w:t>
      </w:r>
      <w:r>
        <w:rPr>
          <w:vertAlign w:val="superscript"/>
        </w:rPr>
        <w:t xml:space="preserve">3 </w:t>
      </w:r>
      <w:r>
        <w:rPr/>
        <w:t>заквасок ацидофильной и болгарской палочек и смыв молочных дрожжей с поверхности 2-3-х пробирок с питательной средой. Смыв проводят небольшим количеством (10-15 см</w:t>
      </w:r>
      <w:r>
        <w:rPr>
          <w:vertAlign w:val="superscript"/>
        </w:rPr>
        <w:t>3</w:t>
      </w:r>
      <w:r>
        <w:rPr/>
        <w:t xml:space="preserve">) стерильной воды или физиологического раствора. Молоко с культурами в колбе тщательно перемешивают, помещают в тер-мостат с температурой 30±2ºС. Через каждые 30-40 мин в течение 7-10 часов содержимое колбы перемешивают до обильного вспенивания и нарастания кислотности до 90-100ºТ. Для большего накопления в закваске дрожжей её дополнительно выдерживают 3-4 часа при т 16-18º С. Полученную закваску используют сразу или помещают в холодильник, где хранят не более 3-х суток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Cs/>
          <w:u w:val="single"/>
        </w:rPr>
        <w:t>Пересадочную лабораторную</w:t>
      </w:r>
      <w:r>
        <w:rPr/>
        <w:t xml:space="preserve"> закваску для кумыса готовят при тех же режимах, что и первичную лабораторную. В стерилизованное молоко вносят 10 – 20% первичной закваски и термостатируют заквашенное молоко 8-10 час. до кислотности 90ºТ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Cs/>
          <w:u w:val="single"/>
        </w:rPr>
        <w:t>Производственную</w:t>
      </w:r>
      <w:r>
        <w:rPr>
          <w:bCs/>
        </w:rPr>
        <w:t xml:space="preserve"> </w:t>
      </w:r>
      <w:r>
        <w:rPr/>
        <w:t xml:space="preserve">закваску готовят на обезжиренном пастеризованном молоке (95-98º С 30 мин), с использованием 5 – 7% пересадочной закваски, которую вносят при 30±2ºС, перемешивают и оставляют на 8 час. Для развития дрожжей периодически помешивают с целью аэрации и по достижении высокого пенообразования и кислотности 110-140º Т, закваску используют для заквашивания нормализованной смеси для кумыса или охлаждают до 2-4ºС и хранят до использования, но не более 3-х дн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2" w:firstLine="567"/>
      <w:outlineLvl w:val="7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right="-285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41:00Z</dcterms:created>
  <dc:creator>*</dc:creator>
  <dc:description/>
  <cp:keywords/>
  <dc:language>en-US</dc:language>
  <cp:lastModifiedBy>SYSTEM</cp:lastModifiedBy>
  <cp:lastPrinted>2010-11-24T20:27:00Z</cp:lastPrinted>
  <dcterms:modified xsi:type="dcterms:W3CDTF">2011-09-11T14:41:00Z</dcterms:modified>
  <cp:revision>2</cp:revision>
  <dc:subject/>
  <dc:title>ЛЕКЦИЯ 7 Технология производства кумыса из коровьего молока</dc:title>
</cp:coreProperties>
</file>