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Тихоокеанский государственный университет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Кафедра строительного производства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Контрольная работа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sz w:val="28"/>
        </w:rPr>
        <w:t>По дисциплине: Технология строительного производства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На тему: Производство каменных работ</w:t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center"/>
        <w:rPr>
          <w:sz w:val="28"/>
        </w:rPr>
      </w:pPr>
      <w:r>
        <w:rPr>
          <w:sz w:val="28"/>
        </w:rPr>
        <w:t>Хабаровск 2010</w:t>
      </w:r>
      <w:r>
        <w:br w:type="page"/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0" w:leader="dot"/>
          <w:tab w:val="left" w:pos="180" w:leader="dot"/>
          <w:tab w:val="left" w:pos="567" w:leader="none"/>
          <w:tab w:val="left" w:pos="3119" w:leader="dot"/>
          <w:tab w:val="left" w:pos="9720" w:leader="none"/>
        </w:tabs>
        <w:suppressAutoHyphens w:val="true"/>
        <w:rPr/>
      </w:pPr>
      <w:r>
        <w:rPr>
          <w:sz w:val="28"/>
        </w:rPr>
        <w:t>1. Расчет количества строительных материалов на 1 этаж здания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rPr/>
      </w:pPr>
      <w:r>
        <w:rPr>
          <w:sz w:val="28"/>
        </w:rPr>
        <w:t>2. Определение трудовых затрат и затрат машинного времени башенного крана на возведение одного этажа здания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rPr>
          <w:sz w:val="28"/>
        </w:rPr>
      </w:pPr>
      <w:r>
        <w:rPr>
          <w:sz w:val="28"/>
        </w:rPr>
        <w:t>3. Определение продолжительности возведения одного этажа здания и состава бригады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rPr>
          <w:sz w:val="28"/>
        </w:rPr>
      </w:pPr>
      <w:r>
        <w:rPr>
          <w:sz w:val="28"/>
        </w:rPr>
        <w:t>4. Особенности производства каменных работ в зимнее время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rPr>
          <w:sz w:val="28"/>
        </w:rPr>
      </w:pPr>
      <w:r>
        <w:rPr>
          <w:sz w:val="28"/>
        </w:rPr>
        <w:t>Список использованных источников</w:t>
      </w:r>
      <w:r>
        <w:br w:type="page"/>
      </w:r>
    </w:p>
    <w:p>
      <w:pPr>
        <w:pStyle w:val="Normal"/>
        <w:tabs>
          <w:tab w:val="clear" w:pos="709"/>
          <w:tab w:val="left" w:pos="0" w:leader="dot"/>
          <w:tab w:val="left" w:pos="2835" w:leader="none"/>
        </w:tabs>
        <w:suppressAutoHyphens w:val="tru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 Расчет количества строительных материалов на 1 этаж здания</w:t>
      </w:r>
    </w:p>
    <w:p>
      <w:pPr>
        <w:pStyle w:val="Normal"/>
        <w:tabs>
          <w:tab w:val="clear" w:pos="709"/>
          <w:tab w:val="left" w:pos="0" w:leader="dot"/>
          <w:tab w:val="left" w:pos="2835" w:leader="none"/>
        </w:tabs>
        <w:suppressAutoHyphens w:val="tru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По условию задания даны наружные стены средней сложности, «под расшивку», внутренние стены под штукатурку, простые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Стены средней сложности – это стены с усложненными частями, занимаемыми площадь, не превышающую20 % площади лицевой стороны наружных ст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бъём кирпичной кладки, определяется по следующей формуле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нар стен</w:t>
      </w:r>
      <w:r>
        <w:rPr>
          <w:sz w:val="28"/>
        </w:rPr>
        <w:t xml:space="preserve"> + 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внутр.стен</w:t>
      </w:r>
    </w:p>
    <w:p>
      <w:pPr>
        <w:pStyle w:val="Normal"/>
        <w:suppressAutoHyphens w:val="true"/>
        <w:ind w:firstLine="709"/>
        <w:jc w:val="both"/>
        <w:rPr>
          <w:sz w:val="28"/>
          <w:vertAlign w:val="superscript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= 454 + (112+22+10) = 598 м</w:t>
      </w:r>
      <w:r>
        <w:rPr>
          <w:sz w:val="28"/>
          <w:vertAlign w:val="superscript"/>
        </w:rPr>
        <w:t xml:space="preserve">3 </w:t>
      </w:r>
    </w:p>
    <w:p>
      <w:pPr>
        <w:pStyle w:val="Normal"/>
        <w:suppressAutoHyphens w:val="true"/>
        <w:ind w:firstLine="709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Зная нормы расхода кирпича и раствора на 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кладки стен, перегородок, необходимо определить объем кирпичной кладки и объем используемого раствора. 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ирп.кл.</w:t>
      </w:r>
      <w:r>
        <w:rPr>
          <w:sz w:val="28"/>
        </w:rPr>
        <w:t xml:space="preserve"> = 454*329 + 112*395 + 22*400 + 10*417 = 149366+44240+8800+417 = 206576 м</w:t>
      </w:r>
      <w:r>
        <w:rPr>
          <w:sz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>раствора</w:t>
      </w:r>
      <w:r>
        <w:rPr>
          <w:sz w:val="28"/>
        </w:rPr>
        <w:t xml:space="preserve"> = 454*0,245+112*0,234+22*0,221+10*0,1892=111,23+26,208+4,862+0,1892=144,192м</w:t>
      </w:r>
      <w:r>
        <w:rPr>
          <w:sz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Укладка брусковых перемычек над оконными и дверными проемами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ес ж/б переем-ки = Кол-во перемычек * Масса 1 перемычки на 1 проем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Вес ж/б переем-ки = 59*1,5 = 88,5 т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Установка лестничных маршей и укладка лестничных маршей: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Кол-во на 1 этаж = 24*2,5 = 60 т.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142" w:firstLine="567"/>
        <w:jc w:val="both"/>
        <w:rPr>
          <w:b/>
          <w:b/>
          <w:sz w:val="28"/>
        </w:rPr>
      </w:pPr>
      <w:r>
        <w:rPr>
          <w:b/>
          <w:sz w:val="28"/>
        </w:rPr>
        <w:t>2. Определение трудовых затрат и затрат машинного времени башенного крана на возведение одного этажа здания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одолжительность смены 8 часов. Вид раствора – цемент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Сумма трудовых затрат бригады каменщиков на возведение одного этажа, складывающая из трудовых затрат на кирпичную кладку, на укладку брусковых перемычек над оконными и дверными проемами, на установку лестничных маршей и укладку лестничных площадок.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А) Трудовые затраты на кирпичную кладку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. = </w:t>
      </w:r>
      <w:r>
        <w:rPr>
          <w:sz w:val="28"/>
          <w:lang w:val="en-US"/>
        </w:rPr>
        <w:t>V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ирп.кл.</w:t>
      </w:r>
      <w:r>
        <w:rPr>
          <w:sz w:val="28"/>
        </w:rPr>
        <w:t>* Нвр,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де,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– объем работ (каменной кладки),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 – норма времени, чел.час/ м</w:t>
      </w:r>
      <w:r>
        <w:rPr>
          <w:sz w:val="28"/>
          <w:vertAlign w:val="superscript"/>
        </w:rPr>
        <w:t>3</w:t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При определении нормы времени следует учитыват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степень сложности кладки (средней сложности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проёмность стен (отношение площади проемов к расчетной площади стен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толщину стен</w:t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36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аблица 1 – Состав бригады при кладке сте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4136"/>
        <w:gridCol w:w="2017"/>
      </w:tblGrid>
      <w:tr>
        <w:trPr>
          <w:trHeight w:val="23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ложности кладк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>человек</w:t>
            </w:r>
          </w:p>
        </w:tc>
      </w:tr>
      <w:tr>
        <w:trPr>
          <w:trHeight w:val="23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й сложност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щик 4 разряда</w:t>
            </w:r>
          </w:p>
          <w:p>
            <w:pPr>
              <w:pStyle w:val="Normal"/>
              <w:rPr/>
            </w:pPr>
            <w:r>
              <w:rPr/>
              <w:t>Каменщик 3 разря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щик 3 разря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одки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енщик 4 разряда</w:t>
            </w:r>
          </w:p>
          <w:p>
            <w:pPr>
              <w:pStyle w:val="Normal"/>
              <w:rPr/>
            </w:pPr>
            <w:r>
              <w:rPr/>
              <w:t>Каменщик 2 разряд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br w:type="page"/>
      </w:r>
      <w:r>
        <w:rPr>
          <w:sz w:val="28"/>
        </w:rPr>
        <w:t>Таблица 2 - Нормы времени и расценки на 1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кладк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2905"/>
        <w:gridCol w:w="1757"/>
      </w:tblGrid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щина стен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 времени (Нвр), чел-ча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ценка</w:t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½, средней сложности с проемами «под расшивку»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8</w:t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½ , под штукатурку с проемами, просты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82</w:t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кирпич под штукатурку с проемами, просты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24</w:t>
            </w:r>
          </w:p>
        </w:tc>
      </w:tr>
      <w:tr>
        <w:trPr>
          <w:trHeight w:val="23" w:hRule="atLeast"/>
          <w:cantSplit w:val="true"/>
        </w:trPr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м</w:t>
            </w:r>
            <w:r>
              <w:rPr>
                <w:vertAlign w:val="superscript"/>
              </w:rPr>
              <w:t xml:space="preserve">2 </w:t>
            </w:r>
            <w:r>
              <w:rPr/>
              <w:t>перегородок, ½ кирпича, глухие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-47,2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ак как перегородки с проемами и необходима укладка перемычек к нормам времени и расценкам добавить коэффициент 1,1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 = 0,66*1,1 = 0,726 чел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сц. 0-47,2*1,1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рудовые затраты на кирпичную кладку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нар.стен </w:t>
      </w:r>
      <w:r>
        <w:rPr>
          <w:sz w:val="28"/>
        </w:rPr>
        <w:t>= 454*3,2 = 1452,8 чел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нутр.ст </w:t>
      </w:r>
      <w:r>
        <w:rPr>
          <w:sz w:val="28"/>
        </w:rPr>
        <w:t>= 112*2,6 = 291,2 чел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внутр.ст. </w:t>
      </w:r>
      <w:r>
        <w:rPr>
          <w:sz w:val="28"/>
        </w:rPr>
        <w:t>= 22*3,2 = 70,4 чел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рудозатраты на возведение перегородок приведены на 1 м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0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перегородок толщиной ½ кирпича глухих из размера стандартного кирпича = 83,3 м</w:t>
      </w:r>
      <w:r>
        <w:rPr>
          <w:sz w:val="28"/>
          <w:vertAlign w:val="superscript"/>
        </w:rPr>
        <w:t xml:space="preserve">2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ерегородок</w:t>
      </w:r>
      <w:r>
        <w:rPr>
          <w:sz w:val="28"/>
        </w:rPr>
        <w:t xml:space="preserve"> = 83,3*0,726 = 60,48 чел.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л</w:t>
      </w:r>
      <w:r>
        <w:rPr>
          <w:sz w:val="28"/>
        </w:rPr>
        <w:t>. = 1452,8+291,2+70,4+60,48 = 1875 чел.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Б) Укладка брусковых перемычек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Состав звена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менщик 4 разряда – 1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менщик 3 разряда – 1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аменщик 2 разряда – 1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шинист крана 5 разряда – 1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ормы времени и расценки на 1 проем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Укладка перемычек весом до 1,5 т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ля каменщика Нвр = 0,83 чел.-час.; Расценка 0-58,9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ля машиниста крана Нвр = 0,28 чел.-час.; Расценка 0-25,5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рудовые затраты на укладку брусковых перемычек над оконными и дверными проемами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Q</w:t>
      </w:r>
      <w:r>
        <w:rPr>
          <w:sz w:val="28"/>
        </w:rPr>
        <w:t>пер = 0,83*59 = 48,97 чел.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В) Установка лестничных маршей и укладка лестничных площадок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Состав звена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нтажник конструкций 4 разряда – 2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нтажник конструкций 3 разряда – 1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онтажник конструкций 2 разряда – 1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Машинист крана 6 раряда – 1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ормы времени и расценки на 1 элемент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Лестничная площадки и лестничный марш весом до 2,5 т, в каменном здании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/>
      </w:pPr>
      <w:r>
        <w:rPr>
          <w:sz w:val="28"/>
        </w:rPr>
        <w:t>для монтажников конструкций 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1,4 чел.-час.; Расценка 1,02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для крановщика</w:t>
        <w:tab/>
        <w:tab/>
        <w:tab/>
        <w:tab/>
        <w:t xml:space="preserve"> Н</w:t>
      </w:r>
      <w:r>
        <w:rPr>
          <w:sz w:val="28"/>
          <w:vertAlign w:val="subscript"/>
        </w:rPr>
        <w:t>вр</w:t>
      </w:r>
      <w:r>
        <w:rPr>
          <w:sz w:val="28"/>
        </w:rPr>
        <w:t xml:space="preserve"> = 0,35чел.-час. Расценка 0-37,1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рудовые затраты на устройство лестничных маршей и укладку лестничных площадок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м.,п </w:t>
      </w:r>
      <w:r>
        <w:rPr>
          <w:sz w:val="28"/>
        </w:rPr>
        <w:t>= 1,4*24 = 33,6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бщая оценка трудовых затрат бригады каменщиков на возведение одного этажа:</w:t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  <w:vertAlign w:val="subscript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общ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кл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пер </w:t>
      </w:r>
      <w:r>
        <w:rPr>
          <w:sz w:val="28"/>
        </w:rPr>
        <w:t xml:space="preserve">+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м.,п</w:t>
      </w:r>
      <w:r>
        <w:rPr>
          <w:sz w:val="28"/>
        </w:rPr>
        <w:t xml:space="preserve">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1875+48,97+33,6 = 1957,57чел.-час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 xml:space="preserve">общ </w:t>
      </w:r>
      <w:r>
        <w:rPr>
          <w:sz w:val="28"/>
        </w:rPr>
        <w:t>= 1957,57 / 8 = 244 д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огласно ЕНиР. Сборник Е1.Внутирипостроиечные транспортные работы, определяем норму затрат труда и затрат машинного времени на транспортировку кирпича и раствора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орму времени и расценку на подачу башенным краном грузоподъемностью до 10 т на высоту до 12 м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Кирпич глиняный обыкновенный до 250 ш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 xml:space="preserve">вр машиниста </w:t>
      </w:r>
      <w:r>
        <w:rPr>
          <w:sz w:val="28"/>
        </w:rPr>
        <w:t>= 0,28маш-час. на 1000 ш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</w:t>
      </w:r>
      <w:r>
        <w:rPr>
          <w:sz w:val="28"/>
          <w:vertAlign w:val="subscript"/>
        </w:rPr>
        <w:t xml:space="preserve">вр. такелажник </w:t>
      </w:r>
      <w:r>
        <w:rPr>
          <w:sz w:val="28"/>
        </w:rPr>
        <w:t>= 0,56чел.-час. на 1000 ш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Раствор цементный в емкостях до 25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Нвр. машиниста крана = 0,27 маш.-час./ м</w:t>
      </w:r>
      <w:r>
        <w:rPr>
          <w:sz w:val="28"/>
          <w:vertAlign w:val="superscript"/>
        </w:rPr>
        <w:t>3</w:t>
      </w:r>
      <w:r>
        <w:rPr>
          <w:sz w:val="28"/>
        </w:rPr>
        <w:tab/>
        <w:tab/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. такелажника = 0,54 чел.-час./ м</w:t>
      </w:r>
      <w:r>
        <w:rPr>
          <w:sz w:val="28"/>
          <w:vertAlign w:val="superscript"/>
        </w:rPr>
        <w:t>3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Норма времени для перемычек над оконными и дверными проемами принимается как для разных материалов (грузов), штучных или в пакетах при массе поднимаемого груза до 2 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. машиниста = 44 маш.-час. на 100 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. такелажник = 9 чел.-час. на 100 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Норма времени для лестничных маршей и площадок приминаются как для разных материалов (грузов) штучных или в пакетах при массе поднимаемого груза до 3 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. машиниста крана = 2,8 маш.-час. на 100 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Нвр. такелажника = 5,5 чел.-час. на 100 т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маш.-смен.кирп. = 0,25*206,576 = 57,84маш.-час. = 7,23 маш.-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 маш.-смен. Раст. = 0,27*144,192/84 = 4,87 маш.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 маш.-смен. Перемычек = 44*0,885/84 = 0,48 маш.-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. маш.-смен лест. маар.ипл. = 2,8*0,6/8(4) = 0,21 маш.-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 маш.-смен. кирпич+раствор = 7,23+4,87 = 12,1 маш.-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 маш.-смен.проч. = Т маш.-смен. кирпич+раствор*0,14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 маш.-смен.проч. =12,1*0,14 = 1,69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умма затрат машинного времени башенного крана, связанных с укладкой перемычек, лестничных маршей и лестничных площадок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 общ. = 7,23+4,87+0,48+0,21+1,69 = 14,48 маш.-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3. Определение продолжительности возведения одного этажа здания и состава бригады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пределим затраты труда рабочих такелажников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так. общ. = (0,56*206,576 + 0,54*144,192+9*0,885+5,6*0,6)/8(4) = 25,60 чел.-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зделение состава бригады на звенья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камен. = 17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бъем кладки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2 ½ кирп. (454 м</w:t>
      </w:r>
      <w:r>
        <w:rPr>
          <w:sz w:val="28"/>
          <w:vertAlign w:val="superscript"/>
        </w:rPr>
        <w:t>3</w:t>
      </w:r>
      <w:r>
        <w:rPr>
          <w:sz w:val="28"/>
        </w:rPr>
        <w:t>) - 75,9 %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1 ½ кирп. (112м</w:t>
      </w:r>
      <w:r>
        <w:rPr>
          <w:sz w:val="28"/>
          <w:vertAlign w:val="superscript"/>
        </w:rPr>
        <w:t>3</w:t>
      </w:r>
      <w:r>
        <w:rPr>
          <w:sz w:val="28"/>
        </w:rPr>
        <w:t>) – 18,7 %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, 1/2 кирп (32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) – 5,4%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Общий объем кладки 598 м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>= 100% тогда число рабочих на кладке в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 ½ кирп. 17*0,759 = 13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 ½ кирп. 17*0,187 = 3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, 1/2 кирп 17*0,054 = 1 чел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ассчитаем состав звеньев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Для выполнения кладки стен и перегородок по ЕНиР состав звена должен составлять 2 человека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Тогда для кладки стен в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2 ½ кирп. Состав бригады равен 6 звеньям по 2 человека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 ½ кирп. Состав боигады равен 1 звену из 2 человека, т.к. звено не может состоять из одного человека, необходимо добавить в состав бригады еще одного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, 1/2 кирп, т.к. звено не может состоять из одного человека, необходимо добавить в состав бригады еще одного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итоге число </w:t>
      </w:r>
      <w:r>
        <w:rPr>
          <w:b/>
          <w:sz w:val="28"/>
        </w:rPr>
        <w:t>надчих</w:t>
      </w:r>
      <w:r>
        <w:rPr>
          <w:sz w:val="28"/>
        </w:rPr>
        <w:t xml:space="preserve"> на кладке будет равно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2 ½ кирп. = 14 человек (7 звеньев по 2 человека)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1 ½ кирп. = 4 человека (2 звена по 2 человека)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1, 1/2 кирп = 2 человека (1 звено из 2 человек)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бщий состав бригады равен 20 человек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пределим высоту яруса кладки на одной захватке на смену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>Высота яруса кладки (</w:t>
      </w:r>
      <w:r>
        <w:rPr>
          <w:sz w:val="28"/>
          <w:lang w:val="en-US"/>
        </w:rPr>
        <w:t>h</w:t>
      </w:r>
      <w:r>
        <w:rPr>
          <w:sz w:val="28"/>
        </w:rPr>
        <w:t>яр) определяется из соотношения следующих данны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высоты этажа (Н), м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числа захваток на этаже (п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</w:tabs>
        <w:suppressAutoHyphens w:val="true"/>
        <w:ind w:left="0" w:firstLine="709"/>
        <w:jc w:val="both"/>
        <w:rPr>
          <w:sz w:val="28"/>
        </w:rPr>
      </w:pPr>
      <w:r>
        <w:rPr>
          <w:sz w:val="28"/>
        </w:rPr>
        <w:t>числа смен на возведение этажа (Т)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яр. = 3*3/14 = 9 м/смен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Зная высоту яруса кладки, рассчитаем размеры делянок для звеньев каменщиков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2 ½ = (24*8*1,07)/(3,2*9/14*0,64) = 13 м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 ½ = (2*84*1,07)/(3*2,6*0,64*0,35) = 27,17 м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 = (2*84*1,07)/(3,2*0,64*0,25) = 33,57 м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>1/2 = (2*84*1,07)/(6,08*0,64*0,12) = 36,43 м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Определим размеры делянок для звеньев различной численности,рассчитаем общий фронт работы бригады каменщиков: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фр = 13*7+27*2+33,57+36,4 = 160,07 м.</w:t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Особенности производства каменных работ в зимнее время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вердение цементного раствора происходит при взаимодействии зерен цемента с водой, при этом образуется цементный гель, превращающийся затем в камень. С понижением температуры твердение цементного раствора замедляется. Например, при температуре 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рочность его нарастает в 3...4 раза медленнее, чем при температуре 2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а при понижении температуры до 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твердение раствора практически прекращается совсем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отрицательной температуре (ниже 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в растворе происходят процессы, которые отражаются на его структуре и прочности. Во-первых, при замерзании раствора содержащаяся в нем свободная вода превращается в лед, который не вступает в химическое взаимодействие с вяжущими веществами. Если твердение вяжущего не началось до замерзания, то оно не начнется и после замерзания; если же оно уже началось, то практически приостанавливается до тех пор, пока свободная вода будет находиться в растворе в виде льда. Во-вторых, замерзающая в растворе вода значительно увеличивается в объеме (приблизительно на 10%). Вследствие этого структура раствора разрушается и он частично теряет накопленную до замерзания прочность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быстром замерзании свежевыложенной кладки в швах образуется смесь вяжущего вещества и песка, сцементированная льдом. Раствор настолько быстро теряет пластичность, что горизонтальные швы остаются недостаточно уплотненными. При оттаивании они обжимаются тяжестью вышележащей кладки, что может вызвать значительную и неравномерную осадку и создать угрозу прочности и устойчивости кладк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раннем замораживании кладки конечная прочность цементных, цементно-известковых и цементноглиняных растворов, которую они приобретают после оттаивания и 28-суточного твердения при положительной температуре, значительно снижается и в некоторых случаях не превышает 50% марочной прочност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возведении каменных конструкций в зимних условиях систематически контролируют качество раствора и дозировку добавок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аменные работы зимой выполняют следующими способами: замораживанием, с использованием противоморозных добавок, с применением последующего прогрева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ладку в зимних условиях выполняют на цементных, цементно-известковых или цементноглиняных растворах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ирпичная кладка способом замораживания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ладку ведут на открытом воздухе из кирпича, камней или блоков правильной формы на растворе, имеющем положительную температуру в момент укладки его, а затем замерзающем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ущность этого способа заключается в том, что раствор в швах, замерзший вскоре после укладки его, твердеет в основном весной после оттаивания кладки и частично в период до замерзания (за счет имевшейся плюсовой температуры раствора и экзотермии цемента), а также при зимних и весенних оттепелях или искусственном отогревании кладки. При выполнении кладки этим способом необходимо учитывать, что в момент оттаивания она имеет наименьшую прочность и от перегрузки может разрушиться. Поэтому способом замораживания растворов в течение одного зимнего периода допускается возводить каменные конструкции высотой не более 15 м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Минимальную температуру наружного воздуха, при которой разрешается вести зимнюю кладку, устанавливают органы охраны труда в зависимости от климатических условий данного района страны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ладку выполняют на открытом воздухе, соблюдая те же правила производства работ, что и при летней кладке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Марки растворов назначают в зависимости от температуры воздуха в момент возведения и прогноза погоды на последующий период. При этом состав растворов подбирают из условия обеспечения минимально необходимой прочности и устойчивости конструкции в период оттаивания и в последующий период эксплуатации сооружени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емпература раствора во время укладки его в дело должна быть не ниже: 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ри температуре воздуха до -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при температуре воздуха от -10 до -20; 1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 от -20 и ниже. При скорости ветра более 6 м/с температура раствора должна быть повышена против указанной на 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Чтобы подогретый раствор, доставленный с растворного узла, сохранил необходимую температуру до укладки в дело, его надо использовать в течение 20...25 мин. Применять для кладки замерзший и разбавленный горячей водой раствор нельзя, так как с добавлением воды в растворе после его замерзания образуется большое количество пор, заполненных льдом; раствор в швах становится более рыхлым при оттаивании и не набирает требуемой прочности. Замерзший до начала схватывания раствор необходимо возвратить на растворный узел для оттаивания и переработк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Чтобы раствор не остывал во время доставки от растворного узла к месту работы каменщиков, его перевозят в утепленных контейнерах или автосамосвалах, оборудованных утепленными крышками, с подогревом кузова выхлопными газами от двигателя. Надо стремиться к тому, чтобы раствор из автосамосвала выгружали непосредственно в утепленные ящики, в которых его подают каменщикам на рабочее место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лучшего обжатия швов кладки до замерзания раствор расстилают на постели короткими грядками - под два ложковых кирпича в верстах и под 4...6 кирпичей в забутке. На расстеленный раствор кирпич укладывают как можно быстрее, кроме того, стремятся быстрее возводить кладку по высоте. Ускоренная кладка необходима для того, чтобы раствор в нижележащих рядах уплотнялся под нагрузкой от вышележащих рядов кладки до замерзания, так как это увеличивает плотность и прочность кладк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Толщина швов не должна превышать размеров, установленных для летней кладки. Это требование объясняется тем, что кладка, выложенная зимой, фактически замерзает в течение одного-двух часов, а обжатие неотвердевшего раствора происходит после полного оттаивания кладки. Поэтому при большой толщине швов кладка во время оттаивания может дать значительную осадку и даже разрушиться. При перерывах в работе зимнюю кладку накрывают матами, толем или кирпичом насухо, а перед возобновлением работ очищают от снега, наледи и мерзлого раствора. К перерыву в работе все вертикальные швы верхнего ряда кладки должны быть заполнены раствором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ледует проверять вертикальность кладки, так как отклонения стен от вертикали создают угрозу еще большего их искривления и разрушения при оттаивании раствора весной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тены и столбы выкладывают равномерно по всему зданию или в пределах между осадочными швами, не допуская больших разрывов по высоте. Разрывы могут быть не более 4 м и должны оканчиваться убежной штрабой. После возведения стен и столбов в пределах этажа немедленно укладывают сборные перекрытия. Прогоны, опирающиеся на стены, связывают с кладкой стен металлическими анкерами, закрепляемыми в вертикальных продольных швах кладки. Концы смежных прогонов, опирающихся на столбы или продольную стену, обязательно скрепляют скруткам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углах и местах сопряжения поперечных и внутренних стен зданий на уровне перекрытий укладывают стальные связи: при высоте здания до четырех этажей, например, их устанавливают через этаж, при более высоких зданиях, а также при высоте этажа более 4м - на уровне каждого перекрытия. Связи заводят в примыкающие стены на 1... 1,5 м и заканчивают на концах анкерами (рис. 1, а, б). </w:t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14725" cy="213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>Рисунок 1 – армирование угла и примыкания внутренней стены к наружной, а) – в углах, б) в местах прохождения каналов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колодцевой кладке рекомендуется удваивать количество армированных швов и повышать марку раствора на одну-две ступени по сравнению с предусмотренной для летних условий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кладке стен облегченных конструкций пустоты заполняют шлакобетонными вкладышами, шлакобетоном с малым содержанием воды или сухими засыпками, не содержащими смерзшихся комьев, чтобы предотвратить осадку засыпки и не ухудшить теплотехнических качеств кладк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кладке фундаментов зимой основание предохраняют от промерзания как во время производства работ, так и по окончании их, иначе просадка основания при оттаивании может привести к появлению трещин в кладке и к аварии. Зимой нельзя устраивать и выравнивать основание песчаными слоями толщиной, превышающей 100 мм, так как при большей толщине искусственного песчаного основания возможны неравномерные осадки, трещины в фундаментах и стенах здани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озведение фундаментов способом замораживания разрешается из кирпича, камней правильной формы и блоков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Этим способом допускается также возводить стены из постелистого бутового камня, если расчетом подтверждено, что они выдержат нагрузку в период оттаивани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еремычки в стенах зимней кладки должны быть, как правило, сборными железобетонным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установке оконных коробок по ходу кладки простенков зимой оставляют промежуток не менее 15 мм (осадочный зазор) на осадку кладки между верхом коробки и низом перемычк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устройстве перегородок в зданиях, кладка которых выполнена способом замораживания, следует учитывать величину осадки кладки, а вместе с ней и перекрытий в весеннее время. Просветы, оставляемые под потолком, должны быть в два раза больше величины осадки стен, ожидаемой в пределах данного этажа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Каменная кладка на растворах с химическими добавками и с применением прогрева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ладка с добавками. При введении в растворы с цементным вяжущим химических противоморозных добавок температура замерзания воды, содержащейся в растворе, понижается и ускоряется процесс твердения цемента. Благодаря этим факторам раствор накапливает прочность при более низких температурах, чем обычно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качестве химических добавок в растворы вводят хлористый кальций и хлористый натрий, углекислый калий (поташ) и нитрат натрия. Применение добавок допускается для подземной кладки из кирпича, камней правильной формы и постелистого бутового камня, а также стен и столбов промышленных и складских зданий, не требующих тщательной отделки поверхности. Поташ и нитрит натрия разрешается использовать также и для надземной кладки зданий из кирпича, камней и блоков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ладку фундаментов из рваного бутового камня способом замораживания допускается производить при применении растворов с химическими добавками для зданий высотой до трех этажей. При этом кладку нужно вести враспор со стенками траншей способом &lt;под лопатку&gt;, а при кладке стен подвалов внутреннюю поверхность их раскрепляют на период оттаивания опалубкой с подкосам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астворная смесь с добавками в момент укладки должна иметь температуру не ниже 5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Замерзший, а затем отогретый горячей водой раствор использовать запрещаетс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возведении кладки на растворах с химическими добавками следят за тем, чтобы приготовленный раствор был использован в дело до того, как он под воздействием добавок начнет схватыватьс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Кладка с прогревом. Для ускорения строительства и выполнения отделочных работ внутри здания в зимних условиях применяют способ возведения каменных конструкций методом замораживания, которые затем искусственно оттаивают и прогревают теплым воздухом. При этом способе возведенный &lt;под заморозку&gt; этаж или здание отепляют, т. е. закрывают все проемы и отверстия и внутри помещения оборудуют временное отопление. Отогревают помещение нефтегазовыми горелками-калориферами, системой газовых воздухонагревательных установок или других отопительных приборов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искусственного оттаивания кладки в помещении поднимают температуру воздуха до 30...5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Длительность прогревания устанавливают, исходя из требуемой устойчивости и прочности кладки, которую она должна иметь к периоду последующего естественного оттаивания. При таком способе работ не прекращается кладка вышележащих этажей, а конструкции нижележащих этажей приобретают необходимую прочность и, кроме того, по мере возведения здания в нем выполняют все другие работы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Бутобетонная кладка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очность бутобетонной кладки зависит от прочности входящего в ее состав бетона. Если бутобетонную кладку возводить методом замораживания, то в период оттаивания прочность ее будет практически равна нулю. Поэтому замораживание бутобетона допускается лишь после того, как прочность бетона в нем достигнет 50% от проектной, но не менее 7,5 МПа. Для этого применяют способ термоса (при больших объемах бетонных работ), а также электропрогрев бутобетона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пособ термоса основан на сохранении в кладке теплоты уложенных подогретых материалов и теплоты, выделяемой бетоном при твердении цемента. Бутовый камень перед укладкой очищают от льда и снега, а бетонную смесь, приготовленную на подогретых заполнителях (щебне, песке) и воде, немедленно укрывают, чтобы сохранить теплоту. Температура бетонной смеси при кладке должна соответствовать указанной в проекте, с тем чтобы за время выдерживания бутобетона в утепленной опалубке была достигнута заданная прочность бетона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Чтобы ускорить твердение бетона, применяют предварительный разогрев смеси перед укладкой ее в опалубку, а также вводят химические добавки, которые снижают температуру замерзания бетонной смеси и позволяют использовать бутовый камень без подогрева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использовании электропрогрева бутовый камень очищают от снега и наледи. Температура бетонной смеси должна быть такой, чтобы уложенная в конструкцию бутобетонная смесь к моменту включения электропрогрева имела температуру не ниже 10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электропрогрева в бетон закладывают стержневые электроды и подключают их к сетевому напряжению. Расположение групп электродов поперек фундамента в теплотехническом отношении более эффективно, но в этом случае невозможна их оборачиваемость. Поэтому прогрев ведут обычно с помощью нашивных электродов, закрепляемых на внутренней стороне опалубки, применяя групповое их включение (рис. 2). Используют также &lt;греющую опалубку&gt;, на внешней (от бетона) поверхности которой устанавливают кассеты - электронагреватели. </w:t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4360" cy="2610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исунок 2. – электропрогрев бутобетонного фундамента (сетевое напряжение 120-220 В)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/>
      </w:pPr>
      <w:r>
        <w:rPr>
          <w:sz w:val="28"/>
        </w:rPr>
        <w:t xml:space="preserve">При групповом расположении нашивных электродов 1- толь; 2- опилки. Независимо от способа выдерживания кладки при положительной температуре (до приобретения ею заданной прочности) состояние основания, на которое укладывают бетонную смесь, а также способ ее укладки должны исключать возможность замерзания бетонной смеси в стыке с основанием. Слой старой кладки в месте стыка с новой должен быть отогрет до укладки бетонной смеси (температура не ниже +2 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) и предохранен от замерзания до приобретения вновь уложенным бетоном требуемой прочности. В возведенной кладке контролируют температурный режим твердения бетона. Для этого в кладке оставляют гнезда с пробками, чтобы можно было измерить термометром температуру в середине кладки и у ее поверхности. Кроме того, контролируют прочность бетона по контрольным образцам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Мероприятия, проводимые в период оттаивания зимней кладки.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Резкое снижение прочности и устойчивости кладки, значительная деформативность ее, неравномерность оттаивания и осадки характерны для зимней кладки в период оттаивания и твердения. Поэтому необходимо следить за состоянием конструкций в период оттепелей, чтобы своевременно принять необходимые меры и обеспечить хорошее качество сооружения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Мероприятия, связанные с оттаиванием кладки, сводятся к следующему: по окончании кладки каждого этажа устанавливают контрольные рейки и по ним наблюдают в течение зимы и весны за осадкой стен; до наступления потепления укрепляют стойками висячие стены и перемычки пролетом более 2,5 м, подклинивая стойки. Временные стойки, поддерживающие стены или перекрытия в период их оттаивания, должны иметь помимо клиньев поперечные подкладки из древесины мягких пород (осины, сосны), которые могли бы при осадке стен сминаться поперек волокон; перед наступлением оттепелей горизонтальные борозды, не заделанные гнезда и т. п. закладывают кирпичом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С наступлением теплой погоды с перекрытий убирают строительный мусор, ненужные материалы, раскрепляют в поперечном направлении свободно стоящие столбы, простенки и стены, имеющие высоту, превышающую их толщину более чем в шесть раз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В период оттаивания кладки, выложенной способом замораживания, а также при искусственном ее прогреве постоянно наблюдают за наиболее напряженными конструкциями: проверяют целостность кладки этих участков (столбов, простенков, опор под сильно нагруженными прогонами, сопряжений стен и места опирания опалубки перемычек)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Для контроля за оттаиванием и твердением раствора в швах кладки из того же раствора, на котором возводились каменные конструкции, изготовляют контрольные образцы-кубы и хранят их в тех же условиях, в каких находится кладка. По состоянию образцов судят о прочности кладк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очность твердеющего раствора проверяют специальными приборами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За состоянием кладки наблюдают в течение всего периода оттаивания и последующего твердения раствора в кладке в течение 7...10 сут после наступления круглосуточных положительных температур. Стены, расположенные с южной стороны, при оттаивании нагреваются солнечными лучами, поэтому при необходимости их увлажняют или завешивают (например, пергамином), чтобы улучшить условия твердения раствора и предохранить кладку от неравномерных осадок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При появлении на поверхности кладки трещин на них сразу же ставят маяки. Если каменная конструкция отклоняется от вертикали и трещины становятся опасными для прочности и устойчивости кладки, немедленно принимают меры к предотвращению дальнейших деформаций. 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sz w:val="28"/>
        </w:rPr>
      </w:pPr>
      <w:r>
        <w:rPr>
          <w:sz w:val="28"/>
        </w:rPr>
        <w:t xml:space="preserve">Зимняя кладка на растворах с химическими добавками, выполняемая способом замораживания, твердеет лишь частично, особенно при слабой концентрации солей. В связи с этим все мероприятия по повышению устойчивости кладки, возводимой способом замораживания, применимы и к кладке, выполненной зимой на растворах c химическими добавками. </w:t>
      </w:r>
      <w:r>
        <w:br w:type="page"/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"/>
        <w:tabs>
          <w:tab w:val="clear" w:pos="709"/>
          <w:tab w:val="left" w:pos="180" w:leader="none"/>
        </w:tabs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</w:tabs>
        <w:suppressAutoHyphens w:val="true"/>
        <w:ind w:left="0" w:hanging="0"/>
        <w:rPr/>
      </w:pPr>
      <w:r>
        <w:rPr>
          <w:sz w:val="28"/>
        </w:rPr>
        <w:t xml:space="preserve">СНиП </w:t>
      </w:r>
      <w:r>
        <w:rPr>
          <w:sz w:val="28"/>
          <w:lang w:val="en-US"/>
        </w:rPr>
        <w:t>III</w:t>
      </w:r>
      <w:r>
        <w:rPr>
          <w:sz w:val="28"/>
        </w:rPr>
        <w:t>-17-78. Правила производства и приемки работ. Каменные конструкции., М.: Стройиздат, 1979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ЕНиР. Общая часть. М., 198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ЕНиР. Сборник Е1. Внутрипостроечные работы. М., 198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ЕНиР. Сьорник Е3. Каменные работы. М., 1987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284" w:leader="none"/>
        </w:tabs>
        <w:suppressAutoHyphens w:val="true"/>
        <w:ind w:left="0" w:hanging="0"/>
        <w:rPr>
          <w:sz w:val="28"/>
        </w:rPr>
      </w:pPr>
      <w:r>
        <w:rPr>
          <w:sz w:val="28"/>
        </w:rPr>
        <w:t>Каменные конструкции и их возведение: Справочник строителя. М.: Стройиздат, 1977.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0:00Z</dcterms:created>
  <dc:creator>Тулины</dc:creator>
  <dc:description/>
  <cp:keywords/>
  <dc:language>en-US</dc:language>
  <cp:lastModifiedBy>SYSTEM</cp:lastModifiedBy>
  <dcterms:modified xsi:type="dcterms:W3CDTF">2011-09-11T14:50:00Z</dcterms:modified>
  <cp:revision>2</cp:revision>
  <dc:subject/>
  <dc:title/>
</cp:coreProperties>
</file>