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— часть проекта, в которой комплексно решаются вопросы планировки, размещения зданий и сооружений, транспортных коммуникаций и инженерных сетей на территории НПЗ и НХЗ; в этой же части освещаются задачи, связанные с размещением предприятия в промышленном узле. Разработка генерального плана представляет собой сложную задачу, требующую учета различ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проектными документами, разрабатываемыми при составлении этой части проекта, являются графические изображения генерального и ситуационного планов завода. Чертеж планировки территории, отведенной под строительство предприятия, на который в процессе проектирования наносят все здания и сооружения , автомобильные и железные дороги, подземные и наземные трубопроводы, кабельные линии электроснабжения и связи и т. п., называется генеральным планом завода. Генеральный план выполняется в масштабе, который зависит от размеров проектируемых сооружений. Генпланы НПЗ и НХЗ обычно разрабатываются в масштабах 1:500, 1:2000, 1:500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щение завода. Ситуационный 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новых нефтеперерабатывающих и нефтехимических заводов их следует, как правило, размещать в составе группы предприятий с общими объектами (промышленного узла), на территории, которая предусмотрена схемой или проектом районной планировки, проектом планировки промышлен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завода выбираются земли не сельскохозяйственного назначения или непригодные для сельского хозяй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таких земель используются участки на сельскохозяйственных угодьях худшего каче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НПЗ и НХЗ являются источниками загрязнения атмосферного воздуха, их следует размещать по отношению к жилой застройке с учетом ветров преобладающего направ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ромышленной зоной и жилым поселком предусматривается санитарно-защитная зона, размеры которой выбираются Ш соответствии с «Санитарными - нормами проектирования промышленных предприятий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бора площадки различные варианты размещения завода наносятся на чертеж ситуационного плана. Кроме площадок на ситуационном плане наносятся промышленные предприятия, имеющиеся в районе; существующие населенные пункты и площадка, намеченная для размещения заводского жилого поселка; железнодорожные пути и автомобильные дороги; трассы линий' водопровода и канализации с указанием мест водозабора и площадки для очистных сооружений; заводская ТЭЦ и трассы линий электро- и теплоснабжения; водоемы и водные пути; карьеры местных строительных материалов. Ситуационный план составляется в масштабе 1 : 10000 или 1 :25 00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5870" cy="1716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Ситуационный план НП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— территория завода. 2 — административно-хозяйственная зона; 3 —ремонтно-механическая база; 4 — база оборудования; 5 — зона расширения НПЗ; 6 —очистные сооружения; 7 — ТЭЦ; 8 — строительно-монтажная площадка ТЭЦ; 9 — товарный парк сжиженных газов; 10 — железнодорожная станция; 11— промыво-пропарочная станция; 12 — водозабор питьевой воды; 13 — промышленный водозабор; 14 — пункт приема нефти; 15 — пруды-накопители очищенных сто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.1 приведен ситуационный план НПЗ. Рядом с площадкой НПЗ находится заводская ТЭЦ, предусмотрена территория для расширения завода. В соответствии с действующими противопожарными нормами товарная, база сжиженных газов удалена от основной промплошадки. На ситуационном плане изображены также пункт приема нефти, водозаборные сооружения питьевого и промышленного водоснабжения, железнодорожная станция. Населенный пункт в данном случае, находится на расстоянии свыше 5 км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заводской площадки и поэтому не изображен на пл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инципы построения генерального плана НПЗ и НХ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ых планов НПЗ и НХЗ необходимо обеспечить наиболее благоприятные условия для производственного процесса, рациональное и экономное использование земельных участков. В генеральных планах НПЗ предусматривается: функциональное зонирование территории с учетом технологич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их связей, санитарно-гигиенических и противопожарных требований; рациональные инженерные связи внутри предприятия, а также между предприятием и жилым поселком; возможность осуществления строительства очередями или пусковыми комплексами; защита подземных вод и открытых водоемов от загрязнения сточными водами и отходами. Следует также учитывать природные особенности района строительства (температуру воздуха и преобладающее направление ветра, возможность больших снегоотложений и т. 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оказателем рациональности решения генерального плана является плотность застройки, представляющая собой отношение площади застройки к площади предприятия в пределах ограды. Площадь застройки определяется как сумма площадей, занятых зданиями и сооружениями всех видов, включая открытые технологические, санитарно-технические и энергетические установки, эстакады, площадки погрузо-разгрузочных устройств, подземные сооружения, склады. Глава СНиП П-89—80 «Генеральные планы промышленных предприятий» предусматривает, что плотность застройки НПЗ и НХЗ должна быть не ниже 46%. Размещение технологических объектов на генплане должно отвечать последовательности переработки сырья в технологическом потоке — от головного производства (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и АВТ на НПЗ, установки пиролиза на НХЗ) к объектам приготовления и отгрузки товарной продукции. Технологические потоки при разработке генеральных планов направляют параллельно один другому и перпенди-кулярно направлению развития предприятия, что позволяет автономно развивать строящиеся и эксплуатируемые комплек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НПЗ и НХЗ должен предусматривать деление территории предприятия на зоны с учетом функционального "назначения отдельных объектов. Зоны формируются таким образом, чтобы свести к минимуму встречные потоки, обеспечить выполнение норм и правил техники безопасности и промышленной санита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ых НПЗ И НХЗ выделяют следующие зоны: предзаводскую , производственную, подсобную, складскую, сырьевых и товарных пар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заводской зоне размещают заводоуправление, учебный комбинат, здравпункт или поликлинику, общезаводскую столовую, пожарное депо, газоспасательную станцию и т.п. Генеральный план предзаводской зоны приведен на рис. 1.2. В предзаводской зоне наряду с решением общей объемно-пространственной композиции зданий следует предусматривать дополнительные элементы благоустройства. Разделение корпусов в предзаводской зоне осуществляется по функциональным признакам. Заводоуправление блокируется с машиносчетной станцией и АТС, столовая — с учебным комбинатом. Здания пожарного депо, газоспасательной службы, поликлиники, проходной удалены от административного блока, так как они непосредственно связ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сновной транспортной магистралью, идущей на за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72585" cy="1752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2. Генеральный план предзаводской з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— заводоуправление с конференц-залом; 2.— машиносчетная станция и АТС; 3 — столовая; 4 — учебный комбинат; 5 — поликлиника; 6 — проходная с караульным помещением; 7 — пожарное депо и газоспасательная станция; 8 — навес для велосипедов; 9 — автобусная стоянка; 10 — стоянка для автомоби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оригинального архитектурного решения рекомендуется выделять отдельные объемы зданий, а здание заводоуправления сооружать с повышенной этажностью. На рис. 1.3 приведено архитектурное решение предзаводской зоны одного из современных НП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ые пункты предприятий следует располагать на расстоянии не более 1,5 км один от другого, поэтому на наиболее крупных НПЗ и НХЗ предусматривается несколько предзаводских зон в зависимости от числа входов и вы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занимает 25—30% общей площади завода, В ней размещаются большинство технологических установок предприятия, объекты общезаводского хозяйства (узлы оборотного водоснабжения, насосные станции систем канализации, трансформаторные подстанции, воздушная и азотная компрессорные, факельное хозяйство, лаборатория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9705" cy="21609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3. Архитектурное решение предзаводской зоны НП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строения этой зоны являются поточность прохождения продуктов, расположение объектов с учетом преобладающего направления ветров, использование релье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ая зона предназначена для размещения ремонтно-механических, ремонтно-строительных, тарных цехов и других зданий, а также сооружений подсобно-производственного назначения. Зон подсобных сооружений на генплане НПЗ и НХЗ может быть несколько, поскольку размещение подсобных сооружений зависит от тяготения к тем или иным прочим объектам и зонам. Например, гаражи, ремонтно-механические цеха, в которых занято большое количество производственного персонала, тяготеют к предзаводской зоне, где находятся остановки городского пассажирского транспорта; бытовые помещения и пункты питания располагают в обособленных зонах с учетом радиуса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ладской зоне находятся склады оборудования, смазочных масел, реагентное хозяйство. К этой зоне, для объектов которой требуются железнодорожные пути, тяготеют также объекты производственного и подсобного назначения, для которых необходим железнодорожный транспорт: установки по производству битума, серы, серной кислоты, установка замедленного кокс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сырьевых и товарных парков размещают резервуарные парки легковоспламеняющихся и горючих жидкостей, насосные и железнодорожные эстакады, предназначенные для приема сырья и отгрузки товарной прод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, для обслуживания которых необходим железнодорожный транспорт (складская, сырьевых и товарных парков), следует размещать ближе к периферии завода с тем, чтобы сократить число железнодорожных вводов, уменьшить протяженность путей, свести к минимуму пересечение железными дорогами инженерных сетей и автодор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на генплане энергоемких объектов следует максимально приближать их к источникам пароснабжения (ТЭЦ, котельным) с тем, чтобы сократить протяженность магистральных .паропро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генеральном плане технологических установок должно обеспечить поточность процесса, свести к минимуму протяженность технологических коммуникаций, исключить по возможности встречные потоки. При разработке компоновки технологических установок аппаратура и внутрицеховые трубопроводы размещаются таким образом, чтобы обеспечить вход сырья и выход готовой продукции с одной стороны. Располагая установку на генплане, стремятся к тому, чтобы вход сырья и выход продукции находился со стороны коммуникационного корид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ПЗ и НХЗ ведется комплексами, в состав которых включаются одна или несколько технологических установок и объекты общезаводского хозяйства. При компоновке генерального плана следует стремиться к тому, чтобы объекты, одного пускового комплекса размещались в наименьшем числе кварталов. Необходимо размещать объекты к кварталах- таким образом, чтобы обеспечивалась комплексная застройка заводских кварталов и не приходилось неоднократно возвращаться к сооружению объектов в ранее застроенных кварта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, вспомогательные и складские здания при проектировании НПЗ и НХЗ рекомендуется объединять в более крупные во всех случаях, когда такое объединение допустимо по технологическим, строительным, санитарно-гигиеническим и противопожарным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й и сооружений на генплане должно исключить распространение вредных выбросов, способствовать эффективному сквозному проветриванию промшющадки и межцеховых простран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нефтеперерабатывающих и нефтехимических предприятий при проектировании разбивается сеткой улиц на кварталы, имеющие, как правило, прямоугольную форму. Размеры кварталов назначаются в зависимости от габаритов технологических установок, однако площадь каждого квартала не должна превышать 16 га. Длина одной из сторон квартала не должна быть более 300 м. Расстояние между объектами, расположенными в соседних кварталах, следует принимать не менее 4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необходимо обеспечивать хорошую про-ветриваемость кварталов, избегать строительства внутри кварталов зданий П- , Ш- и Т-образной конфигу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улиц и проездов НПЗ и НХЗ определяют с учетом технологических, транспортных, санитарных и противопожарных требований, размещения инженерных сетей и коммуник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е расстояния между зданиями, наружными установками и сооружениями предприятия, регламентированы «Противопожарными нормами проектирования предприятий, зданий и сооружений нефтеперерабатывающей и нефтехимической промышленности. ВНТП-28—79 Миннефтехимпром СССР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и проектировании современных НПЗ и НХЗ секционно-блочный метод компоновки генерального плана , предусматривает объединение в блоки установок, на которых осуществляются одноименные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 двух НПЗ, строительство которых было начато в 1960—65 г. г., все установки первичной перегонки расположены в одну линию вдоль продольной оси и занимают группу кварталов, разместившихся в непосредственной близости от ограды- предприятия. Следующую линию кварталов занимают установки каталитического риформинга, также размещенные в соседних кварталах вдоль продольной оси. Далее располагаются установки гидроочистки, производства масел, серы. На другом предприятии, генплан' которого приведен на рис. 6.4, в одну линию вдоль продольной оси размещены две комбинированные установки по переработке нефти типа ЛК-6у; в следующей линии расположены установки вторичной переработки, автоматическая станция приготовления товарной продукции, узлы оборотного водоснабжения и другие объекты производственной зоны. В восточной части завода к этой зоне примыкают подсобная и складская зоны, в которых находятся ремонтно-механический цех, база оборудования дирекции. Третью и четвертую линии составляют товарные и сырьевые пар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5590" cy="29171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. Генеральный план НПЗ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-комбинированные установки по переработке нефти; 2-установки вторичной переработки 3-товарные парки; 4 -парки нефти; 5-узлы оборотного водоснабжения; 6-автоматические станции смешения; 7 - ремонтно-механическая база; в - база оборудования; 9-факелмые свечи; 10- факельное хозяйство; 11-железнодорожные наливные эстакады; 12 -товарные насосные; 13 - топливное хозяйство; 14 - реагентное хозяйство; 15 -воздушные компрессорные; 16 — заводоупр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женерные сети и технологические трубопро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рритории НПЗ и НХЗ прокладывается значительное число технологических трубопроводов и инженерных сетей (линий электропередачи, сетей водопровода и канализации, кабельных сетей автоматики и КИП). При разработке генерального плана должно быть обеспечено прохождение инженерных сетей по кратчайшему направлению и разделение их по назначению и способам проклад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трубопроводы и инженерные сети размещают в полосе, расположенной между внутризаводскими автодорогами и границами установок, а также в коридорах внутри кварт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, существуют различные способы прокладки коммуникаций: подземный, наземный в лотке, наземный на шпалах, эстака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кладке трубопроводов на эстакадах в проекте необходимо предусматривать возможность размещения на конструкциях эстакад дополнительных трубопроводов, которые появятся при расширении предприятий и строительстве последующих очередей. В целях экономии территории магистральные эстакады наземных трубопроводов в производственной зоне проектируются многоярусными с учетом возможности их последующе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кладке сетей на низких опорах трубопроводы объединяют в пучки шириной не более 15м. Если для ремонта трубопроводов используется кран, устанавливаемый на автомобильной дороге, то конкретная ширина пучка трубопроводов определяется длиной стрелы крана. В тех случаях, когда сети на низких опорах расположены вне зоны доступности крана, движущегося по автодороге, для движения автокранов и пожарных машин предусматривается свободная, полоса шириной в 4,5 м вдоль пучка трубопроводов. Для пересечения технологических трубопроводов , размещенных на низких опорах, с внутризаводскими автодорогами проектируются специальные железобетонные мосты. Ширина полосы, в которой размещены трубопроводы на низких опорах, должна обеспечивать возможность прокладки дополнительных трубопроводов при расширении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кладки электрических кабелей от источников питания (ТЭЦ, главной понизительной подстанции) до потребителей проектируются самостоятельные кабельные эстакады с проходными мостиками обслуживания. Кабельные эстакады размещают вдоль дорог со стороны, противоположной стороне прокладки эстакад технологических трубопроводов. При пересечении электрокабельных эстакад с наземными трубопроводами нефти и нефтепродуктов электрокабельные эстакады размещают ниже технологических трубопроводов и предусматривают в местах пересечения глухое огнестойкое покрытие, защищающее электрические каб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кабельных эстакад с эстакадами технологических трубопроводов считается допустимым, если число кабелей не превышает 3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сети и коммуникации укладываются по возможности в одну траншею с учетом сроков ввода в эксплуатацию каждой сети и нормативно установленных расстояний между трубопров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ртикальная планировка. Водоотвод с площ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вертикальной планировки территории предприятия является приведение рельефа площадки в соответствие с проектом с учетом высотного размещения зданий и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ая планировка решает различные технологические и строительные задачи: обеспечение такого высотного расположения зданий и сооружений, при котором создаются наилучшие транспортные условия; создание условий для быстрого сбора и отвода атмосферных вод с площадки; организация рельефа и систем канализации, обеспечивающая быстрый отвод и сбор аварийно разлившихся нефтепродуктов в наиболее безопасные места, а также быстрое удаление воды, использовавшейся для пожаротушения. Применяются следующие системы вертикальной планировки: сплошная, выборочная, смешанная или зональная. При сплошной системе планировочные работы выполняются по всей территории предприятия, при выборочной предусматривается планировка только тех участков, где располагаются здания и соору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мешанной системе планировки часть территории завода -планируется выборочно а часть — по системе сплошной планиров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ующие нормативы предусматривают, что на предприятиях с плотностью застройки более 25%, а также при большой насыщенности промышленной площадки дорогами и инженерными сетями следует применять систему сплошной вертикальной планировки. Руководствуясь этим требованием, на современных НПЗ и НХЗ вместо распространенной прежде смешанной системы Применяют, как правило, сплошную вертикальную планировку. Ранее считалось, что наиболее экономичной является разработка вертикальной планировки с полным балансом выемок и насыпей по заводу. Опыт показал, что зачастую по условиям строительства работы по сооружению отдельных насыпей и выемок не совпадают; стремление сбалансировать объемы земляных работ в ряде случаев приводило к необоснованному увеличению высоты фундаментов под сооружения, ухудшению условий прокладки се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рациональности вертикальной планировки в настоящее время считаются: обеспечение удобства технологических связей, улучшение условий строительства и заложения фундам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ертикальной планировки необходимо предусматривать снятие (в насыпях и выемках), складирование и эффективное временное хранение плодородного слоя почвы, который затем, используется по усмотрению органов, предоставляющих в пользование земельные учас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 следующие уклоны поверхности площадки, завода: для глинистых грунтов: 0,003 — 0,05; Для песчаных грунтов: 0,03 ;Для легко размываемых грунтов : 0,01; Для вечномерзлых грунтов: 0,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уарные парки и отдельно стоящие резервуары с легковоспламеняющимися и горючими жидкостями, сжиженными газами и ядовитыми веществами располагают, как правило, на более низких отметках по отношению к зданиям и сооружениям. В соответствии с требованиями противопожарных норм эти резервуары обносят земляными валами или несгораемыми сте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я вертикальную планировку площадки, необходимо обеспечить, чтобы уровень полов первого этажа зданий был не менее чем на 15 см, выше планировочной отметки примыкающих к зданию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вода поверхностных вод и аварийно разлившихся нефтепродуктов применяется смешанная система открытых ливнестоков (лотков, кюветов, водоотводных канав) и закрытой промливневой канализации. Закрытая канализация используется на участках повышенной пожарной опасности нефтеперерабатывающих заводов и на нефтехимических производствах. Поверхностные воды (дождевые и талые) с территории предприятий направляются в пруды-накоп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ные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генерального плана промышленной площадки детально прорабатываются вопросы внешнего и внутреннего транспорта. Внешним транспортом НПЗ и НХЗ являются железные и автомобильные дороги, связывающие предприятия с путями сообщения общего пользования; к внутреннему транспорту относятся транспортные устройства, расположенные на территории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НПЗ и НХЗ является полное отсутствие внутризаводских железнодорожных перевозок. Железнодорожные пути используются только для отгрузки готовой продукции и приема реагентов, тары, а в отдельных случаях — сырья. Поэтому сеть железных дорог на территории предприятий по возможности концентрируют, группируя на генеральном плане объекты, которые обслуживаются железной дорого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создать условия без перегрузочного выхода на общесоюзную сеть железных дорог, железнодорожные пути НПЗ и НХЗ проектируются с шириной колеи 1520 мм (нормальная колея). Проектирование внутреннего железнодорожного транспорта на НПЗ и НХЗ ведется на основании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6—75 «Промышленный транспор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заводские автодороги в зависимости от назначения подразделяются -на магистральные, производственные, проезды и подъезды. Магистральные дороги обеспечивают проезд всех видов транспортных средств и объединяют в общую систему все внутризаводские дороги. Параметры магистральных автодорог (ширина проезжей части и обочин, конструкция покрытия, радиусы поворотов и т. п.) должны обеспечивать возможность проезда монтажных кранов и механизмов, подвоз крупногабаритных и тяжелых аппаратов и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дороги служат для связи цехов, установок, складов и других объектов предприятия между собой и магистральными дорогами. По этим дорогам перевозятся грузы основного производства и строительные грузы. Проезды и подъезды обеспечивают перевозку вспомогательных и хозяйственных грузов, проезд пожар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, ширина проезжей части и обочин земляного полотна выбирается в соответствии с назначением дорог и грузонапряженностью. Наибольшая интенсивность движения, приходящаяся на одну полосу проезжей части внутризаводских дорог, не должна превышать 250 автомобилей в час. Как правило, дороги предусматриваются с одной общей проезжей ча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заводские дороги проектируются, как правило, прямолинейными, схема дорог на заводе может быть кольцевой, тупиковой или смеша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нутризаводской автодороги или проезда до сооружений и зданий, в которых находятся производства категорий А, Б, В и Е должно быть не менее 5 м. В пределах обочины внутризаводских автодорог допускается прокладка сетей противопожарного водопровода, связи, сигнализации, наружного освещения и силовых электрокаб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ПЗ и НХЗ сооружаются, как правило, дороги загородного профиля, их земляное полотно приподнято над прилегающей территорией и служит в районе товарно-сырьевой базы вторым обвалованием. Целесообразно, чтобы планировочные отметки проезжей части автодорог были не менее, чем на 0,3 м выше планировочных отметок прилегающе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ипа дорожных покрытий следует руководствоваться условиями периода строительства — применять надежные типы капитальных покры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агоустройство и озеленение промышленной площ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благоустройства промышленной площадки НПЗ и НХЗ является создание условий работы, уменьшающих влияние вредных веществ, придающих предприятию опрятный вид. К элементам благоустройства относятся тротуары, зеленые насаждения, архитектура малых фор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отуары предусматриваются вдоль всех магистральных и производственных дорог независимо от интенсивности пешеходного движения. Вдоль проездов и подъездов тротуары нужно проектировать только в тех случаях, когда интенсивность движения превышает 100 человек в смену. Ширина тротуара зависит от интенсивности пешеходного движения. При интенсивности движения менее 100 человек в час в обоих направлениях ширину тротуара принимают равной 1 м: При большей интенсивности определяют число полос движения по тротуару из расчета 750 человек в смену на одну полосу движения и затем проектируют тротуар из нескольких полос шириной 75 см кажд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туар, размещенный рядом с автодорогой, должен быть отделен от нее разделительной полосой шириной 8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пересечения путей массового прохода работающих с железной дорогой. В случае появления таких пересечений переходы в одном уровне необходимо оборудовать светофорами звуковой сигн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леные насаждения на территории НПЗ и НХЗ состоят из деревьев, кустарников высотой 1,0—1,5 м, газонов и цветников. Деревья и кустарники высаживают только в районе бытовых помещений, столовых, здравпунктов, лабораторий, объектов административно-хозяйственного назначения и т.п. Следует учитывать, что при разрастании зеленых насаждений снижается возможность проветривания территории, поэтому между насаждениями нужно устраивать разрывы для проветр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ов, предназначенных для озеленения в пределах ограды предприятия, определяют из расчета не менее 3 м2 на одного работающего в наиболее многочисленной смене. Предельный размер участков, предназначенных для озеленения, не должен, однако, превышать 15% площадк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зеленения территории НПЗ и НХЗ рекомендуется применять деревья и кустарники лиственных пород, устойчивых к вредным выделениям. Не следует использовать при озеленений деревья, выделяющие при цветении хлопья, волокнистые вещества и опушенные се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даний и сооружений до зеленых насаждений должно быть не менее 5 м, если по условиям охраны предприятий не требуется большего расстояния от огр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ыха и гимнастических упражнении работающих на территорий НПЗ и НХЗ предусматриваются благоустроенные площадки, размер которых определяется из расчета не более 1 м2 на одного работающего в наиболее многочисленной сме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мые в предзаводской зоне объекты административно-хозяйственного назначения, рекомендуется защищать от вредного влияния паров, газов, пыли полосой зеленых наса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хран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охраны НПЗ и НХЗ является предупреждение проникновения на территории предприятия посторонних лиц, контроль за въездом и выездом транспорта, ввозом и вывозом материалов, оборудования, продукции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НПЗ и НХЗ обносится оградой из несгораемых материалов. Для пропуска людей устраиваются контрольно-пропускные пункты, а для проезда железнодорожного и автомобильного транспорта- проездные пункты, оборудованные механически открывающимися воротам с дистанционным управлением. У проездных пунктов устанавливаются постовые бу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граждением и внутризаводскими .объектами (установками, зданиями и сооружениями, обвалованиями резервуарных парков) должна быть предусмотрена свободная территория, обеспечивающая возможность свободного проезда пожарных автомобилей и создания охранной зоны; ширина этой зоны должна быть не менее 1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охраны предприятия обеспечивается охранным освещением, предназначенным для того, чтобы создать необходимую освещенность подступов к заводу. Одновременно с устройством ограждения по периметру НПЗ и НХЗ необходимо предусматривать охранную сигнализацию. Применением охранной сигнализации обеспечивается постоянный автоматический контроль за охраняемыми объектами, подача сигналов тревоги в пункт охраны с указанием мест 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итульный список объектов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генеральным планом составляется титульный список объектов НПЗ и НХЗ. В титульном списке перечислены все здания и сооружения предприятия, внутриплощадочные и внепло-1цадочные сети, указаны кварталы, в которых размещаются установки и цеха, объекты общезаводского хозяйства. Если строительство завода ведется очередями, то целесообразно указывать, к какой очереди строительства относится объект. Для удобства пользования генеральным планом и титульным списком всем объектам завода, в Том числе и сетям, рекомендуется присваивать числовые обозначения. Желательно, чтобы индексация объектов отражала принадлежность данного объекта к той или иной группе (установкам, общезаводскому хозяйству). Титульный список составляется в начальный период проектирования завода и затем корректируется при разработке проектов расширения и реконструкции предприят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Рудин М. Г., Смирнов Г. Ф. Проектирование нефтеперерабатывающих и нефтехимических заводов. –Л.: Химия, 1984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3:00Z</dcterms:created>
  <dc:creator>1</dc:creator>
  <dc:description/>
  <cp:keywords/>
  <dc:language>en-US</dc:language>
  <cp:lastModifiedBy>SYSTEM</cp:lastModifiedBy>
  <dcterms:modified xsi:type="dcterms:W3CDTF">2011-09-11T14:53:00Z</dcterms:modified>
  <cp:revision>2</cp:revision>
  <dc:subject/>
  <dc:title>СОДЕРЖАНИЕ</dc:title>
</cp:coreProperties>
</file>