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  <w:tab w:val="left" w:pos="150" w:leader="none"/>
        </w:tabs>
        <w:spacing w:lineRule="auto" w:line="360"/>
        <w:ind w:firstLine="709"/>
        <w:rPr/>
      </w:pPr>
      <w:r>
        <w:rPr>
          <w:b/>
          <w:sz w:val="28"/>
          <w:szCs w:val="36"/>
        </w:rPr>
        <w:t>Скворцов Александр Васильеви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36"/>
        </w:rPr>
      </w:pPr>
      <w:r>
        <w:rPr>
          <w:b/>
          <w:bCs/>
          <w:i/>
          <w:sz w:val="28"/>
          <w:szCs w:val="36"/>
        </w:rPr>
        <w:t>17.08. 1901 - 19. 12. 194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Герой Советского Сою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sz w:val="28"/>
        </w:rPr>
        <w:t>С</w:t>
      </w:r>
      <w:r>
        <w:rPr>
          <w:sz w:val="28"/>
        </w:rPr>
        <w:t xml:space="preserve">кворцов Александр Васильевич – командир 78-й гвардейской стрелковой дивизии (7-я гвардейская армия, Степной фронт), гвардии генерал-майор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одился 17 августа 1901 в деревне Сонино, ныне Костромского района Костромской области, в семье крестьянина. Русский. Окончил сельскую школу, до 17 лет работал в деревне в хозяйстве родителе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1919 году добровольцем ушел в Красную Армию. В годы Гражданской войны красноармеец Скворцов сражался под Царицыным, защищал Петроград от войск Юденича, штурмовал Перекоп. После войны остался в армии. В 1921 году окончил Армавирские пехотные курсы комсостава, в 1926 году вступил в ВКП(б)/КПСС. Службу проходил на Дальнем Востоке. В 1932 году комиссаром 26-го отдельного строительного батальона участвовал в закладке и затем в строительстве города Комсомольск-на-Амур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1940 году окончил курсы "Выстрел". Начало Великой Отечественной войны встретил на Дальнем Востоке. В июле 1942 года полковник Скворцов был назначен командиром 204-й стрелковой дивизии, сформированной из воинов-дальневосточник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августе 1942 года дивизия под его командованием прибыла на фронт. В составе 64-й армии вела тяжелые бои на южных подступах к Сталинграду. Только за первую неделю боев воины дивизии истребили около 3200 гитлеровских солдат и офицеров, уничтожили 57 танков, 58 автомашин. За умелое руководство боем и проявленную отвагу командир дивизии полковник Скворцов в ноябре был награжден первым боевым орденом – Красного Знамен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оины-дальневосточники стояли насмерть у стен Сталинграда все время обороны города, участвовали в окончательном разгроме гитлеровской группировки. В шестимесячных боях дивизия Скворцова уничтожила тысячи вражеских солдат и офицеров, 227 танков, взяла в плен 6028 гитлеровцев. Приказом Народного комиссара обороны N104 от 1 марта 1943 г. ей было присвоено звание 78-й гвардейской, а комдив был награжден вторым орденом Красного Знамен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сле ликвидации армии Паулюса дивизия была включена в состав Воронежского фронта. После Курского сражения части дивизии шли в первых рядах наступающих войск. За наступательные бои на Украине, за освобождение множества сел и городов в августе 1943 года командир 78-й гвардейской дивизии генерал-майор Скворцов был награжден третьим орденом Красного Знамени, а вскоре получил и полководческий орден Кутузова 2-й степен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вардейцы Скворцова в составе 7-й гвардейской армии Степного фронта одними из первых подошли к Днепру. Использовав данные разведки, командир дивизии заранее наметил места возможных переправ. В ночь на 25 сентября 1943 года использую подручные средства воины дивизии одними из первых форсировали водную преграду у села Домоткань (Верхнеднепровский район Днепропетровской области). К 6 часам утра 25 сентября на правый берег переправился 225-й гвардейский стрелковый полк, шесть 76-миллиметровых и четыре противотанковых орудия. А вскоре и вся дивизия была на западном берегу Днепра, отвоевала обширный плацдарм и организовала крепкую оборону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У</w:t>
      </w:r>
      <w:r>
        <w:rPr>
          <w:sz w:val="28"/>
        </w:rPr>
        <w:t xml:space="preserve">казом Президиума Верховного Совета СССР от 26 октября 1943 года за успешное форсирование реки Днепр, прочное закрепление и расширение плацдарма на западном берегу реки Днепр и проявленные при этом отвагу и геройство гвардии генерал-майору </w:t>
      </w:r>
      <w:r>
        <w:rPr>
          <w:b/>
          <w:bCs/>
          <w:sz w:val="28"/>
        </w:rPr>
        <w:t>Скворцову Александру Васильевичу</w:t>
      </w:r>
      <w:r>
        <w:rPr>
          <w:sz w:val="28"/>
        </w:rPr>
        <w:t xml:space="preserve"> присвоено звание Героя Советского Союза с вручением ордена Ленина (N15750) и медали "Золотая Звезда" (N 1339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ивизия под командование генерал-майора Скворцова участвовала и во многих других операциях, освобождала Украину, выбивала врага с территории Польши, войну закончила в Германии. В 1944 году командир был награжден еще одним орденом Красного Знамени, а в феврале 1945 года - орденом Ленина и двумя иностранными орденами. Более 5 тыс. солдат, сержантов и офицеров 78-й гвардейской стрелковой дивизии за отличия в боях были награждены орденами и медалями, а 35 воинов стали Героями Советского Союз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 разгромом Германии война для генерала Скворцова не закончилась. Он получил назначение вновь на Дальний Восток, командиром 28-го стрелкового корпуса. Принимал участие в войне с Японией. В ходе разгрома Квантунской армии его корпус нанес стремительный удар противостоящим ему японским силам и овладел городом Муданьцзян, где захватил богатые трофеи. За бои в Маньчжурии Скворцов был награжден орденом Суворова 2-й степени, а 26-й стрелковый корпус получил почетное наименование Харбинског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сле войны продолжал службу в армии. В 1945 году окончил Военную академию Генштаба. Был командиром стрелкового корпуса. После продолжительной и тяжелой болезни 19 декабря 1948 года гвардии генерал-майор, Герой Советского Союза А. В. Скворцов скончался в Москве. Тело его было доставлено в Кострому и здесь похоронено на солдатском кладбище 23 декабря. В настоящее время могила находится у мемориала «Вечный огонь»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гражден: - двумя орденами Ленина,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четырьмя орденами Красного Знамени,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орденами Суворова 2-й степени,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Кутузова 2-й степени,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медалями,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иностранными ордена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доме, где жил Герой, установлена мемориальная доска, его имя носит улица в Костро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гила рядом с мемориалом "Вечный огонь", сооруженном в 1957 году на территории старого кладбища (пр-т Мир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пред-е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5:00Z</dcterms:created>
  <dc:creator>tatyana</dc:creator>
  <dc:description/>
  <cp:keywords/>
  <dc:language>en-US</dc:language>
  <cp:lastModifiedBy>SYSTEM</cp:lastModifiedBy>
  <dcterms:modified xsi:type="dcterms:W3CDTF">2011-09-11T14:55:00Z</dcterms:modified>
  <cp:revision>2</cp:revision>
  <dc:subject/>
  <dc:title/>
</cp:coreProperties>
</file>